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inearising Equations</w:t>
      </w:r>
    </w:p>
    <w:p>
      <w:pPr>
        <w:pStyle w:val="Heading2"/>
        <w:rPr/>
      </w:pPr>
      <w:r>
        <w:rPr/>
      </w:r>
    </w:p>
    <w:p>
      <w:pPr>
        <w:pStyle w:val="Heading2"/>
        <w:rPr/>
      </w:pPr>
      <w:r>
        <w:rPr/>
        <w:t>Introduction</w:t>
      </w:r>
    </w:p>
    <w:p>
      <w:pPr>
        <w:pStyle w:val="Normal"/>
        <w:autoSpaceDE w:val="false"/>
        <w:jc w:val="both"/>
        <w:rPr/>
      </w:pPr>
      <w:r>
        <w:rPr/>
        <w:t xml:space="preserve">Often, experiments are carried out to verify a proposed or known relationship among two or more variables. For example, Ohm's Law states that the current through a conductor is directly proportional to the potential difference across it, and inversely proportional to its resistance, i.e. </w:t>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IR</m:t>
        </m:r>
      </m:oMath>
      <w:r>
        <w:rPr/>
        <w:t>. To verify this relationship, one may conduct an experiment in which the current is measured as the potential difference is varied. The results of one such experiment is shown in Table 1.</w:t>
      </w:r>
    </w:p>
    <w:p>
      <w:pPr>
        <w:pStyle w:val="Normal"/>
        <w:autoSpaceDE w:val="false"/>
        <w:jc w:val="center"/>
        <w:rPr/>
      </w:pPr>
      <w:r>
        <w:rPr/>
        <w:t>Table 1</w:t>
      </w:r>
    </w:p>
    <w:tbl>
      <w:tblPr>
        <w:tblW w:w="1105" w:type="dxa"/>
        <w:jc w:val="center"/>
        <w:tblInd w:w="0" w:type="dxa"/>
        <w:tblLayout w:type="fixed"/>
        <w:tblCellMar>
          <w:top w:w="0" w:type="dxa"/>
          <w:left w:w="28" w:type="dxa"/>
          <w:bottom w:w="0" w:type="dxa"/>
          <w:right w:w="28" w:type="dxa"/>
        </w:tblCellMar>
      </w:tblPr>
      <w:tblGrid>
        <w:gridCol w:w="552"/>
        <w:gridCol w:w="553"/>
      </w:tblGrid>
      <w:tr>
        <w:trPr>
          <w:trHeight w:val="219"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PMingLiU;新細明體" w:cs="Arial"/>
                <w:i/>
                <w:i/>
                <w:iCs/>
                <w:sz w:val="22"/>
                <w:szCs w:val="22"/>
                <w:lang w:eastAsia="zh-TW"/>
              </w:rPr>
            </w:pPr>
            <w:r>
              <w:rPr>
                <w:rFonts w:eastAsia="PMingLiU;新細明體" w:cs="Arial" w:ascii="Arial" w:hAnsi="Arial"/>
                <w:i/>
                <w:iCs/>
                <w:sz w:val="22"/>
                <w:szCs w:val="22"/>
                <w:lang w:eastAsia="zh-TW"/>
              </w:rPr>
              <w:t>V</w:t>
            </w:r>
            <w:r>
              <w:rPr>
                <w:rFonts w:eastAsia="PMingLiU;新細明體" w:cs="Arial" w:ascii="Arial" w:hAnsi="Arial"/>
                <w:sz w:val="22"/>
                <w:szCs w:val="22"/>
                <w:lang w:eastAsia="zh-TW"/>
              </w:rPr>
              <w:t>/V</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PMingLiU;新細明體" w:cs="Arial"/>
                <w:i/>
                <w:i/>
                <w:iCs/>
                <w:sz w:val="22"/>
                <w:szCs w:val="22"/>
                <w:lang w:eastAsia="zh-TW"/>
              </w:rPr>
            </w:pPr>
            <w:r>
              <w:rPr>
                <w:rFonts w:eastAsia="PMingLiU;新細明體" w:cs="Arial" w:ascii="Arial" w:hAnsi="Arial"/>
                <w:i/>
                <w:iCs/>
                <w:sz w:val="22"/>
                <w:szCs w:val="22"/>
                <w:lang w:eastAsia="zh-TW"/>
              </w:rPr>
              <w:t>I</w:t>
            </w:r>
            <w:r>
              <w:rPr>
                <w:rFonts w:eastAsia="PMingLiU;新細明體" w:cs="Arial" w:ascii="Arial" w:hAnsi="Arial"/>
                <w:sz w:val="22"/>
                <w:szCs w:val="22"/>
                <w:lang w:eastAsia="zh-TW"/>
              </w:rPr>
              <w:t>/A</w:t>
            </w:r>
          </w:p>
        </w:tc>
      </w:tr>
      <w:tr>
        <w:trPr>
          <w:trHeight w:val="239"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PMingLiU;新細明體" w:cs="Arial"/>
                <w:sz w:val="22"/>
                <w:szCs w:val="22"/>
                <w:lang w:eastAsia="zh-TW"/>
              </w:rPr>
            </w:pPr>
            <w:r>
              <w:rPr>
                <w:rFonts w:eastAsia="PMingLiU;新細明體" w:cs="Arial" w:ascii="Arial" w:hAnsi="Arial"/>
                <w:sz w:val="22"/>
                <w:szCs w:val="22"/>
                <w:lang w:eastAsia="zh-TW"/>
              </w:rPr>
              <w:t>1.0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PMingLiU;新細明體" w:cs="Arial"/>
                <w:sz w:val="22"/>
                <w:szCs w:val="22"/>
                <w:lang w:eastAsia="zh-TW"/>
              </w:rPr>
            </w:pPr>
            <w:r>
              <w:rPr>
                <w:rFonts w:eastAsia="PMingLiU;新細明體" w:cs="Arial" w:ascii="Arial" w:hAnsi="Arial"/>
                <w:sz w:val="22"/>
                <w:szCs w:val="22"/>
                <w:lang w:eastAsia="zh-TW"/>
              </w:rPr>
              <w:t>0.54</w:t>
            </w:r>
          </w:p>
        </w:tc>
      </w:tr>
      <w:tr>
        <w:trPr>
          <w:trHeight w:val="231"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PMingLiU;新細明體" w:cs="Arial"/>
                <w:sz w:val="22"/>
                <w:szCs w:val="22"/>
                <w:lang w:eastAsia="zh-TW"/>
              </w:rPr>
            </w:pPr>
            <w:r>
              <w:rPr>
                <w:rFonts w:eastAsia="PMingLiU;新細明體" w:cs="Arial" w:ascii="Arial" w:hAnsi="Arial"/>
                <w:sz w:val="22"/>
                <w:szCs w:val="22"/>
                <w:lang w:eastAsia="zh-TW"/>
              </w:rPr>
              <w:t>2.0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PMingLiU;新細明體" w:cs="Arial"/>
                <w:sz w:val="22"/>
                <w:szCs w:val="22"/>
                <w:lang w:eastAsia="zh-TW"/>
              </w:rPr>
            </w:pPr>
            <w:r>
              <w:rPr>
                <w:rFonts w:eastAsia="PMingLiU;新細明體" w:cs="Arial" w:ascii="Arial" w:hAnsi="Arial"/>
                <w:sz w:val="22"/>
                <w:szCs w:val="22"/>
                <w:lang w:eastAsia="zh-TW"/>
              </w:rPr>
              <w:t>1.08</w:t>
            </w:r>
          </w:p>
        </w:tc>
      </w:tr>
      <w:tr>
        <w:trPr>
          <w:trHeight w:val="251"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PMingLiU;新細明體" w:cs="Arial"/>
                <w:sz w:val="22"/>
                <w:szCs w:val="22"/>
                <w:lang w:eastAsia="zh-TW"/>
              </w:rPr>
            </w:pPr>
            <w:r>
              <w:rPr>
                <w:rFonts w:eastAsia="PMingLiU;新細明體" w:cs="Arial" w:ascii="Arial" w:hAnsi="Arial"/>
                <w:sz w:val="22"/>
                <w:szCs w:val="22"/>
                <w:lang w:eastAsia="zh-TW"/>
              </w:rPr>
              <w:t>3.0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PMingLiU;新細明體" w:cs="Arial"/>
                <w:sz w:val="22"/>
                <w:szCs w:val="22"/>
                <w:lang w:eastAsia="zh-TW"/>
              </w:rPr>
            </w:pPr>
            <w:r>
              <w:rPr>
                <w:rFonts w:eastAsia="PMingLiU;新細明體" w:cs="Arial" w:ascii="Arial" w:hAnsi="Arial"/>
                <w:sz w:val="22"/>
                <w:szCs w:val="22"/>
                <w:lang w:eastAsia="zh-TW"/>
              </w:rPr>
              <w:t>1.56</w:t>
            </w:r>
          </w:p>
        </w:tc>
      </w:tr>
      <w:tr>
        <w:trPr>
          <w:trHeight w:val="25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PMingLiU;新細明體" w:cs="Arial"/>
                <w:sz w:val="22"/>
                <w:szCs w:val="22"/>
                <w:lang w:eastAsia="zh-TW"/>
              </w:rPr>
            </w:pPr>
            <w:r>
              <w:rPr>
                <w:rFonts w:eastAsia="PMingLiU;新細明體" w:cs="Arial" w:ascii="Arial" w:hAnsi="Arial"/>
                <w:sz w:val="22"/>
                <w:szCs w:val="22"/>
                <w:lang w:eastAsia="zh-TW"/>
              </w:rPr>
              <w:t>4.0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PMingLiU;新細明體" w:cs="Arial"/>
                <w:sz w:val="22"/>
                <w:szCs w:val="22"/>
                <w:lang w:eastAsia="zh-TW"/>
              </w:rPr>
            </w:pPr>
            <w:r>
              <w:rPr>
                <w:rFonts w:eastAsia="PMingLiU;新細明體" w:cs="Arial" w:ascii="Arial" w:hAnsi="Arial"/>
                <w:sz w:val="22"/>
                <w:szCs w:val="22"/>
                <w:lang w:eastAsia="zh-TW"/>
              </w:rPr>
              <w:t>2.03</w:t>
            </w:r>
          </w:p>
        </w:tc>
      </w:tr>
      <w:tr>
        <w:trPr>
          <w:trHeight w:val="263"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PMingLiU;新細明體" w:cs="Arial"/>
                <w:sz w:val="22"/>
                <w:szCs w:val="22"/>
                <w:lang w:eastAsia="zh-TW"/>
              </w:rPr>
            </w:pPr>
            <w:r>
              <w:rPr>
                <w:rFonts w:eastAsia="PMingLiU;新細明體" w:cs="Arial" w:ascii="Arial" w:hAnsi="Arial"/>
                <w:sz w:val="22"/>
                <w:szCs w:val="22"/>
                <w:lang w:eastAsia="zh-TW"/>
              </w:rPr>
              <w:t>5.0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PMingLiU;新細明體" w:cs="Arial"/>
                <w:sz w:val="22"/>
                <w:szCs w:val="22"/>
                <w:lang w:eastAsia="zh-TW"/>
              </w:rPr>
            </w:pPr>
            <w:r>
              <w:rPr>
                <w:rFonts w:eastAsia="PMingLiU;新細明體" w:cs="Arial" w:ascii="Arial" w:hAnsi="Arial"/>
                <w:sz w:val="22"/>
                <w:szCs w:val="22"/>
                <w:lang w:eastAsia="zh-TW"/>
              </w:rPr>
              <w:t>2.5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PMingLiU;新細明體" w:cs="Arial"/>
                <w:sz w:val="22"/>
                <w:szCs w:val="22"/>
                <w:lang w:eastAsia="zh-TW"/>
              </w:rPr>
            </w:pPr>
            <w:r>
              <w:rPr>
                <w:rFonts w:eastAsia="PMingLiU;新細明體" w:cs="Arial" w:ascii="Arial" w:hAnsi="Arial"/>
                <w:sz w:val="22"/>
                <w:szCs w:val="22"/>
                <w:lang w:eastAsia="zh-TW"/>
              </w:rPr>
              <w:t>6.0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PMingLiU;新細明體" w:cs="Arial"/>
                <w:sz w:val="22"/>
                <w:szCs w:val="22"/>
                <w:lang w:eastAsia="zh-TW"/>
              </w:rPr>
            </w:pPr>
            <w:r>
              <w:rPr>
                <w:rFonts w:eastAsia="PMingLiU;新細明體" w:cs="Arial" w:ascii="Arial" w:hAnsi="Arial"/>
                <w:sz w:val="22"/>
                <w:szCs w:val="22"/>
                <w:lang w:eastAsia="zh-TW"/>
              </w:rPr>
              <w:t>3.08</w:t>
            </w:r>
          </w:p>
        </w:tc>
      </w:tr>
    </w:tbl>
    <w:p>
      <w:pPr>
        <w:pStyle w:val="Normal"/>
        <w:autoSpaceDE w:val="false"/>
        <w:jc w:val="both"/>
        <w:rPr/>
      </w:pPr>
      <w:r>
        <w:rPr/>
      </w:r>
    </w:p>
    <w:p>
      <w:pPr>
        <w:pStyle w:val="Normal"/>
        <w:autoSpaceDE w:val="false"/>
        <w:jc w:val="both"/>
        <w:rPr/>
      </w:pPr>
      <w:r>
        <w:rPr/>
        <w:t xml:space="preserve">When the graph of </w:t>
      </w:r>
      <w:r>
        <w:rPr>
          <w:i/>
        </w:rPr>
        <w:t>V</w:t>
      </w:r>
      <w:r>
        <w:rPr/>
        <w:t xml:space="preserve"> against </w:t>
      </w:r>
      <w:r>
        <w:rPr>
          <w:i/>
        </w:rPr>
        <w:t>I</w:t>
      </w:r>
      <w:r>
        <w:rPr/>
        <w:t xml:space="preserve"> is plotted, a strong linear trend is observed (shown in Figure 1). The gradient and y-intercept of the best-fit-line are calculated to be 2.00 and 0.09 respectively.</w:t>
      </w:r>
    </w:p>
    <w:p>
      <w:pPr>
        <w:pStyle w:val="Normal"/>
        <w:autoSpaceDE w:val="false"/>
        <w:jc w:val="both"/>
        <w:rPr/>
      </w:pPr>
      <w:r>
        <w:rPr/>
      </w:r>
    </w:p>
    <w:p>
      <w:pPr>
        <w:pStyle w:val="Normal"/>
        <w:autoSpaceDE w:val="false"/>
        <w:jc w:val="center"/>
        <w:rPr>
          <w:lang w:val="en-US" w:eastAsia="en-US"/>
        </w:rPr>
      </w:pPr>
      <w:r>
        <w:rPr>
          <w:lang w:val="en-US" w:eastAsia="en-US"/>
        </w:rPr>
        <mc:AlternateContent>
          <mc:Choice Requires="wpg">
            <w:drawing>
              <wp:inline distT="0" distB="0" distL="0" distR="0">
                <wp:extent cx="3532505" cy="2409190"/>
                <wp:effectExtent l="0" t="0" r="0" b="0"/>
                <wp:docPr id="1" name=""/>
                <a:graphic xmlns:a="http://schemas.openxmlformats.org/drawingml/2006/main">
                  <a:graphicData uri="http://schemas.microsoft.com/office/word/2010/wordprocessingGroup">
                    <wpg:wgp>
                      <wpg:cNvGrpSpPr/>
                      <wpg:grpSpPr>
                        <a:xfrm>
                          <a:off x="0" y="0"/>
                          <a:ext cx="3532680" cy="2409120"/>
                          <a:chOff x="0" y="0"/>
                          <a:chExt cx="3532680" cy="2409120"/>
                        </a:xfrm>
                      </wpg:grpSpPr>
                      <wps:wsp>
                        <wps:cNvSpPr/>
                        <wps:nvSpPr>
                          <wps:cNvPr id="0" name=""/>
                          <wps:cNvSpPr/>
                        </wps:nvSpPr>
                        <wps:spPr>
                          <a:xfrm>
                            <a:off x="0" y="0"/>
                            <a:ext cx="3532680" cy="2409120"/>
                          </a:xfrm>
                          <a:prstGeom prst="rect">
                            <a:avLst/>
                          </a:prstGeom>
                          <a:noFill/>
                          <a:ln w="0">
                            <a:noFill/>
                          </a:ln>
                        </wps:spPr>
                        <wps:bodyPr/>
                      </wps:wsp>
                      <wps:wsp>
                        <wps:cNvSpPr/>
                        <wps:spPr>
                          <a:xfrm>
                            <a:off x="709200" y="269280"/>
                            <a:ext cx="2733120" cy="1825560"/>
                          </a:xfrm>
                          <a:prstGeom prst="rect">
                            <a:avLst/>
                          </a:prstGeom>
                          <a:noFill/>
                          <a:ln w="0">
                            <a:noFill/>
                          </a:ln>
                        </wps:spPr>
                        <wps:style>
                          <a:lnRef idx="0"/>
                          <a:fillRef idx="0"/>
                          <a:effectRef idx="0"/>
                          <a:fontRef idx="minor"/>
                        </wps:style>
                        <wps:bodyPr/>
                      </wps:wsp>
                      <wps:wsp>
                        <wps:cNvSpPr/>
                        <wps:spPr>
                          <a:xfrm>
                            <a:off x="709200" y="1835280"/>
                            <a:ext cx="2733120" cy="1440"/>
                          </a:xfrm>
                          <a:prstGeom prst="line">
                            <a:avLst/>
                          </a:prstGeom>
                          <a:ln w="0">
                            <a:solidFill>
                              <a:srgbClr val="000000"/>
                            </a:solidFill>
                          </a:ln>
                        </wps:spPr>
                        <wps:style>
                          <a:lnRef idx="0"/>
                          <a:fillRef idx="0"/>
                          <a:effectRef idx="0"/>
                          <a:fontRef idx="minor"/>
                        </wps:style>
                        <wps:bodyPr/>
                      </wps:wsp>
                      <wps:wsp>
                        <wps:cNvSpPr/>
                        <wps:spPr>
                          <a:xfrm>
                            <a:off x="709200" y="1571040"/>
                            <a:ext cx="2733120" cy="720"/>
                          </a:xfrm>
                          <a:prstGeom prst="line">
                            <a:avLst/>
                          </a:prstGeom>
                          <a:ln w="0">
                            <a:solidFill>
                              <a:srgbClr val="000000"/>
                            </a:solidFill>
                          </a:ln>
                        </wps:spPr>
                        <wps:style>
                          <a:lnRef idx="0"/>
                          <a:fillRef idx="0"/>
                          <a:effectRef idx="0"/>
                          <a:fontRef idx="minor"/>
                        </wps:style>
                        <wps:bodyPr/>
                      </wps:wsp>
                      <wps:wsp>
                        <wps:cNvSpPr/>
                        <wps:spPr>
                          <a:xfrm>
                            <a:off x="709200" y="1311120"/>
                            <a:ext cx="2733120" cy="720"/>
                          </a:xfrm>
                          <a:prstGeom prst="line">
                            <a:avLst/>
                          </a:prstGeom>
                          <a:ln w="0">
                            <a:solidFill>
                              <a:srgbClr val="000000"/>
                            </a:solidFill>
                          </a:ln>
                        </wps:spPr>
                        <wps:style>
                          <a:lnRef idx="0"/>
                          <a:fillRef idx="0"/>
                          <a:effectRef idx="0"/>
                          <a:fontRef idx="minor"/>
                        </wps:style>
                        <wps:bodyPr/>
                      </wps:wsp>
                      <wps:wsp>
                        <wps:cNvSpPr/>
                        <wps:spPr>
                          <a:xfrm>
                            <a:off x="709200" y="1051560"/>
                            <a:ext cx="2733120" cy="1800"/>
                          </a:xfrm>
                          <a:prstGeom prst="line">
                            <a:avLst/>
                          </a:prstGeom>
                          <a:ln w="0">
                            <a:solidFill>
                              <a:srgbClr val="000000"/>
                            </a:solidFill>
                          </a:ln>
                        </wps:spPr>
                        <wps:style>
                          <a:lnRef idx="0"/>
                          <a:fillRef idx="0"/>
                          <a:effectRef idx="0"/>
                          <a:fontRef idx="minor"/>
                        </wps:style>
                        <wps:bodyPr/>
                      </wps:wsp>
                      <wps:wsp>
                        <wps:cNvSpPr/>
                        <wps:spPr>
                          <a:xfrm>
                            <a:off x="709200" y="793800"/>
                            <a:ext cx="2733120" cy="720"/>
                          </a:xfrm>
                          <a:prstGeom prst="line">
                            <a:avLst/>
                          </a:prstGeom>
                          <a:ln w="0">
                            <a:solidFill>
                              <a:srgbClr val="000000"/>
                            </a:solidFill>
                          </a:ln>
                        </wps:spPr>
                        <wps:style>
                          <a:lnRef idx="0"/>
                          <a:fillRef idx="0"/>
                          <a:effectRef idx="0"/>
                          <a:fontRef idx="minor"/>
                        </wps:style>
                        <wps:bodyPr/>
                      </wps:wsp>
                      <wps:wsp>
                        <wps:cNvSpPr/>
                        <wps:spPr>
                          <a:xfrm>
                            <a:off x="709200" y="527760"/>
                            <a:ext cx="2733120" cy="720"/>
                          </a:xfrm>
                          <a:prstGeom prst="line">
                            <a:avLst/>
                          </a:prstGeom>
                          <a:ln w="0">
                            <a:solidFill>
                              <a:srgbClr val="000000"/>
                            </a:solidFill>
                          </a:ln>
                        </wps:spPr>
                        <wps:style>
                          <a:lnRef idx="0"/>
                          <a:fillRef idx="0"/>
                          <a:effectRef idx="0"/>
                          <a:fontRef idx="minor"/>
                        </wps:style>
                        <wps:bodyPr/>
                      </wps:wsp>
                      <wps:wsp>
                        <wps:cNvSpPr/>
                        <wps:spPr>
                          <a:xfrm>
                            <a:off x="709200" y="269280"/>
                            <a:ext cx="2733120" cy="720"/>
                          </a:xfrm>
                          <a:prstGeom prst="line">
                            <a:avLst/>
                          </a:prstGeom>
                          <a:ln w="0">
                            <a:solidFill>
                              <a:srgbClr val="000000"/>
                            </a:solidFill>
                          </a:ln>
                        </wps:spPr>
                        <wps:style>
                          <a:lnRef idx="0"/>
                          <a:fillRef idx="0"/>
                          <a:effectRef idx="0"/>
                          <a:fontRef idx="minor"/>
                        </wps:style>
                        <wps:bodyPr/>
                      </wps:wsp>
                      <wps:wsp>
                        <wps:cNvSpPr/>
                        <wps:spPr>
                          <a:xfrm>
                            <a:off x="1101600" y="269280"/>
                            <a:ext cx="720" cy="1825560"/>
                          </a:xfrm>
                          <a:prstGeom prst="line">
                            <a:avLst/>
                          </a:prstGeom>
                          <a:ln w="0">
                            <a:solidFill>
                              <a:srgbClr val="000000"/>
                            </a:solidFill>
                          </a:ln>
                        </wps:spPr>
                        <wps:style>
                          <a:lnRef idx="0"/>
                          <a:fillRef idx="0"/>
                          <a:effectRef idx="0"/>
                          <a:fontRef idx="minor"/>
                        </wps:style>
                        <wps:bodyPr/>
                      </wps:wsp>
                      <wps:wsp>
                        <wps:cNvSpPr/>
                        <wps:spPr>
                          <a:xfrm>
                            <a:off x="1487160" y="269280"/>
                            <a:ext cx="720" cy="1825560"/>
                          </a:xfrm>
                          <a:prstGeom prst="line">
                            <a:avLst/>
                          </a:prstGeom>
                          <a:ln w="0">
                            <a:solidFill>
                              <a:srgbClr val="000000"/>
                            </a:solidFill>
                          </a:ln>
                        </wps:spPr>
                        <wps:style>
                          <a:lnRef idx="0"/>
                          <a:fillRef idx="0"/>
                          <a:effectRef idx="0"/>
                          <a:fontRef idx="minor"/>
                        </wps:style>
                        <wps:bodyPr/>
                      </wps:wsp>
                      <wps:wsp>
                        <wps:cNvSpPr/>
                        <wps:spPr>
                          <a:xfrm>
                            <a:off x="1879560" y="269280"/>
                            <a:ext cx="720" cy="1825560"/>
                          </a:xfrm>
                          <a:prstGeom prst="line">
                            <a:avLst/>
                          </a:prstGeom>
                          <a:ln w="0">
                            <a:solidFill>
                              <a:srgbClr val="000000"/>
                            </a:solidFill>
                          </a:ln>
                        </wps:spPr>
                        <wps:style>
                          <a:lnRef idx="0"/>
                          <a:fillRef idx="0"/>
                          <a:effectRef idx="0"/>
                          <a:fontRef idx="minor"/>
                        </wps:style>
                        <wps:bodyPr/>
                      </wps:wsp>
                      <wps:wsp>
                        <wps:cNvSpPr/>
                        <wps:spPr>
                          <a:xfrm>
                            <a:off x="2271960" y="269280"/>
                            <a:ext cx="720" cy="1825560"/>
                          </a:xfrm>
                          <a:prstGeom prst="line">
                            <a:avLst/>
                          </a:prstGeom>
                          <a:ln w="0">
                            <a:solidFill>
                              <a:srgbClr val="000000"/>
                            </a:solidFill>
                          </a:ln>
                        </wps:spPr>
                        <wps:style>
                          <a:lnRef idx="0"/>
                          <a:fillRef idx="0"/>
                          <a:effectRef idx="0"/>
                          <a:fontRef idx="minor"/>
                        </wps:style>
                        <wps:bodyPr/>
                      </wps:wsp>
                      <wps:wsp>
                        <wps:cNvSpPr/>
                        <wps:spPr>
                          <a:xfrm>
                            <a:off x="2664000" y="269280"/>
                            <a:ext cx="1440" cy="1825560"/>
                          </a:xfrm>
                          <a:prstGeom prst="line">
                            <a:avLst/>
                          </a:prstGeom>
                          <a:ln w="0">
                            <a:solidFill>
                              <a:srgbClr val="000000"/>
                            </a:solidFill>
                          </a:ln>
                        </wps:spPr>
                        <wps:style>
                          <a:lnRef idx="0"/>
                          <a:fillRef idx="0"/>
                          <a:effectRef idx="0"/>
                          <a:fontRef idx="minor"/>
                        </wps:style>
                        <wps:bodyPr/>
                      </wps:wsp>
                      <wps:wsp>
                        <wps:cNvSpPr/>
                        <wps:spPr>
                          <a:xfrm>
                            <a:off x="3049920" y="269280"/>
                            <a:ext cx="1800" cy="1825560"/>
                          </a:xfrm>
                          <a:prstGeom prst="line">
                            <a:avLst/>
                          </a:prstGeom>
                          <a:ln w="0">
                            <a:solidFill>
                              <a:srgbClr val="000000"/>
                            </a:solidFill>
                          </a:ln>
                        </wps:spPr>
                        <wps:style>
                          <a:lnRef idx="0"/>
                          <a:fillRef idx="0"/>
                          <a:effectRef idx="0"/>
                          <a:fontRef idx="minor"/>
                        </wps:style>
                        <wps:bodyPr/>
                      </wps:wsp>
                      <wps:wsp>
                        <wps:cNvSpPr/>
                        <wps:spPr>
                          <a:xfrm>
                            <a:off x="3442320" y="269280"/>
                            <a:ext cx="1800" cy="1825560"/>
                          </a:xfrm>
                          <a:prstGeom prst="line">
                            <a:avLst/>
                          </a:prstGeom>
                          <a:ln w="0">
                            <a:solidFill>
                              <a:srgbClr val="000000"/>
                            </a:solidFill>
                          </a:ln>
                        </wps:spPr>
                        <wps:style>
                          <a:lnRef idx="0"/>
                          <a:fillRef idx="0"/>
                          <a:effectRef idx="0"/>
                          <a:fontRef idx="minor"/>
                        </wps:style>
                        <wps:bodyPr/>
                      </wps:wsp>
                      <wps:wsp>
                        <wps:cNvSpPr/>
                        <wps:spPr>
                          <a:xfrm>
                            <a:off x="709200" y="269280"/>
                            <a:ext cx="2733120" cy="1825560"/>
                          </a:xfrm>
                          <a:prstGeom prst="rect">
                            <a:avLst/>
                          </a:prstGeom>
                          <a:noFill/>
                          <a:ln w="4320">
                            <a:solidFill>
                              <a:srgbClr val="808080"/>
                            </a:solidFill>
                            <a:miter/>
                          </a:ln>
                        </wps:spPr>
                        <wps:style>
                          <a:lnRef idx="0"/>
                          <a:fillRef idx="0"/>
                          <a:effectRef idx="0"/>
                          <a:fontRef idx="minor"/>
                        </wps:style>
                        <wps:bodyPr/>
                      </wps:wsp>
                      <wps:wsp>
                        <wps:cNvSpPr/>
                        <wps:spPr>
                          <a:xfrm>
                            <a:off x="709200" y="269280"/>
                            <a:ext cx="720" cy="1825560"/>
                          </a:xfrm>
                          <a:prstGeom prst="line">
                            <a:avLst/>
                          </a:prstGeom>
                          <a:ln w="0">
                            <a:solidFill>
                              <a:srgbClr val="000000"/>
                            </a:solidFill>
                          </a:ln>
                        </wps:spPr>
                        <wps:style>
                          <a:lnRef idx="0"/>
                          <a:fillRef idx="0"/>
                          <a:effectRef idx="0"/>
                          <a:fontRef idx="minor"/>
                        </wps:style>
                        <wps:bodyPr/>
                      </wps:wsp>
                      <wps:wsp>
                        <wps:cNvSpPr/>
                        <wps:spPr>
                          <a:xfrm>
                            <a:off x="680040" y="2094840"/>
                            <a:ext cx="29160" cy="720"/>
                          </a:xfrm>
                          <a:prstGeom prst="line">
                            <a:avLst/>
                          </a:prstGeom>
                          <a:ln w="0">
                            <a:solidFill>
                              <a:srgbClr val="000000"/>
                            </a:solidFill>
                          </a:ln>
                        </wps:spPr>
                        <wps:style>
                          <a:lnRef idx="0"/>
                          <a:fillRef idx="0"/>
                          <a:effectRef idx="0"/>
                          <a:fontRef idx="minor"/>
                        </wps:style>
                        <wps:bodyPr/>
                      </wps:wsp>
                      <wps:wsp>
                        <wps:cNvSpPr/>
                        <wps:spPr>
                          <a:xfrm>
                            <a:off x="680040" y="1835280"/>
                            <a:ext cx="29160" cy="1440"/>
                          </a:xfrm>
                          <a:prstGeom prst="line">
                            <a:avLst/>
                          </a:prstGeom>
                          <a:ln w="0">
                            <a:solidFill>
                              <a:srgbClr val="000000"/>
                            </a:solidFill>
                          </a:ln>
                        </wps:spPr>
                        <wps:style>
                          <a:lnRef idx="0"/>
                          <a:fillRef idx="0"/>
                          <a:effectRef idx="0"/>
                          <a:fontRef idx="minor"/>
                        </wps:style>
                        <wps:bodyPr/>
                      </wps:wsp>
                      <wps:wsp>
                        <wps:cNvSpPr/>
                        <wps:spPr>
                          <a:xfrm>
                            <a:off x="680040" y="1571040"/>
                            <a:ext cx="29160" cy="720"/>
                          </a:xfrm>
                          <a:prstGeom prst="line">
                            <a:avLst/>
                          </a:prstGeom>
                          <a:ln w="0">
                            <a:solidFill>
                              <a:srgbClr val="000000"/>
                            </a:solidFill>
                          </a:ln>
                        </wps:spPr>
                        <wps:style>
                          <a:lnRef idx="0"/>
                          <a:fillRef idx="0"/>
                          <a:effectRef idx="0"/>
                          <a:fontRef idx="minor"/>
                        </wps:style>
                        <wps:bodyPr/>
                      </wps:wsp>
                      <wps:wsp>
                        <wps:cNvSpPr/>
                        <wps:spPr>
                          <a:xfrm>
                            <a:off x="680040" y="1311120"/>
                            <a:ext cx="29160" cy="720"/>
                          </a:xfrm>
                          <a:prstGeom prst="line">
                            <a:avLst/>
                          </a:prstGeom>
                          <a:ln w="0">
                            <a:solidFill>
                              <a:srgbClr val="000000"/>
                            </a:solidFill>
                          </a:ln>
                        </wps:spPr>
                        <wps:style>
                          <a:lnRef idx="0"/>
                          <a:fillRef idx="0"/>
                          <a:effectRef idx="0"/>
                          <a:fontRef idx="minor"/>
                        </wps:style>
                        <wps:bodyPr/>
                      </wps:wsp>
                      <wps:wsp>
                        <wps:cNvSpPr/>
                        <wps:spPr>
                          <a:xfrm>
                            <a:off x="680040" y="1051560"/>
                            <a:ext cx="29160" cy="1800"/>
                          </a:xfrm>
                          <a:prstGeom prst="line">
                            <a:avLst/>
                          </a:prstGeom>
                          <a:ln w="0">
                            <a:solidFill>
                              <a:srgbClr val="000000"/>
                            </a:solidFill>
                          </a:ln>
                        </wps:spPr>
                        <wps:style>
                          <a:lnRef idx="0"/>
                          <a:fillRef idx="0"/>
                          <a:effectRef idx="0"/>
                          <a:fontRef idx="minor"/>
                        </wps:style>
                        <wps:bodyPr/>
                      </wps:wsp>
                      <wps:wsp>
                        <wps:cNvSpPr/>
                        <wps:spPr>
                          <a:xfrm>
                            <a:off x="680040" y="793800"/>
                            <a:ext cx="29160" cy="720"/>
                          </a:xfrm>
                          <a:prstGeom prst="line">
                            <a:avLst/>
                          </a:prstGeom>
                          <a:ln w="0">
                            <a:solidFill>
                              <a:srgbClr val="000000"/>
                            </a:solidFill>
                          </a:ln>
                        </wps:spPr>
                        <wps:style>
                          <a:lnRef idx="0"/>
                          <a:fillRef idx="0"/>
                          <a:effectRef idx="0"/>
                          <a:fontRef idx="minor"/>
                        </wps:style>
                        <wps:bodyPr/>
                      </wps:wsp>
                      <wps:wsp>
                        <wps:cNvSpPr/>
                        <wps:spPr>
                          <a:xfrm>
                            <a:off x="680040" y="527760"/>
                            <a:ext cx="29160" cy="720"/>
                          </a:xfrm>
                          <a:prstGeom prst="line">
                            <a:avLst/>
                          </a:prstGeom>
                          <a:ln w="0">
                            <a:solidFill>
                              <a:srgbClr val="000000"/>
                            </a:solidFill>
                          </a:ln>
                        </wps:spPr>
                        <wps:style>
                          <a:lnRef idx="0"/>
                          <a:fillRef idx="0"/>
                          <a:effectRef idx="0"/>
                          <a:fontRef idx="minor"/>
                        </wps:style>
                        <wps:bodyPr/>
                      </wps:wsp>
                      <wps:wsp>
                        <wps:cNvSpPr/>
                        <wps:spPr>
                          <a:xfrm>
                            <a:off x="680040" y="269280"/>
                            <a:ext cx="29160" cy="720"/>
                          </a:xfrm>
                          <a:prstGeom prst="line">
                            <a:avLst/>
                          </a:prstGeom>
                          <a:ln w="0">
                            <a:solidFill>
                              <a:srgbClr val="000000"/>
                            </a:solidFill>
                          </a:ln>
                        </wps:spPr>
                        <wps:style>
                          <a:lnRef idx="0"/>
                          <a:fillRef idx="0"/>
                          <a:effectRef idx="0"/>
                          <a:fontRef idx="minor"/>
                        </wps:style>
                        <wps:bodyPr/>
                      </wps:wsp>
                      <wps:wsp>
                        <wps:cNvSpPr/>
                        <wps:spPr>
                          <a:xfrm>
                            <a:off x="709200" y="2094840"/>
                            <a:ext cx="2733120" cy="720"/>
                          </a:xfrm>
                          <a:prstGeom prst="line">
                            <a:avLst/>
                          </a:prstGeom>
                          <a:ln w="0">
                            <a:solidFill>
                              <a:srgbClr val="000000"/>
                            </a:solidFill>
                          </a:ln>
                        </wps:spPr>
                        <wps:style>
                          <a:lnRef idx="0"/>
                          <a:fillRef idx="0"/>
                          <a:effectRef idx="0"/>
                          <a:fontRef idx="minor"/>
                        </wps:style>
                        <wps:bodyPr/>
                      </wps:wsp>
                      <wps:wsp>
                        <wps:cNvSpPr/>
                        <wps:spPr>
                          <a:xfrm flipV="1">
                            <a:off x="709200" y="2094840"/>
                            <a:ext cx="720" cy="29160"/>
                          </a:xfrm>
                          <a:prstGeom prst="line">
                            <a:avLst/>
                          </a:prstGeom>
                          <a:ln w="0">
                            <a:solidFill>
                              <a:srgbClr val="000000"/>
                            </a:solidFill>
                          </a:ln>
                        </wps:spPr>
                        <wps:style>
                          <a:lnRef idx="0"/>
                          <a:fillRef idx="0"/>
                          <a:effectRef idx="0"/>
                          <a:fontRef idx="minor"/>
                        </wps:style>
                        <wps:bodyPr/>
                      </wps:wsp>
                      <wps:wsp>
                        <wps:cNvSpPr/>
                        <wps:spPr>
                          <a:xfrm flipV="1">
                            <a:off x="1101600" y="2094840"/>
                            <a:ext cx="720" cy="29160"/>
                          </a:xfrm>
                          <a:prstGeom prst="line">
                            <a:avLst/>
                          </a:prstGeom>
                          <a:ln w="0">
                            <a:solidFill>
                              <a:srgbClr val="000000"/>
                            </a:solidFill>
                          </a:ln>
                        </wps:spPr>
                        <wps:style>
                          <a:lnRef idx="0"/>
                          <a:fillRef idx="0"/>
                          <a:effectRef idx="0"/>
                          <a:fontRef idx="minor"/>
                        </wps:style>
                        <wps:bodyPr/>
                      </wps:wsp>
                      <wps:wsp>
                        <wps:cNvSpPr/>
                        <wps:spPr>
                          <a:xfrm flipV="1">
                            <a:off x="1487160" y="2094840"/>
                            <a:ext cx="720" cy="29160"/>
                          </a:xfrm>
                          <a:prstGeom prst="line">
                            <a:avLst/>
                          </a:prstGeom>
                          <a:ln w="0">
                            <a:solidFill>
                              <a:srgbClr val="000000"/>
                            </a:solidFill>
                          </a:ln>
                        </wps:spPr>
                        <wps:style>
                          <a:lnRef idx="0"/>
                          <a:fillRef idx="0"/>
                          <a:effectRef idx="0"/>
                          <a:fontRef idx="minor"/>
                        </wps:style>
                        <wps:bodyPr/>
                      </wps:wsp>
                      <wps:wsp>
                        <wps:cNvSpPr/>
                        <wps:spPr>
                          <a:xfrm flipV="1">
                            <a:off x="1879560" y="2094840"/>
                            <a:ext cx="720" cy="29160"/>
                          </a:xfrm>
                          <a:prstGeom prst="line">
                            <a:avLst/>
                          </a:prstGeom>
                          <a:ln w="0">
                            <a:solidFill>
                              <a:srgbClr val="000000"/>
                            </a:solidFill>
                          </a:ln>
                        </wps:spPr>
                        <wps:style>
                          <a:lnRef idx="0"/>
                          <a:fillRef idx="0"/>
                          <a:effectRef idx="0"/>
                          <a:fontRef idx="minor"/>
                        </wps:style>
                        <wps:bodyPr/>
                      </wps:wsp>
                      <wps:wsp>
                        <wps:cNvSpPr/>
                        <wps:spPr>
                          <a:xfrm flipV="1">
                            <a:off x="2271960" y="2094840"/>
                            <a:ext cx="720" cy="29160"/>
                          </a:xfrm>
                          <a:prstGeom prst="line">
                            <a:avLst/>
                          </a:prstGeom>
                          <a:ln w="0">
                            <a:solidFill>
                              <a:srgbClr val="000000"/>
                            </a:solidFill>
                          </a:ln>
                        </wps:spPr>
                        <wps:style>
                          <a:lnRef idx="0"/>
                          <a:fillRef idx="0"/>
                          <a:effectRef idx="0"/>
                          <a:fontRef idx="minor"/>
                        </wps:style>
                        <wps:bodyPr/>
                      </wps:wsp>
                      <wps:wsp>
                        <wps:cNvSpPr/>
                        <wps:spPr>
                          <a:xfrm flipV="1">
                            <a:off x="2664000" y="2094840"/>
                            <a:ext cx="1440" cy="29160"/>
                          </a:xfrm>
                          <a:prstGeom prst="line">
                            <a:avLst/>
                          </a:prstGeom>
                          <a:ln w="0">
                            <a:solidFill>
                              <a:srgbClr val="000000"/>
                            </a:solidFill>
                          </a:ln>
                        </wps:spPr>
                        <wps:style>
                          <a:lnRef idx="0"/>
                          <a:fillRef idx="0"/>
                          <a:effectRef idx="0"/>
                          <a:fontRef idx="minor"/>
                        </wps:style>
                        <wps:bodyPr/>
                      </wps:wsp>
                      <wps:wsp>
                        <wps:cNvSpPr/>
                        <wps:spPr>
                          <a:xfrm flipV="1">
                            <a:off x="3049920" y="2094840"/>
                            <a:ext cx="1800" cy="29160"/>
                          </a:xfrm>
                          <a:prstGeom prst="line">
                            <a:avLst/>
                          </a:prstGeom>
                          <a:ln w="0">
                            <a:solidFill>
                              <a:srgbClr val="000000"/>
                            </a:solidFill>
                          </a:ln>
                        </wps:spPr>
                        <wps:style>
                          <a:lnRef idx="0"/>
                          <a:fillRef idx="0"/>
                          <a:effectRef idx="0"/>
                          <a:fontRef idx="minor"/>
                        </wps:style>
                        <wps:bodyPr/>
                      </wps:wsp>
                      <wps:wsp>
                        <wps:cNvSpPr/>
                        <wps:spPr>
                          <a:xfrm flipV="1">
                            <a:off x="3442320" y="2094840"/>
                            <a:ext cx="1800" cy="29160"/>
                          </a:xfrm>
                          <a:prstGeom prst="line">
                            <a:avLst/>
                          </a:prstGeom>
                          <a:ln w="0">
                            <a:solidFill>
                              <a:srgbClr val="000000"/>
                            </a:solidFill>
                          </a:ln>
                        </wps:spPr>
                        <wps:style>
                          <a:lnRef idx="0"/>
                          <a:fillRef idx="0"/>
                          <a:effectRef idx="0"/>
                          <a:fontRef idx="minor"/>
                        </wps:style>
                        <wps:bodyPr/>
                      </wps:wsp>
                      <wps:wsp>
                        <wps:cNvSpPr/>
                        <wps:spPr>
                          <a:xfrm>
                            <a:off x="1101600" y="1811520"/>
                            <a:ext cx="48240" cy="48240"/>
                          </a:xfrm>
                          <a:custGeom>
                            <a:avLst/>
                            <a:gdLst/>
                            <a:ahLst/>
                            <a:rect l="l" t="t" r="r" b="b"/>
                            <a:pathLst>
                              <a:path w="54" h="55">
                                <a:moveTo>
                                  <a:pt x="27" y="0"/>
                                </a:moveTo>
                                <a:lnTo>
                                  <a:pt x="54" y="27"/>
                                </a:lnTo>
                                <a:lnTo>
                                  <a:pt x="27" y="55"/>
                                </a:lnTo>
                                <a:lnTo>
                                  <a:pt x="0" y="27"/>
                                </a:lnTo>
                                <a:lnTo>
                                  <a:pt x="27" y="0"/>
                                </a:lnTo>
                                <a:close/>
                              </a:path>
                            </a:pathLst>
                          </a:custGeom>
                          <a:solidFill>
                            <a:srgbClr val="000080"/>
                          </a:solidFill>
                          <a:ln w="4320">
                            <a:solidFill>
                              <a:srgbClr val="000080"/>
                            </a:solidFill>
                            <a:round/>
                          </a:ln>
                        </wps:spPr>
                        <wps:style>
                          <a:lnRef idx="0"/>
                          <a:fillRef idx="0"/>
                          <a:effectRef idx="0"/>
                          <a:fontRef idx="minor"/>
                        </wps:style>
                        <wps:bodyPr/>
                      </wps:wsp>
                      <wps:wsp>
                        <wps:cNvSpPr/>
                        <wps:spPr>
                          <a:xfrm>
                            <a:off x="1523880" y="1545480"/>
                            <a:ext cx="47520" cy="48960"/>
                          </a:xfrm>
                          <a:custGeom>
                            <a:avLst/>
                            <a:gdLst/>
                            <a:ahLst/>
                            <a:rect l="l" t="t" r="r" b="b"/>
                            <a:pathLst>
                              <a:path w="54" h="55">
                                <a:moveTo>
                                  <a:pt x="27" y="0"/>
                                </a:moveTo>
                                <a:lnTo>
                                  <a:pt x="54" y="28"/>
                                </a:lnTo>
                                <a:lnTo>
                                  <a:pt x="27" y="55"/>
                                </a:lnTo>
                                <a:lnTo>
                                  <a:pt x="0" y="28"/>
                                </a:lnTo>
                                <a:lnTo>
                                  <a:pt x="27" y="0"/>
                                </a:lnTo>
                                <a:close/>
                              </a:path>
                            </a:pathLst>
                          </a:custGeom>
                          <a:solidFill>
                            <a:srgbClr val="000080"/>
                          </a:solidFill>
                          <a:ln w="4320">
                            <a:solidFill>
                              <a:srgbClr val="000080"/>
                            </a:solidFill>
                            <a:round/>
                          </a:ln>
                        </wps:spPr>
                        <wps:style>
                          <a:lnRef idx="0"/>
                          <a:fillRef idx="0"/>
                          <a:effectRef idx="0"/>
                          <a:fontRef idx="minor"/>
                        </wps:style>
                        <wps:bodyPr/>
                      </wps:wsp>
                      <wps:wsp>
                        <wps:cNvSpPr/>
                        <wps:spPr>
                          <a:xfrm>
                            <a:off x="1903680" y="1287000"/>
                            <a:ext cx="47520" cy="48960"/>
                          </a:xfrm>
                          <a:custGeom>
                            <a:avLst/>
                            <a:gdLst/>
                            <a:ahLst/>
                            <a:rect l="l" t="t" r="r" b="b"/>
                            <a:pathLst>
                              <a:path w="54" h="56">
                                <a:moveTo>
                                  <a:pt x="27" y="0"/>
                                </a:moveTo>
                                <a:lnTo>
                                  <a:pt x="54" y="28"/>
                                </a:lnTo>
                                <a:lnTo>
                                  <a:pt x="27" y="56"/>
                                </a:lnTo>
                                <a:lnTo>
                                  <a:pt x="0" y="28"/>
                                </a:lnTo>
                                <a:lnTo>
                                  <a:pt x="27" y="0"/>
                                </a:lnTo>
                                <a:close/>
                              </a:path>
                            </a:pathLst>
                          </a:custGeom>
                          <a:solidFill>
                            <a:srgbClr val="000080"/>
                          </a:solidFill>
                          <a:ln w="4320">
                            <a:solidFill>
                              <a:srgbClr val="000080"/>
                            </a:solidFill>
                            <a:round/>
                          </a:ln>
                        </wps:spPr>
                        <wps:style>
                          <a:lnRef idx="0"/>
                          <a:fillRef idx="0"/>
                          <a:effectRef idx="0"/>
                          <a:fontRef idx="minor"/>
                        </wps:style>
                        <wps:bodyPr/>
                      </wps:wsp>
                      <wps:wsp>
                        <wps:cNvSpPr/>
                        <wps:spPr>
                          <a:xfrm>
                            <a:off x="2271960" y="1028160"/>
                            <a:ext cx="47520" cy="48960"/>
                          </a:xfrm>
                          <a:custGeom>
                            <a:avLst/>
                            <a:gdLst/>
                            <a:ahLst/>
                            <a:rect l="l" t="t" r="r" b="b"/>
                            <a:pathLst>
                              <a:path w="54" h="55">
                                <a:moveTo>
                                  <a:pt x="27" y="0"/>
                                </a:moveTo>
                                <a:lnTo>
                                  <a:pt x="54" y="27"/>
                                </a:lnTo>
                                <a:lnTo>
                                  <a:pt x="27" y="55"/>
                                </a:lnTo>
                                <a:lnTo>
                                  <a:pt x="0" y="27"/>
                                </a:lnTo>
                                <a:lnTo>
                                  <a:pt x="27" y="0"/>
                                </a:lnTo>
                                <a:close/>
                              </a:path>
                            </a:pathLst>
                          </a:custGeom>
                          <a:solidFill>
                            <a:srgbClr val="000080"/>
                          </a:solidFill>
                          <a:ln w="4320">
                            <a:solidFill>
                              <a:srgbClr val="000080"/>
                            </a:solidFill>
                            <a:round/>
                          </a:ln>
                        </wps:spPr>
                        <wps:style>
                          <a:lnRef idx="0"/>
                          <a:fillRef idx="0"/>
                          <a:effectRef idx="0"/>
                          <a:fontRef idx="minor"/>
                        </wps:style>
                        <wps:bodyPr/>
                      </wps:wsp>
                      <wps:wsp>
                        <wps:cNvSpPr/>
                        <wps:spPr>
                          <a:xfrm>
                            <a:off x="2658600" y="769680"/>
                            <a:ext cx="47520" cy="47160"/>
                          </a:xfrm>
                          <a:custGeom>
                            <a:avLst/>
                            <a:gdLst/>
                            <a:ahLst/>
                            <a:rect l="l" t="t" r="r" b="b"/>
                            <a:pathLst>
                              <a:path w="54" h="55">
                                <a:moveTo>
                                  <a:pt x="27" y="0"/>
                                </a:moveTo>
                                <a:lnTo>
                                  <a:pt x="54" y="28"/>
                                </a:lnTo>
                                <a:lnTo>
                                  <a:pt x="27" y="55"/>
                                </a:lnTo>
                                <a:lnTo>
                                  <a:pt x="0" y="28"/>
                                </a:lnTo>
                                <a:lnTo>
                                  <a:pt x="27" y="0"/>
                                </a:lnTo>
                                <a:close/>
                              </a:path>
                            </a:pathLst>
                          </a:custGeom>
                          <a:solidFill>
                            <a:srgbClr val="000080"/>
                          </a:solidFill>
                          <a:ln w="4320">
                            <a:solidFill>
                              <a:srgbClr val="000080"/>
                            </a:solidFill>
                            <a:round/>
                          </a:ln>
                        </wps:spPr>
                        <wps:style>
                          <a:lnRef idx="0"/>
                          <a:fillRef idx="0"/>
                          <a:effectRef idx="0"/>
                          <a:fontRef idx="minor"/>
                        </wps:style>
                        <wps:bodyPr/>
                      </wps:wsp>
                      <wps:wsp>
                        <wps:cNvSpPr/>
                        <wps:spPr>
                          <a:xfrm>
                            <a:off x="3086280" y="504360"/>
                            <a:ext cx="48960" cy="48960"/>
                          </a:xfrm>
                          <a:custGeom>
                            <a:avLst/>
                            <a:gdLst/>
                            <a:ahLst/>
                            <a:rect l="l" t="t" r="r" b="b"/>
                            <a:pathLst>
                              <a:path w="55" h="56">
                                <a:moveTo>
                                  <a:pt x="27" y="0"/>
                                </a:moveTo>
                                <a:lnTo>
                                  <a:pt x="55" y="28"/>
                                </a:lnTo>
                                <a:lnTo>
                                  <a:pt x="27" y="56"/>
                                </a:lnTo>
                                <a:lnTo>
                                  <a:pt x="0" y="28"/>
                                </a:lnTo>
                                <a:lnTo>
                                  <a:pt x="27" y="0"/>
                                </a:lnTo>
                                <a:close/>
                              </a:path>
                            </a:pathLst>
                          </a:custGeom>
                          <a:solidFill>
                            <a:srgbClr val="000080"/>
                          </a:solidFill>
                          <a:ln w="4320">
                            <a:solidFill>
                              <a:srgbClr val="000080"/>
                            </a:solidFill>
                            <a:round/>
                          </a:ln>
                        </wps:spPr>
                        <wps:style>
                          <a:lnRef idx="0"/>
                          <a:fillRef idx="0"/>
                          <a:effectRef idx="0"/>
                          <a:fontRef idx="minor"/>
                        </wps:style>
                        <wps:bodyPr/>
                      </wps:wsp>
                      <wps:wsp>
                        <wps:cNvSpPr/>
                        <wps:spPr>
                          <a:xfrm flipV="1">
                            <a:off x="1125720" y="515520"/>
                            <a:ext cx="1983600" cy="1325160"/>
                          </a:xfrm>
                          <a:prstGeom prst="line">
                            <a:avLst/>
                          </a:prstGeom>
                          <a:ln w="9000">
                            <a:solidFill>
                              <a:srgbClr val="000000"/>
                            </a:solidFill>
                            <a:miter/>
                          </a:ln>
                        </wps:spPr>
                        <wps:style>
                          <a:lnRef idx="0"/>
                          <a:fillRef idx="0"/>
                          <a:effectRef idx="0"/>
                          <a:fontRef idx="minor"/>
                        </wps:style>
                        <wps:bodyPr/>
                      </wps:wsp>
                      <wps:wsp>
                        <wps:cNvSpPr txBox="1"/>
                        <wps:spPr>
                          <a:xfrm>
                            <a:off x="1261080" y="0"/>
                            <a:ext cx="1659960" cy="163800"/>
                          </a:xfrm>
                          <a:prstGeom prst="rect">
                            <a:avLst/>
                          </a:prstGeom>
                          <a:noFill/>
                          <a:ln w="0">
                            <a:noFill/>
                          </a:ln>
                        </wps:spPr>
                        <wps:txbx>
                          <w:txbxContent>
                            <w:p>
                              <w:pPr>
                                <w:overflowPunct w:val="false"/>
                                <w:bidi w:val="0"/>
                                <w:jc w:val="center"/>
                                <w:rPr/>
                              </w:pPr>
                              <w:r>
                                <w:rPr>
                                  <w:kern w:val="2"/>
                                  <w:sz w:val="22"/>
                                  <w:szCs w:val="22"/>
                                  <w:bCs/>
                                  <w:rFonts w:ascii="Arial" w:hAnsi="Arial" w:eastAsia="SimSun;宋体" w:cs="Arial"/>
                                  <w:color w:val="000000"/>
                                  <w:lang w:val="en-US" w:eastAsia="zh-CN" w:bidi="ar-SA"/>
                                </w:rPr>
                                <w:t xml:space="preserve">Graph of </w:t>
                              </w:r>
                              <w:r>
                                <w:rPr>
                                  <w:kern w:val="2"/>
                                  <w:sz w:val="22"/>
                                  <w:szCs w:val="22"/>
                                  <w:bCs/>
                                  <w:i/>
                                  <w:rFonts w:ascii="Arial" w:hAnsi="Arial" w:eastAsia="SimSun;宋体" w:cs="Arial"/>
                                  <w:color w:val="000000"/>
                                  <w:lang w:val="en-US" w:eastAsia="zh-CN" w:bidi="ar-SA"/>
                                </w:rPr>
                                <w:t>V</w:t>
                              </w:r>
                              <w:r>
                                <w:rPr>
                                  <w:kern w:val="2"/>
                                  <w:sz w:val="22"/>
                                  <w:szCs w:val="22"/>
                                  <w:bCs/>
                                  <w:rFonts w:ascii="Arial" w:hAnsi="Arial" w:eastAsia="SimSun;宋体" w:cs="Arial"/>
                                  <w:color w:val="000000"/>
                                  <w:lang w:val="en-US" w:eastAsia="zh-CN" w:bidi="ar-SA"/>
                                </w:rPr>
                                <w:t xml:space="preserve"> against </w:t>
                              </w:r>
                              <w:r>
                                <w:rPr>
                                  <w:kern w:val="2"/>
                                  <w:sz w:val="22"/>
                                  <w:szCs w:val="22"/>
                                  <w:bCs/>
                                  <w:i/>
                                  <w:rFonts w:ascii="Arial" w:hAnsi="Arial" w:eastAsia="SimSun;宋体" w:cs="Arial"/>
                                  <w:color w:val="000000"/>
                                  <w:lang w:val="en-US" w:eastAsia="zh-CN" w:bidi="ar-SA"/>
                                </w:rPr>
                                <w:t>I</w:t>
                              </w:r>
                            </w:p>
                          </w:txbxContent>
                        </wps:txbx>
                        <wps:bodyPr wrap="square" lIns="0" rIns="0" tIns="0" bIns="0" anchor="t">
                          <a:noAutofit/>
                        </wps:bodyPr>
                      </wps:wsp>
                      <wps:wsp>
                        <wps:cNvSpPr txBox="1"/>
                        <wps:spPr>
                          <a:xfrm>
                            <a:off x="1483200" y="556200"/>
                            <a:ext cx="1478160" cy="213480"/>
                          </a:xfrm>
                          <a:prstGeom prst="rect">
                            <a:avLst/>
                          </a:prstGeom>
                          <a:noFill/>
                          <a:ln w="0">
                            <a:noFill/>
                          </a:ln>
                        </wps:spPr>
                        <wps:txbx>
                          <w:txbxContent>
                            <w:p>
                              <w:pPr>
                                <w:overflowPunct w:val="false"/>
                                <w:bidi w:val="0"/>
                                <w:rPr/>
                              </w:pPr>
                              <w:r>
                                <w:rPr>
                                  <w:kern w:val="2"/>
                                  <w:sz w:val="22"/>
                                  <w:szCs w:val="22"/>
                                  <w:rFonts w:ascii="Arial" w:hAnsi="Arial" w:eastAsia="SimSun;宋体" w:cs="Arial"/>
                                  <w:color w:val="000000"/>
                                  <w:lang w:val="en-US" w:eastAsia="zh-CN" w:bidi="ar-SA"/>
                                </w:rPr>
                                <w:t>y = 2.00x - 0.09</w:t>
                              </w:r>
                            </w:p>
                          </w:txbxContent>
                        </wps:txbx>
                        <wps:bodyPr wrap="square" lIns="0" rIns="0" tIns="0" bIns="0" anchor="t">
                          <a:noAutofit/>
                        </wps:bodyPr>
                      </wps:wsp>
                      <wps:wsp>
                        <wps:cNvSpPr txBox="1"/>
                        <wps:spPr>
                          <a:xfrm>
                            <a:off x="443160" y="2040120"/>
                            <a:ext cx="181080" cy="21456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0.00</w:t>
                              </w:r>
                            </w:p>
                          </w:txbxContent>
                        </wps:txbx>
                        <wps:bodyPr wrap="square" lIns="0" rIns="0" tIns="0" bIns="0" anchor="t">
                          <a:noAutofit/>
                        </wps:bodyPr>
                      </wps:wsp>
                      <wps:wsp>
                        <wps:cNvSpPr txBox="1"/>
                        <wps:spPr>
                          <a:xfrm>
                            <a:off x="443160" y="1781280"/>
                            <a:ext cx="181080" cy="21348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1.00</w:t>
                              </w:r>
                            </w:p>
                          </w:txbxContent>
                        </wps:txbx>
                        <wps:bodyPr wrap="square" lIns="0" rIns="0" tIns="0" bIns="0" anchor="t">
                          <a:noAutofit/>
                        </wps:bodyPr>
                      </wps:wsp>
                      <wps:wsp>
                        <wps:cNvSpPr txBox="1"/>
                        <wps:spPr>
                          <a:xfrm>
                            <a:off x="443160" y="1517040"/>
                            <a:ext cx="181080" cy="21204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2.00</w:t>
                              </w:r>
                            </w:p>
                          </w:txbxContent>
                        </wps:txbx>
                        <wps:bodyPr wrap="square" lIns="0" rIns="0" tIns="0" bIns="0" anchor="t">
                          <a:noAutofit/>
                        </wps:bodyPr>
                      </wps:wsp>
                      <wps:wsp>
                        <wps:cNvSpPr txBox="1"/>
                        <wps:spPr>
                          <a:xfrm>
                            <a:off x="443160" y="1256760"/>
                            <a:ext cx="181080" cy="21456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3.00</w:t>
                              </w:r>
                            </w:p>
                          </w:txbxContent>
                        </wps:txbx>
                        <wps:bodyPr wrap="square" lIns="0" rIns="0" tIns="0" bIns="0" anchor="t">
                          <a:noAutofit/>
                        </wps:bodyPr>
                      </wps:wsp>
                      <wps:wsp>
                        <wps:cNvSpPr txBox="1"/>
                        <wps:spPr>
                          <a:xfrm>
                            <a:off x="443160" y="997560"/>
                            <a:ext cx="181080" cy="21276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4.00</w:t>
                              </w:r>
                            </w:p>
                          </w:txbxContent>
                        </wps:txbx>
                        <wps:bodyPr wrap="square" lIns="0" rIns="0" tIns="0" bIns="0" anchor="t">
                          <a:noAutofit/>
                        </wps:bodyPr>
                      </wps:wsp>
                      <wps:wsp>
                        <wps:cNvSpPr txBox="1"/>
                        <wps:spPr>
                          <a:xfrm>
                            <a:off x="443160" y="738000"/>
                            <a:ext cx="181080" cy="21276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5.00</w:t>
                              </w:r>
                            </w:p>
                          </w:txbxContent>
                        </wps:txbx>
                        <wps:bodyPr wrap="square" lIns="0" rIns="0" tIns="0" bIns="0" anchor="t">
                          <a:noAutofit/>
                        </wps:bodyPr>
                      </wps:wsp>
                      <wps:wsp>
                        <wps:cNvSpPr txBox="1"/>
                        <wps:spPr>
                          <a:xfrm>
                            <a:off x="443160" y="473760"/>
                            <a:ext cx="181080" cy="21348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6.00</w:t>
                              </w:r>
                            </w:p>
                          </w:txbxContent>
                        </wps:txbx>
                        <wps:bodyPr wrap="square" lIns="0" rIns="0" tIns="0" bIns="0" anchor="t">
                          <a:noAutofit/>
                        </wps:bodyPr>
                      </wps:wsp>
                      <wps:wsp>
                        <wps:cNvSpPr txBox="1"/>
                        <wps:spPr>
                          <a:xfrm>
                            <a:off x="443160" y="214560"/>
                            <a:ext cx="181080" cy="21348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7.00</w:t>
                              </w:r>
                            </w:p>
                          </w:txbxContent>
                        </wps:txbx>
                        <wps:bodyPr wrap="square" lIns="0" rIns="0" tIns="0" bIns="0" anchor="t">
                          <a:noAutofit/>
                        </wps:bodyPr>
                      </wps:wsp>
                      <wps:wsp>
                        <wps:cNvSpPr txBox="1"/>
                        <wps:spPr>
                          <a:xfrm>
                            <a:off x="618480" y="2178000"/>
                            <a:ext cx="181080" cy="21384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0.00</w:t>
                              </w:r>
                            </w:p>
                          </w:txbxContent>
                        </wps:txbx>
                        <wps:bodyPr wrap="square" lIns="0" rIns="0" tIns="0" bIns="0" anchor="t">
                          <a:noAutofit/>
                        </wps:bodyPr>
                      </wps:wsp>
                      <wps:wsp>
                        <wps:cNvSpPr txBox="1"/>
                        <wps:spPr>
                          <a:xfrm>
                            <a:off x="1010880" y="2178000"/>
                            <a:ext cx="181080" cy="21384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0.50</w:t>
                              </w:r>
                            </w:p>
                          </w:txbxContent>
                        </wps:txbx>
                        <wps:bodyPr wrap="square" lIns="0" rIns="0" tIns="0" bIns="0" anchor="t">
                          <a:noAutofit/>
                        </wps:bodyPr>
                      </wps:wsp>
                      <wps:wsp>
                        <wps:cNvSpPr txBox="1"/>
                        <wps:spPr>
                          <a:xfrm>
                            <a:off x="1396440" y="2178000"/>
                            <a:ext cx="181080" cy="21384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1.00</w:t>
                              </w:r>
                            </w:p>
                          </w:txbxContent>
                        </wps:txbx>
                        <wps:bodyPr wrap="square" lIns="0" rIns="0" tIns="0" bIns="0" anchor="t">
                          <a:noAutofit/>
                        </wps:bodyPr>
                      </wps:wsp>
                      <wps:wsp>
                        <wps:cNvSpPr txBox="1"/>
                        <wps:spPr>
                          <a:xfrm>
                            <a:off x="1788840" y="2178000"/>
                            <a:ext cx="181080" cy="21384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1.50</w:t>
                              </w:r>
                            </w:p>
                          </w:txbxContent>
                        </wps:txbx>
                        <wps:bodyPr wrap="square" lIns="0" rIns="0" tIns="0" bIns="0" anchor="t">
                          <a:noAutofit/>
                        </wps:bodyPr>
                      </wps:wsp>
                      <wps:wsp>
                        <wps:cNvSpPr txBox="1"/>
                        <wps:spPr>
                          <a:xfrm>
                            <a:off x="2180520" y="2178000"/>
                            <a:ext cx="181440" cy="21384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2.00</w:t>
                              </w:r>
                            </w:p>
                          </w:txbxContent>
                        </wps:txbx>
                        <wps:bodyPr wrap="square" lIns="0" rIns="0" tIns="0" bIns="0" anchor="t">
                          <a:noAutofit/>
                        </wps:bodyPr>
                      </wps:wsp>
                      <wps:wsp>
                        <wps:cNvSpPr txBox="1"/>
                        <wps:spPr>
                          <a:xfrm>
                            <a:off x="2572920" y="2178000"/>
                            <a:ext cx="181440" cy="21384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2.50</w:t>
                              </w:r>
                            </w:p>
                          </w:txbxContent>
                        </wps:txbx>
                        <wps:bodyPr wrap="square" lIns="0" rIns="0" tIns="0" bIns="0" anchor="t">
                          <a:noAutofit/>
                        </wps:bodyPr>
                      </wps:wsp>
                      <wps:wsp>
                        <wps:cNvSpPr txBox="1"/>
                        <wps:spPr>
                          <a:xfrm>
                            <a:off x="2958480" y="2178000"/>
                            <a:ext cx="181080" cy="21384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3.00</w:t>
                              </w:r>
                            </w:p>
                          </w:txbxContent>
                        </wps:txbx>
                        <wps:bodyPr wrap="square" lIns="0" rIns="0" tIns="0" bIns="0" anchor="t">
                          <a:noAutofit/>
                        </wps:bodyPr>
                      </wps:wsp>
                      <wps:wsp>
                        <wps:cNvSpPr txBox="1"/>
                        <wps:spPr>
                          <a:xfrm>
                            <a:off x="3350880" y="2178000"/>
                            <a:ext cx="181080" cy="21384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3.50</w:t>
                              </w:r>
                            </w:p>
                          </w:txbxContent>
                        </wps:txbx>
                        <wps:bodyPr wrap="square" lIns="0" rIns="0" tIns="0" bIns="0" anchor="t">
                          <a:noAutofit/>
                        </wps:bodyPr>
                      </wps:wsp>
                      <wps:wsp>
                        <wps:cNvSpPr txBox="1"/>
                        <wps:spPr>
                          <a:xfrm rot="16200000">
                            <a:off x="91800" y="1022040"/>
                            <a:ext cx="261000" cy="444600"/>
                          </a:xfrm>
                          <a:prstGeom prst="rect">
                            <a:avLst/>
                          </a:prstGeom>
                          <a:noFill/>
                          <a:ln w="0">
                            <a:noFill/>
                          </a:ln>
                        </wps:spPr>
                        <wps:txbx>
                          <w:txbxContent>
                            <w:p>
                              <w:pPr>
                                <w:overflowPunct w:val="false"/>
                                <w:bidi w:val="0"/>
                                <w:jc w:val="center"/>
                                <w:rPr/>
                              </w:pPr>
                              <w:r>
                                <w:rPr>
                                  <w:kern w:val="2"/>
                                  <w:sz w:val="22"/>
                                  <w:i/>
                                  <w:szCs w:val="22"/>
                                  <w:bCs/>
                                  <w:rFonts w:ascii="Arial" w:hAnsi="Arial" w:eastAsia="SimSun;宋体" w:cs="Arial"/>
                                  <w:color w:val="000000"/>
                                  <w:lang w:val="en-US" w:eastAsia="zh-CN" w:bidi="ar-SA"/>
                                </w:rPr>
                                <w:t>V</w:t>
                              </w:r>
                              <w:r>
                                <w:rPr>
                                  <w:kern w:val="2"/>
                                  <w:sz w:val="22"/>
                                  <w:szCs w:val="22"/>
                                  <w:bCs/>
                                  <w:rFonts w:ascii="Arial" w:hAnsi="Arial" w:eastAsia="SimSun;宋体" w:cs="Arial"/>
                                  <w:color w:val="000000"/>
                                  <w:lang w:val="en-US" w:eastAsia="zh-CN" w:bidi="ar-SA"/>
                                </w:rPr>
                                <w:t>/V</w:t>
                              </w:r>
                            </w:p>
                          </w:txbxContent>
                        </wps:txbx>
                        <wps:bodyPr wrap="square" lIns="0" rIns="0" tIns="0" bIns="0" anchor="t">
                          <a:noAutofit/>
                        </wps:bodyPr>
                      </wps:wsp>
                      <wps:wsp>
                        <wps:cNvSpPr txBox="1"/>
                        <wps:spPr>
                          <a:xfrm rot="16200000">
                            <a:off x="1983960" y="2110320"/>
                            <a:ext cx="153000" cy="444600"/>
                          </a:xfrm>
                          <a:prstGeom prst="rect">
                            <a:avLst/>
                          </a:prstGeom>
                          <a:noFill/>
                          <a:ln w="0">
                            <a:noFill/>
                          </a:ln>
                        </wps:spPr>
                        <wps:txbx>
                          <w:txbxContent>
                            <w:p>
                              <w:pPr>
                                <w:overflowPunct w:val="false"/>
                                <w:bidi w:val="0"/>
                                <w:jc w:val="center"/>
                                <w:rPr/>
                              </w:pPr>
                              <w:r>
                                <w:rPr>
                                  <w:kern w:val="2"/>
                                  <w:sz w:val="22"/>
                                  <w:i/>
                                  <w:szCs w:val="22"/>
                                  <w:bCs/>
                                  <w:rFonts w:ascii="Arial" w:hAnsi="Arial" w:eastAsia="SimSun;宋体" w:cs="Arial"/>
                                  <w:color w:val="000000"/>
                                  <w:lang w:val="en-US" w:eastAsia="zh-CN" w:bidi="ar-SA"/>
                                </w:rPr>
                                <w:t>I</w:t>
                              </w:r>
                              <w:r>
                                <w:rPr>
                                  <w:kern w:val="2"/>
                                  <w:sz w:val="22"/>
                                  <w:szCs w:val="22"/>
                                  <w:bCs/>
                                  <w:rFonts w:ascii="Arial" w:hAnsi="Arial" w:eastAsia="SimSun;宋体" w:cs="Arial"/>
                                  <w:color w:val="000000"/>
                                  <w:lang w:val="en-US" w:eastAsia="zh-CN" w:bidi="ar-SA"/>
                                </w:rPr>
                                <w:t>/A</w:t>
                              </w:r>
                            </w:p>
                          </w:txbxContent>
                        </wps:txbx>
                        <wps:bodyPr wrap="square" lIns="0" rIns="0" tIns="0" bIns="0" anchor="t">
                          <a:noAutofit/>
                        </wps:bodyPr>
                      </wps:wsp>
                    </wpg:wgp>
                  </a:graphicData>
                </a:graphic>
              </wp:inline>
            </w:drawing>
          </mc:Choice>
          <mc:Fallback>
            <w:pict>
              <v:group id="shape_0" style="position:absolute;margin-left:0pt;margin-top:0pt;width:278.15pt;height:201.1pt" coordorigin="0,0" coordsize="5563,4022">
                <v:rect id="shape_0" stroked="f" o:allowincell="f" style="position:absolute;left:0;top:0;width:5562;height:3793;mso-wrap-style:none;v-text-anchor:middle;mso-position-horizontal-relative:char">
                  <v:fill o:detectmouseclick="t" on="false"/>
                  <v:stroke color="#3465a4" joinstyle="round" endcap="flat"/>
                  <w10:wrap type="none"/>
                </v:rect>
                <v:rect id="shape_0" stroked="f" o:allowincell="f" style="position:absolute;left:1117;top:424;width:4303;height:2874;mso-wrap-style:none;v-text-anchor:middle;mso-position-horizontal-relative:char">
                  <v:fill o:detectmouseclick="t" on="false"/>
                  <v:stroke color="#3465a4" joinstyle="round" endcap="flat"/>
                  <w10:wrap type="none"/>
                </v:rect>
                <v:line id="shape_0" from="1117,2890" to="5420,2891" stroked="t" o:allowincell="f" style="position:absolute;mso-position-horizontal-relative:char">
                  <v:stroke color="black" joinstyle="miter" endcap="flat"/>
                  <v:fill o:detectmouseclick="t" on="false"/>
                  <w10:wrap type="none"/>
                </v:line>
                <v:line id="shape_0" from="1117,2474" to="5420,2474" stroked="t" o:allowincell="f" style="position:absolute;mso-position-horizontal-relative:char">
                  <v:stroke color="black" joinstyle="miter" endcap="flat"/>
                  <v:fill o:detectmouseclick="t" on="false"/>
                  <w10:wrap type="none"/>
                </v:line>
                <v:line id="shape_0" from="1117,2065" to="5420,2065" stroked="t" o:allowincell="f" style="position:absolute;mso-position-horizontal-relative:char">
                  <v:stroke color="black" joinstyle="miter" endcap="flat"/>
                  <v:fill o:detectmouseclick="t" on="false"/>
                  <w10:wrap type="none"/>
                </v:line>
                <v:line id="shape_0" from="1117,1656" to="5420,1658" stroked="t" o:allowincell="f" style="position:absolute;mso-position-horizontal-relative:char">
                  <v:stroke color="black" joinstyle="miter" endcap="flat"/>
                  <v:fill o:detectmouseclick="t" on="false"/>
                  <w10:wrap type="none"/>
                </v:line>
                <v:line id="shape_0" from="1117,1250" to="5420,1250" stroked="t" o:allowincell="f" style="position:absolute;mso-position-horizontal-relative:char">
                  <v:stroke color="black" joinstyle="miter" endcap="flat"/>
                  <v:fill o:detectmouseclick="t" on="false"/>
                  <w10:wrap type="none"/>
                </v:line>
                <v:line id="shape_0" from="1117,831" to="5420,831" stroked="t" o:allowincell="f" style="position:absolute;mso-position-horizontal-relative:char">
                  <v:stroke color="black" joinstyle="miter" endcap="flat"/>
                  <v:fill o:detectmouseclick="t" on="false"/>
                  <w10:wrap type="none"/>
                </v:line>
                <v:line id="shape_0" from="1117,424" to="5420,424" stroked="t" o:allowincell="f" style="position:absolute;mso-position-horizontal-relative:char">
                  <v:stroke color="black" joinstyle="miter" endcap="flat"/>
                  <v:fill o:detectmouseclick="t" on="false"/>
                  <w10:wrap type="none"/>
                </v:line>
                <v:line id="shape_0" from="1735,424" to="1735,3298" stroked="t" o:allowincell="f" style="position:absolute;mso-position-horizontal-relative:char">
                  <v:stroke color="black" joinstyle="miter" endcap="flat"/>
                  <v:fill o:detectmouseclick="t" on="false"/>
                  <w10:wrap type="none"/>
                </v:line>
                <v:line id="shape_0" from="2342,424" to="2342,3298" stroked="t" o:allowincell="f" style="position:absolute;mso-position-horizontal-relative:char">
                  <v:stroke color="black" joinstyle="miter" endcap="flat"/>
                  <v:fill o:detectmouseclick="t" on="false"/>
                  <w10:wrap type="none"/>
                </v:line>
                <v:line id="shape_0" from="2960,424" to="2960,3298" stroked="t" o:allowincell="f" style="position:absolute;mso-position-horizontal-relative:char">
                  <v:stroke color="black" joinstyle="miter" endcap="flat"/>
                  <v:fill o:detectmouseclick="t" on="false"/>
                  <w10:wrap type="none"/>
                </v:line>
                <v:line id="shape_0" from="3578,424" to="3578,3298" stroked="t" o:allowincell="f" style="position:absolute;mso-position-horizontal-relative:char">
                  <v:stroke color="black" joinstyle="miter" endcap="flat"/>
                  <v:fill o:detectmouseclick="t" on="false"/>
                  <w10:wrap type="none"/>
                </v:line>
                <v:line id="shape_0" from="4195,424" to="4196,3298" stroked="t" o:allowincell="f" style="position:absolute;mso-position-horizontal-relative:char">
                  <v:stroke color="black" joinstyle="miter" endcap="flat"/>
                  <v:fill o:detectmouseclick="t" on="false"/>
                  <w10:wrap type="none"/>
                </v:line>
                <v:line id="shape_0" from="4803,424" to="4805,3298" stroked="t" o:allowincell="f" style="position:absolute;mso-position-horizontal-relative:char">
                  <v:stroke color="black" joinstyle="miter" endcap="flat"/>
                  <v:fill o:detectmouseclick="t" on="false"/>
                  <w10:wrap type="none"/>
                </v:line>
                <v:line id="shape_0" from="5421,424" to="5423,3298" stroked="t" o:allowincell="f" style="position:absolute;mso-position-horizontal-relative:char">
                  <v:stroke color="black" joinstyle="miter" endcap="flat"/>
                  <v:fill o:detectmouseclick="t" on="false"/>
                  <w10:wrap type="none"/>
                </v:line>
                <v:rect id="shape_0" stroked="t" o:allowincell="f" style="position:absolute;left:1117;top:424;width:4303;height:2874;mso-wrap-style:none;v-text-anchor:middle;mso-position-horizontal-relative:char">
                  <v:fill o:detectmouseclick="t" on="false"/>
                  <v:stroke color="gray" weight="4320" joinstyle="miter" endcap="flat"/>
                  <w10:wrap type="none"/>
                </v:rect>
                <v:line id="shape_0" from="1117,424" to="1117,3298" stroked="t" o:allowincell="f" style="position:absolute;mso-position-horizontal-relative:char">
                  <v:stroke color="black" joinstyle="miter" endcap="flat"/>
                  <v:fill o:detectmouseclick="t" on="false"/>
                  <w10:wrap type="none"/>
                </v:line>
                <v:line id="shape_0" from="1071,3299" to="1116,3299" stroked="t" o:allowincell="f" style="position:absolute;mso-position-horizontal-relative:char">
                  <v:stroke color="black" joinstyle="miter" endcap="flat"/>
                  <v:fill o:detectmouseclick="t" on="false"/>
                  <w10:wrap type="none"/>
                </v:line>
                <v:line id="shape_0" from="1071,2890" to="1116,2891" stroked="t" o:allowincell="f" style="position:absolute;mso-position-horizontal-relative:char">
                  <v:stroke color="black" joinstyle="miter" endcap="flat"/>
                  <v:fill o:detectmouseclick="t" on="false"/>
                  <w10:wrap type="none"/>
                </v:line>
                <v:line id="shape_0" from="1071,2474" to="1116,2474" stroked="t" o:allowincell="f" style="position:absolute;mso-position-horizontal-relative:char">
                  <v:stroke color="black" joinstyle="miter" endcap="flat"/>
                  <v:fill o:detectmouseclick="t" on="false"/>
                  <w10:wrap type="none"/>
                </v:line>
                <v:line id="shape_0" from="1071,2065" to="1116,2065" stroked="t" o:allowincell="f" style="position:absolute;mso-position-horizontal-relative:char">
                  <v:stroke color="black" joinstyle="miter" endcap="flat"/>
                  <v:fill o:detectmouseclick="t" on="false"/>
                  <w10:wrap type="none"/>
                </v:line>
                <v:line id="shape_0" from="1071,1656" to="1116,1658" stroked="t" o:allowincell="f" style="position:absolute;mso-position-horizontal-relative:char">
                  <v:stroke color="black" joinstyle="miter" endcap="flat"/>
                  <v:fill o:detectmouseclick="t" on="false"/>
                  <w10:wrap type="none"/>
                </v:line>
                <v:line id="shape_0" from="1071,1250" to="1116,1250" stroked="t" o:allowincell="f" style="position:absolute;mso-position-horizontal-relative:char">
                  <v:stroke color="black" joinstyle="miter" endcap="flat"/>
                  <v:fill o:detectmouseclick="t" on="false"/>
                  <w10:wrap type="none"/>
                </v:line>
                <v:line id="shape_0" from="1071,831" to="1116,831" stroked="t" o:allowincell="f" style="position:absolute;mso-position-horizontal-relative:char">
                  <v:stroke color="black" joinstyle="miter" endcap="flat"/>
                  <v:fill o:detectmouseclick="t" on="false"/>
                  <w10:wrap type="none"/>
                </v:line>
                <v:line id="shape_0" from="1071,424" to="1116,424" stroked="t" o:allowincell="f" style="position:absolute;mso-position-horizontal-relative:char">
                  <v:stroke color="black" joinstyle="miter" endcap="flat"/>
                  <v:fill o:detectmouseclick="t" on="false"/>
                  <w10:wrap type="none"/>
                </v:line>
                <v:line id="shape_0" from="1117,3299" to="5420,3299" stroked="t" o:allowincell="f" style="position:absolute;mso-position-horizontal-relative:char">
                  <v:stroke color="black" joinstyle="miter" endcap="flat"/>
                  <v:fill o:detectmouseclick="t" on="false"/>
                  <w10:wrap type="none"/>
                </v:line>
                <v:line id="shape_0" from="1117,3299" to="1117,3344" stroked="t" o:allowincell="f" style="position:absolute;flip:y;mso-position-horizontal-relative:char">
                  <v:stroke color="black" joinstyle="miter" endcap="flat"/>
                  <v:fill o:detectmouseclick="t" on="false"/>
                  <w10:wrap type="none"/>
                </v:line>
                <v:line id="shape_0" from="1735,3299" to="1735,3344" stroked="t" o:allowincell="f" style="position:absolute;flip:y;mso-position-horizontal-relative:char">
                  <v:stroke color="black" joinstyle="miter" endcap="flat"/>
                  <v:fill o:detectmouseclick="t" on="false"/>
                  <w10:wrap type="none"/>
                </v:line>
                <v:line id="shape_0" from="2342,3299" to="2342,3344" stroked="t" o:allowincell="f" style="position:absolute;flip:y;mso-position-horizontal-relative:char">
                  <v:stroke color="black" joinstyle="miter" endcap="flat"/>
                  <v:fill o:detectmouseclick="t" on="false"/>
                  <w10:wrap type="none"/>
                </v:line>
                <v:line id="shape_0" from="2960,3299" to="2960,3344" stroked="t" o:allowincell="f" style="position:absolute;flip:y;mso-position-horizontal-relative:char">
                  <v:stroke color="black" joinstyle="miter" endcap="flat"/>
                  <v:fill o:detectmouseclick="t" on="false"/>
                  <w10:wrap type="none"/>
                </v:line>
                <v:line id="shape_0" from="3578,3299" to="3578,3344" stroked="t" o:allowincell="f" style="position:absolute;flip:y;mso-position-horizontal-relative:char">
                  <v:stroke color="black" joinstyle="miter" endcap="flat"/>
                  <v:fill o:detectmouseclick="t" on="false"/>
                  <w10:wrap type="none"/>
                </v:line>
                <v:line id="shape_0" from="4195,3299" to="4196,3344" stroked="t" o:allowincell="f" style="position:absolute;flip:y;mso-position-horizontal-relative:char">
                  <v:stroke color="black" joinstyle="miter" endcap="flat"/>
                  <v:fill o:detectmouseclick="t" on="false"/>
                  <w10:wrap type="none"/>
                </v:line>
                <v:line id="shape_0" from="4803,3299" to="4805,3344" stroked="t" o:allowincell="f" style="position:absolute;flip:y;mso-position-horizontal-relative:char">
                  <v:stroke color="black" joinstyle="miter" endcap="flat"/>
                  <v:fill o:detectmouseclick="t" on="false"/>
                  <w10:wrap type="none"/>
                </v:line>
                <v:line id="shape_0" from="5421,3299" to="5423,3344" stroked="t" o:allowincell="f" style="position:absolute;flip:y;mso-position-horizontal-relative:char">
                  <v:stroke color="black" joinstyle="miter" endcap="flat"/>
                  <v:fill o:detectmouseclick="t" on="false"/>
                  <w10:wrap type="none"/>
                </v:line>
                <v:shape id="shape_0" coordsize="54,55" path="m27,0l54,27l27,55l0,27l27,0xe" fillcolor="navy" stroked="t" o:allowincell="f" style="position:absolute;left:1735;top:2853;width:75;height:75;mso-wrap-style:none;v-text-anchor:middle;mso-position-horizontal-relative:char">
                  <v:fill o:detectmouseclick="t" type="solid" color2="#ffff7f"/>
                  <v:stroke color="navy" weight="4320" joinstyle="round" endcap="flat"/>
                  <w10:wrap type="none"/>
                </v:shape>
                <v:shape id="shape_0" coordsize="54,55" path="m27,0l54,28l27,55l0,28l27,0xe" fillcolor="navy" stroked="t" o:allowincell="f" style="position:absolute;left:2400;top:2434;width:74;height:76;mso-wrap-style:none;v-text-anchor:middle;mso-position-horizontal-relative:char">
                  <v:fill o:detectmouseclick="t" type="solid" color2="#ffff7f"/>
                  <v:stroke color="navy" weight="4320" joinstyle="round" endcap="flat"/>
                  <w10:wrap type="none"/>
                </v:shape>
                <v:shape id="shape_0" coordsize="54,56" path="m27,0l54,28l27,56l0,28l27,0xe" fillcolor="navy" stroked="t" o:allowincell="f" style="position:absolute;left:2998;top:2027;width:74;height:76;mso-wrap-style:none;v-text-anchor:middle;mso-position-horizontal-relative:char">
                  <v:fill o:detectmouseclick="t" type="solid" color2="#ffff7f"/>
                  <v:stroke color="navy" weight="4320" joinstyle="round" endcap="flat"/>
                  <w10:wrap type="none"/>
                </v:shape>
                <v:shape id="shape_0" coordsize="54,55" path="m27,0l54,27l27,55l0,27l27,0xe" fillcolor="navy" stroked="t" o:allowincell="f" style="position:absolute;left:3578;top:1619;width:74;height:76;mso-wrap-style:none;v-text-anchor:middle;mso-position-horizontal-relative:char">
                  <v:fill o:detectmouseclick="t" type="solid" color2="#ffff7f"/>
                  <v:stroke color="navy" weight="4320" joinstyle="round" endcap="flat"/>
                  <w10:wrap type="none"/>
                </v:shape>
                <v:shape id="shape_0" coordsize="54,55" path="m27,0l54,28l27,55l0,28l27,0xe" fillcolor="navy" stroked="t" o:allowincell="f" style="position:absolute;left:4187;top:1212;width:74;height:73;mso-wrap-style:none;v-text-anchor:middle;mso-position-horizontal-relative:char">
                  <v:fill o:detectmouseclick="t" type="solid" color2="#ffff7f"/>
                  <v:stroke color="navy" weight="4320" joinstyle="round" endcap="flat"/>
                  <w10:wrap type="none"/>
                </v:shape>
                <v:shape id="shape_0" coordsize="55,56" path="m27,0l55,28l27,56l0,28l27,0xe" fillcolor="navy" stroked="t" o:allowincell="f" style="position:absolute;left:4860;top:794;width:76;height:76;mso-wrap-style:none;v-text-anchor:middle;mso-position-horizontal-relative:char">
                  <v:fill o:detectmouseclick="t" type="solid" color2="#ffff7f"/>
                  <v:stroke color="navy" weight="4320" joinstyle="round" endcap="flat"/>
                  <w10:wrap type="none"/>
                </v:shape>
                <v:line id="shape_0" from="1773,812" to="4896,2898" stroked="t" o:allowincell="f" style="position:absolute;flip:y;mso-position-horizontal-relative:char">
                  <v:stroke color="black" weight="90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986;top:0;width:2613;height:257;mso-wrap-style:square;v-text-anchor:top;mso-position-horizontal-relative:char" type="_x0000_t202">
                  <v:textbox>
                    <w:txbxContent>
                      <w:p>
                        <w:pPr>
                          <w:overflowPunct w:val="false"/>
                          <w:bidi w:val="0"/>
                          <w:jc w:val="center"/>
                          <w:rPr/>
                        </w:pPr>
                        <w:r>
                          <w:rPr>
                            <w:kern w:val="2"/>
                            <w:sz w:val="22"/>
                            <w:szCs w:val="22"/>
                            <w:bCs/>
                            <w:rFonts w:ascii="Arial" w:hAnsi="Arial" w:eastAsia="SimSun;宋体" w:cs="Arial"/>
                            <w:color w:val="000000"/>
                            <w:lang w:val="en-US" w:eastAsia="zh-CN" w:bidi="ar-SA"/>
                          </w:rPr>
                          <w:t xml:space="preserve">Graph of </w:t>
                        </w:r>
                        <w:r>
                          <w:rPr>
                            <w:kern w:val="2"/>
                            <w:sz w:val="22"/>
                            <w:szCs w:val="22"/>
                            <w:bCs/>
                            <w:i/>
                            <w:rFonts w:ascii="Arial" w:hAnsi="Arial" w:eastAsia="SimSun;宋体" w:cs="Arial"/>
                            <w:color w:val="000000"/>
                            <w:lang w:val="en-US" w:eastAsia="zh-CN" w:bidi="ar-SA"/>
                          </w:rPr>
                          <w:t>V</w:t>
                        </w:r>
                        <w:r>
                          <w:rPr>
                            <w:kern w:val="2"/>
                            <w:sz w:val="22"/>
                            <w:szCs w:val="22"/>
                            <w:bCs/>
                            <w:rFonts w:ascii="Arial" w:hAnsi="Arial" w:eastAsia="SimSun;宋体" w:cs="Arial"/>
                            <w:color w:val="000000"/>
                            <w:lang w:val="en-US" w:eastAsia="zh-CN" w:bidi="ar-SA"/>
                          </w:rPr>
                          <w:t xml:space="preserve"> against </w:t>
                        </w:r>
                        <w:r>
                          <w:rPr>
                            <w:kern w:val="2"/>
                            <w:sz w:val="22"/>
                            <w:szCs w:val="22"/>
                            <w:bCs/>
                            <w:i/>
                            <w:rFonts w:ascii="Arial" w:hAnsi="Arial" w:eastAsia="SimSun;宋体" w:cs="Arial"/>
                            <w:color w:val="000000"/>
                            <w:lang w:val="en-US" w:eastAsia="zh-CN" w:bidi="ar-SA"/>
                          </w:rPr>
                          <w:t>I</w:t>
                        </w:r>
                      </w:p>
                    </w:txbxContent>
                  </v:textbox>
                  <v:fill o:detectmouseclick="t" on="false"/>
                  <v:stroke color="#3465a4" joinstyle="round" endcap="flat"/>
                  <w10:wrap type="none"/>
                </v:shape>
                <v:shape id="shape_0" stroked="f" o:allowincell="f" style="position:absolute;left:2336;top:876;width:2327;height:335;mso-wrap-style:square;v-text-anchor:top;mso-position-horizontal-relative:char" type="_x0000_t202">
                  <v:textbox>
                    <w:txbxContent>
                      <w:p>
                        <w:pPr>
                          <w:overflowPunct w:val="false"/>
                          <w:bidi w:val="0"/>
                          <w:rPr/>
                        </w:pPr>
                        <w:r>
                          <w:rPr>
                            <w:kern w:val="2"/>
                            <w:sz w:val="22"/>
                            <w:szCs w:val="22"/>
                            <w:rFonts w:ascii="Arial" w:hAnsi="Arial" w:eastAsia="SimSun;宋体" w:cs="Arial"/>
                            <w:color w:val="000000"/>
                            <w:lang w:val="en-US" w:eastAsia="zh-CN" w:bidi="ar-SA"/>
                          </w:rPr>
                          <w:t>y = 2.00x - 0.09</w:t>
                        </w:r>
                      </w:p>
                    </w:txbxContent>
                  </v:textbox>
                  <v:fill o:detectmouseclick="t" on="false"/>
                  <v:stroke color="#3465a4" joinstyle="round" endcap="flat"/>
                  <w10:wrap type="none"/>
                </v:shape>
                <v:shape id="shape_0" stroked="f" o:allowincell="f" style="position:absolute;left:698;top:3213;width:284;height:337;mso-wrap-style:squar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0.00</w:t>
                        </w:r>
                      </w:p>
                    </w:txbxContent>
                  </v:textbox>
                  <v:fill o:detectmouseclick="t" on="false"/>
                  <v:stroke color="#3465a4" joinstyle="round" endcap="flat"/>
                  <w10:wrap type="none"/>
                </v:shape>
                <v:shape id="shape_0" stroked="f" o:allowincell="f" style="position:absolute;left:698;top:2805;width:284;height:335;mso-wrap-style:squar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1.00</w:t>
                        </w:r>
                      </w:p>
                    </w:txbxContent>
                  </v:textbox>
                  <v:fill o:detectmouseclick="t" on="false"/>
                  <v:stroke color="#3465a4" joinstyle="round" endcap="flat"/>
                  <w10:wrap type="none"/>
                </v:shape>
                <v:shape id="shape_0" stroked="f" o:allowincell="f" style="position:absolute;left:698;top:2389;width:284;height:333;mso-wrap-style:squar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2.00</w:t>
                        </w:r>
                      </w:p>
                    </w:txbxContent>
                  </v:textbox>
                  <v:fill o:detectmouseclick="t" on="false"/>
                  <v:stroke color="#3465a4" joinstyle="round" endcap="flat"/>
                  <w10:wrap type="none"/>
                </v:shape>
                <v:shape id="shape_0" stroked="f" o:allowincell="f" style="position:absolute;left:698;top:1979;width:284;height:337;mso-wrap-style:squar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3.00</w:t>
                        </w:r>
                      </w:p>
                    </w:txbxContent>
                  </v:textbox>
                  <v:fill o:detectmouseclick="t" on="false"/>
                  <v:stroke color="#3465a4" joinstyle="round" endcap="flat"/>
                  <w10:wrap type="none"/>
                </v:shape>
                <v:shape id="shape_0" stroked="f" o:allowincell="f" style="position:absolute;left:698;top:1571;width:284;height:334;mso-wrap-style:squar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4.00</w:t>
                        </w:r>
                      </w:p>
                    </w:txbxContent>
                  </v:textbox>
                  <v:fill o:detectmouseclick="t" on="false"/>
                  <v:stroke color="#3465a4" joinstyle="round" endcap="flat"/>
                  <w10:wrap type="none"/>
                </v:shape>
                <v:shape id="shape_0" stroked="f" o:allowincell="f" style="position:absolute;left:698;top:1162;width:284;height:334;mso-wrap-style:squar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5.00</w:t>
                        </w:r>
                      </w:p>
                    </w:txbxContent>
                  </v:textbox>
                  <v:fill o:detectmouseclick="t" on="false"/>
                  <v:stroke color="#3465a4" joinstyle="round" endcap="flat"/>
                  <w10:wrap type="none"/>
                </v:shape>
                <v:shape id="shape_0" stroked="f" o:allowincell="f" style="position:absolute;left:698;top:746;width:284;height:335;mso-wrap-style:squar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6.00</w:t>
                        </w:r>
                      </w:p>
                    </w:txbxContent>
                  </v:textbox>
                  <v:fill o:detectmouseclick="t" on="false"/>
                  <v:stroke color="#3465a4" joinstyle="round" endcap="flat"/>
                  <w10:wrap type="none"/>
                </v:shape>
                <v:shape id="shape_0" stroked="f" o:allowincell="f" style="position:absolute;left:698;top:338;width:284;height:335;mso-wrap-style:squar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7.00</w:t>
                        </w:r>
                      </w:p>
                    </w:txbxContent>
                  </v:textbox>
                  <v:fill o:detectmouseclick="t" on="false"/>
                  <v:stroke color="#3465a4" joinstyle="round" endcap="flat"/>
                  <w10:wrap type="none"/>
                </v:shape>
                <v:shape id="shape_0" stroked="f" o:allowincell="f" style="position:absolute;left:974;top:3430;width:284;height:336;mso-wrap-style:squar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0.00</w:t>
                        </w:r>
                      </w:p>
                    </w:txbxContent>
                  </v:textbox>
                  <v:fill o:detectmouseclick="t" on="false"/>
                  <v:stroke color="#3465a4" joinstyle="round" endcap="flat"/>
                  <w10:wrap type="none"/>
                </v:shape>
                <v:shape id="shape_0" stroked="f" o:allowincell="f" style="position:absolute;left:1592;top:3430;width:284;height:336;mso-wrap-style:squar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0.50</w:t>
                        </w:r>
                      </w:p>
                    </w:txbxContent>
                  </v:textbox>
                  <v:fill o:detectmouseclick="t" on="false"/>
                  <v:stroke color="#3465a4" joinstyle="round" endcap="flat"/>
                  <w10:wrap type="none"/>
                </v:shape>
                <v:shape id="shape_0" stroked="f" o:allowincell="f" style="position:absolute;left:2199;top:3430;width:284;height:336;mso-wrap-style:squar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1.00</w:t>
                        </w:r>
                      </w:p>
                    </w:txbxContent>
                  </v:textbox>
                  <v:fill o:detectmouseclick="t" on="false"/>
                  <v:stroke color="#3465a4" joinstyle="round" endcap="flat"/>
                  <w10:wrap type="none"/>
                </v:shape>
                <v:shape id="shape_0" stroked="f" o:allowincell="f" style="position:absolute;left:2817;top:3430;width:284;height:336;mso-wrap-style:squar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1.50</w:t>
                        </w:r>
                      </w:p>
                    </w:txbxContent>
                  </v:textbox>
                  <v:fill o:detectmouseclick="t" on="false"/>
                  <v:stroke color="#3465a4" joinstyle="round" endcap="flat"/>
                  <w10:wrap type="none"/>
                </v:shape>
                <v:shape id="shape_0" stroked="f" o:allowincell="f" style="position:absolute;left:3434;top:3430;width:285;height:336;mso-wrap-style:squar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2.00</w:t>
                        </w:r>
                      </w:p>
                    </w:txbxContent>
                  </v:textbox>
                  <v:fill o:detectmouseclick="t" on="false"/>
                  <v:stroke color="#3465a4" joinstyle="round" endcap="flat"/>
                  <w10:wrap type="none"/>
                </v:shape>
                <v:shape id="shape_0" stroked="f" o:allowincell="f" style="position:absolute;left:4052;top:3430;width:285;height:336;mso-wrap-style:squar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2.50</w:t>
                        </w:r>
                      </w:p>
                    </w:txbxContent>
                  </v:textbox>
                  <v:fill o:detectmouseclick="t" on="false"/>
                  <v:stroke color="#3465a4" joinstyle="round" endcap="flat"/>
                  <w10:wrap type="none"/>
                </v:shape>
                <v:shape id="shape_0" stroked="f" o:allowincell="f" style="position:absolute;left:4659;top:3430;width:284;height:336;mso-wrap-style:squar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3.00</w:t>
                        </w:r>
                      </w:p>
                    </w:txbxContent>
                  </v:textbox>
                  <v:fill o:detectmouseclick="t" on="false"/>
                  <v:stroke color="#3465a4" joinstyle="round" endcap="flat"/>
                  <w10:wrap type="none"/>
                </v:shape>
                <v:shape id="shape_0" stroked="f" o:allowincell="f" style="position:absolute;left:5277;top:3430;width:284;height:336;mso-wrap-style:squar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3.50</w:t>
                        </w:r>
                      </w:p>
                    </w:txbxContent>
                  </v:textbox>
                  <v:fill o:detectmouseclick="t" on="false"/>
                  <v:stroke color="#3465a4" joinstyle="round" endcap="flat"/>
                  <w10:wrap type="none"/>
                </v:shape>
                <v:shape id="shape_0" stroked="f" o:allowincell="f" style="position:absolute;left:144;top:1610;width:410;height:699;mso-wrap-style:square;v-text-anchor:top;rotation:270;mso-position-horizontal-relative:char" type="_x0000_t202">
                  <v:textbox style="mso-layout-flow-alt:bottom-to-top">
                    <w:txbxContent>
                      <w:p>
                        <w:pPr>
                          <w:overflowPunct w:val="false"/>
                          <w:bidi w:val="0"/>
                          <w:jc w:val="center"/>
                          <w:rPr/>
                        </w:pPr>
                        <w:r>
                          <w:rPr>
                            <w:kern w:val="2"/>
                            <w:sz w:val="22"/>
                            <w:i/>
                            <w:szCs w:val="22"/>
                            <w:bCs/>
                            <w:rFonts w:ascii="Arial" w:hAnsi="Arial" w:eastAsia="SimSun;宋体" w:cs="Arial"/>
                            <w:color w:val="000000"/>
                            <w:lang w:val="en-US" w:eastAsia="zh-CN" w:bidi="ar-SA"/>
                          </w:rPr>
                          <w:t>V</w:t>
                        </w:r>
                        <w:r>
                          <w:rPr>
                            <w:kern w:val="2"/>
                            <w:sz w:val="22"/>
                            <w:szCs w:val="22"/>
                            <w:bCs/>
                            <w:rFonts w:ascii="Arial" w:hAnsi="Arial" w:eastAsia="SimSun;宋体" w:cs="Arial"/>
                            <w:color w:val="000000"/>
                            <w:lang w:val="en-US" w:eastAsia="zh-CN" w:bidi="ar-SA"/>
                          </w:rPr>
                          <w:t>/V</w:t>
                        </w:r>
                      </w:p>
                    </w:txbxContent>
                  </v:textbox>
                  <v:fill o:detectmouseclick="t" on="false"/>
                  <v:stroke color="#3465a4" joinstyle="round" endcap="flat"/>
                  <w10:wrap type="none"/>
                </v:shape>
                <v:shape id="shape_0" stroked="f" o:allowincell="f" style="position:absolute;left:3124;top:3324;width:240;height:699;mso-wrap-style:square;v-text-anchor:top;rotation:270;mso-position-horizontal-relative:char" type="_x0000_t202">
                  <v:textbox style="mso-layout-flow-alt:bottom-to-top">
                    <w:txbxContent>
                      <w:p>
                        <w:pPr>
                          <w:overflowPunct w:val="false"/>
                          <w:bidi w:val="0"/>
                          <w:jc w:val="center"/>
                          <w:rPr/>
                        </w:pPr>
                        <w:r>
                          <w:rPr>
                            <w:kern w:val="2"/>
                            <w:sz w:val="22"/>
                            <w:i/>
                            <w:szCs w:val="22"/>
                            <w:bCs/>
                            <w:rFonts w:ascii="Arial" w:hAnsi="Arial" w:eastAsia="SimSun;宋体" w:cs="Arial"/>
                            <w:color w:val="000000"/>
                            <w:lang w:val="en-US" w:eastAsia="zh-CN" w:bidi="ar-SA"/>
                          </w:rPr>
                          <w:t>I</w:t>
                        </w:r>
                        <w:r>
                          <w:rPr>
                            <w:kern w:val="2"/>
                            <w:sz w:val="22"/>
                            <w:szCs w:val="22"/>
                            <w:bCs/>
                            <w:rFonts w:ascii="Arial" w:hAnsi="Arial" w:eastAsia="SimSun;宋体" w:cs="Arial"/>
                            <w:color w:val="000000"/>
                            <w:lang w:val="en-US" w:eastAsia="zh-CN" w:bidi="ar-SA"/>
                          </w:rPr>
                          <w:t>/A</w:t>
                        </w:r>
                      </w:p>
                    </w:txbxContent>
                  </v:textbox>
                  <v:fill o:detectmouseclick="t" on="false"/>
                  <v:stroke color="#3465a4" joinstyle="round" endcap="flat"/>
                  <w10:wrap type="none"/>
                </v:shape>
              </v:group>
            </w:pict>
          </mc:Fallback>
        </mc:AlternateContent>
      </w:r>
    </w:p>
    <w:p>
      <w:pPr>
        <w:pStyle w:val="Normal"/>
        <w:autoSpaceDE w:val="false"/>
        <w:jc w:val="center"/>
        <w:rPr>
          <w:u w:val="single"/>
        </w:rPr>
      </w:pPr>
      <w:r>
        <w:rPr>
          <w:u w:val="single"/>
        </w:rPr>
        <w:t>Figure 1</w:t>
      </w:r>
    </w:p>
    <w:p>
      <w:pPr>
        <w:pStyle w:val="Normal"/>
        <w:autoSpaceDE w:val="false"/>
        <w:jc w:val="both"/>
        <w:rPr>
          <w:u w:val="single"/>
        </w:rPr>
      </w:pPr>
      <w:r>
        <w:rPr>
          <w:u w:val="single"/>
        </w:rPr>
      </w:r>
    </w:p>
    <w:p>
      <w:pPr>
        <w:pStyle w:val="Normal"/>
        <w:autoSpaceDE w:val="false"/>
        <w:jc w:val="both"/>
        <w:rPr/>
      </w:pPr>
      <w:r>
        <w:rPr/>
        <w:t xml:space="preserve">By rewriting </w:t>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IR</m:t>
        </m:r>
      </m:oMath>
      <w:r>
        <w:rPr/>
        <w:t xml:space="preserve"> as </w:t>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RI</m:t>
        </m:r>
        <m:r>
          <w:rPr>
            <w:rFonts w:ascii="Cambria Math" w:hAnsi="Cambria Math"/>
          </w:rPr>
          <m:t xml:space="preserve">+</m:t>
        </m:r>
        <m:r>
          <w:rPr>
            <w:rFonts w:ascii="Cambria Math" w:hAnsi="Cambria Math"/>
          </w:rPr>
          <m:t xml:space="preserve">0</m:t>
        </m:r>
      </m:oMath>
      <w:r>
        <w:rPr/>
        <w:t xml:space="preserve">, we observe that </w:t>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IR</m:t>
        </m:r>
      </m:oMath>
      <w:r>
        <w:rPr/>
        <w:t xml:space="preserve"> conforms to a linear relationship of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c</m:t>
        </m:r>
      </m:oMath>
      <w:r>
        <w:rPr/>
        <w:t xml:space="preserve"> where </w:t>
      </w:r>
      <w:r>
        <w:rPr>
          <w:i/>
        </w:rPr>
        <w:t>V</w:t>
      </w:r>
      <w:r>
        <w:rPr/>
        <w:t xml:space="preserve">, </w:t>
      </w:r>
      <w:r>
        <w:rPr>
          <w:i/>
        </w:rPr>
        <w:t>I</w:t>
      </w:r>
      <w:r>
        <w:rPr/>
        <w:t xml:space="preserve">, </w:t>
      </w:r>
      <w:r>
        <w:rPr>
          <w:i/>
        </w:rPr>
        <w:t>R</w:t>
      </w:r>
      <w:r>
        <w:rPr/>
        <w:t xml:space="preserve"> and 0 take the places of </w:t>
      </w:r>
      <w:r>
        <w:rPr>
          <w:i/>
        </w:rPr>
        <w:t>y</w:t>
      </w:r>
      <w:r>
        <w:rPr/>
        <w:t xml:space="preserve">, </w:t>
      </w:r>
      <w:r>
        <w:rPr>
          <w:i/>
        </w:rPr>
        <w:t>x</w:t>
      </w:r>
      <w:r>
        <w:rPr/>
        <w:t xml:space="preserve">, </w:t>
      </w:r>
      <w:r>
        <w:rPr>
          <w:i/>
        </w:rPr>
        <w:t>m</w:t>
      </w:r>
      <w:r>
        <w:rPr/>
        <w:t xml:space="preserve">, and </w:t>
      </w:r>
      <w:r>
        <w:rPr>
          <w:i/>
        </w:rPr>
        <w:t>c</w:t>
      </w:r>
      <w:r>
        <w:rPr/>
        <w:t xml:space="preserve"> respectively.</w: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g">
            <w:drawing>
              <wp:inline distT="0" distB="0" distL="0" distR="0">
                <wp:extent cx="1206500" cy="1051560"/>
                <wp:effectExtent l="0" t="0" r="0" b="0"/>
                <wp:docPr id="2" name=""/>
                <a:graphic xmlns:a="http://schemas.openxmlformats.org/drawingml/2006/main">
                  <a:graphicData uri="http://schemas.microsoft.com/office/word/2010/wordprocessingGroup">
                    <wpg:wgp>
                      <wpg:cNvGrpSpPr/>
                      <wpg:grpSpPr>
                        <a:xfrm>
                          <a:off x="0" y="0"/>
                          <a:ext cx="1206360" cy="1051560"/>
                          <a:chOff x="0" y="0"/>
                          <a:chExt cx="1206360" cy="1051560"/>
                        </a:xfrm>
                      </wpg:grpSpPr>
                      <wps:wsp>
                        <wps:cNvSpPr/>
                        <wps:nvSpPr>
                          <wps:cNvPr id="1" name=""/>
                          <wps:cNvSpPr/>
                        </wps:nvSpPr>
                        <wps:spPr>
                          <a:xfrm>
                            <a:off x="0" y="0"/>
                            <a:ext cx="1206360" cy="1051560"/>
                          </a:xfrm>
                          <a:prstGeom prst="rect">
                            <a:avLst/>
                          </a:prstGeom>
                          <a:noFill/>
                          <a:ln w="0">
                            <a:noFill/>
                          </a:ln>
                        </wps:spPr>
                        <wps:bodyPr/>
                      </wps:wsp>
                      <pic:pic xmlns:pic="http://schemas.openxmlformats.org/drawingml/2006/picture">
                        <pic:nvPicPr>
                          <pic:cNvPr id="2" name="" descr=""/>
                          <pic:cNvPicPr/>
                        </pic:nvPicPr>
                        <pic:blipFill>
                          <a:blip r:embed="rId2"/>
                          <a:stretch/>
                        </pic:blipFill>
                        <pic:spPr>
                          <a:xfrm>
                            <a:off x="0" y="749160"/>
                            <a:ext cx="1206360" cy="302400"/>
                          </a:xfrm>
                          <a:prstGeom prst="rect">
                            <a:avLst/>
                          </a:prstGeom>
                          <a:ln w="0">
                            <a:noFill/>
                          </a:ln>
                        </pic:spPr>
                      </pic:pic>
                      <pic:pic xmlns:pic="http://schemas.openxmlformats.org/drawingml/2006/picture">
                        <pic:nvPicPr>
                          <pic:cNvPr id="3" name="" descr=""/>
                          <pic:cNvPicPr/>
                        </pic:nvPicPr>
                        <pic:blipFill>
                          <a:blip r:embed="rId3"/>
                          <a:stretch/>
                        </pic:blipFill>
                        <pic:spPr>
                          <a:xfrm>
                            <a:off x="0" y="0"/>
                            <a:ext cx="1206360" cy="310680"/>
                          </a:xfrm>
                          <a:prstGeom prst="rect">
                            <a:avLst/>
                          </a:prstGeom>
                          <a:ln w="0">
                            <a:noFill/>
                          </a:ln>
                        </pic:spPr>
                      </pic:pic>
                      <wps:wsp>
                        <wps:cNvSpPr/>
                        <wps:spPr>
                          <a:xfrm>
                            <a:off x="1079640" y="231120"/>
                            <a:ext cx="720" cy="5180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71680" y="231120"/>
                            <a:ext cx="720" cy="5180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27080" y="231120"/>
                            <a:ext cx="720" cy="51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8400" y="231120"/>
                            <a:ext cx="720" cy="5180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95pt;height:82.8pt" coordorigin="0,0" coordsize="1900,1656">
                <v:rect id="shape_0" stroked="f" o:allowincell="f" style="position:absolute;left:0;top:0;width:1899;height:165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180;width:1899;height:475;mso-wrap-style:none;v-text-anchor:middle;mso-position-horizontal-relative:char" type="_x0000_t75">
                  <v:imagedata r:id="rId4" o:detectmouseclick="t"/>
                  <v:stroke color="#3465a4" joinstyle="round" endcap="flat"/>
                  <w10:wrap type="none"/>
                </v:shape>
                <v:shape id="shape_0" stroked="f" o:allowincell="f" style="position:absolute;left:0;top:0;width:1899;height:488;mso-wrap-style:none;v-text-anchor:middle;mso-position-horizontal-relative:char" type="_x0000_t75">
                  <v:imagedata r:id="rId5" o:detectmouseclick="t"/>
                  <v:stroke color="#3465a4" joinstyle="round" endcap="flat"/>
                  <w10:wrap type="none"/>
                </v:shape>
                <v:line id="shape_0" from="1700,364" to="1700,11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900,364" to="900,11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200,364" to="200,1179" stroked="t" o:allowincell="f" style="position:absolute;mso-position-horizontal-relative:char">
                  <v:stroke color="black" weight="9360" endarrow="block" endarrowwidth="medium" endarrowlength="medium" joinstyle="miter" endcap="flat"/>
                  <v:fill o:detectmouseclick="t" on="false"/>
                  <w10:wrap type="none"/>
                </v:line>
                <v:line id="shape_0" from="1100,364" to="1100,117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autoSpaceDE w:val="false"/>
        <w:jc w:val="both"/>
        <w:rPr/>
      </w:pPr>
      <w:r>
        <w:rPr/>
      </w:r>
      <w:r>
        <w:br w:type="page"/>
      </w:r>
    </w:p>
    <w:p>
      <w:pPr>
        <w:pStyle w:val="Normal"/>
        <w:autoSpaceDE w:val="false"/>
        <w:jc w:val="both"/>
        <w:rPr/>
      </w:pPr>
      <w:r>
        <w:rPr/>
        <w:t xml:space="preserve">Note that: </w:t>
      </w:r>
    </w:p>
    <w:p>
      <w:pPr>
        <w:pStyle w:val="Normal"/>
        <w:numPr>
          <w:ilvl w:val="0"/>
          <w:numId w:val="4"/>
        </w:numPr>
        <w:autoSpaceDE w:val="false"/>
        <w:jc w:val="both"/>
        <w:rPr/>
      </w:pPr>
      <w:r>
        <w:rPr/>
        <w:t>The 6 data points lining up in a straight line validates a linear relationship.</w:t>
      </w:r>
    </w:p>
    <w:p>
      <w:pPr>
        <w:pStyle w:val="Normal"/>
        <w:numPr>
          <w:ilvl w:val="0"/>
          <w:numId w:val="4"/>
        </w:numPr>
        <w:autoSpaceDE w:val="false"/>
        <w:jc w:val="both"/>
        <w:rPr/>
      </w:pPr>
      <w:r>
        <w:rPr/>
        <w:t xml:space="preserve">The gradient of 2.00 tells us that the resistance used in the experiment was 2.00 </w:t>
      </w:r>
      <w:r>
        <w:rPr>
          <w:rFonts w:eastAsia="Symbol" w:cs="Symbol" w:ascii="Symbol" w:hAnsi="Symbol"/>
        </w:rPr>
        <w:t></w:t>
      </w:r>
      <w:r>
        <w:rPr/>
        <w:t xml:space="preserve">. </w:t>
      </w:r>
    </w:p>
    <w:p>
      <w:pPr>
        <w:pStyle w:val="Normal"/>
        <w:numPr>
          <w:ilvl w:val="0"/>
          <w:numId w:val="4"/>
        </w:numPr>
        <w:autoSpaceDE w:val="false"/>
        <w:jc w:val="both"/>
        <w:rPr/>
      </w:pPr>
      <w:r>
        <w:rPr/>
        <w:t>The y-intercept value of 0.09 agrees well with the expectation that the line should pass through the origin.</w:t>
      </w:r>
    </w:p>
    <w:p>
      <w:pPr>
        <w:pStyle w:val="Normal"/>
        <w:autoSpaceDE w:val="false"/>
        <w:jc w:val="both"/>
        <w:rPr/>
      </w:pPr>
      <w:r>
        <w:rPr/>
      </w:r>
    </w:p>
    <w:p>
      <w:pPr>
        <w:pStyle w:val="Normal"/>
        <w:autoSpaceDE w:val="false"/>
        <w:jc w:val="both"/>
        <w:rPr/>
      </w:pPr>
      <w:r>
        <w:rPr/>
        <w:t>In general, plotting a graph when the expected graph is a linear one has the following advantages:</w:t>
      </w:r>
    </w:p>
    <w:p>
      <w:pPr>
        <w:pStyle w:val="Normal"/>
        <w:numPr>
          <w:ilvl w:val="0"/>
          <w:numId w:val="3"/>
        </w:numPr>
        <w:autoSpaceDE w:val="false"/>
        <w:jc w:val="both"/>
        <w:rPr/>
      </w:pPr>
      <w:r>
        <w:rPr/>
        <w:t>A linear trend allows us to validate the relationship. Six or more data points rarely form a straight line by accident.</w:t>
      </w:r>
    </w:p>
    <w:p>
      <w:pPr>
        <w:pStyle w:val="Normal"/>
        <w:numPr>
          <w:ilvl w:val="0"/>
          <w:numId w:val="3"/>
        </w:numPr>
        <w:autoSpaceDE w:val="false"/>
        <w:jc w:val="both"/>
        <w:rPr/>
      </w:pPr>
      <w:r>
        <w:rPr/>
        <w:t>Anomalies can be detected easily by eye.</w:t>
      </w:r>
    </w:p>
    <w:p>
      <w:pPr>
        <w:pStyle w:val="Normal"/>
        <w:numPr>
          <w:ilvl w:val="0"/>
          <w:numId w:val="3"/>
        </w:numPr>
        <w:autoSpaceDE w:val="false"/>
        <w:jc w:val="both"/>
        <w:rPr/>
      </w:pPr>
      <w:r>
        <w:rPr/>
        <w:t>The degree of scatter of the data points about the best-fit-line provides a gauge of the uncertainty of the measurements, or possibly the validity of the proposed relationship.</w:t>
      </w:r>
    </w:p>
    <w:p>
      <w:pPr>
        <w:pStyle w:val="Normal"/>
        <w:numPr>
          <w:ilvl w:val="0"/>
          <w:numId w:val="3"/>
        </w:numPr>
        <w:autoSpaceDE w:val="false"/>
        <w:jc w:val="both"/>
        <w:rPr/>
      </w:pPr>
      <w:r>
        <w:rPr/>
        <w:t>Use of the best-fit-line reduces, if not eliminates, the effect of random errors.</w:t>
      </w:r>
    </w:p>
    <w:p>
      <w:pPr>
        <w:pStyle w:val="Normal"/>
        <w:numPr>
          <w:ilvl w:val="0"/>
          <w:numId w:val="3"/>
        </w:numPr>
        <w:autoSpaceDE w:val="false"/>
        <w:jc w:val="both"/>
        <w:rPr/>
      </w:pPr>
      <w:r>
        <w:rPr/>
        <w:t>The gradient and y-intercept of the best-fit-line can be calculated. Their values can used to calculate unknown parameters, verify known parameters, or detect systematic errors.</w:t>
      </w:r>
    </w:p>
    <w:p>
      <w:pPr>
        <w:pStyle w:val="Normal"/>
        <w:autoSpaceDE w:val="false"/>
        <w:jc w:val="both"/>
        <w:rPr/>
      </w:pPr>
      <w:r>
        <w:rPr/>
      </w:r>
    </w:p>
    <w:p>
      <w:pPr>
        <w:pStyle w:val="Heading2"/>
        <w:rPr/>
      </w:pPr>
      <w:r>
        <w:rPr/>
        <w:t>Linearisation</w:t>
      </w:r>
    </w:p>
    <w:p>
      <w:pPr>
        <w:pStyle w:val="Normal"/>
        <w:autoSpaceDE w:val="false"/>
        <w:jc w:val="both"/>
        <w:rPr/>
      </w:pPr>
      <w:r>
        <w:rPr/>
        <w:t xml:space="preserve">What if the proposed or known relationship is not a linear one? For example, </w:t>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oMath>
      <w:r>
        <w:rPr/>
        <w:t xml:space="preserve">. We do not expect a linear graph if </w:t>
      </w:r>
      <w:r>
        <w:rPr>
          <w:i/>
        </w:rPr>
        <w:t>s</w:t>
      </w:r>
      <w:r>
        <w:rPr/>
        <w:t xml:space="preserve"> is plotted against </w:t>
      </w:r>
      <w:r>
        <w:rPr>
          <w:i/>
        </w:rPr>
        <w:t>t</w:t>
      </w:r>
      <w:r>
        <w:rPr/>
        <w:t xml:space="preserve">. But if we choose to plot </w:t>
      </w:r>
      <w:r>
        <w:rPr>
          <w:i/>
        </w:rPr>
        <w:t>s</w:t>
      </w:r>
      <w:r>
        <w:rPr/>
        <w:t xml:space="preserve"> against </w:t>
      </w:r>
      <w:r>
        <w:rPr>
          <w:i/>
        </w:rPr>
        <w:t>t</w:t>
      </w:r>
      <w:r>
        <w:rPr>
          <w:vertAlign w:val="superscript"/>
        </w:rPr>
        <w:t>2</w:t>
      </w:r>
      <w:r>
        <w:rPr/>
        <w:t xml:space="preserve"> instead, we expect a linear relationship, where </w:t>
      </w:r>
      <w:r>
        <w:rPr>
          <w:i/>
        </w:rPr>
        <w:t>s</w:t>
      </w:r>
      <w:r>
        <w:rPr/>
        <w:t xml:space="preserve">, </w:t>
      </w:r>
      <w:r>
        <w:rPr>
          <w:i/>
        </w:rPr>
        <w:t>t</w:t>
      </w:r>
      <w:r>
        <w:rPr>
          <w:vertAlign w:val="superscript"/>
        </w:rPr>
        <w:t>2</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oMath>
      <w:r>
        <w:rPr/>
        <w:t xml:space="preserve"> and 0 take the places of </w:t>
      </w:r>
      <w:r>
        <w:rPr>
          <w:i/>
        </w:rPr>
        <w:t>y</w:t>
      </w:r>
      <w:r>
        <w:rPr/>
        <w:t xml:space="preserve">, </w:t>
      </w:r>
      <w:r>
        <w:rPr>
          <w:i/>
        </w:rPr>
        <w:t>x</w:t>
      </w:r>
      <w:r>
        <w:rPr/>
        <w:t xml:space="preserve">, </w:t>
      </w:r>
      <w:r>
        <w:rPr>
          <w:i/>
        </w:rPr>
        <w:t>m</w:t>
      </w:r>
      <w:r>
        <w:rPr/>
        <w:t xml:space="preserve">, and </w:t>
      </w:r>
      <w:r>
        <w:rPr>
          <w:i/>
        </w:rPr>
        <w:t xml:space="preserve">c </w:t>
      </w:r>
      <w:r>
        <w:rPr/>
        <w:t>respectively.</w:t>
      </w:r>
    </w:p>
    <w:p>
      <w:pPr>
        <w:pStyle w:val="Normal"/>
        <w:autoSpaceDE w:val="false"/>
        <w:jc w:val="center"/>
        <w:rPr>
          <w:lang w:val="en-US" w:eastAsia="en-US"/>
        </w:rPr>
      </w:pPr>
      <w:r>
        <w:rPr>
          <w:lang w:val="en-US" w:eastAsia="en-US"/>
        </w:rPr>
        <mc:AlternateContent>
          <mc:Choice Requires="wpg">
            <w:drawing>
              <wp:inline distT="0" distB="0" distL="0" distR="0">
                <wp:extent cx="1430020" cy="1094105"/>
                <wp:effectExtent l="0" t="0" r="0" b="0"/>
                <wp:docPr id="3" name=""/>
                <a:graphic xmlns:a="http://schemas.openxmlformats.org/drawingml/2006/main">
                  <a:graphicData uri="http://schemas.microsoft.com/office/word/2010/wordprocessingGroup">
                    <wpg:wgp>
                      <wpg:cNvGrpSpPr/>
                      <wpg:grpSpPr>
                        <a:xfrm>
                          <a:off x="0" y="0"/>
                          <a:ext cx="1429920" cy="1094040"/>
                          <a:chOff x="0" y="0"/>
                          <a:chExt cx="1429920" cy="1094040"/>
                        </a:xfrm>
                      </wpg:grpSpPr>
                      <wps:wsp>
                        <wps:cNvSpPr/>
                        <wps:nvSpPr>
                          <wps:cNvPr id="4" name=""/>
                          <wps:cNvSpPr/>
                        </wps:nvSpPr>
                        <wps:spPr>
                          <a:xfrm>
                            <a:off x="0" y="0"/>
                            <a:ext cx="1429920" cy="1094040"/>
                          </a:xfrm>
                          <a:prstGeom prst="rect">
                            <a:avLst/>
                          </a:prstGeom>
                          <a:noFill/>
                          <a:ln w="0">
                            <a:noFill/>
                          </a:ln>
                        </wps:spPr>
                        <wps:bodyPr/>
                      </wps:wsp>
                      <pic:pic xmlns:pic="http://schemas.openxmlformats.org/drawingml/2006/picture">
                        <pic:nvPicPr>
                          <pic:cNvPr id="5" name="" descr=""/>
                          <pic:cNvPicPr/>
                        </pic:nvPicPr>
                        <pic:blipFill>
                          <a:blip r:embed="rId6"/>
                          <a:stretch/>
                        </pic:blipFill>
                        <pic:spPr>
                          <a:xfrm>
                            <a:off x="0" y="0"/>
                            <a:ext cx="1206360" cy="310680"/>
                          </a:xfrm>
                          <a:prstGeom prst="rect">
                            <a:avLst/>
                          </a:prstGeom>
                          <a:ln w="0">
                            <a:noFill/>
                          </a:ln>
                        </pic:spPr>
                      </pic:pic>
                      <wps:wsp>
                        <wps:cNvSpPr/>
                        <wps:spPr>
                          <a:xfrm>
                            <a:off x="1079640" y="231120"/>
                            <a:ext cx="270000" cy="450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71680" y="231120"/>
                            <a:ext cx="720" cy="361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27080" y="231120"/>
                            <a:ext cx="720" cy="51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9000" y="216000"/>
                            <a:ext cx="157320" cy="4208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6" name="" descr=""/>
                          <pic:cNvPicPr/>
                        </pic:nvPicPr>
                        <pic:blipFill>
                          <a:blip r:embed="rId7"/>
                          <a:stretch/>
                        </pic:blipFill>
                        <pic:spPr>
                          <a:xfrm>
                            <a:off x="33120" y="525960"/>
                            <a:ext cx="1397160" cy="568440"/>
                          </a:xfrm>
                          <a:prstGeom prst="rect">
                            <a:avLst/>
                          </a:prstGeom>
                          <a:ln w="0">
                            <a:noFill/>
                          </a:ln>
                        </pic:spPr>
                      </pic:pic>
                    </wpg:wgp>
                  </a:graphicData>
                </a:graphic>
              </wp:inline>
            </w:drawing>
          </mc:Choice>
          <mc:Fallback>
            <w:pict>
              <v:group id="shape_0" style="position:absolute;margin-left:0pt;margin-top:0pt;width:112.6pt;height:86.15pt" coordorigin="0,0" coordsize="2252,1723">
                <v:rect id="shape_0" stroked="f" o:allowincell="f" style="position:absolute;left:0;top:0;width:2251;height:1722;mso-wrap-style:none;v-text-anchor:middle;mso-position-horizontal-relative:char">
                  <v:fill o:detectmouseclick="t" on="false"/>
                  <v:stroke color="#3465a4" joinstyle="round" endcap="flat"/>
                  <w10:wrap type="none"/>
                </v:rect>
                <v:shape id="shape_0" stroked="f" o:allowincell="f" style="position:absolute;left:0;top:0;width:1899;height:488;mso-wrap-style:none;v-text-anchor:middle;mso-position-horizontal-relative:char" type="_x0000_t75">
                  <v:imagedata r:id="rId8" o:detectmouseclick="t"/>
                  <v:stroke color="#3465a4" joinstyle="round" endcap="flat"/>
                  <w10:wrap type="none"/>
                </v:shape>
                <v:line id="shape_0" from="1700,364" to="2124,1073"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900,364" to="900,932"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200,364" to="200,1179" stroked="t" o:allowincell="f" style="position:absolute;mso-position-horizontal-relative:char">
                  <v:stroke color="black" weight="9360" endarrow="block" endarrowwidth="medium" endarrowlength="medium" joinstyle="miter" endcap="flat"/>
                  <v:fill o:detectmouseclick="t" on="false"/>
                  <w10:wrap type="none"/>
                </v:line>
                <v:line id="shape_0" from="1148,340" to="1395,100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2;top:828;width:2199;height:894;mso-wrap-style:none;v-text-anchor:middle;mso-position-horizontal-relative:char" type="_x0000_t75">
                  <v:imagedata r:id="rId9" o:detectmouseclick="t"/>
                  <v:stroke color="#3465a4" joinstyle="round" endcap="flat"/>
                  <w10:wrap type="none"/>
                </v:shape>
              </v:group>
            </w:pict>
          </mc:Fallback>
        </mc:AlternateContent>
      </w:r>
    </w:p>
    <w:p>
      <w:pPr>
        <w:pStyle w:val="Normal"/>
        <w:autoSpaceDE w:val="false"/>
        <w:jc w:val="both"/>
        <w:rPr/>
      </w:pPr>
      <w:r>
        <w:rPr/>
        <w:t>This illustrates the process of linearisation. An equation is re-arranged to identify the variables to be plotted on the x (horizontal) and y-axis (vertical) to produce a straight line graph.</w:t>
      </w:r>
    </w:p>
    <w:p>
      <w:pPr>
        <w:pStyle w:val="Normal"/>
        <w:autoSpaceDE w:val="false"/>
        <w:jc w:val="both"/>
        <w:rPr/>
      </w:pPr>
      <w:r>
        <w:rPr/>
      </w:r>
    </w:p>
    <w:p>
      <w:pPr>
        <w:pStyle w:val="Normal"/>
        <w:autoSpaceDE w:val="false"/>
        <w:jc w:val="both"/>
        <w:rPr/>
      </w:pPr>
      <w:r>
        <w:rPr/>
        <w:t xml:space="preserve">So, when given a non-linear equation, graphical analysis involves the following: </w:t>
      </w:r>
    </w:p>
    <w:p>
      <w:pPr>
        <w:pStyle w:val="Normal"/>
        <w:numPr>
          <w:ilvl w:val="0"/>
          <w:numId w:val="2"/>
        </w:numPr>
        <w:autoSpaceDE w:val="false"/>
        <w:jc w:val="both"/>
        <w:rPr/>
      </w:pPr>
      <w:r>
        <w:rPr/>
        <w:t xml:space="preserve">Identify the terms in the equation as either variables or constants. </w:t>
      </w:r>
    </w:p>
    <w:p>
      <w:pPr>
        <w:pStyle w:val="Normal"/>
        <w:numPr>
          <w:ilvl w:val="0"/>
          <w:numId w:val="2"/>
        </w:numPr>
        <w:autoSpaceDE w:val="false"/>
        <w:jc w:val="both"/>
        <w:rPr/>
      </w:pPr>
      <w:r>
        <w:rPr/>
        <w:t xml:space="preserve">Manipulate the equation (combining and re-arranging the terms in the equation) until the terms are grouped into just two variables and two constants in the format </w:t>
      </w:r>
      <w:r>
        <w:rPr>
          <w:rStyle w:val="FootnoteCharacters"/>
          <w:rStyle w:val="FootnoteAnchor"/>
        </w:rPr>
        <w:footnoteReference w:id="2"/>
      </w:r>
    </w:p>
    <w:p>
      <w:pPr>
        <w:pStyle w:val="Normal"/>
        <w:autoSpaceDE w:val="false"/>
        <w:jc w:val="center"/>
        <w:rPr>
          <w:sz w:val="36"/>
          <w:szCs w:val="36"/>
        </w:rPr>
      </w:pPr>
      <w:r>
        <w:rPr>
          <w:b/>
          <w:i/>
          <w:sz w:val="36"/>
          <w:szCs w:val="36"/>
        </w:rPr>
        <w:t>Y</w:t>
      </w:r>
      <w:r>
        <w:rPr>
          <w:sz w:val="36"/>
          <w:szCs w:val="36"/>
        </w:rPr>
        <w:t xml:space="preserve"> = M </w:t>
      </w:r>
      <w:r>
        <w:rPr>
          <w:b/>
          <w:i/>
          <w:sz w:val="36"/>
          <w:szCs w:val="36"/>
        </w:rPr>
        <w:t>X</w:t>
      </w:r>
      <w:r>
        <w:rPr>
          <w:sz w:val="36"/>
          <w:szCs w:val="36"/>
        </w:rPr>
        <w:t xml:space="preserve"> + C</w:t>
      </w:r>
    </w:p>
    <w:p>
      <w:pPr>
        <w:pStyle w:val="Normal"/>
        <w:autoSpaceDE w:val="false"/>
        <w:ind w:left="480" w:hanging="0"/>
        <w:jc w:val="both"/>
        <w:rPr/>
      </w:pPr>
      <w:r>
        <w:rPr>
          <w:i/>
        </w:rPr>
        <w:t>Y</w:t>
      </w:r>
      <w:r>
        <w:rPr/>
        <w:t xml:space="preserve"> and </w:t>
      </w:r>
      <w:r>
        <w:rPr>
          <w:i/>
        </w:rPr>
        <w:t>X</w:t>
      </w:r>
      <w:r>
        <w:rPr/>
        <w:t xml:space="preserve"> can be any combination of variables. </w:t>
      </w:r>
      <w:r>
        <w:rPr>
          <w:i/>
        </w:rPr>
        <w:t>M</w:t>
      </w:r>
      <w:r>
        <w:rPr/>
        <w:t xml:space="preserve"> and </w:t>
      </w:r>
      <w:r>
        <w:rPr>
          <w:i/>
        </w:rPr>
        <w:t>C</w:t>
      </w:r>
      <w:r>
        <w:rPr/>
        <w:t xml:space="preserve"> can be any combination of constants, and must not contain any variable terms.</w:t>
      </w:r>
      <w:r>
        <w:rPr>
          <w:rStyle w:val="FootnoteCharacters"/>
          <w:rStyle w:val="FootnoteAnchor"/>
        </w:rPr>
        <w:footnoteReference w:id="3"/>
      </w:r>
    </w:p>
    <w:p>
      <w:pPr>
        <w:pStyle w:val="Normal"/>
        <w:numPr>
          <w:ilvl w:val="0"/>
          <w:numId w:val="2"/>
        </w:numPr>
        <w:autoSpaceDE w:val="false"/>
        <w:jc w:val="both"/>
        <w:rPr/>
      </w:pPr>
      <w:r>
        <w:rPr/>
        <w:t xml:space="preserve">Tabulate the values of </w:t>
      </w:r>
      <w:r>
        <w:rPr>
          <w:i/>
        </w:rPr>
        <w:t>Y</w:t>
      </w:r>
      <w:r>
        <w:rPr/>
        <w:t xml:space="preserve"> and </w:t>
      </w:r>
      <w:r>
        <w:rPr>
          <w:i/>
        </w:rPr>
        <w:t>X</w:t>
      </w:r>
      <w:r>
        <w:rPr/>
        <w:t>.</w:t>
      </w:r>
    </w:p>
    <w:p>
      <w:pPr>
        <w:pStyle w:val="Normal"/>
        <w:numPr>
          <w:ilvl w:val="0"/>
          <w:numId w:val="2"/>
        </w:numPr>
        <w:autoSpaceDE w:val="false"/>
        <w:jc w:val="both"/>
        <w:rPr/>
      </w:pPr>
      <w:r>
        <w:rPr/>
        <w:t xml:space="preserve">Plot </w:t>
      </w:r>
      <w:r>
        <w:rPr>
          <w:i/>
        </w:rPr>
        <w:t>Y</w:t>
      </w:r>
      <w:r>
        <w:rPr/>
        <w:t xml:space="preserve"> against </w:t>
      </w:r>
      <w:r>
        <w:rPr>
          <w:i/>
        </w:rPr>
        <w:t>X</w:t>
      </w:r>
      <w:r>
        <w:rPr/>
        <w:t>.</w:t>
      </w:r>
    </w:p>
    <w:p>
      <w:pPr>
        <w:pStyle w:val="Normal"/>
        <w:numPr>
          <w:ilvl w:val="0"/>
          <w:numId w:val="2"/>
        </w:numPr>
        <w:autoSpaceDE w:val="false"/>
        <w:jc w:val="both"/>
        <w:rPr/>
      </w:pPr>
      <w:r>
        <w:rPr/>
        <w:t>If a straight line is obtained, the relationship is validated.</w:t>
      </w:r>
    </w:p>
    <w:p>
      <w:pPr>
        <w:pStyle w:val="Normal"/>
        <w:numPr>
          <w:ilvl w:val="0"/>
          <w:numId w:val="2"/>
        </w:numPr>
        <w:autoSpaceDE w:val="false"/>
        <w:jc w:val="both"/>
        <w:rPr/>
      </w:pPr>
      <w:r>
        <w:rPr/>
        <w:t xml:space="preserve">The values of the two constants </w:t>
      </w:r>
      <w:r>
        <w:rPr>
          <w:i/>
        </w:rPr>
        <w:t>M</w:t>
      </w:r>
      <w:r>
        <w:rPr/>
        <w:t xml:space="preserve"> and </w:t>
      </w:r>
      <w:r>
        <w:rPr>
          <w:i/>
        </w:rPr>
        <w:t>C</w:t>
      </w:r>
      <w:r>
        <w:rPr/>
        <w:t xml:space="preserve"> can be obtained from the gradient and y-intercept of the plotted graph respectively.</w:t>
      </w:r>
    </w:p>
    <w:p>
      <w:pPr>
        <w:pStyle w:val="Normal"/>
        <w:numPr>
          <w:ilvl w:val="0"/>
          <w:numId w:val="2"/>
        </w:numPr>
        <w:autoSpaceDE w:val="false"/>
        <w:jc w:val="both"/>
        <w:rPr/>
      </w:pPr>
      <w:r>
        <w:rPr/>
        <w:t xml:space="preserve">Further analysis can be performed based on the values of </w:t>
      </w:r>
      <w:r>
        <w:rPr>
          <w:i/>
        </w:rPr>
        <w:t>M</w:t>
      </w:r>
      <w:r>
        <w:rPr/>
        <w:t xml:space="preserve"> and </w:t>
      </w:r>
      <w:r>
        <w:rPr>
          <w:i/>
        </w:rPr>
        <w:t>C</w:t>
      </w:r>
      <w:r>
        <w:rPr/>
        <w:t>.</w:t>
      </w:r>
      <w:r>
        <w:br w:type="page"/>
      </w:r>
    </w:p>
    <w:p>
      <w:pPr>
        <w:pStyle w:val="Heading3"/>
        <w:spacing w:before="0" w:after="0"/>
        <w:rPr>
          <w:rFonts w:ascii="Times New Roman" w:hAnsi="Times New Roman" w:cs="Times New Roman"/>
        </w:rPr>
      </w:pPr>
      <w:r>
        <w:rPr>
          <w:rFonts w:cs="Times New Roman" w:ascii="Times New Roman" w:hAnsi="Times New Roman"/>
        </w:rPr>
        <w:t>Example 1 (Powers of variables)</w:t>
      </w:r>
    </w:p>
    <w:p>
      <w:pPr>
        <w:pStyle w:val="Normal"/>
        <w:pBdr>
          <w:top w:val="single" w:sz="4" w:space="1" w:color="000000"/>
          <w:left w:val="single" w:sz="4" w:space="4" w:color="000000"/>
          <w:bottom w:val="single" w:sz="4" w:space="1" w:color="000000"/>
          <w:right w:val="single" w:sz="4" w:space="4" w:color="000000"/>
        </w:pBdr>
        <w:autoSpaceDE w:val="false"/>
        <w:jc w:val="both"/>
        <w:rPr/>
      </w:pPr>
      <w:r>
        <w:rPr/>
        <w:t xml:space="preserve">Consider the equation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w:r>
        <w:rPr/>
        <w:t xml:space="preserve">, where </w:t>
      </w:r>
      <w:r>
        <w:rPr>
          <w:i/>
        </w:rPr>
        <w:t>T</w:t>
      </w:r>
      <w:r>
        <w:rPr/>
        <w:t xml:space="preserve"> and </w:t>
      </w:r>
      <w:r>
        <w:rPr>
          <w:i/>
        </w:rPr>
        <w:t>l</w:t>
      </w:r>
      <w:r>
        <w:rPr/>
        <w:t xml:space="preserve"> are measured variables.</w:t>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909695</wp:posOffset>
                </wp:positionH>
                <wp:positionV relativeFrom="paragraph">
                  <wp:posOffset>1805940</wp:posOffset>
                </wp:positionV>
                <wp:extent cx="4445" cy="6350"/>
                <wp:effectExtent l="10795" t="9525" r="8890" b="10160"/>
                <wp:wrapNone/>
                <wp:docPr id="4" name=""/>
                <a:graphic xmlns:a="http://schemas.openxmlformats.org/drawingml/2006/main">
                  <a:graphicData uri="http://schemas.microsoft.com/office/word/2010/wordprocessingShape">
                    <wps:wsp>
                      <wps:cNvSpPr/>
                      <wps:spPr>
                        <a:xfrm>
                          <a:off x="0" y="0"/>
                          <a:ext cx="4320" cy="6480"/>
                        </a:xfrm>
                        <a:custGeom>
                          <a:avLst/>
                          <a:gdLst/>
                          <a:ahLst/>
                          <a:rect l="l" t="t" r="r" b="b"/>
                          <a:pathLst>
                            <a:path w="12" h="18">
                              <a:moveTo>
                                <a:pt x="12893" y="9403"/>
                              </a:moveTo>
                              <a:cubicBezTo>
                                <a:pt x="12897" y="9397"/>
                                <a:pt x="12900" y="9392"/>
                                <a:pt x="12904" y="9386"/>
                              </a:cubicBezTo>
                            </a:path>
                          </a:pathLst>
                        </a:custGeom>
                        <a:noFill/>
                        <a:ln cap="rnd" w="19080">
                          <a:solidFill>
                            <a:srgbClr val="ff0000"/>
                          </a:solidFill>
                          <a:round/>
                        </a:ln>
                      </wps:spPr>
                      <wps:style>
                        <a:lnRef idx="0"/>
                        <a:fillRef idx="0"/>
                        <a:effectRef idx="0"/>
                        <a:fontRef idx="minor"/>
                      </wps:style>
                      <wps:bodyPr/>
                    </wps:wsp>
                  </a:graphicData>
                </a:graphic>
              </wp:anchor>
            </w:drawing>
          </mc:Choice>
          <mc:Fallback>
            <w:pict>
              <v:shape id="shape_0" coordorigin="12893,9386" coordsize="12,18" path="m12893,9403c12897,9397,12900,9392,12904,9386e" stroked="t" o:allowincell="f" style="position:absolute;margin-left:307.85pt;margin-top:142.2pt;width:0.3pt;height:0.45pt;mso-wrap-style:none;v-text-anchor:middle">
                <v:fill o:detectmouseclick="t" on="false"/>
                <v:stroke color="red" weight="19080" joinstyle="round" endcap="round"/>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1281430</wp:posOffset>
                </wp:positionH>
                <wp:positionV relativeFrom="paragraph">
                  <wp:posOffset>82550</wp:posOffset>
                </wp:positionV>
                <wp:extent cx="407035" cy="249555"/>
                <wp:effectExtent l="10160" t="10160" r="8890" b="10160"/>
                <wp:wrapNone/>
                <wp:docPr id="5" name=""/>
                <a:graphic xmlns:a="http://schemas.openxmlformats.org/drawingml/2006/main">
                  <a:graphicData uri="http://schemas.microsoft.com/office/word/2010/wordprocessingShape">
                    <wps:wsp>
                      <wps:cNvSpPr/>
                      <wps:spPr>
                        <a:xfrm>
                          <a:off x="0" y="0"/>
                          <a:ext cx="407160" cy="249480"/>
                        </a:xfrm>
                        <a:custGeom>
                          <a:avLst/>
                          <a:gdLst/>
                          <a:ahLst/>
                          <a:rect l="l" t="t" r="r" b="b"/>
                          <a:pathLst>
                            <a:path w="1131" h="692">
                              <a:moveTo>
                                <a:pt x="5606" y="4793"/>
                              </a:moveTo>
                              <a:cubicBezTo>
                                <a:pt x="5601" y="4795"/>
                                <a:pt x="5596" y="4798"/>
                                <a:pt x="5591" y="4800"/>
                              </a:cubicBezTo>
                              <a:cubicBezTo>
                                <a:pt x="5617" y="4790"/>
                                <a:pt x="5644" y="4779"/>
                                <a:pt x="5671" y="4769"/>
                              </a:cubicBezTo>
                              <a:cubicBezTo>
                                <a:pt x="5722" y="4751"/>
                                <a:pt x="5773" y="4733"/>
                                <a:pt x="5824" y="4716"/>
                              </a:cubicBezTo>
                              <a:cubicBezTo>
                                <a:pt x="5887" y="4695"/>
                                <a:pt x="5950" y="4680"/>
                                <a:pt x="6014" y="4661"/>
                              </a:cubicBezTo>
                              <a:cubicBezTo>
                                <a:pt x="6061" y="4647"/>
                                <a:pt x="6108" y="4634"/>
                                <a:pt x="6156" y="4621"/>
                              </a:cubicBezTo>
                              <a:cubicBezTo>
                                <a:pt x="6178" y="4615"/>
                                <a:pt x="6199" y="4608"/>
                                <a:pt x="6220" y="4599"/>
                              </a:cubicBezTo>
                              <a:cubicBezTo>
                                <a:pt x="6197" y="4604"/>
                                <a:pt x="6193" y="4607"/>
                                <a:pt x="6174" y="4621"/>
                              </a:cubicBezTo>
                            </a:path>
                            <a:path w="1131" h="692">
                              <a:moveTo>
                                <a:pt x="6027" y="4750"/>
                              </a:moveTo>
                              <a:cubicBezTo>
                                <a:pt x="5999" y="4775"/>
                                <a:pt x="6009" y="4794"/>
                                <a:pt x="6008" y="4830"/>
                              </a:cubicBezTo>
                              <a:cubicBezTo>
                                <a:pt x="6007" y="4872"/>
                                <a:pt x="6009" y="4915"/>
                                <a:pt x="6005" y="4957"/>
                              </a:cubicBezTo>
                              <a:cubicBezTo>
                                <a:pt x="6000" y="5006"/>
                                <a:pt x="5995" y="5055"/>
                                <a:pt x="5990" y="5105"/>
                              </a:cubicBezTo>
                              <a:cubicBezTo>
                                <a:pt x="5986" y="5145"/>
                                <a:pt x="5982" y="5185"/>
                                <a:pt x="5978" y="5225"/>
                              </a:cubicBezTo>
                              <a:cubicBezTo>
                                <a:pt x="5976" y="5247"/>
                                <a:pt x="5955" y="5305"/>
                                <a:pt x="5971" y="5290"/>
                              </a:cubicBezTo>
                              <a:cubicBezTo>
                                <a:pt x="5982" y="5271"/>
                                <a:pt x="5986" y="5266"/>
                                <a:pt x="5990" y="5253"/>
                              </a:cubicBezTo>
                            </a:path>
                            <a:path w="1131" h="692">
                              <a:moveTo>
                                <a:pt x="6539" y="4978"/>
                              </a:moveTo>
                              <a:cubicBezTo>
                                <a:pt x="6541" y="4960"/>
                                <a:pt x="6561" y="4959"/>
                                <a:pt x="6585" y="4954"/>
                              </a:cubicBezTo>
                              <a:cubicBezTo>
                                <a:pt x="6610" y="4949"/>
                                <a:pt x="6634" y="4940"/>
                                <a:pt x="6659" y="4935"/>
                              </a:cubicBezTo>
                              <a:cubicBezTo>
                                <a:pt x="6682" y="4930"/>
                                <a:pt x="6700" y="4928"/>
                                <a:pt x="6721" y="4917"/>
                              </a:cubicBezTo>
                              <a:cubicBezTo>
                                <a:pt x="6699" y="4921"/>
                                <a:pt x="6691" y="4928"/>
                                <a:pt x="6671" y="4941"/>
                              </a:cubicBezTo>
                            </a:path>
                            <a:path w="1131" h="692">
                              <a:moveTo>
                                <a:pt x="6539" y="5102"/>
                              </a:moveTo>
                              <a:cubicBezTo>
                                <a:pt x="6566" y="5107"/>
                                <a:pt x="6583" y="5099"/>
                                <a:pt x="6610" y="5092"/>
                              </a:cubicBezTo>
                              <a:cubicBezTo>
                                <a:pt x="6634" y="5086"/>
                                <a:pt x="6660" y="5080"/>
                                <a:pt x="6684" y="5077"/>
                              </a:cubicBezTo>
                              <a:cubicBezTo>
                                <a:pt x="6699" y="5075"/>
                                <a:pt x="6732" y="5088"/>
                                <a:pt x="6708" y="5071"/>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5591,4599" coordsize="1131,692" path="m5606,4793c5601,4795,5596,4798,5591,4800c5617,4790,5644,4779,5671,4769c5722,4751,5773,4733,5824,4716c5887,4695,5950,4680,6014,4661c6061,4647,6108,4634,6156,4621c6178,4615,6199,4608,6220,4599c6197,4604,6193,4607,6174,4621em6027,4750c5999,4775,6009,4794,6008,4830c6007,4872,6009,4915,6005,4957c6000,5006,5995,5055,5990,5105c5986,5145,5982,5185,5978,5225c5976,5247,5955,5305,5971,5290c5982,5271,5986,5266,5990,5253em6539,4978c6541,4960,6561,4959,6585,4954c6610,4949,6634,4940,6659,4935c6682,4930,6700,4928,6721,4917c6699,4921,6691,4928,6671,4941em6539,5102c6566,5107,6583,5099,6610,5092c6634,5086,6660,5080,6684,5077c6699,5075,6732,5088,6708,5071e" stroked="t" o:allowincell="f" style="position:absolute;margin-left:100.9pt;margin-top:6.5pt;width:32pt;height:19.6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882140</wp:posOffset>
                </wp:positionH>
                <wp:positionV relativeFrom="paragraph">
                  <wp:posOffset>49530</wp:posOffset>
                </wp:positionV>
                <wp:extent cx="718820" cy="534035"/>
                <wp:effectExtent l="9525" t="10795" r="7620" b="8255"/>
                <wp:wrapNone/>
                <wp:docPr id="6" name=""/>
                <a:graphic xmlns:a="http://schemas.openxmlformats.org/drawingml/2006/main">
                  <a:graphicData uri="http://schemas.microsoft.com/office/word/2010/wordprocessingShape">
                    <wps:wsp>
                      <wps:cNvSpPr/>
                      <wps:spPr>
                        <a:xfrm>
                          <a:off x="0" y="0"/>
                          <a:ext cx="718920" cy="533880"/>
                        </a:xfrm>
                        <a:custGeom>
                          <a:avLst/>
                          <a:gdLst/>
                          <a:ahLst/>
                          <a:rect l="l" t="t" r="r" b="b"/>
                          <a:pathLst>
                            <a:path w="1996" h="1483">
                              <a:moveTo>
                                <a:pt x="7381" y="4611"/>
                              </a:moveTo>
                              <a:cubicBezTo>
                                <a:pt x="7381" y="4583"/>
                                <a:pt x="7405" y="4566"/>
                                <a:pt x="7430" y="4550"/>
                              </a:cubicBezTo>
                              <a:cubicBezTo>
                                <a:pt x="7455" y="4534"/>
                                <a:pt x="7487" y="4517"/>
                                <a:pt x="7516" y="4510"/>
                              </a:cubicBezTo>
                              <a:cubicBezTo>
                                <a:pt x="7545" y="4503"/>
                                <a:pt x="7576" y="4504"/>
                                <a:pt x="7599" y="4525"/>
                              </a:cubicBezTo>
                              <a:cubicBezTo>
                                <a:pt x="7631" y="4555"/>
                                <a:pt x="7608" y="4605"/>
                                <a:pt x="7592" y="4636"/>
                              </a:cubicBezTo>
                              <a:cubicBezTo>
                                <a:pt x="7569" y="4682"/>
                                <a:pt x="7534" y="4720"/>
                                <a:pt x="7500" y="4759"/>
                              </a:cubicBezTo>
                              <a:cubicBezTo>
                                <a:pt x="7480" y="4782"/>
                                <a:pt x="7458" y="4806"/>
                                <a:pt x="7439" y="4830"/>
                              </a:cubicBezTo>
                              <a:cubicBezTo>
                                <a:pt x="7476" y="4835"/>
                                <a:pt x="7502" y="4827"/>
                                <a:pt x="7540" y="4818"/>
                              </a:cubicBezTo>
                              <a:cubicBezTo>
                                <a:pt x="7589" y="4806"/>
                                <a:pt x="7641" y="4796"/>
                                <a:pt x="7688" y="4781"/>
                              </a:cubicBezTo>
                              <a:cubicBezTo>
                                <a:pt x="7706" y="4773"/>
                                <a:pt x="7709" y="4770"/>
                                <a:pt x="7721" y="4772"/>
                              </a:cubicBezTo>
                            </a:path>
                            <a:path w="1996" h="1483">
                              <a:moveTo>
                                <a:pt x="7774" y="4608"/>
                              </a:moveTo>
                              <a:cubicBezTo>
                                <a:pt x="7805" y="4590"/>
                                <a:pt x="7826" y="4590"/>
                                <a:pt x="7860" y="4584"/>
                              </a:cubicBezTo>
                              <a:cubicBezTo>
                                <a:pt x="7892" y="4579"/>
                                <a:pt x="7923" y="4569"/>
                                <a:pt x="7955" y="4562"/>
                              </a:cubicBezTo>
                              <a:cubicBezTo>
                                <a:pt x="7976" y="4558"/>
                                <a:pt x="7989" y="4550"/>
                                <a:pt x="8007" y="4538"/>
                              </a:cubicBezTo>
                            </a:path>
                            <a:path w="1996" h="1483">
                              <a:moveTo>
                                <a:pt x="7887" y="4608"/>
                              </a:moveTo>
                              <a:cubicBezTo>
                                <a:pt x="7879" y="4640"/>
                                <a:pt x="7866" y="4670"/>
                                <a:pt x="7853" y="4701"/>
                              </a:cubicBezTo>
                              <a:cubicBezTo>
                                <a:pt x="7842" y="4729"/>
                                <a:pt x="7832" y="4756"/>
                                <a:pt x="7820" y="4784"/>
                              </a:cubicBezTo>
                            </a:path>
                            <a:path w="1996" h="1483">
                              <a:moveTo>
                                <a:pt x="7976" y="4615"/>
                              </a:moveTo>
                              <a:cubicBezTo>
                                <a:pt x="8001" y="4631"/>
                                <a:pt x="7994" y="4648"/>
                                <a:pt x="7992" y="4679"/>
                              </a:cubicBezTo>
                              <a:cubicBezTo>
                                <a:pt x="7990" y="4719"/>
                                <a:pt x="7980" y="4761"/>
                                <a:pt x="7973" y="4800"/>
                              </a:cubicBezTo>
                              <a:cubicBezTo>
                                <a:pt x="7971" y="4808"/>
                                <a:pt x="7969" y="4816"/>
                                <a:pt x="7967" y="4824"/>
                              </a:cubicBezTo>
                            </a:path>
                            <a:path w="1996" h="1483">
                              <a:moveTo>
                                <a:pt x="7261" y="5117"/>
                              </a:moveTo>
                              <a:cubicBezTo>
                                <a:pt x="7303" y="5109"/>
                                <a:pt x="7346" y="5102"/>
                                <a:pt x="7387" y="5092"/>
                              </a:cubicBezTo>
                              <a:cubicBezTo>
                                <a:pt x="7477" y="5070"/>
                                <a:pt x="7564" y="5043"/>
                                <a:pt x="7654" y="5021"/>
                              </a:cubicBezTo>
                              <a:cubicBezTo>
                                <a:pt x="7790" y="4987"/>
                                <a:pt x="7934" y="4957"/>
                                <a:pt x="8074" y="4944"/>
                              </a:cubicBezTo>
                              <a:cubicBezTo>
                                <a:pt x="8136" y="4938"/>
                                <a:pt x="8272" y="4868"/>
                                <a:pt x="8259" y="4929"/>
                              </a:cubicBezTo>
                              <a:cubicBezTo>
                                <a:pt x="8257" y="4937"/>
                                <a:pt x="8220" y="4940"/>
                                <a:pt x="8216" y="4941"/>
                              </a:cubicBezTo>
                            </a:path>
                            <a:path w="1996" h="1483">
                              <a:moveTo>
                                <a:pt x="7586" y="5246"/>
                              </a:moveTo>
                              <a:cubicBezTo>
                                <a:pt x="7615" y="5237"/>
                                <a:pt x="7646" y="5230"/>
                                <a:pt x="7675" y="5225"/>
                              </a:cubicBezTo>
                              <a:cubicBezTo>
                                <a:pt x="7757" y="5212"/>
                                <a:pt x="7839" y="5198"/>
                                <a:pt x="7921" y="5185"/>
                              </a:cubicBezTo>
                              <a:cubicBezTo>
                                <a:pt x="7969" y="5178"/>
                                <a:pt x="8015" y="5174"/>
                                <a:pt x="8062" y="5163"/>
                              </a:cubicBezTo>
                              <a:cubicBezTo>
                                <a:pt x="8080" y="5159"/>
                                <a:pt x="8096" y="5153"/>
                                <a:pt x="8114" y="5151"/>
                              </a:cubicBezTo>
                              <a:cubicBezTo>
                                <a:pt x="8091" y="5153"/>
                                <a:pt x="8070" y="5158"/>
                                <a:pt x="8047" y="5163"/>
                              </a:cubicBezTo>
                            </a:path>
                            <a:path w="1996" h="1483">
                              <a:moveTo>
                                <a:pt x="7715" y="5240"/>
                              </a:moveTo>
                              <a:cubicBezTo>
                                <a:pt x="7705" y="5268"/>
                                <a:pt x="7696" y="5293"/>
                                <a:pt x="7694" y="5324"/>
                              </a:cubicBezTo>
                              <a:cubicBezTo>
                                <a:pt x="7691" y="5368"/>
                                <a:pt x="7689" y="5412"/>
                                <a:pt x="7688" y="5456"/>
                              </a:cubicBezTo>
                              <a:cubicBezTo>
                                <a:pt x="7687" y="5489"/>
                                <a:pt x="7691" y="5523"/>
                                <a:pt x="7685" y="5555"/>
                              </a:cubicBezTo>
                              <a:cubicBezTo>
                                <a:pt x="7680" y="5569"/>
                                <a:pt x="7678" y="5575"/>
                                <a:pt x="7669" y="5582"/>
                              </a:cubicBezTo>
                              <a:cubicBezTo>
                                <a:pt x="7647" y="5566"/>
                                <a:pt x="7636" y="5549"/>
                                <a:pt x="7620" y="5527"/>
                              </a:cubicBezTo>
                              <a:cubicBezTo>
                                <a:pt x="7608" y="5510"/>
                                <a:pt x="7594" y="5492"/>
                                <a:pt x="7580" y="5478"/>
                              </a:cubicBezTo>
                              <a:cubicBezTo>
                                <a:pt x="7556" y="5496"/>
                                <a:pt x="7553" y="5516"/>
                                <a:pt x="7543" y="5545"/>
                              </a:cubicBezTo>
                              <a:cubicBezTo>
                                <a:pt x="7531" y="5579"/>
                                <a:pt x="7520" y="5613"/>
                                <a:pt x="7510" y="5647"/>
                              </a:cubicBezTo>
                              <a:cubicBezTo>
                                <a:pt x="7509" y="5652"/>
                                <a:pt x="7507" y="5658"/>
                                <a:pt x="7506" y="5663"/>
                              </a:cubicBezTo>
                            </a:path>
                            <a:path w="1996" h="1483">
                              <a:moveTo>
                                <a:pt x="8035" y="5416"/>
                              </a:moveTo>
                              <a:cubicBezTo>
                                <a:pt x="8014" y="5413"/>
                                <a:pt x="7997" y="5409"/>
                                <a:pt x="7976" y="5413"/>
                              </a:cubicBezTo>
                              <a:cubicBezTo>
                                <a:pt x="7954" y="5417"/>
                                <a:pt x="7926" y="5444"/>
                                <a:pt x="7915" y="5462"/>
                              </a:cubicBezTo>
                              <a:cubicBezTo>
                                <a:pt x="7896" y="5492"/>
                                <a:pt x="7884" y="5523"/>
                                <a:pt x="7881" y="5558"/>
                              </a:cubicBezTo>
                              <a:cubicBezTo>
                                <a:pt x="7879" y="5583"/>
                                <a:pt x="7889" y="5612"/>
                                <a:pt x="7918" y="5613"/>
                              </a:cubicBezTo>
                              <a:cubicBezTo>
                                <a:pt x="7963" y="5615"/>
                                <a:pt x="8003" y="5574"/>
                                <a:pt x="8028" y="5542"/>
                              </a:cubicBezTo>
                              <a:cubicBezTo>
                                <a:pt x="8046" y="5519"/>
                                <a:pt x="8063" y="5488"/>
                                <a:pt x="8068" y="5459"/>
                              </a:cubicBezTo>
                              <a:cubicBezTo>
                                <a:pt x="8068" y="5454"/>
                                <a:pt x="8068" y="5449"/>
                                <a:pt x="8068" y="5444"/>
                              </a:cubicBezTo>
                              <a:cubicBezTo>
                                <a:pt x="8041" y="5455"/>
                                <a:pt x="8041" y="5475"/>
                                <a:pt x="8035" y="5505"/>
                              </a:cubicBezTo>
                              <a:cubicBezTo>
                                <a:pt x="8020" y="5578"/>
                                <a:pt x="8016" y="5651"/>
                                <a:pt x="8007" y="5724"/>
                              </a:cubicBezTo>
                              <a:cubicBezTo>
                                <a:pt x="7999" y="5795"/>
                                <a:pt x="7996" y="5876"/>
                                <a:pt x="7961" y="5940"/>
                              </a:cubicBezTo>
                              <a:cubicBezTo>
                                <a:pt x="7944" y="5971"/>
                                <a:pt x="7922" y="5977"/>
                                <a:pt x="7890" y="5983"/>
                              </a:cubicBezTo>
                              <a:cubicBezTo>
                                <a:pt x="7845" y="5991"/>
                                <a:pt x="7811" y="5986"/>
                                <a:pt x="7767" y="5977"/>
                              </a:cubicBezTo>
                            </a:path>
                            <a:path w="1996" h="1483">
                              <a:moveTo>
                                <a:pt x="8692" y="4830"/>
                              </a:moveTo>
                              <a:cubicBezTo>
                                <a:pt x="8687" y="4828"/>
                                <a:pt x="8681" y="4826"/>
                                <a:pt x="8676" y="4824"/>
                              </a:cubicBezTo>
                            </a:path>
                            <a:path w="1996" h="1483">
                              <a:moveTo>
                                <a:pt x="8655" y="4815"/>
                              </a:moveTo>
                              <a:cubicBezTo>
                                <a:pt x="8637" y="4816"/>
                                <a:pt x="8626" y="4820"/>
                                <a:pt x="8609" y="4827"/>
                              </a:cubicBezTo>
                              <a:cubicBezTo>
                                <a:pt x="8634" y="4818"/>
                                <a:pt x="8659" y="4815"/>
                                <a:pt x="8685" y="4809"/>
                              </a:cubicBezTo>
                              <a:cubicBezTo>
                                <a:pt x="8747" y="4795"/>
                                <a:pt x="8808" y="4786"/>
                                <a:pt x="8870" y="4775"/>
                              </a:cubicBezTo>
                              <a:cubicBezTo>
                                <a:pt x="8943" y="4762"/>
                                <a:pt x="9014" y="4750"/>
                                <a:pt x="9088" y="4741"/>
                              </a:cubicBezTo>
                              <a:cubicBezTo>
                                <a:pt x="9133" y="4735"/>
                                <a:pt x="9179" y="4733"/>
                                <a:pt x="9223" y="4726"/>
                              </a:cubicBezTo>
                              <a:cubicBezTo>
                                <a:pt x="9271" y="4718"/>
                                <a:pt x="9247" y="4717"/>
                                <a:pt x="9213" y="4722"/>
                              </a:cubicBezTo>
                            </a:path>
                            <a:path w="1996" h="1483">
                              <a:moveTo>
                                <a:pt x="8655" y="4923"/>
                              </a:moveTo>
                              <a:cubicBezTo>
                                <a:pt x="8649" y="4947"/>
                                <a:pt x="8641" y="4972"/>
                                <a:pt x="8636" y="4997"/>
                              </a:cubicBezTo>
                              <a:cubicBezTo>
                                <a:pt x="8624" y="5059"/>
                                <a:pt x="8617" y="5123"/>
                                <a:pt x="8606" y="5185"/>
                              </a:cubicBezTo>
                              <a:cubicBezTo>
                                <a:pt x="8594" y="5258"/>
                                <a:pt x="8580" y="5332"/>
                                <a:pt x="8563" y="5404"/>
                              </a:cubicBezTo>
                              <a:cubicBezTo>
                                <a:pt x="8551" y="5455"/>
                                <a:pt x="8539" y="5508"/>
                                <a:pt x="8523" y="5558"/>
                              </a:cubicBezTo>
                              <a:cubicBezTo>
                                <a:pt x="8517" y="5575"/>
                                <a:pt x="8509" y="5591"/>
                                <a:pt x="8501" y="5607"/>
                              </a:cubicBezTo>
                              <a:cubicBezTo>
                                <a:pt x="8498" y="5577"/>
                                <a:pt x="8495" y="5548"/>
                                <a:pt x="8495" y="5518"/>
                              </a:cubicBezTo>
                              <a:cubicBezTo>
                                <a:pt x="8495" y="5491"/>
                                <a:pt x="8489" y="5476"/>
                                <a:pt x="8480" y="5456"/>
                              </a:cubicBezTo>
                              <a:cubicBezTo>
                                <a:pt x="8456" y="5481"/>
                                <a:pt x="8426" y="5509"/>
                                <a:pt x="8421" y="5545"/>
                              </a:cubicBezTo>
                              <a:cubicBezTo>
                                <a:pt x="8421" y="5549"/>
                                <a:pt x="8421" y="5554"/>
                                <a:pt x="8421" y="5558"/>
                              </a:cubicBezTo>
                            </a:path>
                            <a:path w="1996" h="1483">
                              <a:moveTo>
                                <a:pt x="8824" y="5484"/>
                              </a:moveTo>
                              <a:cubicBezTo>
                                <a:pt x="8848" y="5465"/>
                                <a:pt x="8874" y="5448"/>
                                <a:pt x="8900" y="5431"/>
                              </a:cubicBezTo>
                              <a:cubicBezTo>
                                <a:pt x="8972" y="5384"/>
                                <a:pt x="9037" y="5316"/>
                                <a:pt x="9078" y="5240"/>
                              </a:cubicBezTo>
                              <a:cubicBezTo>
                                <a:pt x="9102" y="5196"/>
                                <a:pt x="9119" y="5137"/>
                                <a:pt x="9124" y="5086"/>
                              </a:cubicBezTo>
                              <a:cubicBezTo>
                                <a:pt x="9126" y="5062"/>
                                <a:pt x="9122" y="5043"/>
                                <a:pt x="9115" y="5021"/>
                              </a:cubicBezTo>
                              <a:cubicBezTo>
                                <a:pt x="9080" y="5026"/>
                                <a:pt x="9070" y="5040"/>
                                <a:pt x="9051" y="5071"/>
                              </a:cubicBezTo>
                              <a:cubicBezTo>
                                <a:pt x="9025" y="5113"/>
                                <a:pt x="9012" y="5164"/>
                                <a:pt x="9011" y="5213"/>
                              </a:cubicBezTo>
                              <a:cubicBezTo>
                                <a:pt x="9010" y="5267"/>
                                <a:pt x="9028" y="5318"/>
                                <a:pt x="9054" y="5364"/>
                              </a:cubicBezTo>
                              <a:cubicBezTo>
                                <a:pt x="9078" y="5406"/>
                                <a:pt x="9111" y="5432"/>
                                <a:pt x="9152" y="5456"/>
                              </a:cubicBezTo>
                              <a:cubicBezTo>
                                <a:pt x="9172" y="5468"/>
                                <a:pt x="9199" y="5481"/>
                                <a:pt x="9223" y="5484"/>
                              </a:cubicBezTo>
                              <a:cubicBezTo>
                                <a:pt x="9256" y="5488"/>
                                <a:pt x="9223" y="5484"/>
                                <a:pt x="9213" y="5487"/>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7261,4507" coordsize="1996,1483" path="m7381,4611c7381,4583,7405,4566,7430,4550c7455,4534,7487,4517,7516,4510c7545,4503,7576,4504,7599,4525c7631,4555,7608,4605,7592,4636c7569,4682,7534,4720,7500,4759c7480,4782,7458,4806,7439,4830c7476,4835,7502,4827,7540,4818c7589,4806,7641,4796,7688,4781c7706,4773,7709,4770,7721,4772em7774,4608c7805,4590,7826,4590,7860,4584c7892,4579,7923,4569,7955,4562c7976,4558,7989,4550,8007,4538em7887,4608c7879,4640,7866,4670,7853,4701c7842,4729,7832,4756,7820,4784em7976,4615c8001,4631,7994,4648,7992,4679c7990,4719,7980,4761,7973,4800c7971,4808,7969,4816,7967,4824em7261,5117c7303,5109,7346,5102,7387,5092c7477,5070,7564,5043,7654,5021c7790,4987,7934,4957,8074,4944c8136,4938,8272,4868,8259,4929c8257,4937,8220,4940,8216,4941em7586,5246c7615,5237,7646,5230,7675,5225c7757,5212,7839,5198,7921,5185c7969,5178,8015,5174,8062,5163c8080,5159,8096,5153,8114,5151c8091,5153,8070,5158,8047,5163em7715,5240c7705,5268,7696,5293,7694,5324c7691,5368,7689,5412,7688,5456c7687,5489,7691,5523,7685,5555c7680,5569,7678,5575,7669,5582c7647,5566,7636,5549,7620,5527c7608,5510,7594,5492,7580,5478c7556,5496,7553,5516,7543,5545c7531,5579,7520,5613,7510,5647c7509,5652,7507,5658,7506,5663em8035,5416c8014,5413,7997,5409,7976,5413c7954,5417,7926,5444,7915,5462c7896,5492,7884,5523,7881,5558c7879,5583,7889,5612,7918,5613c7963,5615,8003,5574,8028,5542c8046,5519,8063,5488,8068,5459c8068,5454,8068,5449,8068,5444c8041,5455,8041,5475,8035,5505c8020,5578,8016,5651,8007,5724c7999,5795,7996,5876,7961,5940c7944,5971,7922,5977,7890,5983c7845,5991,7811,5986,7767,5977em8692,4830c8687,4828,8681,4826,8676,4824em8655,4815c8637,4816,8626,4820,8609,4827c8634,4818,8659,4815,8685,4809c8747,4795,8808,4786,8870,4775c8943,4762,9014,4750,9088,4741c9133,4735,9179,4733,9223,4726c9271,4718,9247,4717,9213,4722em8655,4923c8649,4947,8641,4972,8636,4997c8624,5059,8617,5123,8606,5185c8594,5258,8580,5332,8563,5404c8551,5455,8539,5508,8523,5558c8517,5575,8509,5591,8501,5607c8498,5577,8495,5548,8495,5518c8495,5491,8489,5476,8480,5456c8456,5481,8426,5509,8421,5545c8421,5549,8421,5554,8421,5558em8824,5484c8848,5465,8874,5448,8900,5431c8972,5384,9037,5316,9078,5240c9102,5196,9119,5137,9124,5086c9126,5062,9122,5043,9115,5021c9080,5026,9070,5040,9051,5071c9025,5113,9012,5164,9011,5213c9010,5267,9028,5318,9054,5364c9078,5406,9111,5432,9152,5456c9172,5468,9199,5481,9223,5484c9256,5488,9223,5484,9213,5487e" stroked="t" o:allowincell="f" style="position:absolute;margin-left:148.2pt;margin-top:3.9pt;width:56.55pt;height:42pt;mso-wrap-style:none;v-text-anchor:middle">
                <v:fill o:detectmouseclick="t" on="false"/>
                <v:stroke color="blue" weight="19080" joinstyle="round" endcap="round"/>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803275</wp:posOffset>
                </wp:positionH>
                <wp:positionV relativeFrom="paragraph">
                  <wp:posOffset>45720</wp:posOffset>
                </wp:positionV>
                <wp:extent cx="306705" cy="765810"/>
                <wp:effectExtent l="10795" t="8890" r="7620" b="9525"/>
                <wp:wrapNone/>
                <wp:docPr id="7" name=""/>
                <a:graphic xmlns:a="http://schemas.openxmlformats.org/drawingml/2006/main">
                  <a:graphicData uri="http://schemas.microsoft.com/office/word/2010/wordprocessingShape">
                    <wps:wsp>
                      <wps:cNvSpPr/>
                      <wps:spPr>
                        <a:xfrm>
                          <a:off x="0" y="0"/>
                          <a:ext cx="306720" cy="765720"/>
                        </a:xfrm>
                        <a:custGeom>
                          <a:avLst/>
                          <a:gdLst/>
                          <a:ahLst/>
                          <a:rect l="l" t="t" r="r" b="b"/>
                          <a:pathLst>
                            <a:path w="852" h="2128">
                              <a:moveTo>
                                <a:pt x="4412" y="8092"/>
                              </a:moveTo>
                              <a:cubicBezTo>
                                <a:pt x="4434" y="8088"/>
                                <a:pt x="4450" y="8080"/>
                                <a:pt x="4473" y="8073"/>
                              </a:cubicBezTo>
                              <a:cubicBezTo>
                                <a:pt x="4514" y="8061"/>
                                <a:pt x="4555" y="8049"/>
                                <a:pt x="4596" y="8036"/>
                              </a:cubicBezTo>
                              <a:cubicBezTo>
                                <a:pt x="4657" y="8016"/>
                                <a:pt x="4718" y="7998"/>
                                <a:pt x="4780" y="7981"/>
                              </a:cubicBezTo>
                              <a:cubicBezTo>
                                <a:pt x="4843" y="7964"/>
                                <a:pt x="4907" y="7953"/>
                                <a:pt x="4971" y="7938"/>
                              </a:cubicBezTo>
                              <a:cubicBezTo>
                                <a:pt x="4999" y="7931"/>
                                <a:pt x="5045" y="7928"/>
                                <a:pt x="5069" y="7913"/>
                              </a:cubicBezTo>
                              <a:cubicBezTo>
                                <a:pt x="5088" y="7901"/>
                                <a:pt x="5056" y="7909"/>
                                <a:pt x="5038" y="7907"/>
                              </a:cubicBezTo>
                            </a:path>
                            <a:path w="852" h="2128">
                              <a:moveTo>
                                <a:pt x="4869" y="8039"/>
                              </a:moveTo>
                              <a:cubicBezTo>
                                <a:pt x="4851" y="8053"/>
                                <a:pt x="4855" y="8075"/>
                                <a:pt x="4851" y="8101"/>
                              </a:cubicBezTo>
                              <a:cubicBezTo>
                                <a:pt x="4844" y="8146"/>
                                <a:pt x="4842" y="8188"/>
                                <a:pt x="4839" y="8233"/>
                              </a:cubicBezTo>
                              <a:cubicBezTo>
                                <a:pt x="4836" y="8284"/>
                                <a:pt x="4833" y="8334"/>
                                <a:pt x="4829" y="8385"/>
                              </a:cubicBezTo>
                              <a:cubicBezTo>
                                <a:pt x="4826" y="8428"/>
                                <a:pt x="4822" y="8472"/>
                                <a:pt x="4817" y="8514"/>
                              </a:cubicBezTo>
                              <a:cubicBezTo>
                                <a:pt x="4814" y="8538"/>
                                <a:pt x="4818" y="8536"/>
                                <a:pt x="4799" y="8545"/>
                              </a:cubicBezTo>
                            </a:path>
                            <a:path w="852" h="2128">
                              <a:moveTo>
                                <a:pt x="4350" y="8961"/>
                              </a:moveTo>
                              <a:cubicBezTo>
                                <a:pt x="4331" y="8951"/>
                                <a:pt x="4352" y="8940"/>
                                <a:pt x="4372" y="8930"/>
                              </a:cubicBezTo>
                              <a:cubicBezTo>
                                <a:pt x="4394" y="8919"/>
                                <a:pt x="4422" y="8908"/>
                                <a:pt x="4446" y="8905"/>
                              </a:cubicBezTo>
                              <a:cubicBezTo>
                                <a:pt x="4467" y="8902"/>
                                <a:pt x="4490" y="8908"/>
                                <a:pt x="4501" y="8927"/>
                              </a:cubicBezTo>
                              <a:cubicBezTo>
                                <a:pt x="4517" y="8953"/>
                                <a:pt x="4506" y="8978"/>
                                <a:pt x="4495" y="9004"/>
                              </a:cubicBezTo>
                              <a:cubicBezTo>
                                <a:pt x="4479" y="9041"/>
                                <a:pt x="4452" y="9077"/>
                                <a:pt x="4424" y="9106"/>
                              </a:cubicBezTo>
                              <a:cubicBezTo>
                                <a:pt x="4405" y="9125"/>
                                <a:pt x="4383" y="9138"/>
                                <a:pt x="4363" y="9155"/>
                              </a:cubicBezTo>
                              <a:cubicBezTo>
                                <a:pt x="4392" y="9140"/>
                                <a:pt x="4420" y="9132"/>
                                <a:pt x="4452" y="9127"/>
                              </a:cubicBezTo>
                              <a:cubicBezTo>
                                <a:pt x="4487" y="9121"/>
                                <a:pt x="4523" y="9116"/>
                                <a:pt x="4559" y="9115"/>
                              </a:cubicBezTo>
                              <a:cubicBezTo>
                                <a:pt x="4585" y="9114"/>
                                <a:pt x="4610" y="9118"/>
                                <a:pt x="4636" y="9118"/>
                              </a:cubicBezTo>
                              <a:cubicBezTo>
                                <a:pt x="4654" y="9118"/>
                                <a:pt x="4661" y="9121"/>
                                <a:pt x="4657" y="9106"/>
                              </a:cubicBezTo>
                            </a:path>
                            <a:path w="852" h="2128">
                              <a:moveTo>
                                <a:pt x="4713" y="8939"/>
                              </a:moveTo>
                              <a:cubicBezTo>
                                <a:pt x="4733" y="8928"/>
                                <a:pt x="4759" y="8918"/>
                                <a:pt x="4783" y="8915"/>
                              </a:cubicBezTo>
                              <a:cubicBezTo>
                                <a:pt x="4813" y="8911"/>
                                <a:pt x="4844" y="8909"/>
                                <a:pt x="4875" y="8905"/>
                              </a:cubicBezTo>
                              <a:cubicBezTo>
                                <a:pt x="4893" y="8903"/>
                                <a:pt x="4910" y="8899"/>
                                <a:pt x="4928" y="8896"/>
                              </a:cubicBezTo>
                              <a:cubicBezTo>
                                <a:pt x="4913" y="8905"/>
                                <a:pt x="4908" y="8907"/>
                                <a:pt x="4897" y="8909"/>
                              </a:cubicBezTo>
                            </a:path>
                            <a:path w="852" h="2128">
                              <a:moveTo>
                                <a:pt x="4792" y="8946"/>
                              </a:moveTo>
                              <a:cubicBezTo>
                                <a:pt x="4784" y="8966"/>
                                <a:pt x="4779" y="8987"/>
                                <a:pt x="4771" y="9007"/>
                              </a:cubicBezTo>
                              <a:cubicBezTo>
                                <a:pt x="4761" y="9033"/>
                                <a:pt x="4752" y="9059"/>
                                <a:pt x="4740" y="9084"/>
                              </a:cubicBezTo>
                              <a:cubicBezTo>
                                <a:pt x="4729" y="9103"/>
                                <a:pt x="4727" y="9108"/>
                                <a:pt x="4722" y="9121"/>
                              </a:cubicBezTo>
                            </a:path>
                            <a:path w="852" h="2128">
                              <a:moveTo>
                                <a:pt x="4885" y="8964"/>
                              </a:moveTo>
                              <a:cubicBezTo>
                                <a:pt x="4909" y="8993"/>
                                <a:pt x="4908" y="9007"/>
                                <a:pt x="4906" y="9044"/>
                              </a:cubicBezTo>
                              <a:cubicBezTo>
                                <a:pt x="4904" y="9075"/>
                                <a:pt x="4897" y="9110"/>
                                <a:pt x="4888" y="9140"/>
                              </a:cubicBezTo>
                              <a:cubicBezTo>
                                <a:pt x="4886" y="9145"/>
                                <a:pt x="4884" y="9150"/>
                                <a:pt x="4882" y="9155"/>
                              </a:cubicBezTo>
                            </a:path>
                            <a:path w="852" h="2128">
                              <a:moveTo>
                                <a:pt x="4264" y="9334"/>
                              </a:moveTo>
                              <a:cubicBezTo>
                                <a:pt x="4289" y="9334"/>
                                <a:pt x="4311" y="9333"/>
                                <a:pt x="4338" y="9325"/>
                              </a:cubicBezTo>
                              <a:cubicBezTo>
                                <a:pt x="4397" y="9308"/>
                                <a:pt x="4456" y="9298"/>
                                <a:pt x="4516" y="9285"/>
                              </a:cubicBezTo>
                              <a:cubicBezTo>
                                <a:pt x="4591" y="9269"/>
                                <a:pt x="4667" y="9252"/>
                                <a:pt x="4743" y="9241"/>
                              </a:cubicBezTo>
                              <a:cubicBezTo>
                                <a:pt x="4809" y="9232"/>
                                <a:pt x="4876" y="9228"/>
                                <a:pt x="4943" y="9223"/>
                              </a:cubicBezTo>
                              <a:cubicBezTo>
                                <a:pt x="4971" y="9221"/>
                                <a:pt x="5081" y="9237"/>
                                <a:pt x="5103" y="9217"/>
                              </a:cubicBezTo>
                              <a:cubicBezTo>
                                <a:pt x="5124" y="9198"/>
                                <a:pt x="5099" y="9211"/>
                                <a:pt x="5087" y="9204"/>
                              </a:cubicBezTo>
                            </a:path>
                            <a:path w="852" h="2128">
                              <a:moveTo>
                                <a:pt x="4498" y="9436"/>
                              </a:moveTo>
                              <a:cubicBezTo>
                                <a:pt x="4522" y="9441"/>
                                <a:pt x="4550" y="9434"/>
                                <a:pt x="4575" y="9429"/>
                              </a:cubicBezTo>
                              <a:cubicBezTo>
                                <a:pt x="4622" y="9420"/>
                                <a:pt x="4669" y="9410"/>
                                <a:pt x="4716" y="9402"/>
                              </a:cubicBezTo>
                              <a:cubicBezTo>
                                <a:pt x="4768" y="9394"/>
                                <a:pt x="4820" y="9383"/>
                                <a:pt x="4872" y="9374"/>
                              </a:cubicBezTo>
                              <a:cubicBezTo>
                                <a:pt x="4915" y="9366"/>
                                <a:pt x="4959" y="9363"/>
                                <a:pt x="5001" y="9352"/>
                              </a:cubicBezTo>
                              <a:cubicBezTo>
                                <a:pt x="4972" y="9348"/>
                                <a:pt x="4947" y="9352"/>
                                <a:pt x="4918" y="9356"/>
                              </a:cubicBezTo>
                            </a:path>
                            <a:path w="852" h="2128">
                              <a:moveTo>
                                <a:pt x="4636" y="9429"/>
                              </a:moveTo>
                              <a:cubicBezTo>
                                <a:pt x="4619" y="9449"/>
                                <a:pt x="4608" y="9473"/>
                                <a:pt x="4602" y="9500"/>
                              </a:cubicBezTo>
                              <a:cubicBezTo>
                                <a:pt x="4593" y="9538"/>
                                <a:pt x="4586" y="9576"/>
                                <a:pt x="4581" y="9614"/>
                              </a:cubicBezTo>
                              <a:cubicBezTo>
                                <a:pt x="4578" y="9641"/>
                                <a:pt x="4577" y="9669"/>
                                <a:pt x="4571" y="9695"/>
                              </a:cubicBezTo>
                              <a:cubicBezTo>
                                <a:pt x="4552" y="9684"/>
                                <a:pt x="4536" y="9670"/>
                                <a:pt x="4522" y="9651"/>
                              </a:cubicBezTo>
                              <a:cubicBezTo>
                                <a:pt x="4508" y="9633"/>
                                <a:pt x="4505" y="9623"/>
                                <a:pt x="4485" y="9618"/>
                              </a:cubicBezTo>
                              <a:cubicBezTo>
                                <a:pt x="4470" y="9634"/>
                                <a:pt x="4468" y="9651"/>
                                <a:pt x="4467" y="9676"/>
                              </a:cubicBezTo>
                              <a:cubicBezTo>
                                <a:pt x="4466" y="9703"/>
                                <a:pt x="4461" y="9735"/>
                                <a:pt x="4495" y="9744"/>
                              </a:cubicBezTo>
                              <a:cubicBezTo>
                                <a:pt x="4499" y="9743"/>
                                <a:pt x="4503" y="9742"/>
                                <a:pt x="4507" y="9741"/>
                              </a:cubicBezTo>
                            </a:path>
                            <a:path w="852" h="2128">
                              <a:moveTo>
                                <a:pt x="4961" y="9528"/>
                              </a:moveTo>
                              <a:cubicBezTo>
                                <a:pt x="4943" y="9514"/>
                                <a:pt x="4921" y="9507"/>
                                <a:pt x="4897" y="9507"/>
                              </a:cubicBezTo>
                              <a:cubicBezTo>
                                <a:pt x="4844" y="9507"/>
                                <a:pt x="4798" y="9574"/>
                                <a:pt x="4789" y="9621"/>
                              </a:cubicBezTo>
                              <a:cubicBezTo>
                                <a:pt x="4784" y="9649"/>
                                <a:pt x="4792" y="9681"/>
                                <a:pt x="4811" y="9701"/>
                              </a:cubicBezTo>
                              <a:cubicBezTo>
                                <a:pt x="4835" y="9725"/>
                                <a:pt x="4862" y="9716"/>
                                <a:pt x="4888" y="9701"/>
                              </a:cubicBezTo>
                              <a:cubicBezTo>
                                <a:pt x="4917" y="9684"/>
                                <a:pt x="4940" y="9648"/>
                                <a:pt x="4952" y="9618"/>
                              </a:cubicBezTo>
                              <a:cubicBezTo>
                                <a:pt x="4961" y="9594"/>
                                <a:pt x="4966" y="9566"/>
                                <a:pt x="4967" y="9540"/>
                              </a:cubicBezTo>
                              <a:cubicBezTo>
                                <a:pt x="4957" y="9587"/>
                                <a:pt x="4956" y="9633"/>
                                <a:pt x="4955" y="9682"/>
                              </a:cubicBezTo>
                              <a:cubicBezTo>
                                <a:pt x="4954" y="9739"/>
                                <a:pt x="4960" y="9796"/>
                                <a:pt x="4958" y="9852"/>
                              </a:cubicBezTo>
                              <a:cubicBezTo>
                                <a:pt x="4957" y="9897"/>
                                <a:pt x="4953" y="9948"/>
                                <a:pt x="4924" y="9984"/>
                              </a:cubicBezTo>
                              <a:cubicBezTo>
                                <a:pt x="4903" y="10009"/>
                                <a:pt x="4874" y="10023"/>
                                <a:pt x="4842" y="10028"/>
                              </a:cubicBezTo>
                              <a:cubicBezTo>
                                <a:pt x="4805" y="10034"/>
                                <a:pt x="4763" y="10020"/>
                                <a:pt x="4728" y="10006"/>
                              </a:cubicBezTo>
                              <a:cubicBezTo>
                                <a:pt x="4720" y="10002"/>
                                <a:pt x="4711" y="9998"/>
                                <a:pt x="4703" y="9994"/>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4264,7904" coordsize="852,2128" path="m4412,8092c4434,8088,4450,8080,4473,8073c4514,8061,4555,8049,4596,8036c4657,8016,4718,7998,4780,7981c4843,7964,4907,7953,4971,7938c4999,7931,5045,7928,5069,7913c5088,7901,5056,7909,5038,7907em4869,8039c4851,8053,4855,8075,4851,8101c4844,8146,4842,8188,4839,8233c4836,8284,4833,8334,4829,8385c4826,8428,4822,8472,4817,8514c4814,8538,4818,8536,4799,8545em4350,8961c4331,8951,4352,8940,4372,8930c4394,8919,4422,8908,4446,8905c4467,8902,4490,8908,4501,8927c4517,8953,4506,8978,4495,9004c4479,9041,4452,9077,4424,9106c4405,9125,4383,9138,4363,9155c4392,9140,4420,9132,4452,9127c4487,9121,4523,9116,4559,9115c4585,9114,4610,9118,4636,9118c4654,9118,4661,9121,4657,9106em4713,8939c4733,8928,4759,8918,4783,8915c4813,8911,4844,8909,4875,8905c4893,8903,4910,8899,4928,8896c4913,8905,4908,8907,4897,8909em4792,8946c4784,8966,4779,8987,4771,9007c4761,9033,4752,9059,4740,9084c4729,9103,4727,9108,4722,9121em4885,8964c4909,8993,4908,9007,4906,9044c4904,9075,4897,9110,4888,9140c4886,9145,4884,9150,4882,9155em4264,9334c4289,9334,4311,9333,4338,9325c4397,9308,4456,9298,4516,9285c4591,9269,4667,9252,4743,9241c4809,9232,4876,9228,4943,9223c4971,9221,5081,9237,5103,9217c5124,9198,5099,9211,5087,9204em4498,9436c4522,9441,4550,9434,4575,9429c4622,9420,4669,9410,4716,9402c4768,9394,4820,9383,4872,9374c4915,9366,4959,9363,5001,9352c4972,9348,4947,9352,4918,9356em4636,9429c4619,9449,4608,9473,4602,9500c4593,9538,4586,9576,4581,9614c4578,9641,4577,9669,4571,9695c4552,9684,4536,9670,4522,9651c4508,9633,4505,9623,4485,9618c4470,9634,4468,9651,4467,9676c4466,9703,4461,9735,4495,9744c4499,9743,4503,9742,4507,9741em4961,9528c4943,9514,4921,9507,4897,9507c4844,9507,4798,9574,4789,9621c4784,9649,4792,9681,4811,9701c4835,9725,4862,9716,4888,9701c4917,9684,4940,9648,4952,9618c4961,9594,4966,9566,4967,9540c4957,9587,4956,9633,4955,9682c4954,9739,4960,9796,4958,9852c4957,9897,4953,9948,4924,9984c4903,10009,4874,10023,4842,10028c4805,10034,4763,10020,4728,10006c4720,10002,4711,9998,4703,9994e" stroked="t" o:allowincell="f" style="position:absolute;margin-left:63.25pt;margin-top:3.6pt;width:24.1pt;height:60.2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171065</wp:posOffset>
                </wp:positionH>
                <wp:positionV relativeFrom="paragraph">
                  <wp:posOffset>62230</wp:posOffset>
                </wp:positionV>
                <wp:extent cx="292100" cy="250190"/>
                <wp:effectExtent l="8890" t="8255" r="8890" b="9525"/>
                <wp:wrapNone/>
                <wp:docPr id="8" name=""/>
                <a:graphic xmlns:a="http://schemas.openxmlformats.org/drawingml/2006/main">
                  <a:graphicData uri="http://schemas.microsoft.com/office/word/2010/wordprocessingShape">
                    <wps:wsp>
                      <wps:cNvSpPr/>
                      <wps:spPr>
                        <a:xfrm>
                          <a:off x="0" y="0"/>
                          <a:ext cx="291960" cy="250200"/>
                        </a:xfrm>
                        <a:custGeom>
                          <a:avLst/>
                          <a:gdLst/>
                          <a:ahLst/>
                          <a:rect l="l" t="t" r="r" b="b"/>
                          <a:pathLst>
                            <a:path w="812" h="694">
                              <a:moveTo>
                                <a:pt x="8351" y="7993"/>
                              </a:moveTo>
                              <a:cubicBezTo>
                                <a:pt x="8339" y="7997"/>
                                <a:pt x="8328" y="8000"/>
                                <a:pt x="8317" y="8005"/>
                              </a:cubicBezTo>
                              <a:cubicBezTo>
                                <a:pt x="8346" y="8004"/>
                                <a:pt x="8369" y="7996"/>
                                <a:pt x="8397" y="7990"/>
                              </a:cubicBezTo>
                              <a:cubicBezTo>
                                <a:pt x="8441" y="7980"/>
                                <a:pt x="8487" y="7970"/>
                                <a:pt x="8532" y="7965"/>
                              </a:cubicBezTo>
                              <a:cubicBezTo>
                                <a:pt x="8582" y="7959"/>
                                <a:pt x="8632" y="7959"/>
                                <a:pt x="8682" y="7959"/>
                              </a:cubicBezTo>
                              <a:cubicBezTo>
                                <a:pt x="8738" y="7959"/>
                                <a:pt x="8805" y="7968"/>
                                <a:pt x="8860" y="7956"/>
                              </a:cubicBezTo>
                              <a:cubicBezTo>
                                <a:pt x="8891" y="7949"/>
                                <a:pt x="8843" y="7959"/>
                                <a:pt x="8830" y="7965"/>
                              </a:cubicBezTo>
                            </a:path>
                            <a:path w="812" h="694">
                              <a:moveTo>
                                <a:pt x="8375" y="8055"/>
                              </a:moveTo>
                              <a:cubicBezTo>
                                <a:pt x="8363" y="8085"/>
                                <a:pt x="8358" y="8115"/>
                                <a:pt x="8351" y="8147"/>
                              </a:cubicBezTo>
                              <a:cubicBezTo>
                                <a:pt x="8337" y="8208"/>
                                <a:pt x="8322" y="8268"/>
                                <a:pt x="8308" y="8329"/>
                              </a:cubicBezTo>
                              <a:cubicBezTo>
                                <a:pt x="8294" y="8391"/>
                                <a:pt x="8278" y="8452"/>
                                <a:pt x="8265" y="8514"/>
                              </a:cubicBezTo>
                              <a:cubicBezTo>
                                <a:pt x="8258" y="8548"/>
                                <a:pt x="8248" y="8582"/>
                                <a:pt x="8243" y="8616"/>
                              </a:cubicBezTo>
                              <a:cubicBezTo>
                                <a:pt x="8243" y="8628"/>
                                <a:pt x="8243" y="8632"/>
                                <a:pt x="8240" y="8640"/>
                              </a:cubicBezTo>
                              <a:cubicBezTo>
                                <a:pt x="8235" y="8624"/>
                                <a:pt x="8229" y="8608"/>
                                <a:pt x="8222" y="8591"/>
                              </a:cubicBezTo>
                              <a:cubicBezTo>
                                <a:pt x="8214" y="8571"/>
                                <a:pt x="8210" y="8550"/>
                                <a:pt x="8188" y="8542"/>
                              </a:cubicBezTo>
                              <a:cubicBezTo>
                                <a:pt x="8167" y="8534"/>
                                <a:pt x="8147" y="8548"/>
                                <a:pt x="8130" y="8560"/>
                              </a:cubicBezTo>
                              <a:cubicBezTo>
                                <a:pt x="8106" y="8577"/>
                                <a:pt x="8092" y="8599"/>
                                <a:pt x="8074" y="8622"/>
                              </a:cubicBezTo>
                              <a:cubicBezTo>
                                <a:pt x="8048" y="8655"/>
                                <a:pt x="8085" y="8638"/>
                                <a:pt x="8102" y="8634"/>
                              </a:cubicBezTo>
                            </a:path>
                            <a:path w="812" h="694">
                              <a:moveTo>
                                <a:pt x="8455" y="8551"/>
                              </a:moveTo>
                              <a:cubicBezTo>
                                <a:pt x="8487" y="8545"/>
                                <a:pt x="8498" y="8541"/>
                                <a:pt x="8526" y="8517"/>
                              </a:cubicBezTo>
                              <a:cubicBezTo>
                                <a:pt x="8566" y="8482"/>
                                <a:pt x="8596" y="8452"/>
                                <a:pt x="8627" y="8409"/>
                              </a:cubicBezTo>
                              <a:cubicBezTo>
                                <a:pt x="8656" y="8368"/>
                                <a:pt x="8684" y="8325"/>
                                <a:pt x="8701" y="8277"/>
                              </a:cubicBezTo>
                              <a:cubicBezTo>
                                <a:pt x="8714" y="8242"/>
                                <a:pt x="8715" y="8203"/>
                                <a:pt x="8716" y="8166"/>
                              </a:cubicBezTo>
                              <a:cubicBezTo>
                                <a:pt x="8716" y="8141"/>
                                <a:pt x="8715" y="8138"/>
                                <a:pt x="8701" y="8119"/>
                              </a:cubicBezTo>
                              <a:cubicBezTo>
                                <a:pt x="8675" y="8145"/>
                                <a:pt x="8661" y="8173"/>
                                <a:pt x="8649" y="8209"/>
                              </a:cubicBezTo>
                              <a:cubicBezTo>
                                <a:pt x="8634" y="8252"/>
                                <a:pt x="8624" y="8298"/>
                                <a:pt x="8624" y="8344"/>
                              </a:cubicBezTo>
                              <a:cubicBezTo>
                                <a:pt x="8624" y="8383"/>
                                <a:pt x="8639" y="8418"/>
                                <a:pt x="8661" y="8449"/>
                              </a:cubicBezTo>
                              <a:cubicBezTo>
                                <a:pt x="8681" y="8476"/>
                                <a:pt x="8710" y="8496"/>
                                <a:pt x="8741" y="8508"/>
                              </a:cubicBezTo>
                              <a:cubicBezTo>
                                <a:pt x="8757" y="8514"/>
                                <a:pt x="8793" y="8525"/>
                                <a:pt x="8811" y="8523"/>
                              </a:cubicBezTo>
                              <a:cubicBezTo>
                                <a:pt x="8824" y="8517"/>
                                <a:pt x="8828" y="8515"/>
                                <a:pt x="8811" y="8523"/>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8062,7950" coordsize="812,694" path="m8351,7993c8339,7997,8328,8000,8317,8005c8346,8004,8369,7996,8397,7990c8441,7980,8487,7970,8532,7965c8582,7959,8632,7959,8682,7959c8738,7959,8805,7968,8860,7956c8891,7949,8843,7959,8830,7965em8375,8055c8363,8085,8358,8115,8351,8147c8337,8208,8322,8268,8308,8329c8294,8391,8278,8452,8265,8514c8258,8548,8248,8582,8243,8616c8243,8628,8243,8632,8240,8640c8235,8624,8229,8608,8222,8591c8214,8571,8210,8550,8188,8542c8167,8534,8147,8548,8130,8560c8106,8577,8092,8599,8074,8622c8048,8655,8085,8638,8102,8634em8455,8551c8487,8545,8498,8541,8526,8517c8566,8482,8596,8452,8627,8409c8656,8368,8684,8325,8701,8277c8714,8242,8715,8203,8716,8166c8716,8141,8715,8138,8701,8119c8675,8145,8661,8173,8649,8209c8634,8252,8624,8298,8624,8344c8624,8383,8639,8418,8661,8449c8681,8476,8710,8496,8741,8508c8757,8514,8793,8525,8811,8523c8824,8517,8828,8515,8811,8523e" stroked="t" o:allowincell="f" style="position:absolute;margin-left:170.95pt;margin-top:4.9pt;width:22.95pt;height:19.65pt;mso-wrap-style:none;v-text-anchor:middle">
                <v:fill o:detectmouseclick="t" on="false"/>
                <v:stroke color="blue" weight="19080" joinstyle="round" endcap="round"/>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pPr>
      <w:r>
        <w:rPr/>
        <w:t>Y-variable:________</w:t>
        <w:tab/>
        <w:t>X-variable:________</w:t>
      </w:r>
    </w:p>
    <w:p>
      <w:pPr>
        <w:pStyle w:val="Normal"/>
        <w:pBdr>
          <w:top w:val="single" w:sz="4" w:space="1" w:color="000000"/>
          <w:left w:val="single" w:sz="4" w:space="4" w:color="000000"/>
          <w:bottom w:val="single" w:sz="4" w:space="1" w:color="000000"/>
          <w:right w:val="single" w:sz="4" w:space="4" w:color="000000"/>
        </w:pBdr>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3655060</wp:posOffset>
                </wp:positionH>
                <wp:positionV relativeFrom="paragraph">
                  <wp:posOffset>147955</wp:posOffset>
                </wp:positionV>
                <wp:extent cx="159385" cy="158115"/>
                <wp:effectExtent l="10795" t="9525" r="9525" b="8890"/>
                <wp:wrapNone/>
                <wp:docPr id="9" name=""/>
                <a:graphic xmlns:a="http://schemas.openxmlformats.org/drawingml/2006/main">
                  <a:graphicData uri="http://schemas.microsoft.com/office/word/2010/wordprocessingShape">
                    <wps:wsp>
                      <wps:cNvSpPr/>
                      <wps:spPr>
                        <a:xfrm>
                          <a:off x="0" y="0"/>
                          <a:ext cx="159480" cy="158040"/>
                        </a:xfrm>
                        <a:custGeom>
                          <a:avLst/>
                          <a:gdLst/>
                          <a:ahLst/>
                          <a:rect l="l" t="t" r="r" b="b"/>
                          <a:pathLst>
                            <a:path w="443" h="439">
                              <a:moveTo>
                                <a:pt x="12459" y="9180"/>
                              </a:moveTo>
                              <a:cubicBezTo>
                                <a:pt x="12440" y="9156"/>
                                <a:pt x="12430" y="9163"/>
                                <a:pt x="12400" y="9167"/>
                              </a:cubicBezTo>
                              <a:cubicBezTo>
                                <a:pt x="12375" y="9171"/>
                                <a:pt x="12359" y="9176"/>
                                <a:pt x="12336" y="9186"/>
                              </a:cubicBezTo>
                              <a:cubicBezTo>
                                <a:pt x="12304" y="9199"/>
                                <a:pt x="12280" y="9222"/>
                                <a:pt x="12256" y="9248"/>
                              </a:cubicBezTo>
                              <a:cubicBezTo>
                                <a:pt x="12223" y="9282"/>
                                <a:pt x="12203" y="9328"/>
                                <a:pt x="12192" y="9374"/>
                              </a:cubicBezTo>
                              <a:cubicBezTo>
                                <a:pt x="12176" y="9441"/>
                                <a:pt x="12186" y="9528"/>
                                <a:pt x="12250" y="9568"/>
                              </a:cubicBezTo>
                              <a:cubicBezTo>
                                <a:pt x="12301" y="9600"/>
                                <a:pt x="12359" y="9601"/>
                                <a:pt x="12416" y="9593"/>
                              </a:cubicBezTo>
                              <a:cubicBezTo>
                                <a:pt x="12477" y="9584"/>
                                <a:pt x="12533" y="9558"/>
                                <a:pt x="12578" y="9516"/>
                              </a:cubicBezTo>
                              <a:cubicBezTo>
                                <a:pt x="12615" y="9481"/>
                                <a:pt x="12630" y="9430"/>
                                <a:pt x="12627" y="9380"/>
                              </a:cubicBezTo>
                              <a:cubicBezTo>
                                <a:pt x="12623" y="9321"/>
                                <a:pt x="12592" y="9275"/>
                                <a:pt x="12542" y="9245"/>
                              </a:cubicBezTo>
                              <a:cubicBezTo>
                                <a:pt x="12503" y="9222"/>
                                <a:pt x="12449" y="9219"/>
                                <a:pt x="12406" y="9232"/>
                              </a:cubicBezTo>
                              <a:cubicBezTo>
                                <a:pt x="12375" y="9241"/>
                                <a:pt x="12364" y="9247"/>
                                <a:pt x="12388" y="9269"/>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2185,9161" coordsize="443,439" path="m12459,9180c12440,9156,12430,9163,12400,9167c12375,9171,12359,9176,12336,9186c12304,9199,12280,9222,12256,9248c12223,9282,12203,9328,12192,9374c12176,9441,12186,9528,12250,9568c12301,9600,12359,9601,12416,9593c12477,9584,12533,9558,12578,9516c12615,9481,12630,9430,12627,9380c12623,9321,12592,9275,12542,9245c12503,9222,12449,9219,12406,9232c12375,9241,12364,9247,12388,9269e" stroked="t" o:allowincell="f" style="position:absolute;margin-left:287.8pt;margin-top:11.65pt;width:12.5pt;height:12.4pt;mso-wrap-style:none;v-text-anchor:middle">
                <v:fill o:detectmouseclick="t" on="false"/>
                <v:stroke color="blue" weight="19080" joinstyle="round" endcap="round"/>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pPr>
      <w:r>
        <w:rPr/>
        <w:t>Gradient:________</w:t>
        <w:tab/>
        <w:tab/>
        <w:tab/>
        <w:tab/>
        <w:t>Y-intercept: ________</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mc:AlternateContent>
          <mc:Choice Requires="wps">
            <w:drawing>
              <wp:anchor behindDoc="0" distT="0" distB="0" distL="114935" distR="114935" simplePos="0" locked="0" layoutInCell="0" allowOverlap="1" relativeHeight="53">
                <wp:simplePos x="0" y="0"/>
                <wp:positionH relativeFrom="column">
                  <wp:posOffset>447675</wp:posOffset>
                </wp:positionH>
                <wp:positionV relativeFrom="paragraph">
                  <wp:posOffset>112395</wp:posOffset>
                </wp:positionV>
                <wp:extent cx="325120" cy="465455"/>
                <wp:effectExtent l="9525" t="10795" r="8890" b="8890"/>
                <wp:wrapNone/>
                <wp:docPr id="10" name=""/>
                <a:graphic xmlns:a="http://schemas.openxmlformats.org/drawingml/2006/main">
                  <a:graphicData uri="http://schemas.microsoft.com/office/word/2010/wordprocessingShape">
                    <wps:wsp>
                      <wps:cNvSpPr/>
                      <wps:spPr>
                        <a:xfrm>
                          <a:off x="0" y="0"/>
                          <a:ext cx="325080" cy="465480"/>
                        </a:xfrm>
                        <a:custGeom>
                          <a:avLst/>
                          <a:gdLst/>
                          <a:ahLst/>
                          <a:rect l="l" t="t" r="r" b="b"/>
                          <a:pathLst>
                            <a:path w="903" h="1292">
                              <a:moveTo>
                                <a:pt x="3365" y="10579"/>
                              </a:moveTo>
                              <a:cubicBezTo>
                                <a:pt x="3353" y="10582"/>
                                <a:pt x="3348" y="10583"/>
                                <a:pt x="3340" y="10585"/>
                              </a:cubicBezTo>
                              <a:cubicBezTo>
                                <a:pt x="3360" y="10570"/>
                                <a:pt x="3384" y="10557"/>
                                <a:pt x="3408" y="10548"/>
                              </a:cubicBezTo>
                              <a:cubicBezTo>
                                <a:pt x="3438" y="10537"/>
                                <a:pt x="3468" y="10528"/>
                                <a:pt x="3500" y="10530"/>
                              </a:cubicBezTo>
                              <a:cubicBezTo>
                                <a:pt x="3525" y="10532"/>
                                <a:pt x="3548" y="10540"/>
                                <a:pt x="3546" y="10570"/>
                              </a:cubicBezTo>
                              <a:cubicBezTo>
                                <a:pt x="3543" y="10611"/>
                                <a:pt x="3512" y="10651"/>
                                <a:pt x="3491" y="10684"/>
                              </a:cubicBezTo>
                              <a:cubicBezTo>
                                <a:pt x="3466" y="10723"/>
                                <a:pt x="3437" y="10760"/>
                                <a:pt x="3411" y="10798"/>
                              </a:cubicBezTo>
                              <a:cubicBezTo>
                                <a:pt x="3400" y="10815"/>
                                <a:pt x="3398" y="10820"/>
                                <a:pt x="3389" y="10829"/>
                              </a:cubicBezTo>
                              <a:cubicBezTo>
                                <a:pt x="3408" y="10844"/>
                                <a:pt x="3424" y="10831"/>
                                <a:pt x="3448" y="10823"/>
                              </a:cubicBezTo>
                              <a:cubicBezTo>
                                <a:pt x="3491" y="10809"/>
                                <a:pt x="3534" y="10796"/>
                                <a:pt x="3577" y="10783"/>
                              </a:cubicBezTo>
                              <a:cubicBezTo>
                                <a:pt x="3615" y="10771"/>
                                <a:pt x="3652" y="10764"/>
                                <a:pt x="3687" y="10749"/>
                              </a:cubicBezTo>
                              <a:cubicBezTo>
                                <a:pt x="3704" y="10743"/>
                                <a:pt x="3710" y="10740"/>
                                <a:pt x="3715" y="10727"/>
                              </a:cubicBezTo>
                            </a:path>
                            <a:path w="903" h="1292">
                              <a:moveTo>
                                <a:pt x="3755" y="10589"/>
                              </a:moveTo>
                              <a:cubicBezTo>
                                <a:pt x="3779" y="10570"/>
                                <a:pt x="3788" y="10574"/>
                                <a:pt x="3813" y="10567"/>
                              </a:cubicBezTo>
                              <a:cubicBezTo>
                                <a:pt x="3848" y="10557"/>
                                <a:pt x="3881" y="10545"/>
                                <a:pt x="3917" y="10536"/>
                              </a:cubicBezTo>
                              <a:cubicBezTo>
                                <a:pt x="3941" y="10530"/>
                                <a:pt x="3961" y="10526"/>
                                <a:pt x="3985" y="10524"/>
                              </a:cubicBezTo>
                            </a:path>
                            <a:path w="903" h="1292">
                              <a:moveTo>
                                <a:pt x="3856" y="10601"/>
                              </a:moveTo>
                              <a:cubicBezTo>
                                <a:pt x="3844" y="10628"/>
                                <a:pt x="3840" y="10651"/>
                                <a:pt x="3832" y="10678"/>
                              </a:cubicBezTo>
                              <a:cubicBezTo>
                                <a:pt x="3822" y="10712"/>
                                <a:pt x="3809" y="10750"/>
                                <a:pt x="3789" y="10780"/>
                              </a:cubicBezTo>
                              <a:cubicBezTo>
                                <a:pt x="3786" y="10784"/>
                                <a:pt x="3782" y="10788"/>
                                <a:pt x="3779" y="10792"/>
                              </a:cubicBezTo>
                            </a:path>
                            <a:path w="903" h="1292">
                              <a:moveTo>
                                <a:pt x="3936" y="10619"/>
                              </a:moveTo>
                              <a:cubicBezTo>
                                <a:pt x="3952" y="10650"/>
                                <a:pt x="3948" y="10668"/>
                                <a:pt x="3945" y="10703"/>
                              </a:cubicBezTo>
                              <a:cubicBezTo>
                                <a:pt x="3942" y="10741"/>
                                <a:pt x="3947" y="10782"/>
                                <a:pt x="3942" y="10820"/>
                              </a:cubicBezTo>
                              <a:cubicBezTo>
                                <a:pt x="3937" y="10838"/>
                                <a:pt x="3935" y="10843"/>
                                <a:pt x="3933" y="10854"/>
                              </a:cubicBezTo>
                            </a:path>
                            <a:path w="903" h="1292">
                              <a:moveTo>
                                <a:pt x="3276" y="11023"/>
                              </a:moveTo>
                              <a:cubicBezTo>
                                <a:pt x="3319" y="11023"/>
                                <a:pt x="3353" y="11015"/>
                                <a:pt x="3396" y="11008"/>
                              </a:cubicBezTo>
                              <a:cubicBezTo>
                                <a:pt x="3485" y="10994"/>
                                <a:pt x="3574" y="10975"/>
                                <a:pt x="3663" y="10958"/>
                              </a:cubicBezTo>
                              <a:cubicBezTo>
                                <a:pt x="3760" y="10939"/>
                                <a:pt x="3857" y="10917"/>
                                <a:pt x="3954" y="10900"/>
                              </a:cubicBezTo>
                              <a:cubicBezTo>
                                <a:pt x="4011" y="10890"/>
                                <a:pt x="4071" y="10879"/>
                                <a:pt x="4129" y="10875"/>
                              </a:cubicBezTo>
                              <a:cubicBezTo>
                                <a:pt x="4141" y="10874"/>
                                <a:pt x="4207" y="10866"/>
                                <a:pt x="4157" y="10881"/>
                              </a:cubicBezTo>
                              <a:cubicBezTo>
                                <a:pt x="4152" y="10882"/>
                                <a:pt x="4147" y="10883"/>
                                <a:pt x="4142" y="10884"/>
                              </a:cubicBezTo>
                            </a:path>
                            <a:path w="903" h="1292">
                              <a:moveTo>
                                <a:pt x="3482" y="11159"/>
                              </a:moveTo>
                              <a:cubicBezTo>
                                <a:pt x="3521" y="11150"/>
                                <a:pt x="3558" y="11143"/>
                                <a:pt x="3598" y="11137"/>
                              </a:cubicBezTo>
                              <a:cubicBezTo>
                                <a:pt x="3666" y="11126"/>
                                <a:pt x="3734" y="11117"/>
                                <a:pt x="3801" y="11103"/>
                              </a:cubicBezTo>
                              <a:cubicBezTo>
                                <a:pt x="3859" y="11091"/>
                                <a:pt x="3918" y="11082"/>
                                <a:pt x="3976" y="11069"/>
                              </a:cubicBezTo>
                              <a:cubicBezTo>
                                <a:pt x="3997" y="11064"/>
                                <a:pt x="4016" y="11059"/>
                                <a:pt x="4037" y="11057"/>
                              </a:cubicBezTo>
                              <a:cubicBezTo>
                                <a:pt x="4008" y="11066"/>
                                <a:pt x="3981" y="11069"/>
                                <a:pt x="3951" y="11072"/>
                              </a:cubicBezTo>
                            </a:path>
                            <a:path w="903" h="1292">
                              <a:moveTo>
                                <a:pt x="3632" y="11137"/>
                              </a:moveTo>
                              <a:cubicBezTo>
                                <a:pt x="3615" y="11159"/>
                                <a:pt x="3595" y="11190"/>
                                <a:pt x="3589" y="11217"/>
                              </a:cubicBezTo>
                              <a:cubicBezTo>
                                <a:pt x="3580" y="11256"/>
                                <a:pt x="3572" y="11301"/>
                                <a:pt x="3567" y="11341"/>
                              </a:cubicBezTo>
                              <a:cubicBezTo>
                                <a:pt x="3562" y="11378"/>
                                <a:pt x="3562" y="11418"/>
                                <a:pt x="3555" y="11455"/>
                              </a:cubicBezTo>
                              <a:cubicBezTo>
                                <a:pt x="3546" y="11498"/>
                                <a:pt x="3534" y="11492"/>
                                <a:pt x="3512" y="11473"/>
                              </a:cubicBezTo>
                              <a:cubicBezTo>
                                <a:pt x="3496" y="11459"/>
                                <a:pt x="3474" y="11443"/>
                                <a:pt x="3463" y="11424"/>
                              </a:cubicBezTo>
                              <a:cubicBezTo>
                                <a:pt x="3460" y="11412"/>
                                <a:pt x="3459" y="11408"/>
                                <a:pt x="3448" y="11412"/>
                              </a:cubicBezTo>
                              <a:cubicBezTo>
                                <a:pt x="3422" y="11426"/>
                                <a:pt x="3417" y="11443"/>
                                <a:pt x="3408" y="11473"/>
                              </a:cubicBezTo>
                              <a:cubicBezTo>
                                <a:pt x="3399" y="11501"/>
                                <a:pt x="3404" y="11515"/>
                                <a:pt x="3423" y="11535"/>
                              </a:cubicBezTo>
                            </a:path>
                            <a:path w="903" h="1292">
                              <a:moveTo>
                                <a:pt x="3964" y="11291"/>
                              </a:moveTo>
                              <a:cubicBezTo>
                                <a:pt x="3946" y="11283"/>
                                <a:pt x="3923" y="11276"/>
                                <a:pt x="3902" y="11285"/>
                              </a:cubicBezTo>
                              <a:cubicBezTo>
                                <a:pt x="3872" y="11297"/>
                                <a:pt x="3844" y="11318"/>
                                <a:pt x="3822" y="11341"/>
                              </a:cubicBezTo>
                              <a:cubicBezTo>
                                <a:pt x="3798" y="11366"/>
                                <a:pt x="3771" y="11407"/>
                                <a:pt x="3789" y="11442"/>
                              </a:cubicBezTo>
                              <a:cubicBezTo>
                                <a:pt x="3805" y="11474"/>
                                <a:pt x="3845" y="11450"/>
                                <a:pt x="3865" y="11439"/>
                              </a:cubicBezTo>
                              <a:cubicBezTo>
                                <a:pt x="3903" y="11418"/>
                                <a:pt x="3931" y="11389"/>
                                <a:pt x="3951" y="11350"/>
                              </a:cubicBezTo>
                              <a:cubicBezTo>
                                <a:pt x="3961" y="11330"/>
                                <a:pt x="3963" y="11313"/>
                                <a:pt x="3964" y="11291"/>
                              </a:cubicBezTo>
                              <a:cubicBezTo>
                                <a:pt x="3930" y="11297"/>
                                <a:pt x="3922" y="11320"/>
                                <a:pt x="3911" y="11356"/>
                              </a:cubicBezTo>
                              <a:cubicBezTo>
                                <a:pt x="3894" y="11414"/>
                                <a:pt x="3887" y="11478"/>
                                <a:pt x="3881" y="11538"/>
                              </a:cubicBezTo>
                              <a:cubicBezTo>
                                <a:pt x="3876" y="11594"/>
                                <a:pt x="3874" y="11646"/>
                                <a:pt x="3862" y="11701"/>
                              </a:cubicBezTo>
                              <a:cubicBezTo>
                                <a:pt x="3852" y="11747"/>
                                <a:pt x="3829" y="11783"/>
                                <a:pt x="3785" y="11803"/>
                              </a:cubicBezTo>
                              <a:cubicBezTo>
                                <a:pt x="3757" y="11816"/>
                                <a:pt x="3730" y="11814"/>
                                <a:pt x="3700" y="11815"/>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3276,10524" coordsize="903,1292" path="m3365,10579c3353,10582,3348,10583,3340,10585c3360,10570,3384,10557,3408,10548c3438,10537,3468,10528,3500,10530c3525,10532,3548,10540,3546,10570c3543,10611,3512,10651,3491,10684c3466,10723,3437,10760,3411,10798c3400,10815,3398,10820,3389,10829c3408,10844,3424,10831,3448,10823c3491,10809,3534,10796,3577,10783c3615,10771,3652,10764,3687,10749c3704,10743,3710,10740,3715,10727em3755,10589c3779,10570,3788,10574,3813,10567c3848,10557,3881,10545,3917,10536c3941,10530,3961,10526,3985,10524em3856,10601c3844,10628,3840,10651,3832,10678c3822,10712,3809,10750,3789,10780c3786,10784,3782,10788,3779,10792em3936,10619c3952,10650,3948,10668,3945,10703c3942,10741,3947,10782,3942,10820c3937,10838,3935,10843,3933,10854em3276,11023c3319,11023,3353,11015,3396,11008c3485,10994,3574,10975,3663,10958c3760,10939,3857,10917,3954,10900c4011,10890,4071,10879,4129,10875c4141,10874,4207,10866,4157,10881c4152,10882,4147,10883,4142,10884em3482,11159c3521,11150,3558,11143,3598,11137c3666,11126,3734,11117,3801,11103c3859,11091,3918,11082,3976,11069c3997,11064,4016,11059,4037,11057c4008,11066,3981,11069,3951,11072em3632,11137c3615,11159,3595,11190,3589,11217c3580,11256,3572,11301,3567,11341c3562,11378,3562,11418,3555,11455c3546,11498,3534,11492,3512,11473c3496,11459,3474,11443,3463,11424c3460,11412,3459,11408,3448,11412c3422,11426,3417,11443,3408,11473c3399,11501,3404,11515,3423,11535em3964,11291c3946,11283,3923,11276,3902,11285c3872,11297,3844,11318,3822,11341c3798,11366,3771,11407,3789,11442c3805,11474,3845,11450,3865,11439c3903,11418,3931,11389,3951,11350c3961,11330,3963,11313,3964,11291c3930,11297,3922,11320,3911,11356c3894,11414,3887,11478,3881,11538c3876,11594,3874,11646,3862,11701c3852,11747,3829,11783,3785,11803c3757,11816,3730,11814,3700,11815e" stroked="t" o:allowincell="f" style="position:absolute;margin-left:35.25pt;margin-top:8.85pt;width:25.55pt;height:36.6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049270</wp:posOffset>
                </wp:positionH>
                <wp:positionV relativeFrom="paragraph">
                  <wp:posOffset>118110</wp:posOffset>
                </wp:positionV>
                <wp:extent cx="370840" cy="141605"/>
                <wp:effectExtent l="9525" t="10795" r="10160" b="8890"/>
                <wp:wrapNone/>
                <wp:docPr id="11" name=""/>
                <a:graphic xmlns:a="http://schemas.openxmlformats.org/drawingml/2006/main">
                  <a:graphicData uri="http://schemas.microsoft.com/office/word/2010/wordprocessingShape">
                    <wps:wsp>
                      <wps:cNvSpPr/>
                      <wps:spPr>
                        <a:xfrm>
                          <a:off x="0" y="0"/>
                          <a:ext cx="370800" cy="141480"/>
                        </a:xfrm>
                        <a:custGeom>
                          <a:avLst/>
                          <a:gdLst/>
                          <a:ahLst/>
                          <a:rect l="l" t="t" r="r" b="b"/>
                          <a:pathLst>
                            <a:path w="1029" h="393">
                              <a:moveTo>
                                <a:pt x="10693" y="10573"/>
                              </a:moveTo>
                              <a:cubicBezTo>
                                <a:pt x="10690" y="10544"/>
                                <a:pt x="10684" y="10532"/>
                                <a:pt x="10650" y="10539"/>
                              </a:cubicBezTo>
                              <a:cubicBezTo>
                                <a:pt x="10628" y="10543"/>
                                <a:pt x="10600" y="10563"/>
                                <a:pt x="10586" y="10579"/>
                              </a:cubicBezTo>
                              <a:cubicBezTo>
                                <a:pt x="10555" y="10614"/>
                                <a:pt x="10534" y="10659"/>
                                <a:pt x="10518" y="10703"/>
                              </a:cubicBezTo>
                              <a:cubicBezTo>
                                <a:pt x="10502" y="10747"/>
                                <a:pt x="10493" y="10801"/>
                                <a:pt x="10518" y="10844"/>
                              </a:cubicBezTo>
                              <a:cubicBezTo>
                                <a:pt x="10541" y="10882"/>
                                <a:pt x="10583" y="10880"/>
                                <a:pt x="10620" y="10863"/>
                              </a:cubicBezTo>
                              <a:cubicBezTo>
                                <a:pt x="10693" y="10829"/>
                                <a:pt x="10729" y="10745"/>
                                <a:pt x="10736" y="10669"/>
                              </a:cubicBezTo>
                              <a:cubicBezTo>
                                <a:pt x="10739" y="10637"/>
                                <a:pt x="10739" y="10584"/>
                                <a:pt x="10715" y="10558"/>
                              </a:cubicBezTo>
                              <a:cubicBezTo>
                                <a:pt x="10700" y="10549"/>
                                <a:pt x="10696" y="10546"/>
                                <a:pt x="10684" y="10545"/>
                              </a:cubicBezTo>
                              <a:cubicBezTo>
                                <a:pt x="10664" y="10554"/>
                                <a:pt x="10643" y="10568"/>
                                <a:pt x="10644" y="10595"/>
                              </a:cubicBezTo>
                              <a:cubicBezTo>
                                <a:pt x="10646" y="10630"/>
                                <a:pt x="10673" y="10640"/>
                                <a:pt x="10702" y="10650"/>
                              </a:cubicBezTo>
                              <a:cubicBezTo>
                                <a:pt x="10712" y="10653"/>
                                <a:pt x="10723" y="10656"/>
                                <a:pt x="10733" y="10659"/>
                              </a:cubicBezTo>
                            </a:path>
                            <a:path w="1029" h="393">
                              <a:moveTo>
                                <a:pt x="10982" y="10690"/>
                              </a:moveTo>
                              <a:cubicBezTo>
                                <a:pt x="10948" y="10699"/>
                                <a:pt x="10954" y="10699"/>
                                <a:pt x="10985" y="10709"/>
                              </a:cubicBezTo>
                            </a:path>
                            <a:path w="1029" h="393">
                              <a:moveTo>
                                <a:pt x="11194" y="10641"/>
                              </a:moveTo>
                              <a:cubicBezTo>
                                <a:pt x="11197" y="10636"/>
                                <a:pt x="11200" y="10631"/>
                                <a:pt x="11203" y="10626"/>
                              </a:cubicBezTo>
                              <a:cubicBezTo>
                                <a:pt x="11182" y="10603"/>
                                <a:pt x="11160" y="10636"/>
                                <a:pt x="11148" y="10663"/>
                              </a:cubicBezTo>
                              <a:cubicBezTo>
                                <a:pt x="11130" y="10702"/>
                                <a:pt x="11117" y="10749"/>
                                <a:pt x="11123" y="10792"/>
                              </a:cubicBezTo>
                              <a:cubicBezTo>
                                <a:pt x="11130" y="10839"/>
                                <a:pt x="11150" y="10872"/>
                                <a:pt x="11200" y="10875"/>
                              </a:cubicBezTo>
                              <a:cubicBezTo>
                                <a:pt x="11252" y="10878"/>
                                <a:pt x="11297" y="10850"/>
                                <a:pt x="11332" y="10814"/>
                              </a:cubicBezTo>
                              <a:cubicBezTo>
                                <a:pt x="11367" y="10777"/>
                                <a:pt x="11388" y="10732"/>
                                <a:pt x="11384" y="10681"/>
                              </a:cubicBezTo>
                              <a:cubicBezTo>
                                <a:pt x="11381" y="10644"/>
                                <a:pt x="11356" y="10618"/>
                                <a:pt x="11320" y="10613"/>
                              </a:cubicBezTo>
                              <a:cubicBezTo>
                                <a:pt x="11287" y="10608"/>
                                <a:pt x="11268" y="10620"/>
                                <a:pt x="11249" y="10644"/>
                              </a:cubicBezTo>
                              <a:cubicBezTo>
                                <a:pt x="11262" y="10678"/>
                                <a:pt x="11264" y="10681"/>
                                <a:pt x="11304" y="10687"/>
                              </a:cubicBezTo>
                              <a:cubicBezTo>
                                <a:pt x="11314" y="10688"/>
                                <a:pt x="11325" y="10689"/>
                                <a:pt x="11335" y="10690"/>
                              </a:cubicBezTo>
                            </a:path>
                            <a:path w="1029" h="393">
                              <a:moveTo>
                                <a:pt x="11516" y="10607"/>
                              </a:moveTo>
                              <a:cubicBezTo>
                                <a:pt x="11544" y="10597"/>
                                <a:pt x="11528" y="10645"/>
                                <a:pt x="11525" y="10675"/>
                              </a:cubicBezTo>
                              <a:cubicBezTo>
                                <a:pt x="11520" y="10728"/>
                                <a:pt x="11510" y="10779"/>
                                <a:pt x="11504" y="10832"/>
                              </a:cubicBezTo>
                              <a:cubicBezTo>
                                <a:pt x="11500" y="10866"/>
                                <a:pt x="11495" y="10897"/>
                                <a:pt x="11492" y="10931"/>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0503,10539" coordsize="1029,393" path="m10693,10573c10690,10544,10684,10532,10650,10539c10628,10543,10600,10563,10586,10579c10555,10614,10534,10659,10518,10703c10502,10747,10493,10801,10518,10844c10541,10882,10583,10880,10620,10863c10693,10829,10729,10745,10736,10669c10739,10637,10739,10584,10715,10558c10700,10549,10696,10546,10684,10545c10664,10554,10643,10568,10644,10595c10646,10630,10673,10640,10702,10650c10712,10653,10723,10656,10733,10659em10982,10690c10948,10699,10954,10699,10985,10709em11194,10641c11197,10636,11200,10631,11203,10626c11182,10603,11160,10636,11148,10663c11130,10702,11117,10749,11123,10792c11130,10839,11150,10872,11200,10875c11252,10878,11297,10850,11332,10814c11367,10777,11388,10732,11384,10681c11381,10644,11356,10618,11320,10613c11287,10608,11268,10620,11249,10644c11262,10678,11264,10681,11304,10687c11314,10688,11325,10689,11335,10690em11516,10607c11544,10597,11528,10645,11525,10675c11520,10728,11510,10779,11504,10832c11500,10866,11495,10897,11492,10931e" stroked="t" o:allowincell="f" style="position:absolute;margin-left:240.1pt;margin-top:9.3pt;width:29.15pt;height:11.1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596640</wp:posOffset>
                </wp:positionH>
                <wp:positionV relativeFrom="paragraph">
                  <wp:posOffset>137160</wp:posOffset>
                </wp:positionV>
                <wp:extent cx="128905" cy="126365"/>
                <wp:effectExtent l="10795" t="10795" r="8890" b="10160"/>
                <wp:wrapNone/>
                <wp:docPr id="12" name=""/>
                <a:graphic xmlns:a="http://schemas.openxmlformats.org/drawingml/2006/main">
                  <a:graphicData uri="http://schemas.microsoft.com/office/word/2010/wordprocessingShape">
                    <wps:wsp>
                      <wps:cNvSpPr/>
                      <wps:spPr>
                        <a:xfrm>
                          <a:off x="0" y="0"/>
                          <a:ext cx="128880" cy="126360"/>
                        </a:xfrm>
                        <a:custGeom>
                          <a:avLst/>
                          <a:gdLst/>
                          <a:ahLst/>
                          <a:rect l="l" t="t" r="r" b="b"/>
                          <a:pathLst>
                            <a:path w="357" h="352">
                              <a:moveTo>
                                <a:pt x="12023" y="10681"/>
                              </a:moveTo>
                              <a:cubicBezTo>
                                <a:pt x="12034" y="10661"/>
                                <a:pt x="12049" y="10647"/>
                                <a:pt x="12066" y="10632"/>
                              </a:cubicBezTo>
                              <a:cubicBezTo>
                                <a:pt x="12086" y="10614"/>
                                <a:pt x="12109" y="10596"/>
                                <a:pt x="12136" y="10592"/>
                              </a:cubicBezTo>
                              <a:cubicBezTo>
                                <a:pt x="12162" y="10588"/>
                                <a:pt x="12174" y="10606"/>
                                <a:pt x="12185" y="10626"/>
                              </a:cubicBezTo>
                              <a:cubicBezTo>
                                <a:pt x="12196" y="10646"/>
                                <a:pt x="12201" y="10673"/>
                                <a:pt x="12216" y="10690"/>
                              </a:cubicBezTo>
                              <a:cubicBezTo>
                                <a:pt x="12232" y="10708"/>
                                <a:pt x="12253" y="10711"/>
                                <a:pt x="12274" y="10700"/>
                              </a:cubicBezTo>
                              <a:cubicBezTo>
                                <a:pt x="12300" y="10687"/>
                                <a:pt x="12320" y="10664"/>
                                <a:pt x="12339" y="10644"/>
                              </a:cubicBezTo>
                              <a:cubicBezTo>
                                <a:pt x="12355" y="10628"/>
                                <a:pt x="12359" y="10625"/>
                                <a:pt x="12367" y="10613"/>
                              </a:cubicBezTo>
                            </a:path>
                            <a:path w="357" h="352">
                              <a:moveTo>
                                <a:pt x="12023" y="10915"/>
                              </a:moveTo>
                              <a:cubicBezTo>
                                <a:pt x="12045" y="10897"/>
                                <a:pt x="12065" y="10875"/>
                                <a:pt x="12087" y="10857"/>
                              </a:cubicBezTo>
                              <a:cubicBezTo>
                                <a:pt x="12098" y="10848"/>
                                <a:pt x="12129" y="10821"/>
                                <a:pt x="12145" y="10829"/>
                              </a:cubicBezTo>
                              <a:cubicBezTo>
                                <a:pt x="12163" y="10837"/>
                                <a:pt x="12168" y="10871"/>
                                <a:pt x="12176" y="10888"/>
                              </a:cubicBezTo>
                              <a:cubicBezTo>
                                <a:pt x="12187" y="10910"/>
                                <a:pt x="12201" y="10937"/>
                                <a:pt x="12228" y="10943"/>
                              </a:cubicBezTo>
                              <a:cubicBezTo>
                                <a:pt x="12260" y="10950"/>
                                <a:pt x="12300" y="10937"/>
                                <a:pt x="12327" y="10921"/>
                              </a:cubicBezTo>
                              <a:cubicBezTo>
                                <a:pt x="12354" y="10903"/>
                                <a:pt x="12362" y="10897"/>
                                <a:pt x="12379" y="10884"/>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2023,10592" coordsize="357,352" path="m12023,10681c12034,10661,12049,10647,12066,10632c12086,10614,12109,10596,12136,10592c12162,10588,12174,10606,12185,10626c12196,10646,12201,10673,12216,10690c12232,10708,12253,10711,12274,10700c12300,10687,12320,10664,12339,10644c12355,10628,12359,10625,12367,10613em12023,10915c12045,10897,12065,10875,12087,10857c12098,10848,12129,10821,12145,10829c12163,10837,12168,10871,12176,10888c12187,10910,12201,10937,12228,10943c12260,10950,12300,10937,12327,10921c12354,10903,12362,10897,12379,10884e" stroked="t" o:allowincell="f" style="position:absolute;margin-left:283.2pt;margin-top:10.8pt;width:10.1pt;height:9.9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859530</wp:posOffset>
                </wp:positionH>
                <wp:positionV relativeFrom="paragraph">
                  <wp:posOffset>139065</wp:posOffset>
                </wp:positionV>
                <wp:extent cx="117475" cy="106045"/>
                <wp:effectExtent l="10795" t="10160" r="9525" b="9525"/>
                <wp:wrapNone/>
                <wp:docPr id="13" name=""/>
                <a:graphic xmlns:a="http://schemas.openxmlformats.org/drawingml/2006/main">
                  <a:graphicData uri="http://schemas.microsoft.com/office/word/2010/wordprocessingShape">
                    <wps:wsp>
                      <wps:cNvSpPr/>
                      <wps:spPr>
                        <a:xfrm>
                          <a:off x="0" y="0"/>
                          <a:ext cx="117360" cy="106200"/>
                        </a:xfrm>
                        <a:custGeom>
                          <a:avLst/>
                          <a:gdLst/>
                          <a:ahLst/>
                          <a:rect l="l" t="t" r="r" b="b"/>
                          <a:pathLst>
                            <a:path w="327" h="294">
                              <a:moveTo>
                                <a:pt x="12925" y="10607"/>
                              </a:moveTo>
                              <a:cubicBezTo>
                                <a:pt x="12898" y="10608"/>
                                <a:pt x="12876" y="10608"/>
                                <a:pt x="12852" y="10622"/>
                              </a:cubicBezTo>
                              <a:cubicBezTo>
                                <a:pt x="12818" y="10642"/>
                                <a:pt x="12800" y="10676"/>
                                <a:pt x="12781" y="10709"/>
                              </a:cubicBezTo>
                              <a:cubicBezTo>
                                <a:pt x="12761" y="10744"/>
                                <a:pt x="12744" y="10787"/>
                                <a:pt x="12756" y="10829"/>
                              </a:cubicBezTo>
                              <a:cubicBezTo>
                                <a:pt x="12769" y="10876"/>
                                <a:pt x="12811" y="10888"/>
                                <a:pt x="12855" y="10891"/>
                              </a:cubicBezTo>
                              <a:cubicBezTo>
                                <a:pt x="12913" y="10895"/>
                                <a:pt x="12959" y="10873"/>
                                <a:pt x="13005" y="10841"/>
                              </a:cubicBezTo>
                              <a:cubicBezTo>
                                <a:pt x="13048" y="10811"/>
                                <a:pt x="13073" y="10768"/>
                                <a:pt x="13079" y="10715"/>
                              </a:cubicBezTo>
                              <a:cubicBezTo>
                                <a:pt x="13083" y="10675"/>
                                <a:pt x="13071" y="10632"/>
                                <a:pt x="13036" y="10610"/>
                              </a:cubicBezTo>
                              <a:cubicBezTo>
                                <a:pt x="13002" y="10588"/>
                                <a:pt x="12968" y="10601"/>
                                <a:pt x="12938" y="10622"/>
                              </a:cubicBezTo>
                              <a:cubicBezTo>
                                <a:pt x="12917" y="10640"/>
                                <a:pt x="12910" y="10645"/>
                                <a:pt x="12904" y="10663"/>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2753,10598" coordsize="327,294" path="m12925,10607c12898,10608,12876,10608,12852,10622c12818,10642,12800,10676,12781,10709c12761,10744,12744,10787,12756,10829c12769,10876,12811,10888,12855,10891c12913,10895,12959,10873,13005,10841c13048,10811,13073,10768,13079,10715c13083,10675,13071,10632,13036,10610c13002,10588,12968,10601,12938,10622c12917,10640,12910,10645,12904,10663e" stroked="t" o:allowincell="f" style="position:absolute;margin-left:303.9pt;margin-top:10.95pt;width:9.2pt;height:8.3pt;mso-wrap-style:none;v-text-anchor:middle">
                <v:fill o:detectmouseclick="t" on="false"/>
                <v:stroke color="blue" weight="19080" joinstyle="round" endcap="round"/>
                <w10:wrap type="none"/>
              </v:shape>
            </w:pict>
          </mc:Fallback>
        </mc:AlternateContent>
      </w: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mc:AlternateContent>
          <mc:Choice Requires="wps">
            <w:drawing>
              <wp:anchor behindDoc="0" distT="0" distB="0" distL="114935" distR="114935" simplePos="0" locked="0" layoutInCell="0" allowOverlap="1" relativeHeight="55">
                <wp:simplePos x="0" y="0"/>
                <wp:positionH relativeFrom="column">
                  <wp:posOffset>940435</wp:posOffset>
                </wp:positionH>
                <wp:positionV relativeFrom="paragraph">
                  <wp:posOffset>86360</wp:posOffset>
                </wp:positionV>
                <wp:extent cx="57150" cy="69850"/>
                <wp:effectExtent l="9525" t="8255" r="10160" b="9525"/>
                <wp:wrapNone/>
                <wp:docPr id="14" name=""/>
                <a:graphic xmlns:a="http://schemas.openxmlformats.org/drawingml/2006/main">
                  <a:graphicData uri="http://schemas.microsoft.com/office/word/2010/wordprocessingShape">
                    <wps:wsp>
                      <wps:cNvSpPr/>
                      <wps:spPr>
                        <a:xfrm>
                          <a:off x="0" y="0"/>
                          <a:ext cx="57240" cy="69840"/>
                        </a:xfrm>
                        <a:custGeom>
                          <a:avLst/>
                          <a:gdLst/>
                          <a:ahLst/>
                          <a:rect l="l" t="t" r="r" b="b"/>
                          <a:pathLst>
                            <a:path w="158" h="195">
                              <a:moveTo>
                                <a:pt x="4667" y="10992"/>
                              </a:moveTo>
                              <a:cubicBezTo>
                                <a:pt x="4660" y="10980"/>
                                <a:pt x="4657" y="10976"/>
                                <a:pt x="4645" y="10977"/>
                              </a:cubicBezTo>
                              <a:cubicBezTo>
                                <a:pt x="4664" y="10973"/>
                                <a:pt x="4684" y="10969"/>
                                <a:pt x="4703" y="10965"/>
                              </a:cubicBezTo>
                              <a:cubicBezTo>
                                <a:pt x="4726" y="10960"/>
                                <a:pt x="4748" y="10952"/>
                                <a:pt x="4771" y="10946"/>
                              </a:cubicBezTo>
                              <a:cubicBezTo>
                                <a:pt x="4819" y="10934"/>
                                <a:pt x="4792" y="10943"/>
                                <a:pt x="4765" y="10965"/>
                              </a:cubicBezTo>
                            </a:path>
                            <a:path w="158" h="195">
                              <a:moveTo>
                                <a:pt x="4664" y="11131"/>
                              </a:moveTo>
                              <a:cubicBezTo>
                                <a:pt x="4685" y="11127"/>
                                <a:pt x="4706" y="11120"/>
                                <a:pt x="4728" y="11116"/>
                              </a:cubicBezTo>
                              <a:cubicBezTo>
                                <a:pt x="4743" y="11113"/>
                                <a:pt x="4771" y="11102"/>
                                <a:pt x="4786" y="11103"/>
                              </a:cubicBezTo>
                              <a:cubicBezTo>
                                <a:pt x="4791" y="11105"/>
                                <a:pt x="4797" y="11107"/>
                                <a:pt x="4802" y="11109"/>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4645,10937" coordsize="158,195" path="m4667,10992c4660,10980,4657,10976,4645,10977c4664,10973,4684,10969,4703,10965c4726,10960,4748,10952,4771,10946c4819,10934,4792,10943,4765,10965em4664,11131c4685,11127,4706,11120,4728,11116c4743,11113,4771,11102,4786,11103c4791,11105,4797,11107,4802,11109e" stroked="t" o:allowincell="f" style="position:absolute;margin-left:74.05pt;margin-top:6.8pt;width:4.45pt;height:5.4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1184910</wp:posOffset>
                </wp:positionH>
                <wp:positionV relativeFrom="paragraph">
                  <wp:posOffset>33655</wp:posOffset>
                </wp:positionV>
                <wp:extent cx="105410" cy="172720"/>
                <wp:effectExtent l="8890" t="9525" r="9525" b="9525"/>
                <wp:wrapNone/>
                <wp:docPr id="15" name=""/>
                <a:graphic xmlns:a="http://schemas.openxmlformats.org/drawingml/2006/main">
                  <a:graphicData uri="http://schemas.microsoft.com/office/word/2010/wordprocessingShape">
                    <wps:wsp>
                      <wps:cNvSpPr/>
                      <wps:spPr>
                        <a:xfrm>
                          <a:off x="0" y="0"/>
                          <a:ext cx="105480" cy="172800"/>
                        </a:xfrm>
                        <a:custGeom>
                          <a:avLst/>
                          <a:gdLst/>
                          <a:ahLst/>
                          <a:rect l="l" t="t" r="r" b="b"/>
                          <a:pathLst>
                            <a:path w="292" h="479">
                              <a:moveTo>
                                <a:pt x="5382" y="10918"/>
                              </a:moveTo>
                              <a:cubicBezTo>
                                <a:pt x="5387" y="10895"/>
                                <a:pt x="5395" y="10878"/>
                                <a:pt x="5410" y="10860"/>
                              </a:cubicBezTo>
                              <a:cubicBezTo>
                                <a:pt x="5429" y="10837"/>
                                <a:pt x="5451" y="10814"/>
                                <a:pt x="5477" y="10801"/>
                              </a:cubicBezTo>
                              <a:cubicBezTo>
                                <a:pt x="5503" y="10788"/>
                                <a:pt x="5525" y="10790"/>
                                <a:pt x="5545" y="10810"/>
                              </a:cubicBezTo>
                              <a:cubicBezTo>
                                <a:pt x="5571" y="10836"/>
                                <a:pt x="5569" y="10882"/>
                                <a:pt x="5566" y="10915"/>
                              </a:cubicBezTo>
                              <a:cubicBezTo>
                                <a:pt x="5560" y="10974"/>
                                <a:pt x="5542" y="11031"/>
                                <a:pt x="5511" y="11082"/>
                              </a:cubicBezTo>
                              <a:cubicBezTo>
                                <a:pt x="5479" y="11134"/>
                                <a:pt x="5439" y="11183"/>
                                <a:pt x="5397" y="11227"/>
                              </a:cubicBezTo>
                              <a:cubicBezTo>
                                <a:pt x="5376" y="11248"/>
                                <a:pt x="5362" y="11258"/>
                                <a:pt x="5336" y="11270"/>
                              </a:cubicBezTo>
                              <a:cubicBezTo>
                                <a:pt x="5324" y="11244"/>
                                <a:pt x="5324" y="11224"/>
                                <a:pt x="5339" y="11196"/>
                              </a:cubicBezTo>
                              <a:cubicBezTo>
                                <a:pt x="5354" y="11167"/>
                                <a:pt x="5371" y="11147"/>
                                <a:pt x="5403" y="11140"/>
                              </a:cubicBezTo>
                              <a:cubicBezTo>
                                <a:pt x="5431" y="11134"/>
                                <a:pt x="5459" y="11153"/>
                                <a:pt x="5483" y="11168"/>
                              </a:cubicBezTo>
                              <a:cubicBezTo>
                                <a:pt x="5512" y="11186"/>
                                <a:pt x="5537" y="11211"/>
                                <a:pt x="5563" y="11233"/>
                              </a:cubicBezTo>
                              <a:cubicBezTo>
                                <a:pt x="5580" y="11247"/>
                                <a:pt x="5596" y="11262"/>
                                <a:pt x="5615" y="11270"/>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5324,10792" coordsize="292,479" path="m5382,10918c5387,10895,5395,10878,5410,10860c5429,10837,5451,10814,5477,10801c5503,10788,5525,10790,5545,10810c5571,10836,5569,10882,5566,10915c5560,10974,5542,11031,5511,11082c5479,11134,5439,11183,5397,11227c5376,11248,5362,11258,5336,11270c5324,11244,5324,11224,5339,11196c5354,11167,5371,11147,5403,11140c5431,11134,5459,11153,5483,11168c5512,11186,5537,11211,5563,11233c5580,11247,5596,11262,5615,11270e" stroked="t" o:allowincell="f" style="position:absolute;margin-left:93.3pt;margin-top:2.65pt;width:8.25pt;height:13.5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1379220</wp:posOffset>
                </wp:positionH>
                <wp:positionV relativeFrom="paragraph">
                  <wp:posOffset>66040</wp:posOffset>
                </wp:positionV>
                <wp:extent cx="297815" cy="99060"/>
                <wp:effectExtent l="10160" t="10160" r="10160" b="10160"/>
                <wp:wrapNone/>
                <wp:docPr id="16" name=""/>
                <a:graphic xmlns:a="http://schemas.openxmlformats.org/drawingml/2006/main">
                  <a:graphicData uri="http://schemas.microsoft.com/office/word/2010/wordprocessingShape">
                    <wps:wsp>
                      <wps:cNvSpPr/>
                      <wps:spPr>
                        <a:xfrm>
                          <a:off x="0" y="0"/>
                          <a:ext cx="297720" cy="99000"/>
                        </a:xfrm>
                        <a:custGeom>
                          <a:avLst/>
                          <a:gdLst/>
                          <a:ahLst/>
                          <a:rect l="l" t="t" r="r" b="b"/>
                          <a:pathLst>
                            <a:path w="827" h="276">
                              <a:moveTo>
                                <a:pt x="5864" y="11106"/>
                              </a:moveTo>
                              <a:lnTo>
                                <a:pt x="5864" y="11106"/>
                              </a:lnTo>
                              <a:lnTo>
                                <a:pt x="5864" y="11106"/>
                              </a:lnTo>
                              <a:lnTo>
                                <a:pt x="5864" y="11106"/>
                              </a:lnTo>
                              <a:lnTo>
                                <a:pt x="5864" y="11106"/>
                              </a:lnTo>
                              <a:lnTo>
                                <a:pt x="5864" y="11106"/>
                              </a:lnTo>
                              <a:lnTo>
                                <a:pt x="5864" y="11106"/>
                              </a:lnTo>
                              <a:lnTo>
                                <a:pt x="5864" y="11106"/>
                              </a:lnTo>
                              <a:lnTo>
                                <a:pt x="5864" y="11106"/>
                              </a:lnTo>
                              <a:lnTo>
                                <a:pt x="5864" y="11106"/>
                              </a:lnTo>
                              <a:lnTo>
                                <a:pt x="5864" y="11106"/>
                              </a:lnTo>
                              <a:lnTo>
                                <a:pt x="5864" y="11106"/>
                              </a:lnTo>
                            </a:path>
                            <a:path w="827" h="276">
                              <a:moveTo>
                                <a:pt x="6116" y="10928"/>
                              </a:moveTo>
                              <a:cubicBezTo>
                                <a:pt x="6093" y="10944"/>
                                <a:pt x="6082" y="10959"/>
                                <a:pt x="6073" y="10986"/>
                              </a:cubicBezTo>
                              <a:cubicBezTo>
                                <a:pt x="6060" y="11026"/>
                                <a:pt x="6057" y="11072"/>
                                <a:pt x="6079" y="11109"/>
                              </a:cubicBezTo>
                              <a:cubicBezTo>
                                <a:pt x="6099" y="11143"/>
                                <a:pt x="6134" y="11156"/>
                                <a:pt x="6171" y="11156"/>
                              </a:cubicBezTo>
                              <a:cubicBezTo>
                                <a:pt x="6210" y="11156"/>
                                <a:pt x="6251" y="11127"/>
                                <a:pt x="6278" y="11100"/>
                              </a:cubicBezTo>
                              <a:cubicBezTo>
                                <a:pt x="6310" y="11067"/>
                                <a:pt x="6316" y="11021"/>
                                <a:pt x="6312" y="10977"/>
                              </a:cubicBezTo>
                              <a:cubicBezTo>
                                <a:pt x="6308" y="10936"/>
                                <a:pt x="6288" y="10910"/>
                                <a:pt x="6254" y="10891"/>
                              </a:cubicBezTo>
                              <a:cubicBezTo>
                                <a:pt x="6225" y="10875"/>
                                <a:pt x="6198" y="10878"/>
                                <a:pt x="6171" y="10894"/>
                              </a:cubicBezTo>
                              <a:cubicBezTo>
                                <a:pt x="6151" y="10906"/>
                                <a:pt x="6147" y="10927"/>
                                <a:pt x="6165" y="10946"/>
                              </a:cubicBezTo>
                              <a:cubicBezTo>
                                <a:pt x="6170" y="10950"/>
                                <a:pt x="6175" y="10954"/>
                                <a:pt x="6180" y="10958"/>
                              </a:cubicBezTo>
                            </a:path>
                            <a:path w="827" h="276">
                              <a:moveTo>
                                <a:pt x="6490" y="10909"/>
                              </a:moveTo>
                              <a:cubicBezTo>
                                <a:pt x="6467" y="10935"/>
                                <a:pt x="6458" y="10956"/>
                                <a:pt x="6447" y="10989"/>
                              </a:cubicBezTo>
                              <a:cubicBezTo>
                                <a:pt x="6435" y="11027"/>
                                <a:pt x="6427" y="11070"/>
                                <a:pt x="6441" y="11109"/>
                              </a:cubicBezTo>
                              <a:cubicBezTo>
                                <a:pt x="6452" y="11141"/>
                                <a:pt x="6479" y="11159"/>
                                <a:pt x="6512" y="11156"/>
                              </a:cubicBezTo>
                              <a:cubicBezTo>
                                <a:pt x="6552" y="11153"/>
                                <a:pt x="6589" y="11128"/>
                                <a:pt x="6619" y="11103"/>
                              </a:cubicBezTo>
                              <a:cubicBezTo>
                                <a:pt x="6647" y="11080"/>
                                <a:pt x="6682" y="11041"/>
                                <a:pt x="6690" y="11005"/>
                              </a:cubicBezTo>
                              <a:cubicBezTo>
                                <a:pt x="6697" y="10972"/>
                                <a:pt x="6688" y="10937"/>
                                <a:pt x="6662" y="10915"/>
                              </a:cubicBezTo>
                              <a:cubicBezTo>
                                <a:pt x="6642" y="10898"/>
                                <a:pt x="6599" y="10887"/>
                                <a:pt x="6573" y="10891"/>
                              </a:cubicBezTo>
                              <a:cubicBezTo>
                                <a:pt x="6548" y="10899"/>
                                <a:pt x="6542" y="10901"/>
                                <a:pt x="6527" y="10909"/>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5864,10881" coordsize="827,276" path="m5864,11106l5864,11106l5864,11106l5864,11106l5864,11106l5864,11106l5864,11106l5864,11106l5864,11106l5864,11106l5864,11106l5864,11106em6116,10928c6093,10944,6082,10959,6073,10986c6060,11026,6057,11072,6079,11109c6099,11143,6134,11156,6171,11156c6210,11156,6251,11127,6278,11100c6310,11067,6316,11021,6312,10977c6308,10936,6288,10910,6254,10891c6225,10875,6198,10878,6171,10894c6151,10906,6147,10927,6165,10946c6170,10950,6175,10954,6180,10958em6490,10909c6467,10935,6458,10956,6447,10989c6435,11027,6427,11070,6441,11109c6452,11141,6479,11159,6512,11156c6552,11153,6589,11128,6619,11103c6647,11080,6682,11041,6690,11005c6697,10972,6688,10937,6662,10915c6642,10898,6599,10887,6573,10891c6548,10899,6542,10901,6527,10909e" stroked="t" o:allowincell="f" style="position:absolute;margin-left:108.6pt;margin-top:5.2pt;width:23.4pt;height:7.75pt;mso-wrap-style:none;v-text-anchor:middle">
                <v:fill o:detectmouseclick="t" on="false"/>
                <v:stroke color="blue" weight="19080" joinstyle="round" endcap="round"/>
                <w10:wrap type="none"/>
              </v:shape>
            </w:pict>
          </mc:Fallback>
        </mc:AlternateContent>
      </w: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mc:AlternateContent>
          <mc:Choice Requires="wps">
            <w:drawing>
              <wp:anchor behindDoc="0" distT="0" distB="0" distL="114935" distR="114935" simplePos="0" locked="0" layoutInCell="0" allowOverlap="1" relativeHeight="63">
                <wp:simplePos x="0" y="0"/>
                <wp:positionH relativeFrom="column">
                  <wp:posOffset>2959735</wp:posOffset>
                </wp:positionH>
                <wp:positionV relativeFrom="paragraph">
                  <wp:posOffset>110490</wp:posOffset>
                </wp:positionV>
                <wp:extent cx="549910" cy="200025"/>
                <wp:effectExtent l="9525" t="10160" r="9525" b="10795"/>
                <wp:wrapNone/>
                <wp:docPr id="17" name=""/>
                <a:graphic xmlns:a="http://schemas.openxmlformats.org/drawingml/2006/main">
                  <a:graphicData uri="http://schemas.microsoft.com/office/word/2010/wordprocessingShape">
                    <wps:wsp>
                      <wps:cNvSpPr/>
                      <wps:spPr>
                        <a:xfrm>
                          <a:off x="0" y="0"/>
                          <a:ext cx="550080" cy="200160"/>
                        </a:xfrm>
                        <a:custGeom>
                          <a:avLst/>
                          <a:gdLst/>
                          <a:ahLst/>
                          <a:rect l="l" t="t" r="r" b="b"/>
                          <a:pathLst>
                            <a:path w="1527" h="556">
                              <a:moveTo>
                                <a:pt x="10466" y="11498"/>
                              </a:moveTo>
                              <a:cubicBezTo>
                                <a:pt x="10492" y="11508"/>
                                <a:pt x="10441" y="11491"/>
                                <a:pt x="10423" y="11495"/>
                              </a:cubicBezTo>
                              <a:cubicBezTo>
                                <a:pt x="10392" y="11502"/>
                                <a:pt x="10366" y="11516"/>
                                <a:pt x="10343" y="11538"/>
                              </a:cubicBezTo>
                              <a:cubicBezTo>
                                <a:pt x="10310" y="11569"/>
                                <a:pt x="10281" y="11604"/>
                                <a:pt x="10263" y="11646"/>
                              </a:cubicBezTo>
                              <a:cubicBezTo>
                                <a:pt x="10251" y="11675"/>
                                <a:pt x="10245" y="11717"/>
                                <a:pt x="10279" y="11735"/>
                              </a:cubicBezTo>
                              <a:cubicBezTo>
                                <a:pt x="10313" y="11753"/>
                                <a:pt x="10360" y="11731"/>
                                <a:pt x="10389" y="11714"/>
                              </a:cubicBezTo>
                              <a:cubicBezTo>
                                <a:pt x="10430" y="11690"/>
                                <a:pt x="10457" y="11660"/>
                                <a:pt x="10478" y="11618"/>
                              </a:cubicBezTo>
                              <a:cubicBezTo>
                                <a:pt x="10493" y="11589"/>
                                <a:pt x="10499" y="11569"/>
                                <a:pt x="10494" y="11538"/>
                              </a:cubicBezTo>
                              <a:cubicBezTo>
                                <a:pt x="10466" y="11539"/>
                                <a:pt x="10462" y="11557"/>
                                <a:pt x="10454" y="11587"/>
                              </a:cubicBezTo>
                              <a:cubicBezTo>
                                <a:pt x="10443" y="11629"/>
                                <a:pt x="10442" y="11669"/>
                                <a:pt x="10454" y="11711"/>
                              </a:cubicBezTo>
                              <a:cubicBezTo>
                                <a:pt x="10463" y="11741"/>
                                <a:pt x="10488" y="11772"/>
                                <a:pt x="10518" y="11772"/>
                              </a:cubicBezTo>
                              <a:cubicBezTo>
                                <a:pt x="10546" y="11769"/>
                                <a:pt x="10556" y="11768"/>
                                <a:pt x="10574" y="11760"/>
                              </a:cubicBezTo>
                            </a:path>
                            <a:path w="1527" h="556">
                              <a:moveTo>
                                <a:pt x="10739" y="11566"/>
                              </a:moveTo>
                              <a:cubicBezTo>
                                <a:pt x="10734" y="11540"/>
                                <a:pt x="10731" y="11541"/>
                                <a:pt x="10721" y="11519"/>
                              </a:cubicBezTo>
                              <a:cubicBezTo>
                                <a:pt x="10694" y="11541"/>
                                <a:pt x="10679" y="11554"/>
                                <a:pt x="10663" y="11587"/>
                              </a:cubicBezTo>
                              <a:cubicBezTo>
                                <a:pt x="10647" y="11621"/>
                                <a:pt x="10634" y="11669"/>
                                <a:pt x="10638" y="11707"/>
                              </a:cubicBezTo>
                              <a:cubicBezTo>
                                <a:pt x="10644" y="11724"/>
                                <a:pt x="10644" y="11730"/>
                                <a:pt x="10656" y="11735"/>
                              </a:cubicBezTo>
                              <a:cubicBezTo>
                                <a:pt x="10693" y="11733"/>
                                <a:pt x="10715" y="11711"/>
                                <a:pt x="10739" y="11680"/>
                              </a:cubicBezTo>
                              <a:cubicBezTo>
                                <a:pt x="10768" y="11643"/>
                                <a:pt x="10789" y="11599"/>
                                <a:pt x="10807" y="11556"/>
                              </a:cubicBezTo>
                              <a:cubicBezTo>
                                <a:pt x="10815" y="11535"/>
                                <a:pt x="10818" y="11530"/>
                                <a:pt x="10813" y="11516"/>
                              </a:cubicBezTo>
                              <a:cubicBezTo>
                                <a:pt x="10784" y="11534"/>
                                <a:pt x="10778" y="11575"/>
                                <a:pt x="10767" y="11609"/>
                              </a:cubicBezTo>
                              <a:cubicBezTo>
                                <a:pt x="10744" y="11684"/>
                                <a:pt x="10732" y="11757"/>
                                <a:pt x="10721" y="11834"/>
                              </a:cubicBezTo>
                              <a:cubicBezTo>
                                <a:pt x="10712" y="11895"/>
                                <a:pt x="10704" y="11952"/>
                                <a:pt x="10684" y="12010"/>
                              </a:cubicBezTo>
                              <a:cubicBezTo>
                                <a:pt x="10675" y="12037"/>
                                <a:pt x="10650" y="12061"/>
                                <a:pt x="10617" y="12047"/>
                              </a:cubicBezTo>
                              <a:cubicBezTo>
                                <a:pt x="10595" y="12037"/>
                                <a:pt x="10571" y="12010"/>
                                <a:pt x="10552" y="11994"/>
                              </a:cubicBezTo>
                            </a:path>
                            <a:path w="1527" h="556">
                              <a:moveTo>
                                <a:pt x="10899" y="11612"/>
                              </a:moveTo>
                              <a:cubicBezTo>
                                <a:pt x="10906" y="11636"/>
                                <a:pt x="10903" y="11654"/>
                                <a:pt x="10899" y="11680"/>
                              </a:cubicBezTo>
                              <a:cubicBezTo>
                                <a:pt x="10897" y="11692"/>
                                <a:pt x="10893" y="11705"/>
                                <a:pt x="10890" y="11717"/>
                              </a:cubicBezTo>
                              <a:cubicBezTo>
                                <a:pt x="10901" y="11688"/>
                                <a:pt x="10906" y="11656"/>
                                <a:pt x="10917" y="11627"/>
                              </a:cubicBezTo>
                              <a:cubicBezTo>
                                <a:pt x="10926" y="11603"/>
                                <a:pt x="10937" y="11573"/>
                                <a:pt x="10957" y="11556"/>
                              </a:cubicBezTo>
                              <a:cubicBezTo>
                                <a:pt x="10973" y="11542"/>
                                <a:pt x="10988" y="11554"/>
                                <a:pt x="11003" y="11560"/>
                              </a:cubicBezTo>
                              <a:cubicBezTo>
                                <a:pt x="11019" y="11567"/>
                                <a:pt x="11048" y="11583"/>
                                <a:pt x="11065" y="11584"/>
                              </a:cubicBezTo>
                              <a:cubicBezTo>
                                <a:pt x="11070" y="11583"/>
                                <a:pt x="11075" y="11582"/>
                                <a:pt x="11080" y="11581"/>
                              </a:cubicBezTo>
                            </a:path>
                            <a:path w="1527" h="556">
                              <a:moveTo>
                                <a:pt x="11092" y="11600"/>
                              </a:moveTo>
                              <a:cubicBezTo>
                                <a:pt x="11100" y="11629"/>
                                <a:pt x="11116" y="11649"/>
                                <a:pt x="11151" y="11634"/>
                              </a:cubicBezTo>
                              <a:cubicBezTo>
                                <a:pt x="11180" y="11622"/>
                                <a:pt x="11209" y="11592"/>
                                <a:pt x="11227" y="11566"/>
                              </a:cubicBezTo>
                              <a:cubicBezTo>
                                <a:pt x="11241" y="11546"/>
                                <a:pt x="11245" y="11527"/>
                                <a:pt x="11240" y="11504"/>
                              </a:cubicBezTo>
                              <a:cubicBezTo>
                                <a:pt x="11197" y="11512"/>
                                <a:pt x="11182" y="11526"/>
                                <a:pt x="11160" y="11566"/>
                              </a:cubicBezTo>
                              <a:cubicBezTo>
                                <a:pt x="11139" y="11606"/>
                                <a:pt x="11118" y="11661"/>
                                <a:pt x="11123" y="11707"/>
                              </a:cubicBezTo>
                              <a:cubicBezTo>
                                <a:pt x="11127" y="11745"/>
                                <a:pt x="11135" y="11774"/>
                                <a:pt x="11175" y="11778"/>
                              </a:cubicBezTo>
                              <a:cubicBezTo>
                                <a:pt x="11182" y="11778"/>
                                <a:pt x="11190" y="11778"/>
                                <a:pt x="11197" y="11778"/>
                              </a:cubicBezTo>
                            </a:path>
                            <a:path w="1527" h="556">
                              <a:moveTo>
                                <a:pt x="11304" y="11652"/>
                              </a:moveTo>
                              <a:cubicBezTo>
                                <a:pt x="11323" y="11679"/>
                                <a:pt x="11337" y="11670"/>
                                <a:pt x="11372" y="11661"/>
                              </a:cubicBezTo>
                              <a:cubicBezTo>
                                <a:pt x="11409" y="11651"/>
                                <a:pt x="11444" y="11625"/>
                                <a:pt x="11470" y="11597"/>
                              </a:cubicBezTo>
                              <a:cubicBezTo>
                                <a:pt x="11488" y="11577"/>
                                <a:pt x="11510" y="11552"/>
                                <a:pt x="11504" y="11523"/>
                              </a:cubicBezTo>
                              <a:cubicBezTo>
                                <a:pt x="11502" y="11519"/>
                                <a:pt x="11500" y="11514"/>
                                <a:pt x="11498" y="11510"/>
                              </a:cubicBezTo>
                              <a:cubicBezTo>
                                <a:pt x="11468" y="11512"/>
                                <a:pt x="11451" y="11520"/>
                                <a:pt x="11430" y="11544"/>
                              </a:cubicBezTo>
                              <a:cubicBezTo>
                                <a:pt x="11397" y="11582"/>
                                <a:pt x="11377" y="11631"/>
                                <a:pt x="11369" y="11680"/>
                              </a:cubicBezTo>
                              <a:cubicBezTo>
                                <a:pt x="11365" y="11703"/>
                                <a:pt x="11357" y="11776"/>
                                <a:pt x="11387" y="11791"/>
                              </a:cubicBezTo>
                              <a:cubicBezTo>
                                <a:pt x="11425" y="11810"/>
                                <a:pt x="11472" y="11771"/>
                                <a:pt x="11501" y="11754"/>
                              </a:cubicBezTo>
                            </a:path>
                            <a:path w="1527" h="556">
                              <a:moveTo>
                                <a:pt x="11703" y="11516"/>
                              </a:moveTo>
                              <a:cubicBezTo>
                                <a:pt x="11706" y="11505"/>
                                <a:pt x="11707" y="11502"/>
                                <a:pt x="11706" y="11495"/>
                              </a:cubicBezTo>
                              <a:cubicBezTo>
                                <a:pt x="11678" y="11502"/>
                                <a:pt x="11663" y="11519"/>
                                <a:pt x="11645" y="11544"/>
                              </a:cubicBezTo>
                              <a:cubicBezTo>
                                <a:pt x="11624" y="11573"/>
                                <a:pt x="11607" y="11620"/>
                                <a:pt x="11630" y="11652"/>
                              </a:cubicBezTo>
                              <a:cubicBezTo>
                                <a:pt x="11649" y="11679"/>
                                <a:pt x="11694" y="11677"/>
                                <a:pt x="11722" y="11680"/>
                              </a:cubicBezTo>
                              <a:cubicBezTo>
                                <a:pt x="11742" y="11682"/>
                                <a:pt x="11760" y="11685"/>
                                <a:pt x="11780" y="11686"/>
                              </a:cubicBezTo>
                              <a:cubicBezTo>
                                <a:pt x="11761" y="11711"/>
                                <a:pt x="11730" y="11726"/>
                                <a:pt x="11700" y="11738"/>
                              </a:cubicBezTo>
                              <a:cubicBezTo>
                                <a:pt x="11669" y="11750"/>
                                <a:pt x="11636" y="11760"/>
                                <a:pt x="11605" y="11772"/>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0254,11492" coordsize="1527,556" path="m10466,11498c10492,11508,10441,11491,10423,11495c10392,11502,10366,11516,10343,11538c10310,11569,10281,11604,10263,11646c10251,11675,10245,11717,10279,11735c10313,11753,10360,11731,10389,11714c10430,11690,10457,11660,10478,11618c10493,11589,10499,11569,10494,11538c10466,11539,10462,11557,10454,11587c10443,11629,10442,11669,10454,11711c10463,11741,10488,11772,10518,11772c10546,11769,10556,11768,10574,11760em10739,11566c10734,11540,10731,11541,10721,11519c10694,11541,10679,11554,10663,11587c10647,11621,10634,11669,10638,11707c10644,11724,10644,11730,10656,11735c10693,11733,10715,11711,10739,11680c10768,11643,10789,11599,10807,11556c10815,11535,10818,11530,10813,11516c10784,11534,10778,11575,10767,11609c10744,11684,10732,11757,10721,11834c10712,11895,10704,11952,10684,12010c10675,12037,10650,12061,10617,12047c10595,12037,10571,12010,10552,11994em10899,11612c10906,11636,10903,11654,10899,11680c10897,11692,10893,11705,10890,11717c10901,11688,10906,11656,10917,11627c10926,11603,10937,11573,10957,11556c10973,11542,10988,11554,11003,11560c11019,11567,11048,11583,11065,11584c11070,11583,11075,11582,11080,11581em11092,11600c11100,11629,11116,11649,11151,11634c11180,11622,11209,11592,11227,11566c11241,11546,11245,11527,11240,11504c11197,11512,11182,11526,11160,11566c11139,11606,11118,11661,11123,11707c11127,11745,11135,11774,11175,11778c11182,11778,11190,11778,11197,11778em11304,11652c11323,11679,11337,11670,11372,11661c11409,11651,11444,11625,11470,11597c11488,11577,11510,11552,11504,11523c11502,11519,11500,11514,11498,11510c11468,11512,11451,11520,11430,11544c11397,11582,11377,11631,11369,11680c11365,11703,11357,11776,11387,11791c11425,11810,11472,11771,11501,11754em11703,11516c11706,11505,11707,11502,11706,11495c11678,11502,11663,11519,11645,11544c11624,11573,11607,11620,11630,11652c11649,11679,11694,11677,11722,11680c11742,11682,11760,11685,11780,11686c11761,11711,11730,11726,11700,11738c11669,11750,11636,11760,11605,11772e" stroked="t" o:allowincell="f" style="position:absolute;margin-left:233.05pt;margin-top:8.7pt;width:43.25pt;height:15.7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663315</wp:posOffset>
                </wp:positionH>
                <wp:positionV relativeFrom="paragraph">
                  <wp:posOffset>64770</wp:posOffset>
                </wp:positionV>
                <wp:extent cx="321310" cy="121285"/>
                <wp:effectExtent l="10160" t="9525" r="9525" b="8890"/>
                <wp:wrapNone/>
                <wp:docPr id="18" name=""/>
                <a:graphic xmlns:a="http://schemas.openxmlformats.org/drawingml/2006/main">
                  <a:graphicData uri="http://schemas.microsoft.com/office/word/2010/wordprocessingShape">
                    <wps:wsp>
                      <wps:cNvSpPr/>
                      <wps:spPr>
                        <a:xfrm>
                          <a:off x="0" y="0"/>
                          <a:ext cx="321480" cy="121320"/>
                        </a:xfrm>
                        <a:custGeom>
                          <a:avLst/>
                          <a:gdLst/>
                          <a:ahLst/>
                          <a:rect l="l" t="t" r="r" b="b"/>
                          <a:pathLst>
                            <a:path w="894" h="337">
                              <a:moveTo>
                                <a:pt x="12234" y="11547"/>
                              </a:moveTo>
                              <a:cubicBezTo>
                                <a:pt x="12222" y="11563"/>
                                <a:pt x="12217" y="11580"/>
                                <a:pt x="12213" y="11600"/>
                              </a:cubicBezTo>
                              <a:cubicBezTo>
                                <a:pt x="12208" y="11623"/>
                                <a:pt x="12203" y="11647"/>
                                <a:pt x="12210" y="11671"/>
                              </a:cubicBezTo>
                              <a:cubicBezTo>
                                <a:pt x="12219" y="11704"/>
                                <a:pt x="12249" y="11701"/>
                                <a:pt x="12274" y="11686"/>
                              </a:cubicBezTo>
                              <a:cubicBezTo>
                                <a:pt x="12303" y="11668"/>
                                <a:pt x="12323" y="11643"/>
                                <a:pt x="12336" y="11612"/>
                              </a:cubicBezTo>
                              <a:cubicBezTo>
                                <a:pt x="12346" y="11589"/>
                                <a:pt x="12353" y="11566"/>
                                <a:pt x="12354" y="11541"/>
                              </a:cubicBezTo>
                              <a:cubicBezTo>
                                <a:pt x="12346" y="11567"/>
                                <a:pt x="12345" y="11593"/>
                                <a:pt x="12348" y="11621"/>
                              </a:cubicBezTo>
                              <a:cubicBezTo>
                                <a:pt x="12351" y="11650"/>
                                <a:pt x="12358" y="11685"/>
                                <a:pt x="12388" y="11698"/>
                              </a:cubicBezTo>
                              <a:cubicBezTo>
                                <a:pt x="12414" y="11710"/>
                                <a:pt x="12446" y="11685"/>
                                <a:pt x="12462" y="11667"/>
                              </a:cubicBezTo>
                              <a:cubicBezTo>
                                <a:pt x="12484" y="11642"/>
                                <a:pt x="12496" y="11603"/>
                                <a:pt x="12505" y="11572"/>
                              </a:cubicBezTo>
                              <a:cubicBezTo>
                                <a:pt x="12508" y="11554"/>
                                <a:pt x="12509" y="11549"/>
                                <a:pt x="12508" y="11538"/>
                              </a:cubicBezTo>
                            </a:path>
                            <a:path w="894" h="337">
                              <a:moveTo>
                                <a:pt x="12584" y="11560"/>
                              </a:moveTo>
                              <a:cubicBezTo>
                                <a:pt x="12607" y="11569"/>
                                <a:pt x="12587" y="11588"/>
                                <a:pt x="12581" y="11621"/>
                              </a:cubicBezTo>
                              <a:cubicBezTo>
                                <a:pt x="12577" y="11643"/>
                                <a:pt x="12575" y="11664"/>
                                <a:pt x="12575" y="11686"/>
                              </a:cubicBezTo>
                              <a:cubicBezTo>
                                <a:pt x="12582" y="11659"/>
                                <a:pt x="12586" y="11631"/>
                                <a:pt x="12588" y="11603"/>
                              </a:cubicBezTo>
                              <a:cubicBezTo>
                                <a:pt x="12589" y="11580"/>
                                <a:pt x="12582" y="11548"/>
                                <a:pt x="12609" y="11535"/>
                              </a:cubicBezTo>
                              <a:cubicBezTo>
                                <a:pt x="12626" y="11527"/>
                                <a:pt x="12669" y="11535"/>
                                <a:pt x="12689" y="11535"/>
                              </a:cubicBezTo>
                              <a:cubicBezTo>
                                <a:pt x="12727" y="11535"/>
                                <a:pt x="12772" y="11534"/>
                                <a:pt x="12809" y="11526"/>
                              </a:cubicBezTo>
                              <a:cubicBezTo>
                                <a:pt x="12830" y="11521"/>
                                <a:pt x="12852" y="11512"/>
                                <a:pt x="12873" y="11504"/>
                              </a:cubicBezTo>
                            </a:path>
                            <a:path w="894" h="337">
                              <a:moveTo>
                                <a:pt x="12793" y="11476"/>
                              </a:moveTo>
                              <a:cubicBezTo>
                                <a:pt x="12795" y="11503"/>
                                <a:pt x="12789" y="11521"/>
                                <a:pt x="12781" y="11547"/>
                              </a:cubicBezTo>
                              <a:cubicBezTo>
                                <a:pt x="12770" y="11582"/>
                                <a:pt x="12756" y="11617"/>
                                <a:pt x="12747" y="11652"/>
                              </a:cubicBezTo>
                              <a:cubicBezTo>
                                <a:pt x="12747" y="11656"/>
                                <a:pt x="12747" y="11660"/>
                                <a:pt x="12747" y="11664"/>
                              </a:cubicBezTo>
                            </a:path>
                            <a:path w="894" h="337">
                              <a:moveTo>
                                <a:pt x="12904" y="11368"/>
                              </a:moveTo>
                              <a:cubicBezTo>
                                <a:pt x="12928" y="11372"/>
                                <a:pt x="12919" y="11417"/>
                                <a:pt x="12916" y="11445"/>
                              </a:cubicBezTo>
                              <a:cubicBezTo>
                                <a:pt x="12909" y="11503"/>
                                <a:pt x="12896" y="11562"/>
                                <a:pt x="12891" y="11621"/>
                              </a:cubicBezTo>
                              <a:cubicBezTo>
                                <a:pt x="12889" y="11646"/>
                                <a:pt x="12888" y="11671"/>
                                <a:pt x="12895" y="11692"/>
                              </a:cubicBezTo>
                              <a:cubicBezTo>
                                <a:pt x="12924" y="11671"/>
                                <a:pt x="12936" y="11641"/>
                                <a:pt x="12956" y="11609"/>
                              </a:cubicBezTo>
                              <a:cubicBezTo>
                                <a:pt x="12970" y="11588"/>
                                <a:pt x="13002" y="11521"/>
                                <a:pt x="13030" y="11513"/>
                              </a:cubicBezTo>
                              <a:cubicBezTo>
                                <a:pt x="13038" y="11514"/>
                                <a:pt x="13046" y="11515"/>
                                <a:pt x="13054" y="11516"/>
                              </a:cubicBezTo>
                              <a:cubicBezTo>
                                <a:pt x="13062" y="11550"/>
                                <a:pt x="13063" y="11577"/>
                                <a:pt x="13066" y="11612"/>
                              </a:cubicBezTo>
                              <a:cubicBezTo>
                                <a:pt x="13070" y="11660"/>
                                <a:pt x="13058" y="11683"/>
                                <a:pt x="13100" y="11698"/>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2207,11365" coordsize="894,337" path="m12234,11547c12222,11563,12217,11580,12213,11600c12208,11623,12203,11647,12210,11671c12219,11704,12249,11701,12274,11686c12303,11668,12323,11643,12336,11612c12346,11589,12353,11566,12354,11541c12346,11567,12345,11593,12348,11621c12351,11650,12358,11685,12388,11698c12414,11710,12446,11685,12462,11667c12484,11642,12496,11603,12505,11572c12508,11554,12509,11549,12508,11538em12584,11560c12607,11569,12587,11588,12581,11621c12577,11643,12575,11664,12575,11686c12582,11659,12586,11631,12588,11603c12589,11580,12582,11548,12609,11535c12626,11527,12669,11535,12689,11535c12727,11535,12772,11534,12809,11526c12830,11521,12852,11512,12873,11504em12793,11476c12795,11503,12789,11521,12781,11547c12770,11582,12756,11617,12747,11652c12747,11656,12747,11660,12747,11664em12904,11368c12928,11372,12919,11417,12916,11445c12909,11503,12896,11562,12891,11621c12889,11646,12888,11671,12895,11692c12924,11671,12936,11641,12956,11609c12970,11588,13002,11521,13030,11513c13038,11514,13046,11515,13054,11516c13062,11550,13063,11577,13066,11612c13070,11660,13058,11683,13100,11698e" stroked="t" o:allowincell="f" style="position:absolute;margin-left:288.45pt;margin-top:5.1pt;width:25.25pt;height:9.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156710</wp:posOffset>
                </wp:positionH>
                <wp:positionV relativeFrom="paragraph">
                  <wp:posOffset>52705</wp:posOffset>
                </wp:positionV>
                <wp:extent cx="712470" cy="244475"/>
                <wp:effectExtent l="10160" t="10160" r="9525" b="8890"/>
                <wp:wrapNone/>
                <wp:docPr id="19" name=""/>
                <a:graphic xmlns:a="http://schemas.openxmlformats.org/drawingml/2006/main">
                  <a:graphicData uri="http://schemas.microsoft.com/office/word/2010/wordprocessingShape">
                    <wps:wsp>
                      <wps:cNvSpPr/>
                      <wps:spPr>
                        <a:xfrm>
                          <a:off x="0" y="0"/>
                          <a:ext cx="712440" cy="244440"/>
                        </a:xfrm>
                        <a:custGeom>
                          <a:avLst/>
                          <a:gdLst/>
                          <a:ahLst/>
                          <a:rect l="l" t="t" r="r" b="b"/>
                          <a:pathLst>
                            <a:path w="1978" h="680">
                              <a:moveTo>
                                <a:pt x="13622" y="11634"/>
                              </a:moveTo>
                              <a:cubicBezTo>
                                <a:pt x="13650" y="11642"/>
                                <a:pt x="13672" y="11640"/>
                                <a:pt x="13699" y="11627"/>
                              </a:cubicBezTo>
                              <a:cubicBezTo>
                                <a:pt x="13727" y="11614"/>
                                <a:pt x="13757" y="11594"/>
                                <a:pt x="13773" y="11566"/>
                              </a:cubicBezTo>
                              <a:cubicBezTo>
                                <a:pt x="13786" y="11543"/>
                                <a:pt x="13789" y="11512"/>
                                <a:pt x="13766" y="11495"/>
                              </a:cubicBezTo>
                              <a:cubicBezTo>
                                <a:pt x="13735" y="11472"/>
                                <a:pt x="13703" y="11481"/>
                                <a:pt x="13671" y="11498"/>
                              </a:cubicBezTo>
                              <a:cubicBezTo>
                                <a:pt x="13621" y="11525"/>
                                <a:pt x="13582" y="11579"/>
                                <a:pt x="13579" y="11637"/>
                              </a:cubicBezTo>
                              <a:cubicBezTo>
                                <a:pt x="13576" y="11690"/>
                                <a:pt x="13622" y="11737"/>
                                <a:pt x="13674" y="11741"/>
                              </a:cubicBezTo>
                              <a:cubicBezTo>
                                <a:pt x="13727" y="11745"/>
                                <a:pt x="13776" y="11733"/>
                                <a:pt x="13819" y="11701"/>
                              </a:cubicBezTo>
                              <a:cubicBezTo>
                                <a:pt x="13827" y="11693"/>
                                <a:pt x="13835" y="11685"/>
                                <a:pt x="13843" y="11677"/>
                              </a:cubicBezTo>
                            </a:path>
                            <a:path w="1978" h="680">
                              <a:moveTo>
                                <a:pt x="13871" y="11556"/>
                              </a:moveTo>
                              <a:cubicBezTo>
                                <a:pt x="13859" y="11585"/>
                                <a:pt x="13865" y="11593"/>
                                <a:pt x="13886" y="11618"/>
                              </a:cubicBezTo>
                              <a:cubicBezTo>
                                <a:pt x="13911" y="11647"/>
                                <a:pt x="13940" y="11665"/>
                                <a:pt x="13972" y="11683"/>
                              </a:cubicBezTo>
                              <a:cubicBezTo>
                                <a:pt x="13997" y="11697"/>
                                <a:pt x="14001" y="11701"/>
                                <a:pt x="14027" y="11698"/>
                              </a:cubicBezTo>
                            </a:path>
                            <a:path w="1978" h="680">
                              <a:moveTo>
                                <a:pt x="14040" y="11535"/>
                              </a:moveTo>
                              <a:cubicBezTo>
                                <a:pt x="14026" y="11524"/>
                                <a:pt x="14005" y="11552"/>
                                <a:pt x="13984" y="11572"/>
                              </a:cubicBezTo>
                              <a:cubicBezTo>
                                <a:pt x="13952" y="11602"/>
                                <a:pt x="13926" y="11633"/>
                                <a:pt x="13899" y="11667"/>
                              </a:cubicBezTo>
                              <a:cubicBezTo>
                                <a:pt x="13885" y="11683"/>
                                <a:pt x="13882" y="11686"/>
                                <a:pt x="13877" y="11698"/>
                              </a:cubicBezTo>
                            </a:path>
                            <a:path w="1978" h="680">
                              <a:moveTo>
                                <a:pt x="14129" y="11569"/>
                              </a:moveTo>
                              <a:cubicBezTo>
                                <a:pt x="14129" y="11605"/>
                                <a:pt x="14124" y="11625"/>
                                <a:pt x="14116" y="11661"/>
                              </a:cubicBezTo>
                              <a:cubicBezTo>
                                <a:pt x="14100" y="11729"/>
                                <a:pt x="14088" y="11797"/>
                                <a:pt x="14074" y="11865"/>
                              </a:cubicBezTo>
                              <a:cubicBezTo>
                                <a:pt x="14064" y="11913"/>
                                <a:pt x="14052" y="11961"/>
                                <a:pt x="14049" y="12010"/>
                              </a:cubicBezTo>
                              <a:cubicBezTo>
                                <a:pt x="14051" y="11967"/>
                                <a:pt x="14057" y="11926"/>
                                <a:pt x="14064" y="11883"/>
                              </a:cubicBezTo>
                            </a:path>
                            <a:path w="1978" h="680">
                              <a:moveTo>
                                <a:pt x="14150" y="11519"/>
                              </a:moveTo>
                              <a:cubicBezTo>
                                <a:pt x="14177" y="11492"/>
                                <a:pt x="14183" y="11484"/>
                                <a:pt x="14212" y="11504"/>
                              </a:cubicBezTo>
                              <a:cubicBezTo>
                                <a:pt x="14234" y="11519"/>
                                <a:pt x="14246" y="11541"/>
                                <a:pt x="14242" y="11569"/>
                              </a:cubicBezTo>
                              <a:cubicBezTo>
                                <a:pt x="14237" y="11607"/>
                                <a:pt x="14212" y="11626"/>
                                <a:pt x="14184" y="11646"/>
                              </a:cubicBezTo>
                              <a:cubicBezTo>
                                <a:pt x="14161" y="11663"/>
                                <a:pt x="14147" y="11668"/>
                                <a:pt x="14120" y="11674"/>
                              </a:cubicBezTo>
                            </a:path>
                            <a:path w="1978" h="680">
                              <a:moveTo>
                                <a:pt x="14288" y="11618"/>
                              </a:moveTo>
                              <a:cubicBezTo>
                                <a:pt x="14320" y="11612"/>
                                <a:pt x="14353" y="11609"/>
                                <a:pt x="14384" y="11597"/>
                              </a:cubicBezTo>
                              <a:cubicBezTo>
                                <a:pt x="14411" y="11586"/>
                                <a:pt x="14442" y="11559"/>
                                <a:pt x="14454" y="11532"/>
                              </a:cubicBezTo>
                              <a:cubicBezTo>
                                <a:pt x="14462" y="11516"/>
                                <a:pt x="14471" y="11470"/>
                                <a:pt x="14448" y="11458"/>
                              </a:cubicBezTo>
                              <a:cubicBezTo>
                                <a:pt x="14417" y="11442"/>
                                <a:pt x="14380" y="11474"/>
                                <a:pt x="14362" y="11495"/>
                              </a:cubicBezTo>
                              <a:cubicBezTo>
                                <a:pt x="14331" y="11532"/>
                                <a:pt x="14303" y="11590"/>
                                <a:pt x="14310" y="11640"/>
                              </a:cubicBezTo>
                              <a:cubicBezTo>
                                <a:pt x="14317" y="11688"/>
                                <a:pt x="14351" y="11699"/>
                                <a:pt x="14390" y="11707"/>
                              </a:cubicBezTo>
                            </a:path>
                            <a:path w="1978" h="680">
                              <a:moveTo>
                                <a:pt x="14681" y="11482"/>
                              </a:moveTo>
                              <a:cubicBezTo>
                                <a:pt x="14650" y="11483"/>
                                <a:pt x="14627" y="11487"/>
                                <a:pt x="14611" y="11519"/>
                              </a:cubicBezTo>
                              <a:cubicBezTo>
                                <a:pt x="14595" y="11550"/>
                                <a:pt x="14588" y="11584"/>
                                <a:pt x="14583" y="11618"/>
                              </a:cubicBezTo>
                              <a:cubicBezTo>
                                <a:pt x="14581" y="11635"/>
                                <a:pt x="14576" y="11688"/>
                                <a:pt x="14602" y="11695"/>
                              </a:cubicBezTo>
                              <a:cubicBezTo>
                                <a:pt x="14630" y="11703"/>
                                <a:pt x="14675" y="11673"/>
                                <a:pt x="14697" y="11661"/>
                              </a:cubicBezTo>
                            </a:path>
                            <a:path w="1978" h="680">
                              <a:moveTo>
                                <a:pt x="14773" y="11498"/>
                              </a:moveTo>
                              <a:cubicBezTo>
                                <a:pt x="14736" y="11512"/>
                                <a:pt x="14814" y="11505"/>
                                <a:pt x="14826" y="11504"/>
                              </a:cubicBezTo>
                              <a:cubicBezTo>
                                <a:pt x="14868" y="11501"/>
                                <a:pt x="14907" y="11501"/>
                                <a:pt x="14948" y="11498"/>
                              </a:cubicBezTo>
                              <a:cubicBezTo>
                                <a:pt x="14974" y="11495"/>
                                <a:pt x="14981" y="11494"/>
                                <a:pt x="14998" y="11492"/>
                              </a:cubicBezTo>
                            </a:path>
                            <a:path w="1978" h="680">
                              <a:moveTo>
                                <a:pt x="14945" y="11384"/>
                              </a:moveTo>
                              <a:cubicBezTo>
                                <a:pt x="14916" y="11401"/>
                                <a:pt x="14907" y="11430"/>
                                <a:pt x="14896" y="11464"/>
                              </a:cubicBezTo>
                              <a:cubicBezTo>
                                <a:pt x="14881" y="11512"/>
                                <a:pt x="14868" y="11567"/>
                                <a:pt x="14872" y="11618"/>
                              </a:cubicBezTo>
                              <a:cubicBezTo>
                                <a:pt x="14875" y="11662"/>
                                <a:pt x="14888" y="11700"/>
                                <a:pt x="14936" y="11707"/>
                              </a:cubicBezTo>
                              <a:cubicBezTo>
                                <a:pt x="14981" y="11714"/>
                                <a:pt x="15035" y="11677"/>
                                <a:pt x="15065" y="11646"/>
                              </a:cubicBezTo>
                              <a:cubicBezTo>
                                <a:pt x="15097" y="11612"/>
                                <a:pt x="15123" y="11566"/>
                                <a:pt x="15130" y="11519"/>
                              </a:cubicBezTo>
                              <a:cubicBezTo>
                                <a:pt x="15130" y="11500"/>
                                <a:pt x="15131" y="11494"/>
                                <a:pt x="15120" y="11486"/>
                              </a:cubicBezTo>
                              <a:cubicBezTo>
                                <a:pt x="15086" y="11500"/>
                                <a:pt x="15073" y="11525"/>
                                <a:pt x="15065" y="11566"/>
                              </a:cubicBezTo>
                              <a:cubicBezTo>
                                <a:pt x="15058" y="11602"/>
                                <a:pt x="15061" y="11663"/>
                                <a:pt x="15090" y="11692"/>
                              </a:cubicBezTo>
                              <a:cubicBezTo>
                                <a:pt x="15109" y="11711"/>
                                <a:pt x="15144" y="11696"/>
                                <a:pt x="15163" y="11692"/>
                              </a:cubicBezTo>
                            </a:path>
                            <a:path w="1978" h="680">
                              <a:moveTo>
                                <a:pt x="15556" y="11331"/>
                              </a:moveTo>
                              <a:cubicBezTo>
                                <a:pt x="15548" y="11381"/>
                                <a:pt x="15535" y="11429"/>
                                <a:pt x="15523" y="11479"/>
                              </a:cubicBezTo>
                              <a:cubicBezTo>
                                <a:pt x="15511" y="11528"/>
                                <a:pt x="15504" y="11577"/>
                                <a:pt x="15501" y="11627"/>
                              </a:cubicBezTo>
                              <a:cubicBezTo>
                                <a:pt x="15501" y="11644"/>
                                <a:pt x="15502" y="11648"/>
                                <a:pt x="15498" y="11658"/>
                              </a:cubicBezTo>
                              <a:cubicBezTo>
                                <a:pt x="15507" y="11637"/>
                                <a:pt x="15504" y="11610"/>
                                <a:pt x="15498" y="11587"/>
                              </a:cubicBezTo>
                              <a:cubicBezTo>
                                <a:pt x="15492" y="11566"/>
                                <a:pt x="15474" y="11517"/>
                                <a:pt x="15449" y="11510"/>
                              </a:cubicBezTo>
                              <a:cubicBezTo>
                                <a:pt x="15413" y="11500"/>
                                <a:pt x="15382" y="11538"/>
                                <a:pt x="15366" y="11563"/>
                              </a:cubicBezTo>
                              <a:cubicBezTo>
                                <a:pt x="15351" y="11587"/>
                                <a:pt x="15324" y="11652"/>
                                <a:pt x="15354" y="11677"/>
                              </a:cubicBezTo>
                              <a:cubicBezTo>
                                <a:pt x="15398" y="11714"/>
                                <a:pt x="15509" y="11661"/>
                                <a:pt x="15550" y="11649"/>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3579,11331" coordsize="1978,680" path="m13622,11634c13650,11642,13672,11640,13699,11627c13727,11614,13757,11594,13773,11566c13786,11543,13789,11512,13766,11495c13735,11472,13703,11481,13671,11498c13621,11525,13582,11579,13579,11637c13576,11690,13622,11737,13674,11741c13727,11745,13776,11733,13819,11701c13827,11693,13835,11685,13843,11677em13871,11556c13859,11585,13865,11593,13886,11618c13911,11647,13940,11665,13972,11683c13997,11697,14001,11701,14027,11698em14040,11535c14026,11524,14005,11552,13984,11572c13952,11602,13926,11633,13899,11667c13885,11683,13882,11686,13877,11698em14129,11569c14129,11605,14124,11625,14116,11661c14100,11729,14088,11797,14074,11865c14064,11913,14052,11961,14049,12010c14051,11967,14057,11926,14064,11883em14150,11519c14177,11492,14183,11484,14212,11504c14234,11519,14246,11541,14242,11569c14237,11607,14212,11626,14184,11646c14161,11663,14147,11668,14120,11674em14288,11618c14320,11612,14353,11609,14384,11597c14411,11586,14442,11559,14454,11532c14462,11516,14471,11470,14448,11458c14417,11442,14380,11474,14362,11495c14331,11532,14303,11590,14310,11640c14317,11688,14351,11699,14390,11707em14681,11482c14650,11483,14627,11487,14611,11519c14595,11550,14588,11584,14583,11618c14581,11635,14576,11688,14602,11695c14630,11703,14675,11673,14697,11661em14773,11498c14736,11512,14814,11505,14826,11504c14868,11501,14907,11501,14948,11498c14974,11495,14981,11494,14998,11492em14945,11384c14916,11401,14907,11430,14896,11464c14881,11512,14868,11567,14872,11618c14875,11662,14888,11700,14936,11707c14981,11714,15035,11677,15065,11646c15097,11612,15123,11566,15130,11519c15130,11500,15131,11494,15120,11486c15086,11500,15073,11525,15065,11566c15058,11602,15061,11663,15090,11692c15109,11711,15144,11696,15163,11692em15556,11331c15548,11381,15535,11429,15523,11479c15511,11528,15504,11577,15501,11627c15501,11644,15502,11648,15498,11658c15507,11637,15504,11610,15498,11587c15492,11566,15474,11517,15449,11510c15413,11500,15382,11538,15366,11563c15351,11587,15324,11652,15354,11677c15398,11714,15509,11661,15550,11649e" stroked="t" o:allowincell="f" style="position:absolute;margin-left:327.3pt;margin-top:4.15pt;width:56.05pt;height:19.2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5024755</wp:posOffset>
                </wp:positionH>
                <wp:positionV relativeFrom="paragraph">
                  <wp:posOffset>62865</wp:posOffset>
                </wp:positionV>
                <wp:extent cx="407035" cy="134620"/>
                <wp:effectExtent l="10160" t="9525" r="8255" b="8890"/>
                <wp:wrapNone/>
                <wp:docPr id="20" name=""/>
                <a:graphic xmlns:a="http://schemas.openxmlformats.org/drawingml/2006/main">
                  <a:graphicData uri="http://schemas.microsoft.com/office/word/2010/wordprocessingShape">
                    <wps:wsp>
                      <wps:cNvSpPr/>
                      <wps:spPr>
                        <a:xfrm>
                          <a:off x="0" y="0"/>
                          <a:ext cx="407160" cy="134640"/>
                        </a:xfrm>
                        <a:custGeom>
                          <a:avLst/>
                          <a:gdLst/>
                          <a:ahLst/>
                          <a:rect l="l" t="t" r="r" b="b"/>
                          <a:pathLst>
                            <a:path w="1131" h="374">
                              <a:moveTo>
                                <a:pt x="15995" y="11492"/>
                              </a:moveTo>
                              <a:cubicBezTo>
                                <a:pt x="15975" y="11459"/>
                                <a:pt x="16013" y="11527"/>
                                <a:pt x="16017" y="11535"/>
                              </a:cubicBezTo>
                              <a:cubicBezTo>
                                <a:pt x="16028" y="11560"/>
                                <a:pt x="16033" y="11587"/>
                                <a:pt x="16045" y="11612"/>
                              </a:cubicBezTo>
                              <a:cubicBezTo>
                                <a:pt x="16054" y="11630"/>
                                <a:pt x="16065" y="11672"/>
                                <a:pt x="16084" y="11683"/>
                              </a:cubicBezTo>
                              <a:cubicBezTo>
                                <a:pt x="16089" y="11684"/>
                                <a:pt x="16095" y="11685"/>
                                <a:pt x="16100" y="11686"/>
                              </a:cubicBezTo>
                              <a:cubicBezTo>
                                <a:pt x="16120" y="11660"/>
                                <a:pt x="16132" y="11636"/>
                                <a:pt x="16146" y="11606"/>
                              </a:cubicBezTo>
                              <a:cubicBezTo>
                                <a:pt x="16161" y="11573"/>
                                <a:pt x="16175" y="11541"/>
                                <a:pt x="16195" y="11510"/>
                              </a:cubicBezTo>
                              <a:cubicBezTo>
                                <a:pt x="16206" y="11493"/>
                                <a:pt x="16208" y="11488"/>
                                <a:pt x="16223" y="11489"/>
                              </a:cubicBezTo>
                            </a:path>
                            <a:path w="1131" h="374">
                              <a:moveTo>
                                <a:pt x="16367" y="11553"/>
                              </a:moveTo>
                              <a:cubicBezTo>
                                <a:pt x="16351" y="11534"/>
                                <a:pt x="16331" y="11533"/>
                                <a:pt x="16305" y="11544"/>
                              </a:cubicBezTo>
                              <a:cubicBezTo>
                                <a:pt x="16277" y="11556"/>
                                <a:pt x="16248" y="11584"/>
                                <a:pt x="16235" y="11612"/>
                              </a:cubicBezTo>
                              <a:cubicBezTo>
                                <a:pt x="16225" y="11633"/>
                                <a:pt x="16219" y="11669"/>
                                <a:pt x="16244" y="11683"/>
                              </a:cubicBezTo>
                              <a:cubicBezTo>
                                <a:pt x="16273" y="11699"/>
                                <a:pt x="16314" y="11681"/>
                                <a:pt x="16339" y="11667"/>
                              </a:cubicBezTo>
                              <a:cubicBezTo>
                                <a:pt x="16374" y="11647"/>
                                <a:pt x="16398" y="11617"/>
                                <a:pt x="16416" y="11581"/>
                              </a:cubicBezTo>
                              <a:cubicBezTo>
                                <a:pt x="16425" y="11561"/>
                                <a:pt x="16427" y="11555"/>
                                <a:pt x="16431" y="11541"/>
                              </a:cubicBezTo>
                              <a:cubicBezTo>
                                <a:pt x="16436" y="11509"/>
                                <a:pt x="16427" y="11581"/>
                                <a:pt x="16428" y="11590"/>
                              </a:cubicBezTo>
                              <a:cubicBezTo>
                                <a:pt x="16430" y="11626"/>
                                <a:pt x="16441" y="11649"/>
                                <a:pt x="16459" y="11677"/>
                              </a:cubicBezTo>
                              <a:cubicBezTo>
                                <a:pt x="16474" y="11701"/>
                                <a:pt x="16496" y="11681"/>
                                <a:pt x="16514" y="11667"/>
                              </a:cubicBezTo>
                            </a:path>
                            <a:path w="1131" h="374">
                              <a:moveTo>
                                <a:pt x="16646" y="11359"/>
                              </a:moveTo>
                              <a:cubicBezTo>
                                <a:pt x="16637" y="11390"/>
                                <a:pt x="16632" y="11420"/>
                                <a:pt x="16625" y="11452"/>
                              </a:cubicBezTo>
                              <a:cubicBezTo>
                                <a:pt x="16616" y="11493"/>
                                <a:pt x="16602" y="11537"/>
                                <a:pt x="16597" y="11578"/>
                              </a:cubicBezTo>
                              <a:cubicBezTo>
                                <a:pt x="16593" y="11609"/>
                                <a:pt x="16590" y="11640"/>
                                <a:pt x="16594" y="11671"/>
                              </a:cubicBezTo>
                            </a:path>
                            <a:path w="1131" h="374">
                              <a:moveTo>
                                <a:pt x="16732" y="11532"/>
                              </a:moveTo>
                              <a:cubicBezTo>
                                <a:pt x="16734" y="11558"/>
                                <a:pt x="16732" y="11585"/>
                                <a:pt x="16732" y="11612"/>
                              </a:cubicBezTo>
                              <a:cubicBezTo>
                                <a:pt x="16732" y="11629"/>
                                <a:pt x="16735" y="11639"/>
                                <a:pt x="16741" y="11655"/>
                              </a:cubicBezTo>
                              <a:cubicBezTo>
                                <a:pt x="16768" y="11655"/>
                                <a:pt x="16781" y="11647"/>
                                <a:pt x="16800" y="11624"/>
                              </a:cubicBezTo>
                              <a:cubicBezTo>
                                <a:pt x="16819" y="11601"/>
                                <a:pt x="16834" y="11573"/>
                                <a:pt x="16849" y="11547"/>
                              </a:cubicBezTo>
                              <a:cubicBezTo>
                                <a:pt x="16852" y="11542"/>
                                <a:pt x="16855" y="11537"/>
                                <a:pt x="16858" y="11532"/>
                              </a:cubicBezTo>
                              <a:cubicBezTo>
                                <a:pt x="16856" y="11563"/>
                                <a:pt x="16848" y="11593"/>
                                <a:pt x="16843" y="11624"/>
                              </a:cubicBezTo>
                              <a:cubicBezTo>
                                <a:pt x="16840" y="11644"/>
                                <a:pt x="16830" y="11694"/>
                                <a:pt x="16858" y="11698"/>
                              </a:cubicBezTo>
                              <a:cubicBezTo>
                                <a:pt x="16862" y="11696"/>
                                <a:pt x="16866" y="11694"/>
                                <a:pt x="16870" y="11692"/>
                              </a:cubicBezTo>
                            </a:path>
                            <a:path w="1131" h="374">
                              <a:moveTo>
                                <a:pt x="16984" y="11597"/>
                              </a:moveTo>
                              <a:cubicBezTo>
                                <a:pt x="17005" y="11619"/>
                                <a:pt x="17014" y="11636"/>
                                <a:pt x="17045" y="11627"/>
                              </a:cubicBezTo>
                              <a:cubicBezTo>
                                <a:pt x="17071" y="11620"/>
                                <a:pt x="17095" y="11602"/>
                                <a:pt x="17107" y="11578"/>
                              </a:cubicBezTo>
                              <a:cubicBezTo>
                                <a:pt x="17120" y="11554"/>
                                <a:pt x="17119" y="11537"/>
                                <a:pt x="17110" y="11513"/>
                              </a:cubicBezTo>
                              <a:cubicBezTo>
                                <a:pt x="17068" y="11513"/>
                                <a:pt x="17059" y="11529"/>
                                <a:pt x="17036" y="11566"/>
                              </a:cubicBezTo>
                              <a:cubicBezTo>
                                <a:pt x="17015" y="11601"/>
                                <a:pt x="16992" y="11653"/>
                                <a:pt x="17005" y="11695"/>
                              </a:cubicBezTo>
                              <a:cubicBezTo>
                                <a:pt x="17018" y="11739"/>
                                <a:pt x="17069" y="11729"/>
                                <a:pt x="17101" y="11726"/>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5989,11359" coordsize="1131,374" path="m15995,11492c15975,11459,16013,11527,16017,11535c16028,11560,16033,11587,16045,11612c16054,11630,16065,11672,16084,11683c16089,11684,16095,11685,16100,11686c16120,11660,16132,11636,16146,11606c16161,11573,16175,11541,16195,11510c16206,11493,16208,11488,16223,11489em16367,11553c16351,11534,16331,11533,16305,11544c16277,11556,16248,11584,16235,11612c16225,11633,16219,11669,16244,11683c16273,11699,16314,11681,16339,11667c16374,11647,16398,11617,16416,11581c16425,11561,16427,11555,16431,11541c16436,11509,16427,11581,16428,11590c16430,11626,16441,11649,16459,11677c16474,11701,16496,11681,16514,11667em16646,11359c16637,11390,16632,11420,16625,11452c16616,11493,16602,11537,16597,11578c16593,11609,16590,11640,16594,11671em16732,11532c16734,11558,16732,11585,16732,11612c16732,11629,16735,11639,16741,11655c16768,11655,16781,11647,16800,11624c16819,11601,16834,11573,16849,11547c16852,11542,16855,11537,16858,11532c16856,11563,16848,11593,16843,11624c16840,11644,16830,11694,16858,11698c16862,11696,16866,11694,16870,11692em16984,11597c17005,11619,17014,11636,17045,11627c17071,11620,17095,11602,17107,11578c17120,11554,17119,11537,17110,11513c17068,11513,17059,11529,17036,11566c17015,11601,16992,11653,17005,11695c17018,11739,17069,11729,17101,11726e" stroked="t" o:allowincell="f" style="position:absolute;margin-left:395.65pt;margin-top:4.95pt;width:32pt;height:10.5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5602605</wp:posOffset>
                </wp:positionH>
                <wp:positionV relativeFrom="paragraph">
                  <wp:posOffset>9525</wp:posOffset>
                </wp:positionV>
                <wp:extent cx="188595" cy="195580"/>
                <wp:effectExtent l="10795" t="9525" r="9525" b="9525"/>
                <wp:wrapNone/>
                <wp:docPr id="21" name=""/>
                <a:graphic xmlns:a="http://schemas.openxmlformats.org/drawingml/2006/main">
                  <a:graphicData uri="http://schemas.microsoft.com/office/word/2010/wordprocessingShape">
                    <wps:wsp>
                      <wps:cNvSpPr/>
                      <wps:spPr>
                        <a:xfrm>
                          <a:off x="0" y="0"/>
                          <a:ext cx="188640" cy="195480"/>
                        </a:xfrm>
                        <a:custGeom>
                          <a:avLst/>
                          <a:gdLst/>
                          <a:ahLst/>
                          <a:rect l="l" t="t" r="r" b="b"/>
                          <a:pathLst>
                            <a:path w="523" h="544">
                              <a:moveTo>
                                <a:pt x="17745" y="11587"/>
                              </a:moveTo>
                              <a:cubicBezTo>
                                <a:pt x="17725" y="11574"/>
                                <a:pt x="17719" y="11569"/>
                                <a:pt x="17696" y="11572"/>
                              </a:cubicBezTo>
                              <a:cubicBezTo>
                                <a:pt x="17667" y="11576"/>
                                <a:pt x="17643" y="11592"/>
                                <a:pt x="17623" y="11612"/>
                              </a:cubicBezTo>
                              <a:cubicBezTo>
                                <a:pt x="17598" y="11637"/>
                                <a:pt x="17579" y="11680"/>
                                <a:pt x="17613" y="11704"/>
                              </a:cubicBezTo>
                              <a:cubicBezTo>
                                <a:pt x="17644" y="11726"/>
                                <a:pt x="17687" y="11712"/>
                                <a:pt x="17718" y="11698"/>
                              </a:cubicBezTo>
                              <a:cubicBezTo>
                                <a:pt x="17750" y="11683"/>
                                <a:pt x="17780" y="11656"/>
                                <a:pt x="17795" y="11624"/>
                              </a:cubicBezTo>
                              <a:cubicBezTo>
                                <a:pt x="17808" y="11596"/>
                                <a:pt x="17798" y="11601"/>
                                <a:pt x="17788" y="11578"/>
                              </a:cubicBezTo>
                              <a:cubicBezTo>
                                <a:pt x="17780" y="11606"/>
                                <a:pt x="17774" y="11620"/>
                                <a:pt x="17785" y="11652"/>
                              </a:cubicBezTo>
                              <a:cubicBezTo>
                                <a:pt x="17794" y="11678"/>
                                <a:pt x="17809" y="11711"/>
                                <a:pt x="17828" y="11732"/>
                              </a:cubicBezTo>
                              <a:cubicBezTo>
                                <a:pt x="17844" y="11749"/>
                                <a:pt x="17846" y="11746"/>
                                <a:pt x="17868" y="11754"/>
                              </a:cubicBezTo>
                              <a:cubicBezTo>
                                <a:pt x="17885" y="11732"/>
                                <a:pt x="17897" y="11717"/>
                                <a:pt x="17905" y="11686"/>
                              </a:cubicBezTo>
                              <a:cubicBezTo>
                                <a:pt x="17918" y="11638"/>
                                <a:pt x="17929" y="11589"/>
                                <a:pt x="17939" y="11541"/>
                              </a:cubicBezTo>
                              <a:cubicBezTo>
                                <a:pt x="17956" y="11454"/>
                                <a:pt x="17980" y="11369"/>
                                <a:pt x="18009" y="11285"/>
                              </a:cubicBezTo>
                              <a:cubicBezTo>
                                <a:pt x="18023" y="11245"/>
                                <a:pt x="18039" y="11233"/>
                                <a:pt x="18068" y="11211"/>
                              </a:cubicBezTo>
                              <a:cubicBezTo>
                                <a:pt x="18083" y="11231"/>
                                <a:pt x="18094" y="11247"/>
                                <a:pt x="18102" y="11273"/>
                              </a:cubicBezTo>
                              <a:cubicBezTo>
                                <a:pt x="18112" y="11304"/>
                                <a:pt x="18107" y="11335"/>
                                <a:pt x="18089" y="11362"/>
                              </a:cubicBezTo>
                              <a:cubicBezTo>
                                <a:pt x="18065" y="11398"/>
                                <a:pt x="18025" y="11414"/>
                                <a:pt x="17988" y="11430"/>
                              </a:cubicBezTo>
                              <a:cubicBezTo>
                                <a:pt x="17946" y="11448"/>
                                <a:pt x="17901" y="11464"/>
                                <a:pt x="17862" y="11486"/>
                              </a:cubicBezTo>
                              <a:cubicBezTo>
                                <a:pt x="17902" y="11502"/>
                                <a:pt x="17935" y="11496"/>
                                <a:pt x="17979" y="11492"/>
                              </a:cubicBezTo>
                              <a:cubicBezTo>
                                <a:pt x="18021" y="11488"/>
                                <a:pt x="18061" y="11484"/>
                                <a:pt x="18102" y="11482"/>
                              </a:cubicBezTo>
                              <a:cubicBezTo>
                                <a:pt x="18107" y="11482"/>
                                <a:pt x="18112" y="11482"/>
                                <a:pt x="18117" y="11482"/>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7595,11211" coordsize="523,544" path="m17745,11587c17725,11574,17719,11569,17696,11572c17667,11576,17643,11592,17623,11612c17598,11637,17579,11680,17613,11704c17644,11726,17687,11712,17718,11698c17750,11683,17780,11656,17795,11624c17808,11596,17798,11601,17788,11578c17780,11606,17774,11620,17785,11652c17794,11678,17809,11711,17828,11732c17844,11749,17846,11746,17868,11754c17885,11732,17897,11717,17905,11686c17918,11638,17929,11589,17939,11541c17956,11454,17980,11369,18009,11285c18023,11245,18039,11233,18068,11211c18083,11231,18094,11247,18102,11273c18112,11304,18107,11335,18089,11362c18065,11398,18025,11414,17988,11430c17946,11448,17901,11464,17862,11486c17902,11502,17935,11496,17979,11492c18021,11488,18061,11484,18102,11482c18107,11482,18112,11482,18117,11482e" stroked="t" o:allowincell="f" style="position:absolute;margin-left:441.15pt;margin-top:0.75pt;width:14.8pt;height:15.3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5912485</wp:posOffset>
                </wp:positionH>
                <wp:positionV relativeFrom="paragraph">
                  <wp:posOffset>74930</wp:posOffset>
                </wp:positionV>
                <wp:extent cx="104775" cy="102870"/>
                <wp:effectExtent l="10160" t="8890" r="9525" b="9525"/>
                <wp:wrapNone/>
                <wp:docPr id="22" name=""/>
                <a:graphic xmlns:a="http://schemas.openxmlformats.org/drawingml/2006/main">
                  <a:graphicData uri="http://schemas.microsoft.com/office/word/2010/wordprocessingShape">
                    <wps:wsp>
                      <wps:cNvSpPr/>
                      <wps:spPr>
                        <a:xfrm>
                          <a:off x="0" y="0"/>
                          <a:ext cx="104760" cy="102960"/>
                        </a:xfrm>
                        <a:custGeom>
                          <a:avLst/>
                          <a:gdLst/>
                          <a:ahLst/>
                          <a:rect l="l" t="t" r="r" b="b"/>
                          <a:pathLst>
                            <a:path w="292" h="285">
                              <a:moveTo>
                                <a:pt x="18528" y="11464"/>
                              </a:moveTo>
                              <a:cubicBezTo>
                                <a:pt x="18545" y="11450"/>
                                <a:pt x="18550" y="11447"/>
                                <a:pt x="18559" y="11436"/>
                              </a:cubicBezTo>
                              <a:cubicBezTo>
                                <a:pt x="18541" y="11438"/>
                                <a:pt x="18522" y="11444"/>
                                <a:pt x="18507" y="11455"/>
                              </a:cubicBezTo>
                              <a:cubicBezTo>
                                <a:pt x="18487" y="11470"/>
                                <a:pt x="18468" y="11499"/>
                                <a:pt x="18461" y="11523"/>
                              </a:cubicBezTo>
                              <a:cubicBezTo>
                                <a:pt x="18452" y="11553"/>
                                <a:pt x="18452" y="11590"/>
                                <a:pt x="18467" y="11618"/>
                              </a:cubicBezTo>
                              <a:cubicBezTo>
                                <a:pt x="18484" y="11650"/>
                                <a:pt x="18515" y="11667"/>
                                <a:pt x="18550" y="11674"/>
                              </a:cubicBezTo>
                              <a:cubicBezTo>
                                <a:pt x="18592" y="11682"/>
                                <a:pt x="18639" y="11668"/>
                                <a:pt x="18673" y="11643"/>
                              </a:cubicBezTo>
                              <a:cubicBezTo>
                                <a:pt x="18711" y="11616"/>
                                <a:pt x="18739" y="11572"/>
                                <a:pt x="18746" y="11526"/>
                              </a:cubicBezTo>
                              <a:cubicBezTo>
                                <a:pt x="18752" y="11488"/>
                                <a:pt x="18743" y="11444"/>
                                <a:pt x="18712" y="11418"/>
                              </a:cubicBezTo>
                              <a:cubicBezTo>
                                <a:pt x="18682" y="11393"/>
                                <a:pt x="18646" y="11390"/>
                                <a:pt x="18611" y="11402"/>
                              </a:cubicBezTo>
                              <a:cubicBezTo>
                                <a:pt x="18578" y="11414"/>
                                <a:pt x="18572" y="11440"/>
                                <a:pt x="18562" y="11470"/>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8455,11393" coordsize="292,285" path="m18528,11464c18545,11450,18550,11447,18559,11436c18541,11438,18522,11444,18507,11455c18487,11470,18468,11499,18461,11523c18452,11553,18452,11590,18467,11618c18484,11650,18515,11667,18550,11674c18592,11682,18639,11668,18673,11643c18711,11616,18739,11572,18746,11526c18752,11488,18743,11444,18712,11418c18682,11393,18646,11390,18611,11402c18578,11414,18572,11440,18562,11470e" stroked="t" o:allowincell="f" style="position:absolute;margin-left:465.55pt;margin-top:5.9pt;width:8.2pt;height:8.05pt;mso-wrap-style:none;v-text-anchor:middle">
                <v:fill o:detectmouseclick="t" on="false"/>
                <v:stroke color="blue" weight="19080" joinstyle="round" endcap="round"/>
                <w10:wrap type="none"/>
              </v:shape>
            </w:pict>
          </mc:Fallback>
        </mc:AlternateContent>
      </w: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mc:AlternateContent>
          <mc:Choice Requires="wps">
            <w:drawing>
              <wp:anchor behindDoc="0" distT="0" distB="0" distL="114935" distR="114935" simplePos="0" locked="0" layoutInCell="0" allowOverlap="1" relativeHeight="58">
                <wp:simplePos x="0" y="0"/>
                <wp:positionH relativeFrom="column">
                  <wp:posOffset>377190</wp:posOffset>
                </wp:positionH>
                <wp:positionV relativeFrom="paragraph">
                  <wp:posOffset>121920</wp:posOffset>
                </wp:positionV>
                <wp:extent cx="475615" cy="185420"/>
                <wp:effectExtent l="10160" t="9525" r="8890" b="10160"/>
                <wp:wrapNone/>
                <wp:docPr id="23" name=""/>
                <a:graphic xmlns:a="http://schemas.openxmlformats.org/drawingml/2006/main">
                  <a:graphicData uri="http://schemas.microsoft.com/office/word/2010/wordprocessingShape">
                    <wps:wsp>
                      <wps:cNvSpPr/>
                      <wps:spPr>
                        <a:xfrm>
                          <a:off x="0" y="0"/>
                          <a:ext cx="475560" cy="185400"/>
                        </a:xfrm>
                        <a:custGeom>
                          <a:avLst/>
                          <a:gdLst/>
                          <a:ahLst/>
                          <a:rect l="l" t="t" r="r" b="b"/>
                          <a:pathLst>
                            <a:path w="1322" h="515">
                              <a:moveTo>
                                <a:pt x="3350" y="12518"/>
                              </a:moveTo>
                              <a:cubicBezTo>
                                <a:pt x="3342" y="12507"/>
                                <a:pt x="3337" y="12496"/>
                                <a:pt x="3303" y="12497"/>
                              </a:cubicBezTo>
                              <a:cubicBezTo>
                                <a:pt x="3258" y="12498"/>
                                <a:pt x="3207" y="12517"/>
                                <a:pt x="3171" y="12543"/>
                              </a:cubicBezTo>
                              <a:cubicBezTo>
                                <a:pt x="3135" y="12569"/>
                                <a:pt x="3106" y="12608"/>
                                <a:pt x="3089" y="12648"/>
                              </a:cubicBezTo>
                              <a:cubicBezTo>
                                <a:pt x="3074" y="12684"/>
                                <a:pt x="3073" y="12719"/>
                                <a:pt x="3104" y="12746"/>
                              </a:cubicBezTo>
                              <a:cubicBezTo>
                                <a:pt x="3136" y="12773"/>
                                <a:pt x="3173" y="12766"/>
                                <a:pt x="3208" y="12752"/>
                              </a:cubicBezTo>
                              <a:cubicBezTo>
                                <a:pt x="3257" y="12732"/>
                                <a:pt x="3286" y="12698"/>
                                <a:pt x="3313" y="12654"/>
                              </a:cubicBezTo>
                              <a:cubicBezTo>
                                <a:pt x="3334" y="12620"/>
                                <a:pt x="3348" y="12584"/>
                                <a:pt x="3362" y="12546"/>
                              </a:cubicBezTo>
                              <a:cubicBezTo>
                                <a:pt x="3364" y="12541"/>
                                <a:pt x="3366" y="12536"/>
                                <a:pt x="3368" y="12531"/>
                              </a:cubicBezTo>
                              <a:cubicBezTo>
                                <a:pt x="3350" y="12582"/>
                                <a:pt x="3341" y="12637"/>
                                <a:pt x="3334" y="12691"/>
                              </a:cubicBezTo>
                              <a:cubicBezTo>
                                <a:pt x="3325" y="12755"/>
                                <a:pt x="3319" y="12819"/>
                                <a:pt x="3310" y="12882"/>
                              </a:cubicBezTo>
                              <a:cubicBezTo>
                                <a:pt x="3305" y="12919"/>
                                <a:pt x="3301" y="12956"/>
                                <a:pt x="3297" y="12993"/>
                              </a:cubicBezTo>
                              <a:cubicBezTo>
                                <a:pt x="3292" y="13038"/>
                                <a:pt x="3297" y="12991"/>
                                <a:pt x="3297" y="12984"/>
                              </a:cubicBezTo>
                            </a:path>
                            <a:path w="1322" h="515">
                              <a:moveTo>
                                <a:pt x="3500" y="12860"/>
                              </a:moveTo>
                              <a:cubicBezTo>
                                <a:pt x="3504" y="12858"/>
                                <a:pt x="3508" y="12856"/>
                                <a:pt x="3512" y="12854"/>
                              </a:cubicBezTo>
                            </a:path>
                            <a:path w="1322" h="515">
                              <a:moveTo>
                                <a:pt x="3856" y="12605"/>
                              </a:moveTo>
                              <a:cubicBezTo>
                                <a:pt x="3862" y="12568"/>
                                <a:pt x="3860" y="12571"/>
                                <a:pt x="3835" y="12561"/>
                              </a:cubicBezTo>
                              <a:cubicBezTo>
                                <a:pt x="3808" y="12550"/>
                                <a:pt x="3794" y="12555"/>
                                <a:pt x="3767" y="12571"/>
                              </a:cubicBezTo>
                              <a:cubicBezTo>
                                <a:pt x="3736" y="12589"/>
                                <a:pt x="3720" y="12612"/>
                                <a:pt x="3715" y="12648"/>
                              </a:cubicBezTo>
                              <a:cubicBezTo>
                                <a:pt x="3709" y="12694"/>
                                <a:pt x="3731" y="12729"/>
                                <a:pt x="3755" y="12765"/>
                              </a:cubicBezTo>
                              <a:cubicBezTo>
                                <a:pt x="3782" y="12806"/>
                                <a:pt x="3817" y="12837"/>
                                <a:pt x="3850" y="12873"/>
                              </a:cubicBezTo>
                              <a:cubicBezTo>
                                <a:pt x="3870" y="12894"/>
                                <a:pt x="3894" y="12919"/>
                                <a:pt x="3893" y="12950"/>
                              </a:cubicBezTo>
                              <a:cubicBezTo>
                                <a:pt x="3892" y="12974"/>
                                <a:pt x="3865" y="12984"/>
                                <a:pt x="3844" y="12984"/>
                              </a:cubicBezTo>
                              <a:cubicBezTo>
                                <a:pt x="3809" y="12984"/>
                                <a:pt x="3786" y="12959"/>
                                <a:pt x="3779" y="12928"/>
                              </a:cubicBezTo>
                              <a:cubicBezTo>
                                <a:pt x="3772" y="12896"/>
                                <a:pt x="3792" y="12867"/>
                                <a:pt x="3810" y="12842"/>
                              </a:cubicBezTo>
                              <a:cubicBezTo>
                                <a:pt x="3836" y="12806"/>
                                <a:pt x="3874" y="12785"/>
                                <a:pt x="3908" y="12759"/>
                              </a:cubicBezTo>
                              <a:cubicBezTo>
                                <a:pt x="3945" y="12731"/>
                                <a:pt x="3982" y="12701"/>
                                <a:pt x="4016" y="12669"/>
                              </a:cubicBezTo>
                              <a:cubicBezTo>
                                <a:pt x="4032" y="12653"/>
                                <a:pt x="4036" y="12649"/>
                                <a:pt x="4046" y="12638"/>
                              </a:cubicBezTo>
                            </a:path>
                            <a:path w="1322" h="515">
                              <a:moveTo>
                                <a:pt x="4105" y="12660"/>
                              </a:moveTo>
                              <a:cubicBezTo>
                                <a:pt x="4124" y="12638"/>
                                <a:pt x="4141" y="12634"/>
                                <a:pt x="4169" y="12626"/>
                              </a:cubicBezTo>
                              <a:cubicBezTo>
                                <a:pt x="4203" y="12616"/>
                                <a:pt x="4239" y="12611"/>
                                <a:pt x="4274" y="12605"/>
                              </a:cubicBezTo>
                              <a:cubicBezTo>
                                <a:pt x="4310" y="12599"/>
                                <a:pt x="4348" y="12597"/>
                                <a:pt x="4384" y="12592"/>
                              </a:cubicBezTo>
                              <a:cubicBezTo>
                                <a:pt x="4389" y="12591"/>
                                <a:pt x="4395" y="12590"/>
                                <a:pt x="4400" y="12589"/>
                              </a:cubicBezTo>
                              <a:cubicBezTo>
                                <a:pt x="4398" y="12610"/>
                                <a:pt x="4391" y="12630"/>
                                <a:pt x="4384" y="12651"/>
                              </a:cubicBezTo>
                              <a:cubicBezTo>
                                <a:pt x="4365" y="12711"/>
                                <a:pt x="4352" y="12772"/>
                                <a:pt x="4338" y="12833"/>
                              </a:cubicBezTo>
                              <a:cubicBezTo>
                                <a:pt x="4329" y="12874"/>
                                <a:pt x="4309" y="12921"/>
                                <a:pt x="4304" y="12962"/>
                              </a:cubicBezTo>
                              <a:cubicBezTo>
                                <a:pt x="4307" y="12975"/>
                                <a:pt x="4308" y="12980"/>
                                <a:pt x="4298" y="12987"/>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3079,12497" coordsize="1322,515" path="m3350,12518c3342,12507,3337,12496,3303,12497c3258,12498,3207,12517,3171,12543c3135,12569,3106,12608,3089,12648c3074,12684,3073,12719,3104,12746c3136,12773,3173,12766,3208,12752c3257,12732,3286,12698,3313,12654c3334,12620,3348,12584,3362,12546c3364,12541,3366,12536,3368,12531c3350,12582,3341,12637,3334,12691c3325,12755,3319,12819,3310,12882c3305,12919,3301,12956,3297,12993c3292,13038,3297,12991,3297,12984em3500,12860c3504,12858,3508,12856,3512,12854em3856,12605c3862,12568,3860,12571,3835,12561c3808,12550,3794,12555,3767,12571c3736,12589,3720,12612,3715,12648c3709,12694,3731,12729,3755,12765c3782,12806,3817,12837,3850,12873c3870,12894,3894,12919,3893,12950c3892,12974,3865,12984,3844,12984c3809,12984,3786,12959,3779,12928c3772,12896,3792,12867,3810,12842c3836,12806,3874,12785,3908,12759c3945,12731,3982,12701,4016,12669c4032,12653,4036,12649,4046,12638em4105,12660c4124,12638,4141,12634,4169,12626c4203,12616,4239,12611,4274,12605c4310,12599,4348,12597,4384,12592c4389,12591,4395,12590,4400,12589c4398,12610,4391,12630,4384,12651c4365,12711,4352,12772,4338,12833c4329,12874,4309,12921,4304,12962c4307,12975,4308,12980,4298,12987e" stroked="t" o:allowincell="f" style="position:absolute;margin-left:29.7pt;margin-top:9.6pt;width:37.4pt;height:14.5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944495</wp:posOffset>
                </wp:positionH>
                <wp:positionV relativeFrom="paragraph">
                  <wp:posOffset>118110</wp:posOffset>
                </wp:positionV>
                <wp:extent cx="248285" cy="177165"/>
                <wp:effectExtent l="10795" t="10160" r="8890" b="8890"/>
                <wp:wrapNone/>
                <wp:docPr id="24" name=""/>
                <a:graphic xmlns:a="http://schemas.openxmlformats.org/drawingml/2006/main">
                  <a:graphicData uri="http://schemas.microsoft.com/office/word/2010/wordprocessingShape">
                    <wps:wsp>
                      <wps:cNvSpPr/>
                      <wps:spPr>
                        <a:xfrm>
                          <a:off x="0" y="0"/>
                          <a:ext cx="248400" cy="177120"/>
                        </a:xfrm>
                        <a:custGeom>
                          <a:avLst/>
                          <a:gdLst/>
                          <a:ahLst/>
                          <a:rect l="l" t="t" r="r" b="b"/>
                          <a:pathLst>
                            <a:path w="689" h="492">
                              <a:moveTo>
                                <a:pt x="10233" y="12598"/>
                              </a:moveTo>
                              <a:cubicBezTo>
                                <a:pt x="10222" y="12613"/>
                                <a:pt x="10248" y="12604"/>
                                <a:pt x="10267" y="12605"/>
                              </a:cubicBezTo>
                              <a:cubicBezTo>
                                <a:pt x="10316" y="12607"/>
                                <a:pt x="10365" y="12608"/>
                                <a:pt x="10414" y="12608"/>
                              </a:cubicBezTo>
                              <a:cubicBezTo>
                                <a:pt x="10506" y="12608"/>
                                <a:pt x="10599" y="12605"/>
                                <a:pt x="10690" y="12611"/>
                              </a:cubicBezTo>
                              <a:cubicBezTo>
                                <a:pt x="10694" y="12611"/>
                                <a:pt x="10698" y="12611"/>
                                <a:pt x="10702" y="12611"/>
                              </a:cubicBezTo>
                              <a:cubicBezTo>
                                <a:pt x="10670" y="12614"/>
                                <a:pt x="10640" y="12611"/>
                                <a:pt x="10607" y="12617"/>
                              </a:cubicBezTo>
                              <a:cubicBezTo>
                                <a:pt x="10593" y="12620"/>
                                <a:pt x="10578" y="12623"/>
                                <a:pt x="10564" y="12626"/>
                              </a:cubicBezTo>
                            </a:path>
                            <a:path w="689" h="492">
                              <a:moveTo>
                                <a:pt x="10211" y="12783"/>
                              </a:moveTo>
                              <a:cubicBezTo>
                                <a:pt x="10242" y="12778"/>
                                <a:pt x="10271" y="12773"/>
                                <a:pt x="10303" y="12771"/>
                              </a:cubicBezTo>
                              <a:cubicBezTo>
                                <a:pt x="10367" y="12768"/>
                                <a:pt x="10432" y="12766"/>
                                <a:pt x="10497" y="12765"/>
                              </a:cubicBezTo>
                              <a:cubicBezTo>
                                <a:pt x="10556" y="12764"/>
                                <a:pt x="10616" y="12765"/>
                                <a:pt x="10675" y="12762"/>
                              </a:cubicBezTo>
                              <a:cubicBezTo>
                                <a:pt x="10682" y="12762"/>
                                <a:pt x="10752" y="12761"/>
                                <a:pt x="10718" y="12746"/>
                              </a:cubicBezTo>
                              <a:cubicBezTo>
                                <a:pt x="10709" y="12743"/>
                                <a:pt x="10699" y="12740"/>
                                <a:pt x="10690" y="12737"/>
                              </a:cubicBezTo>
                            </a:path>
                            <a:path w="689" h="492">
                              <a:moveTo>
                                <a:pt x="10617" y="12487"/>
                              </a:moveTo>
                              <a:cubicBezTo>
                                <a:pt x="10634" y="12511"/>
                                <a:pt x="10644" y="12525"/>
                                <a:pt x="10666" y="12543"/>
                              </a:cubicBezTo>
                              <a:cubicBezTo>
                                <a:pt x="10702" y="12573"/>
                                <a:pt x="10742" y="12602"/>
                                <a:pt x="10785" y="12623"/>
                              </a:cubicBezTo>
                              <a:cubicBezTo>
                                <a:pt x="10809" y="12635"/>
                                <a:pt x="10877" y="12649"/>
                                <a:pt x="10893" y="12672"/>
                              </a:cubicBezTo>
                              <a:cubicBezTo>
                                <a:pt x="10915" y="12705"/>
                                <a:pt x="10859" y="12742"/>
                                <a:pt x="10841" y="12762"/>
                              </a:cubicBezTo>
                              <a:cubicBezTo>
                                <a:pt x="10799" y="12808"/>
                                <a:pt x="10752" y="12849"/>
                                <a:pt x="10715" y="12900"/>
                              </a:cubicBezTo>
                              <a:cubicBezTo>
                                <a:pt x="10697" y="12925"/>
                                <a:pt x="10680" y="12950"/>
                                <a:pt x="10666" y="12978"/>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0211,12487" coordsize="689,492" path="m10233,12598c10222,12613,10248,12604,10267,12605c10316,12607,10365,12608,10414,12608c10506,12608,10599,12605,10690,12611c10694,12611,10698,12611,10702,12611c10670,12614,10640,12611,10607,12617c10593,12620,10578,12623,10564,12626em10211,12783c10242,12778,10271,12773,10303,12771c10367,12768,10432,12766,10497,12765c10556,12764,10616,12765,10675,12762c10682,12762,10752,12761,10718,12746c10709,12743,10699,12740,10690,12737em10617,12487c10634,12511,10644,12525,10666,12543c10702,12573,10742,12602,10785,12623c10809,12635,10877,12649,10893,12672c10915,12705,10859,12742,10841,12762c10799,12808,10752,12849,10715,12900c10697,12925,10680,12950,10666,12978e" stroked="t" o:allowincell="f" style="position:absolute;margin-left:231.85pt;margin-top:9.3pt;width:19.5pt;height:13.9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341370</wp:posOffset>
                </wp:positionH>
                <wp:positionV relativeFrom="paragraph">
                  <wp:posOffset>159385</wp:posOffset>
                </wp:positionV>
                <wp:extent cx="191770" cy="101600"/>
                <wp:effectExtent l="9525" t="9525" r="9525" b="9525"/>
                <wp:wrapNone/>
                <wp:docPr id="25" name=""/>
                <a:graphic xmlns:a="http://schemas.openxmlformats.org/drawingml/2006/main">
                  <a:graphicData uri="http://schemas.microsoft.com/office/word/2010/wordprocessingShape">
                    <wps:wsp>
                      <wps:cNvSpPr/>
                      <wps:spPr>
                        <a:xfrm>
                          <a:off x="0" y="0"/>
                          <a:ext cx="191880" cy="101520"/>
                        </a:xfrm>
                        <a:custGeom>
                          <a:avLst/>
                          <a:gdLst/>
                          <a:ahLst/>
                          <a:rect l="l" t="t" r="r" b="b"/>
                          <a:pathLst>
                            <a:path w="533" h="282">
                              <a:moveTo>
                                <a:pt x="11387" y="12638"/>
                              </a:moveTo>
                              <a:cubicBezTo>
                                <a:pt x="11380" y="12607"/>
                                <a:pt x="11377" y="12657"/>
                                <a:pt x="11372" y="12672"/>
                              </a:cubicBezTo>
                              <a:cubicBezTo>
                                <a:pt x="11361" y="12708"/>
                                <a:pt x="11347" y="12743"/>
                                <a:pt x="11338" y="12780"/>
                              </a:cubicBezTo>
                              <a:cubicBezTo>
                                <a:pt x="11331" y="12810"/>
                                <a:pt x="11322" y="12838"/>
                                <a:pt x="11313" y="12867"/>
                              </a:cubicBezTo>
                              <a:cubicBezTo>
                                <a:pt x="11340" y="12845"/>
                                <a:pt x="11346" y="12814"/>
                                <a:pt x="11363" y="12783"/>
                              </a:cubicBezTo>
                              <a:cubicBezTo>
                                <a:pt x="11386" y="12740"/>
                                <a:pt x="11408" y="12695"/>
                                <a:pt x="11436" y="12654"/>
                              </a:cubicBezTo>
                              <a:cubicBezTo>
                                <a:pt x="11450" y="12633"/>
                                <a:pt x="11478" y="12602"/>
                                <a:pt x="11507" y="12601"/>
                              </a:cubicBezTo>
                              <a:cubicBezTo>
                                <a:pt x="11541" y="12600"/>
                                <a:pt x="11550" y="12644"/>
                                <a:pt x="11550" y="12669"/>
                              </a:cubicBezTo>
                              <a:cubicBezTo>
                                <a:pt x="11549" y="12706"/>
                                <a:pt x="11535" y="12741"/>
                                <a:pt x="11531" y="12777"/>
                              </a:cubicBezTo>
                              <a:cubicBezTo>
                                <a:pt x="11528" y="12799"/>
                                <a:pt x="11521" y="12827"/>
                                <a:pt x="11553" y="12823"/>
                              </a:cubicBezTo>
                              <a:cubicBezTo>
                                <a:pt x="11573" y="12816"/>
                                <a:pt x="11581" y="12813"/>
                                <a:pt x="11593" y="12805"/>
                              </a:cubicBezTo>
                            </a:path>
                            <a:path w="533" h="282">
                              <a:moveTo>
                                <a:pt x="11725" y="12660"/>
                              </a:moveTo>
                              <a:cubicBezTo>
                                <a:pt x="11728" y="12648"/>
                                <a:pt x="11729" y="12644"/>
                                <a:pt x="11728" y="12635"/>
                              </a:cubicBezTo>
                              <a:cubicBezTo>
                                <a:pt x="11706" y="12661"/>
                                <a:pt x="11695" y="12679"/>
                                <a:pt x="11688" y="12712"/>
                              </a:cubicBezTo>
                              <a:cubicBezTo>
                                <a:pt x="11679" y="12754"/>
                                <a:pt x="11673" y="12798"/>
                                <a:pt x="11688" y="12839"/>
                              </a:cubicBezTo>
                              <a:cubicBezTo>
                                <a:pt x="11701" y="12874"/>
                                <a:pt x="11727" y="12893"/>
                                <a:pt x="11762" y="12873"/>
                              </a:cubicBezTo>
                              <a:cubicBezTo>
                                <a:pt x="11804" y="12849"/>
                                <a:pt x="11826" y="12796"/>
                                <a:pt x="11838" y="12752"/>
                              </a:cubicBezTo>
                              <a:cubicBezTo>
                                <a:pt x="11849" y="12711"/>
                                <a:pt x="11850" y="12651"/>
                                <a:pt x="11814" y="12620"/>
                              </a:cubicBezTo>
                              <a:cubicBezTo>
                                <a:pt x="11791" y="12600"/>
                                <a:pt x="11751" y="12600"/>
                                <a:pt x="11731" y="12623"/>
                              </a:cubicBezTo>
                              <a:cubicBezTo>
                                <a:pt x="11729" y="12628"/>
                                <a:pt x="11727" y="12633"/>
                                <a:pt x="11725" y="12638"/>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1313,12601" coordsize="533,282" path="m11387,12638c11380,12607,11377,12657,11372,12672c11361,12708,11347,12743,11338,12780c11331,12810,11322,12838,11313,12867c11340,12845,11346,12814,11363,12783c11386,12740,11408,12695,11436,12654c11450,12633,11478,12602,11507,12601c11541,12600,11550,12644,11550,12669c11549,12706,11535,12741,11531,12777c11528,12799,11521,12827,11553,12823c11573,12816,11581,12813,11593,12805em11725,12660c11728,12648,11729,12644,11728,12635c11706,12661,11695,12679,11688,12712c11679,12754,11673,12798,11688,12839c11701,12874,11727,12893,11762,12873c11804,12849,11826,12796,11838,12752c11849,12711,11850,12651,11814,12620c11791,12600,11751,12600,11731,12623c11729,12628,11727,12633,11725,12638e" stroked="t" o:allowincell="f" style="position:absolute;margin-left:263.1pt;margin-top:12.55pt;width:15.05pt;height:7.9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719195</wp:posOffset>
                </wp:positionH>
                <wp:positionV relativeFrom="paragraph">
                  <wp:posOffset>123825</wp:posOffset>
                </wp:positionV>
                <wp:extent cx="936625" cy="191135"/>
                <wp:effectExtent l="10795" t="10160" r="8890" b="9525"/>
                <wp:wrapNone/>
                <wp:docPr id="26" name=""/>
                <a:graphic xmlns:a="http://schemas.openxmlformats.org/drawingml/2006/main">
                  <a:graphicData uri="http://schemas.microsoft.com/office/word/2010/wordprocessingShape">
                    <wps:wsp>
                      <wps:cNvSpPr/>
                      <wps:spPr>
                        <a:xfrm>
                          <a:off x="0" y="0"/>
                          <a:ext cx="936720" cy="191160"/>
                        </a:xfrm>
                        <a:custGeom>
                          <a:avLst/>
                          <a:gdLst/>
                          <a:ahLst/>
                          <a:rect l="l" t="t" r="r" b="b"/>
                          <a:pathLst>
                            <a:path w="2602" h="531">
                              <a:moveTo>
                                <a:pt x="12588" y="12598"/>
                              </a:moveTo>
                              <a:cubicBezTo>
                                <a:pt x="12559" y="12590"/>
                                <a:pt x="12545" y="12589"/>
                                <a:pt x="12517" y="12595"/>
                              </a:cubicBezTo>
                              <a:cubicBezTo>
                                <a:pt x="12488" y="12601"/>
                                <a:pt x="12470" y="12618"/>
                                <a:pt x="12452" y="12642"/>
                              </a:cubicBezTo>
                              <a:cubicBezTo>
                                <a:pt x="12435" y="12666"/>
                                <a:pt x="12433" y="12695"/>
                                <a:pt x="12446" y="12722"/>
                              </a:cubicBezTo>
                              <a:cubicBezTo>
                                <a:pt x="12461" y="12752"/>
                                <a:pt x="12493" y="12772"/>
                                <a:pt x="12523" y="12783"/>
                              </a:cubicBezTo>
                              <a:cubicBezTo>
                                <a:pt x="12539" y="12789"/>
                                <a:pt x="12556" y="12793"/>
                                <a:pt x="12572" y="12799"/>
                              </a:cubicBezTo>
                              <a:cubicBezTo>
                                <a:pt x="12530" y="12804"/>
                                <a:pt x="12488" y="12815"/>
                                <a:pt x="12446" y="12820"/>
                              </a:cubicBezTo>
                              <a:cubicBezTo>
                                <a:pt x="12416" y="12823"/>
                                <a:pt x="12392" y="12829"/>
                                <a:pt x="12363" y="12836"/>
                              </a:cubicBezTo>
                            </a:path>
                            <a:path w="2602" h="531">
                              <a:moveTo>
                                <a:pt x="12667" y="12651"/>
                              </a:moveTo>
                              <a:cubicBezTo>
                                <a:pt x="12662" y="12674"/>
                                <a:pt x="12666" y="12691"/>
                                <a:pt x="12683" y="12709"/>
                              </a:cubicBezTo>
                              <a:cubicBezTo>
                                <a:pt x="12708" y="12737"/>
                                <a:pt x="12725" y="12745"/>
                                <a:pt x="12759" y="12759"/>
                              </a:cubicBezTo>
                              <a:cubicBezTo>
                                <a:pt x="12774" y="12765"/>
                                <a:pt x="12779" y="12767"/>
                                <a:pt x="12790" y="12762"/>
                              </a:cubicBezTo>
                            </a:path>
                            <a:path w="2602" h="531">
                              <a:moveTo>
                                <a:pt x="12870" y="12635"/>
                              </a:moveTo>
                              <a:cubicBezTo>
                                <a:pt x="12848" y="12669"/>
                                <a:pt x="12834" y="12697"/>
                                <a:pt x="12815" y="12734"/>
                              </a:cubicBezTo>
                              <a:cubicBezTo>
                                <a:pt x="12785" y="12793"/>
                                <a:pt x="12762" y="12854"/>
                                <a:pt x="12738" y="12916"/>
                              </a:cubicBezTo>
                              <a:cubicBezTo>
                                <a:pt x="12722" y="12957"/>
                                <a:pt x="12712" y="12989"/>
                                <a:pt x="12710" y="13033"/>
                              </a:cubicBezTo>
                            </a:path>
                            <a:path w="2602" h="531">
                              <a:moveTo>
                                <a:pt x="13063" y="12620"/>
                              </a:moveTo>
                              <a:cubicBezTo>
                                <a:pt x="13070" y="12604"/>
                                <a:pt x="13072" y="12599"/>
                                <a:pt x="13057" y="12592"/>
                              </a:cubicBezTo>
                              <a:cubicBezTo>
                                <a:pt x="13032" y="12619"/>
                                <a:pt x="13018" y="12637"/>
                                <a:pt x="13008" y="12672"/>
                              </a:cubicBezTo>
                              <a:cubicBezTo>
                                <a:pt x="12999" y="12705"/>
                                <a:pt x="13003" y="12739"/>
                                <a:pt x="13017" y="12771"/>
                              </a:cubicBezTo>
                              <a:cubicBezTo>
                                <a:pt x="13026" y="12792"/>
                                <a:pt x="13050" y="12811"/>
                                <a:pt x="13054" y="12833"/>
                              </a:cubicBezTo>
                              <a:cubicBezTo>
                                <a:pt x="13060" y="12865"/>
                                <a:pt x="13008" y="12872"/>
                                <a:pt x="12984" y="12876"/>
                              </a:cubicBezTo>
                              <a:cubicBezTo>
                                <a:pt x="12960" y="12880"/>
                                <a:pt x="12937" y="12879"/>
                                <a:pt x="12913" y="12879"/>
                              </a:cubicBezTo>
                            </a:path>
                            <a:path w="2602" h="531">
                              <a:moveTo>
                                <a:pt x="13131" y="12666"/>
                              </a:moveTo>
                              <a:cubicBezTo>
                                <a:pt x="13114" y="12672"/>
                                <a:pt x="13108" y="12674"/>
                                <a:pt x="13097" y="12678"/>
                              </a:cubicBezTo>
                              <a:cubicBezTo>
                                <a:pt x="13133" y="12680"/>
                                <a:pt x="13166" y="12670"/>
                                <a:pt x="13202" y="12663"/>
                              </a:cubicBezTo>
                              <a:cubicBezTo>
                                <a:pt x="13251" y="12654"/>
                                <a:pt x="13296" y="12644"/>
                                <a:pt x="13343" y="12626"/>
                              </a:cubicBezTo>
                              <a:cubicBezTo>
                                <a:pt x="13363" y="12617"/>
                                <a:pt x="13369" y="12615"/>
                                <a:pt x="13380" y="12605"/>
                              </a:cubicBezTo>
                            </a:path>
                            <a:path w="2602" h="531">
                              <a:moveTo>
                                <a:pt x="13340" y="12503"/>
                              </a:moveTo>
                              <a:cubicBezTo>
                                <a:pt x="13318" y="12531"/>
                                <a:pt x="13312" y="12553"/>
                                <a:pt x="13300" y="12586"/>
                              </a:cubicBezTo>
                              <a:cubicBezTo>
                                <a:pt x="13277" y="12652"/>
                                <a:pt x="13251" y="12716"/>
                                <a:pt x="13241" y="12786"/>
                              </a:cubicBezTo>
                              <a:cubicBezTo>
                                <a:pt x="13238" y="12815"/>
                                <a:pt x="13237" y="12821"/>
                                <a:pt x="13241" y="12839"/>
                              </a:cubicBezTo>
                            </a:path>
                            <a:path w="2602" h="531">
                              <a:moveTo>
                                <a:pt x="13438" y="12709"/>
                              </a:moveTo>
                              <a:cubicBezTo>
                                <a:pt x="13458" y="12715"/>
                                <a:pt x="13476" y="12710"/>
                                <a:pt x="13496" y="12703"/>
                              </a:cubicBezTo>
                              <a:cubicBezTo>
                                <a:pt x="13526" y="12693"/>
                                <a:pt x="13554" y="12674"/>
                                <a:pt x="13576" y="12651"/>
                              </a:cubicBezTo>
                              <a:cubicBezTo>
                                <a:pt x="13597" y="12629"/>
                                <a:pt x="13620" y="12595"/>
                                <a:pt x="13622" y="12564"/>
                              </a:cubicBezTo>
                              <a:cubicBezTo>
                                <a:pt x="13619" y="12550"/>
                                <a:pt x="13619" y="12545"/>
                                <a:pt x="13610" y="12540"/>
                              </a:cubicBezTo>
                              <a:cubicBezTo>
                                <a:pt x="13573" y="12538"/>
                                <a:pt x="13548" y="12556"/>
                                <a:pt x="13524" y="12586"/>
                              </a:cubicBezTo>
                              <a:cubicBezTo>
                                <a:pt x="13484" y="12635"/>
                                <a:pt x="13456" y="12694"/>
                                <a:pt x="13450" y="12756"/>
                              </a:cubicBezTo>
                              <a:cubicBezTo>
                                <a:pt x="13445" y="12810"/>
                                <a:pt x="13462" y="12847"/>
                                <a:pt x="13515" y="12857"/>
                              </a:cubicBezTo>
                              <a:cubicBezTo>
                                <a:pt x="13572" y="12868"/>
                                <a:pt x="13616" y="12831"/>
                                <a:pt x="13662" y="12802"/>
                              </a:cubicBezTo>
                            </a:path>
                            <a:path w="2602" h="531">
                              <a:moveTo>
                                <a:pt x="13733" y="12629"/>
                              </a:moveTo>
                              <a:cubicBezTo>
                                <a:pt x="13724" y="12654"/>
                                <a:pt x="13718" y="12679"/>
                                <a:pt x="13714" y="12703"/>
                              </a:cubicBezTo>
                              <a:cubicBezTo>
                                <a:pt x="13710" y="12724"/>
                                <a:pt x="13704" y="12746"/>
                                <a:pt x="13696" y="12765"/>
                              </a:cubicBezTo>
                              <a:cubicBezTo>
                                <a:pt x="13719" y="12737"/>
                                <a:pt x="13738" y="12707"/>
                                <a:pt x="13760" y="12678"/>
                              </a:cubicBezTo>
                              <a:cubicBezTo>
                                <a:pt x="13775" y="12657"/>
                                <a:pt x="13784" y="12650"/>
                                <a:pt x="13806" y="12638"/>
                              </a:cubicBezTo>
                              <a:cubicBezTo>
                                <a:pt x="13810" y="12661"/>
                                <a:pt x="13812" y="12688"/>
                                <a:pt x="13809" y="12712"/>
                              </a:cubicBezTo>
                              <a:cubicBezTo>
                                <a:pt x="13805" y="12742"/>
                                <a:pt x="13798" y="12762"/>
                                <a:pt x="13813" y="12789"/>
                              </a:cubicBezTo>
                              <a:cubicBezTo>
                                <a:pt x="13852" y="12772"/>
                                <a:pt x="13867" y="12750"/>
                                <a:pt x="13895" y="12719"/>
                              </a:cubicBezTo>
                              <a:cubicBezTo>
                                <a:pt x="13915" y="12697"/>
                                <a:pt x="13937" y="12660"/>
                                <a:pt x="13963" y="12645"/>
                              </a:cubicBezTo>
                              <a:cubicBezTo>
                                <a:pt x="13967" y="12644"/>
                                <a:pt x="13971" y="12643"/>
                                <a:pt x="13975" y="12642"/>
                              </a:cubicBezTo>
                              <a:cubicBezTo>
                                <a:pt x="13974" y="12675"/>
                                <a:pt x="13967" y="12705"/>
                                <a:pt x="13963" y="12737"/>
                              </a:cubicBezTo>
                              <a:cubicBezTo>
                                <a:pt x="13960" y="12763"/>
                                <a:pt x="13958" y="12786"/>
                                <a:pt x="13960" y="12811"/>
                              </a:cubicBezTo>
                            </a:path>
                            <a:path w="2602" h="531">
                              <a:moveTo>
                                <a:pt x="14178" y="12663"/>
                              </a:moveTo>
                              <a:cubicBezTo>
                                <a:pt x="14147" y="12662"/>
                                <a:pt x="14133" y="12662"/>
                                <a:pt x="14110" y="12685"/>
                              </a:cubicBezTo>
                              <a:cubicBezTo>
                                <a:pt x="14086" y="12710"/>
                                <a:pt x="14071" y="12745"/>
                                <a:pt x="14061" y="12777"/>
                              </a:cubicBezTo>
                              <a:cubicBezTo>
                                <a:pt x="14055" y="12796"/>
                                <a:pt x="14041" y="12846"/>
                                <a:pt x="14067" y="12860"/>
                              </a:cubicBezTo>
                              <a:cubicBezTo>
                                <a:pt x="14101" y="12879"/>
                                <a:pt x="14151" y="12840"/>
                                <a:pt x="14175" y="12823"/>
                              </a:cubicBezTo>
                              <a:cubicBezTo>
                                <a:pt x="14213" y="12796"/>
                                <a:pt x="14248" y="12761"/>
                                <a:pt x="14273" y="12722"/>
                              </a:cubicBezTo>
                              <a:cubicBezTo>
                                <a:pt x="14283" y="12703"/>
                                <a:pt x="14285" y="12700"/>
                                <a:pt x="14291" y="12688"/>
                              </a:cubicBezTo>
                              <a:cubicBezTo>
                                <a:pt x="14289" y="12729"/>
                                <a:pt x="14284" y="12766"/>
                                <a:pt x="14288" y="12808"/>
                              </a:cubicBezTo>
                              <a:cubicBezTo>
                                <a:pt x="14291" y="12835"/>
                                <a:pt x="14290" y="12843"/>
                                <a:pt x="14301" y="12857"/>
                              </a:cubicBezTo>
                            </a:path>
                            <a:path w="2602" h="531">
                              <a:moveTo>
                                <a:pt x="14420" y="12697"/>
                              </a:moveTo>
                              <a:cubicBezTo>
                                <a:pt x="14405" y="12710"/>
                                <a:pt x="14402" y="12714"/>
                                <a:pt x="14390" y="12715"/>
                              </a:cubicBezTo>
                              <a:cubicBezTo>
                                <a:pt x="14416" y="12721"/>
                                <a:pt x="14443" y="12718"/>
                                <a:pt x="14470" y="12712"/>
                              </a:cubicBezTo>
                              <a:cubicBezTo>
                                <a:pt x="14517" y="12702"/>
                                <a:pt x="14562" y="12693"/>
                                <a:pt x="14608" y="12678"/>
                              </a:cubicBezTo>
                              <a:cubicBezTo>
                                <a:pt x="14616" y="12675"/>
                                <a:pt x="14624" y="12672"/>
                                <a:pt x="14632" y="12669"/>
                              </a:cubicBezTo>
                            </a:path>
                            <a:path w="2602" h="531">
                              <a:moveTo>
                                <a:pt x="14574" y="12561"/>
                              </a:moveTo>
                              <a:cubicBezTo>
                                <a:pt x="14558" y="12538"/>
                                <a:pt x="14554" y="12580"/>
                                <a:pt x="14546" y="12605"/>
                              </a:cubicBezTo>
                              <a:cubicBezTo>
                                <a:pt x="14528" y="12659"/>
                                <a:pt x="14512" y="12713"/>
                                <a:pt x="14497" y="12768"/>
                              </a:cubicBezTo>
                              <a:cubicBezTo>
                                <a:pt x="14486" y="12809"/>
                                <a:pt x="14468" y="12871"/>
                                <a:pt x="14491" y="12907"/>
                              </a:cubicBezTo>
                            </a:path>
                            <a:path w="2602" h="531">
                              <a:moveTo>
                                <a:pt x="14651" y="12725"/>
                              </a:moveTo>
                              <a:cubicBezTo>
                                <a:pt x="14649" y="12752"/>
                                <a:pt x="14639" y="12773"/>
                                <a:pt x="14632" y="12799"/>
                              </a:cubicBezTo>
                              <a:cubicBezTo>
                                <a:pt x="14626" y="12823"/>
                                <a:pt x="14621" y="12845"/>
                                <a:pt x="14623" y="12870"/>
                              </a:cubicBezTo>
                              <a:cubicBezTo>
                                <a:pt x="14639" y="12851"/>
                                <a:pt x="14648" y="12833"/>
                                <a:pt x="14660" y="12811"/>
                              </a:cubicBezTo>
                            </a:path>
                            <a:path w="2602" h="531">
                              <a:moveTo>
                                <a:pt x="14826" y="12691"/>
                              </a:moveTo>
                              <a:cubicBezTo>
                                <a:pt x="14845" y="12682"/>
                                <a:pt x="14860" y="12674"/>
                                <a:pt x="14878" y="12663"/>
                              </a:cubicBezTo>
                              <a:cubicBezTo>
                                <a:pt x="14866" y="12694"/>
                                <a:pt x="14852" y="12724"/>
                                <a:pt x="14844" y="12756"/>
                              </a:cubicBezTo>
                              <a:cubicBezTo>
                                <a:pt x="14836" y="12786"/>
                                <a:pt x="14819" y="12866"/>
                                <a:pt x="14847" y="12891"/>
                              </a:cubicBezTo>
                              <a:cubicBezTo>
                                <a:pt x="14874" y="12915"/>
                                <a:pt x="14913" y="12892"/>
                                <a:pt x="14936" y="12876"/>
                              </a:cubicBezTo>
                              <a:cubicBezTo>
                                <a:pt x="14945" y="12869"/>
                                <a:pt x="14955" y="12861"/>
                                <a:pt x="14964" y="12854"/>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2363,12503" coordsize="2602,531" path="m12588,12598c12559,12590,12545,12589,12517,12595c12488,12601,12470,12618,12452,12642c12435,12666,12433,12695,12446,12722c12461,12752,12493,12772,12523,12783c12539,12789,12556,12793,12572,12799c12530,12804,12488,12815,12446,12820c12416,12823,12392,12829,12363,12836em12667,12651c12662,12674,12666,12691,12683,12709c12708,12737,12725,12745,12759,12759c12774,12765,12779,12767,12790,12762em12870,12635c12848,12669,12834,12697,12815,12734c12785,12793,12762,12854,12738,12916c12722,12957,12712,12989,12710,13033em13063,12620c13070,12604,13072,12599,13057,12592c13032,12619,13018,12637,13008,12672c12999,12705,13003,12739,13017,12771c13026,12792,13050,12811,13054,12833c13060,12865,13008,12872,12984,12876c12960,12880,12937,12879,12913,12879em13131,12666c13114,12672,13108,12674,13097,12678c13133,12680,13166,12670,13202,12663c13251,12654,13296,12644,13343,12626c13363,12617,13369,12615,13380,12605em13340,12503c13318,12531,13312,12553,13300,12586c13277,12652,13251,12716,13241,12786c13238,12815,13237,12821,13241,12839em13438,12709c13458,12715,13476,12710,13496,12703c13526,12693,13554,12674,13576,12651c13597,12629,13620,12595,13622,12564c13619,12550,13619,12545,13610,12540c13573,12538,13548,12556,13524,12586c13484,12635,13456,12694,13450,12756c13445,12810,13462,12847,13515,12857c13572,12868,13616,12831,13662,12802em13733,12629c13724,12654,13718,12679,13714,12703c13710,12724,13704,12746,13696,12765c13719,12737,13738,12707,13760,12678c13775,12657,13784,12650,13806,12638c13810,12661,13812,12688,13809,12712c13805,12742,13798,12762,13813,12789c13852,12772,13867,12750,13895,12719c13915,12697,13937,12660,13963,12645c13967,12644,13971,12643,13975,12642c13974,12675,13967,12705,13963,12737c13960,12763,13958,12786,13960,12811em14178,12663c14147,12662,14133,12662,14110,12685c14086,12710,14071,12745,14061,12777c14055,12796,14041,12846,14067,12860c14101,12879,14151,12840,14175,12823c14213,12796,14248,12761,14273,12722c14283,12703,14285,12700,14291,12688c14289,12729,14284,12766,14288,12808c14291,12835,14290,12843,14301,12857em14420,12697c14405,12710,14402,12714,14390,12715c14416,12721,14443,12718,14470,12712c14517,12702,14562,12693,14608,12678c14616,12675,14624,12672,14632,12669em14574,12561c14558,12538,14554,12580,14546,12605c14528,12659,14512,12713,14497,12768c14486,12809,14468,12871,14491,12907em14651,12725c14649,12752,14639,12773,14632,12799c14626,12823,14621,12845,14623,12870c14639,12851,14648,12833,14660,12811em14826,12691c14845,12682,14860,12674,14878,12663c14866,12694,14852,12724,14844,12756c14836,12786,14819,12866,14847,12891c14874,12915,14913,12892,14936,12876c14945,12869,14955,12861,14964,12854e" stroked="t" o:allowincell="f" style="position:absolute;margin-left:292.85pt;margin-top:9.75pt;width:73.7pt;height:1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4888865</wp:posOffset>
                </wp:positionH>
                <wp:positionV relativeFrom="paragraph">
                  <wp:posOffset>148590</wp:posOffset>
                </wp:positionV>
                <wp:extent cx="466725" cy="139700"/>
                <wp:effectExtent l="10795" t="10160" r="8890" b="10160"/>
                <wp:wrapNone/>
                <wp:docPr id="27" name=""/>
                <a:graphic xmlns:a="http://schemas.openxmlformats.org/drawingml/2006/main">
                  <a:graphicData uri="http://schemas.microsoft.com/office/word/2010/wordprocessingShape">
                    <wps:wsp>
                      <wps:cNvSpPr/>
                      <wps:spPr>
                        <a:xfrm>
                          <a:off x="0" y="0"/>
                          <a:ext cx="466560" cy="139680"/>
                        </a:xfrm>
                        <a:custGeom>
                          <a:avLst/>
                          <a:gdLst/>
                          <a:ahLst/>
                          <a:rect l="l" t="t" r="r" b="b"/>
                          <a:pathLst>
                            <a:path w="1296" h="389">
                              <a:moveTo>
                                <a:pt x="15719" y="12771"/>
                              </a:moveTo>
                              <a:cubicBezTo>
                                <a:pt x="15748" y="12758"/>
                                <a:pt x="15780" y="12748"/>
                                <a:pt x="15799" y="12719"/>
                              </a:cubicBezTo>
                              <a:cubicBezTo>
                                <a:pt x="15812" y="12699"/>
                                <a:pt x="15815" y="12667"/>
                                <a:pt x="15805" y="12645"/>
                              </a:cubicBezTo>
                              <a:cubicBezTo>
                                <a:pt x="15792" y="12617"/>
                                <a:pt x="15761" y="12605"/>
                                <a:pt x="15731" y="12614"/>
                              </a:cubicBezTo>
                              <a:cubicBezTo>
                                <a:pt x="15685" y="12627"/>
                                <a:pt x="15651" y="12678"/>
                                <a:pt x="15633" y="12719"/>
                              </a:cubicBezTo>
                              <a:cubicBezTo>
                                <a:pt x="15610" y="12771"/>
                                <a:pt x="15601" y="12838"/>
                                <a:pt x="15624" y="12891"/>
                              </a:cubicBezTo>
                              <a:cubicBezTo>
                                <a:pt x="15645" y="12938"/>
                                <a:pt x="15695" y="12966"/>
                                <a:pt x="15747" y="12959"/>
                              </a:cubicBezTo>
                              <a:cubicBezTo>
                                <a:pt x="15811" y="12950"/>
                                <a:pt x="15859" y="12916"/>
                                <a:pt x="15906" y="12876"/>
                              </a:cubicBezTo>
                            </a:path>
                            <a:path w="1296" h="389">
                              <a:moveTo>
                                <a:pt x="15977" y="12731"/>
                              </a:moveTo>
                              <a:cubicBezTo>
                                <a:pt x="15974" y="12750"/>
                                <a:pt x="15975" y="12767"/>
                                <a:pt x="15974" y="12786"/>
                              </a:cubicBezTo>
                              <a:cubicBezTo>
                                <a:pt x="15973" y="12809"/>
                                <a:pt x="15972" y="12832"/>
                                <a:pt x="15968" y="12854"/>
                              </a:cubicBezTo>
                              <a:cubicBezTo>
                                <a:pt x="15967" y="12859"/>
                                <a:pt x="15966" y="12865"/>
                                <a:pt x="15965" y="12870"/>
                              </a:cubicBezTo>
                              <a:cubicBezTo>
                                <a:pt x="15979" y="12839"/>
                                <a:pt x="15986" y="12808"/>
                                <a:pt x="15998" y="12777"/>
                              </a:cubicBezTo>
                              <a:cubicBezTo>
                                <a:pt x="16012" y="12739"/>
                                <a:pt x="16033" y="12693"/>
                                <a:pt x="16057" y="12660"/>
                              </a:cubicBezTo>
                              <a:cubicBezTo>
                                <a:pt x="16069" y="12644"/>
                                <a:pt x="16087" y="12624"/>
                                <a:pt x="16109" y="12626"/>
                              </a:cubicBezTo>
                              <a:cubicBezTo>
                                <a:pt x="16122" y="12627"/>
                                <a:pt x="16157" y="12643"/>
                                <a:pt x="16164" y="12651"/>
                              </a:cubicBezTo>
                              <a:cubicBezTo>
                                <a:pt x="16166" y="12656"/>
                                <a:pt x="16168" y="12661"/>
                                <a:pt x="16170" y="12666"/>
                              </a:cubicBezTo>
                            </a:path>
                            <a:path w="1296" h="389">
                              <a:moveTo>
                                <a:pt x="16186" y="12762"/>
                              </a:moveTo>
                              <a:cubicBezTo>
                                <a:pt x="16186" y="12779"/>
                                <a:pt x="16187" y="12784"/>
                                <a:pt x="16180" y="12793"/>
                              </a:cubicBezTo>
                              <a:cubicBezTo>
                                <a:pt x="16195" y="12774"/>
                                <a:pt x="16209" y="12752"/>
                                <a:pt x="16220" y="12731"/>
                              </a:cubicBezTo>
                              <a:cubicBezTo>
                                <a:pt x="16241" y="12692"/>
                                <a:pt x="16263" y="12654"/>
                                <a:pt x="16287" y="12617"/>
                              </a:cubicBezTo>
                              <a:cubicBezTo>
                                <a:pt x="16300" y="12598"/>
                                <a:pt x="16316" y="12564"/>
                                <a:pt x="16345" y="12571"/>
                              </a:cubicBezTo>
                              <a:cubicBezTo>
                                <a:pt x="16366" y="12576"/>
                                <a:pt x="16366" y="12599"/>
                                <a:pt x="16379" y="12608"/>
                              </a:cubicBezTo>
                              <a:cubicBezTo>
                                <a:pt x="16388" y="12615"/>
                                <a:pt x="16408" y="12617"/>
                                <a:pt x="16419" y="12620"/>
                              </a:cubicBezTo>
                              <a:cubicBezTo>
                                <a:pt x="16406" y="12646"/>
                                <a:pt x="16393" y="12675"/>
                                <a:pt x="16385" y="12703"/>
                              </a:cubicBezTo>
                              <a:cubicBezTo>
                                <a:pt x="16374" y="12738"/>
                                <a:pt x="16362" y="12780"/>
                                <a:pt x="16367" y="12817"/>
                              </a:cubicBezTo>
                              <a:cubicBezTo>
                                <a:pt x="16371" y="12849"/>
                                <a:pt x="16387" y="12863"/>
                                <a:pt x="16416" y="12854"/>
                              </a:cubicBezTo>
                              <a:cubicBezTo>
                                <a:pt x="16452" y="12842"/>
                                <a:pt x="16480" y="12805"/>
                                <a:pt x="16499" y="12774"/>
                              </a:cubicBezTo>
                              <a:cubicBezTo>
                                <a:pt x="16519" y="12742"/>
                                <a:pt x="16540" y="12699"/>
                                <a:pt x="16536" y="12660"/>
                              </a:cubicBezTo>
                              <a:cubicBezTo>
                                <a:pt x="16534" y="12643"/>
                                <a:pt x="16514" y="12613"/>
                                <a:pt x="16493" y="12617"/>
                              </a:cubicBezTo>
                              <a:cubicBezTo>
                                <a:pt x="16465" y="12622"/>
                                <a:pt x="16450" y="12653"/>
                                <a:pt x="16438" y="12675"/>
                              </a:cubicBezTo>
                            </a:path>
                            <a:path w="1296" h="389">
                              <a:moveTo>
                                <a:pt x="16677" y="12771"/>
                              </a:moveTo>
                              <a:cubicBezTo>
                                <a:pt x="16666" y="12784"/>
                                <a:pt x="16648" y="12807"/>
                                <a:pt x="16649" y="12826"/>
                              </a:cubicBezTo>
                              <a:cubicBezTo>
                                <a:pt x="16654" y="12846"/>
                                <a:pt x="16655" y="12851"/>
                                <a:pt x="16665" y="12860"/>
                              </a:cubicBezTo>
                              <a:cubicBezTo>
                                <a:pt x="16673" y="12842"/>
                                <a:pt x="16673" y="12822"/>
                                <a:pt x="16680" y="12802"/>
                              </a:cubicBezTo>
                              <a:cubicBezTo>
                                <a:pt x="16691" y="12769"/>
                                <a:pt x="16713" y="12731"/>
                                <a:pt x="16738" y="12706"/>
                              </a:cubicBezTo>
                              <a:cubicBezTo>
                                <a:pt x="16763" y="12680"/>
                                <a:pt x="16791" y="12664"/>
                                <a:pt x="16824" y="12651"/>
                              </a:cubicBezTo>
                              <a:cubicBezTo>
                                <a:pt x="16846" y="12642"/>
                                <a:pt x="16870" y="12636"/>
                                <a:pt x="16892" y="12629"/>
                              </a:cubicBezTo>
                              <a:cubicBezTo>
                                <a:pt x="16897" y="12628"/>
                                <a:pt x="16902" y="12627"/>
                                <a:pt x="16907" y="12626"/>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5612,12571" coordsize="1296,389" path="m15719,12771c15748,12758,15780,12748,15799,12719c15812,12699,15815,12667,15805,12645c15792,12617,15761,12605,15731,12614c15685,12627,15651,12678,15633,12719c15610,12771,15601,12838,15624,12891c15645,12938,15695,12966,15747,12959c15811,12950,15859,12916,15906,12876em15977,12731c15974,12750,15975,12767,15974,12786c15973,12809,15972,12832,15968,12854c15967,12859,15966,12865,15965,12870c15979,12839,15986,12808,15998,12777c16012,12739,16033,12693,16057,12660c16069,12644,16087,12624,16109,12626c16122,12627,16157,12643,16164,12651c16166,12656,16168,12661,16170,12666em16186,12762c16186,12779,16187,12784,16180,12793c16195,12774,16209,12752,16220,12731c16241,12692,16263,12654,16287,12617c16300,12598,16316,12564,16345,12571c16366,12576,16366,12599,16379,12608c16388,12615,16408,12617,16419,12620c16406,12646,16393,12675,16385,12703c16374,12738,16362,12780,16367,12817c16371,12849,16387,12863,16416,12854c16452,12842,16480,12805,16499,12774c16519,12742,16540,12699,16536,12660c16534,12643,16514,12613,16493,12617c16465,12622,16450,12653,16438,12675em16677,12771c16666,12784,16648,12807,16649,12826c16654,12846,16655,12851,16665,12860c16673,12842,16673,12822,16680,12802c16691,12769,16713,12731,16738,12706c16763,12680,16791,12664,16824,12651c16846,12642,16870,12636,16892,12629c16897,12628,16902,12627,16907,12626e" stroked="t" o:allowincell="f" style="position:absolute;margin-left:384.95pt;margin-top:11.7pt;width:36.7pt;height:10.95pt;mso-wrap-style:none;v-text-anchor:middle">
                <v:fill o:detectmouseclick="t" on="false"/>
                <v:stroke color="blue" weight="19080" joinstyle="round" endcap="round"/>
                <w10:wrap type="none"/>
              </v:shape>
            </w:pict>
          </mc:Fallback>
        </mc:AlternateContent>
      </w: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i/>
        </w:rPr>
        <w:t>g</w:t>
      </w:r>
      <w:r>
        <w:rPr/>
        <w:t xml:space="preserve"> = ________</w:t>
        <w:tab/>
        <w:tab/>
        <w:tab/>
        <w:tab/>
        <w:tab/>
        <w:t>|</w:t>
      </w:r>
    </w:p>
    <w:p>
      <w:pPr>
        <w:pStyle w:val="Heading3"/>
        <w:spacing w:before="0" w:after="0"/>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rPr>
      </w:pPr>
      <w:r>
        <w:rPr>
          <w:rFonts w:cs="Times New Roman" w:ascii="Times New Roman" w:hAnsi="Times New Roman"/>
        </w:rPr>
        <w:t>Example 2 (Common factor)</w:t>
      </w:r>
    </w:p>
    <w:p>
      <w:pPr>
        <w:pStyle w:val="Normal"/>
        <w:pBdr>
          <w:top w:val="single" w:sz="4" w:space="1" w:color="000000"/>
          <w:left w:val="single" w:sz="4" w:space="4" w:color="000000"/>
          <w:bottom w:val="single" w:sz="4" w:space="1" w:color="000000"/>
          <w:right w:val="single" w:sz="4" w:space="4" w:color="000000"/>
        </w:pBdr>
        <w:autoSpaceDE w:val="false"/>
        <w:jc w:val="both"/>
        <w:rPr/>
      </w:pPr>
      <w:r>
        <w:rPr/>
        <w:t xml:space="preserve">Consider the equation </w:t>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u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oMath>
      <w:r>
        <w:rPr/>
        <w:t xml:space="preserve">, where </w:t>
      </w:r>
      <w:r>
        <w:rPr>
          <w:i/>
        </w:rPr>
        <w:t>s</w:t>
      </w:r>
      <w:r>
        <w:rPr/>
        <w:t xml:space="preserve"> and </w:t>
      </w:r>
      <w:r>
        <w:rPr>
          <w:i/>
        </w:rPr>
        <w:t>t</w:t>
      </w:r>
      <w:r>
        <w:rPr/>
        <w:t xml:space="preserve"> are measured variables.</w:t>
      </w:r>
    </w:p>
    <w:p>
      <w:pPr>
        <w:pStyle w:val="Normal"/>
        <w:pBdr>
          <w:top w:val="single" w:sz="4" w:space="1" w:color="000000"/>
          <w:left w:val="single" w:sz="4" w:space="4" w:color="000000"/>
          <w:bottom w:val="single" w:sz="4" w:space="1" w:color="000000"/>
          <w:right w:val="single" w:sz="4" w:space="4" w:color="000000"/>
        </w:pBdr>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1211580</wp:posOffset>
                </wp:positionH>
                <wp:positionV relativeFrom="paragraph">
                  <wp:posOffset>93980</wp:posOffset>
                </wp:positionV>
                <wp:extent cx="284480" cy="379095"/>
                <wp:effectExtent l="9525" t="9525" r="9525" b="8255"/>
                <wp:wrapNone/>
                <wp:docPr id="28" name=""/>
                <a:graphic xmlns:a="http://schemas.openxmlformats.org/drawingml/2006/main">
                  <a:graphicData uri="http://schemas.microsoft.com/office/word/2010/wordprocessingShape">
                    <wps:wsp>
                      <wps:cNvSpPr/>
                      <wps:spPr>
                        <a:xfrm>
                          <a:off x="0" y="0"/>
                          <a:ext cx="284400" cy="379080"/>
                        </a:xfrm>
                        <a:custGeom>
                          <a:avLst/>
                          <a:gdLst/>
                          <a:ahLst/>
                          <a:rect l="l" t="t" r="r" b="b"/>
                          <a:pathLst>
                            <a:path w="790" h="1052">
                              <a:moveTo>
                                <a:pt x="5836" y="15641"/>
                              </a:moveTo>
                              <a:cubicBezTo>
                                <a:pt x="5845" y="15621"/>
                                <a:pt x="5849" y="15609"/>
                                <a:pt x="5846" y="15588"/>
                              </a:cubicBezTo>
                              <a:cubicBezTo>
                                <a:pt x="5825" y="15575"/>
                                <a:pt x="5813" y="15575"/>
                                <a:pt x="5787" y="15582"/>
                              </a:cubicBezTo>
                              <a:cubicBezTo>
                                <a:pt x="5759" y="15590"/>
                                <a:pt x="5729" y="15608"/>
                                <a:pt x="5707" y="15628"/>
                              </a:cubicBezTo>
                              <a:cubicBezTo>
                                <a:pt x="5683" y="15650"/>
                                <a:pt x="5667" y="15676"/>
                                <a:pt x="5677" y="15709"/>
                              </a:cubicBezTo>
                              <a:cubicBezTo>
                                <a:pt x="5688" y="15745"/>
                                <a:pt x="5733" y="15762"/>
                                <a:pt x="5763" y="15776"/>
                              </a:cubicBezTo>
                              <a:cubicBezTo>
                                <a:pt x="5796" y="15791"/>
                                <a:pt x="5830" y="15804"/>
                                <a:pt x="5864" y="15817"/>
                              </a:cubicBezTo>
                              <a:cubicBezTo>
                                <a:pt x="5869" y="15819"/>
                                <a:pt x="5874" y="15821"/>
                                <a:pt x="5879" y="15823"/>
                              </a:cubicBezTo>
                              <a:cubicBezTo>
                                <a:pt x="5863" y="15849"/>
                                <a:pt x="5837" y="15859"/>
                                <a:pt x="5809" y="15872"/>
                              </a:cubicBezTo>
                              <a:cubicBezTo>
                                <a:pt x="5774" y="15889"/>
                                <a:pt x="5740" y="15902"/>
                                <a:pt x="5707" y="15924"/>
                              </a:cubicBezTo>
                              <a:cubicBezTo>
                                <a:pt x="5690" y="15936"/>
                                <a:pt x="5685" y="15939"/>
                                <a:pt x="5680" y="15952"/>
                              </a:cubicBezTo>
                            </a:path>
                            <a:path w="790" h="1052">
                              <a:moveTo>
                                <a:pt x="5397" y="16165"/>
                              </a:moveTo>
                              <a:cubicBezTo>
                                <a:pt x="5446" y="16162"/>
                                <a:pt x="5493" y="16153"/>
                                <a:pt x="5542" y="16149"/>
                              </a:cubicBezTo>
                              <a:cubicBezTo>
                                <a:pt x="5685" y="16136"/>
                                <a:pt x="5828" y="16114"/>
                                <a:pt x="5971" y="16097"/>
                              </a:cubicBezTo>
                              <a:cubicBezTo>
                                <a:pt x="6034" y="16089"/>
                                <a:pt x="6096" y="16079"/>
                                <a:pt x="6159" y="16075"/>
                              </a:cubicBezTo>
                              <a:cubicBezTo>
                                <a:pt x="6174" y="16075"/>
                                <a:pt x="6177" y="16075"/>
                                <a:pt x="6186" y="16075"/>
                              </a:cubicBezTo>
                              <a:cubicBezTo>
                                <a:pt x="6166" y="16084"/>
                                <a:pt x="6147" y="16091"/>
                                <a:pt x="6125" y="16097"/>
                              </a:cubicBezTo>
                            </a:path>
                            <a:path w="790" h="1052">
                              <a:moveTo>
                                <a:pt x="5618" y="16378"/>
                              </a:moveTo>
                              <a:cubicBezTo>
                                <a:pt x="5658" y="16371"/>
                                <a:pt x="5699" y="16367"/>
                                <a:pt x="5738" y="16359"/>
                              </a:cubicBezTo>
                              <a:cubicBezTo>
                                <a:pt x="5800" y="16346"/>
                                <a:pt x="5862" y="16330"/>
                                <a:pt x="5925" y="16319"/>
                              </a:cubicBezTo>
                              <a:cubicBezTo>
                                <a:pt x="5967" y="16311"/>
                                <a:pt x="6009" y="16301"/>
                                <a:pt x="6051" y="16294"/>
                              </a:cubicBezTo>
                              <a:cubicBezTo>
                                <a:pt x="6025" y="16297"/>
                                <a:pt x="6000" y="16302"/>
                                <a:pt x="5974" y="16307"/>
                              </a:cubicBezTo>
                            </a:path>
                            <a:path w="790" h="1052">
                              <a:moveTo>
                                <a:pt x="5833" y="16248"/>
                              </a:moveTo>
                              <a:cubicBezTo>
                                <a:pt x="5815" y="16273"/>
                                <a:pt x="5812" y="16299"/>
                                <a:pt x="5803" y="16328"/>
                              </a:cubicBezTo>
                              <a:cubicBezTo>
                                <a:pt x="5789" y="16375"/>
                                <a:pt x="5779" y="16430"/>
                                <a:pt x="5778" y="16479"/>
                              </a:cubicBezTo>
                              <a:cubicBezTo>
                                <a:pt x="5777" y="16524"/>
                                <a:pt x="5782" y="16566"/>
                                <a:pt x="5815" y="16599"/>
                              </a:cubicBezTo>
                              <a:cubicBezTo>
                                <a:pt x="5847" y="16631"/>
                                <a:pt x="5886" y="16630"/>
                                <a:pt x="5925" y="16615"/>
                              </a:cubicBezTo>
                              <a:cubicBezTo>
                                <a:pt x="5964" y="16596"/>
                                <a:pt x="5977" y="16591"/>
                                <a:pt x="5996" y="16569"/>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5397,15576" coordsize="790,1052" path="m5836,15641c5845,15621,5849,15609,5846,15588c5825,15575,5813,15575,5787,15582c5759,15590,5729,15608,5707,15628c5683,15650,5667,15676,5677,15709c5688,15745,5733,15762,5763,15776c5796,15791,5830,15804,5864,15817c5869,15819,5874,15821,5879,15823c5863,15849,5837,15859,5809,15872c5774,15889,5740,15902,5707,15924c5690,15936,5685,15939,5680,15952em5397,16165c5446,16162,5493,16153,5542,16149c5685,16136,5828,16114,5971,16097c6034,16089,6096,16079,6159,16075c6174,16075,6177,16075,6186,16075c6166,16084,6147,16091,6125,16097em5618,16378c5658,16371,5699,16367,5738,16359c5800,16346,5862,16330,5925,16319c5967,16311,6009,16301,6051,16294c6025,16297,6000,16302,5974,16307em5833,16248c5815,16273,5812,16299,5803,16328c5789,16375,5779,16430,5778,16479c5777,16524,5782,16566,5815,16599c5847,16631,5886,16630,5925,16615c5964,16596,5977,16591,5996,16569e" stroked="t" o:allowincell="f" style="position:absolute;margin-left:95.4pt;margin-top:7.4pt;width:22.35pt;height:29.8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2338070</wp:posOffset>
                </wp:positionH>
                <wp:positionV relativeFrom="paragraph">
                  <wp:posOffset>130810</wp:posOffset>
                </wp:positionV>
                <wp:extent cx="968375" cy="290195"/>
                <wp:effectExtent l="10160" t="10160" r="8890" b="8890"/>
                <wp:wrapNone/>
                <wp:docPr id="29" name=""/>
                <a:graphic xmlns:a="http://schemas.openxmlformats.org/drawingml/2006/main">
                  <a:graphicData uri="http://schemas.microsoft.com/office/word/2010/wordprocessingShape">
                    <wps:wsp>
                      <wps:cNvSpPr/>
                      <wps:spPr>
                        <a:xfrm>
                          <a:off x="0" y="0"/>
                          <a:ext cx="968400" cy="290160"/>
                        </a:xfrm>
                        <a:custGeom>
                          <a:avLst/>
                          <a:gdLst/>
                          <a:ahLst/>
                          <a:rect l="l" t="t" r="r" b="b"/>
                          <a:pathLst>
                            <a:path w="2690" h="805">
                              <a:moveTo>
                                <a:pt x="8526" y="16075"/>
                              </a:moveTo>
                              <a:cubicBezTo>
                                <a:pt x="8554" y="16066"/>
                                <a:pt x="8582" y="16063"/>
                                <a:pt x="8612" y="16060"/>
                              </a:cubicBezTo>
                              <a:cubicBezTo>
                                <a:pt x="8662" y="16055"/>
                                <a:pt x="8713" y="16050"/>
                                <a:pt x="8762" y="16042"/>
                              </a:cubicBezTo>
                              <a:cubicBezTo>
                                <a:pt x="8799" y="16036"/>
                                <a:pt x="8840" y="16034"/>
                                <a:pt x="8876" y="16023"/>
                              </a:cubicBezTo>
                              <a:cubicBezTo>
                                <a:pt x="8924" y="16009"/>
                                <a:pt x="8856" y="15998"/>
                                <a:pt x="8842" y="15995"/>
                              </a:cubicBezTo>
                            </a:path>
                            <a:path w="2690" h="805">
                              <a:moveTo>
                                <a:pt x="8701" y="15924"/>
                              </a:moveTo>
                              <a:cubicBezTo>
                                <a:pt x="8730" y="15896"/>
                                <a:pt x="8711" y="15961"/>
                                <a:pt x="8707" y="15986"/>
                              </a:cubicBezTo>
                              <a:cubicBezTo>
                                <a:pt x="8697" y="16040"/>
                                <a:pt x="8692" y="16096"/>
                                <a:pt x="8682" y="16149"/>
                              </a:cubicBezTo>
                              <a:cubicBezTo>
                                <a:pt x="8673" y="16196"/>
                                <a:pt x="8667" y="16234"/>
                                <a:pt x="8667" y="16282"/>
                              </a:cubicBezTo>
                            </a:path>
                            <a:path w="2690" h="805">
                              <a:moveTo>
                                <a:pt x="9591" y="15678"/>
                              </a:moveTo>
                              <a:cubicBezTo>
                                <a:pt x="9610" y="15696"/>
                                <a:pt x="9611" y="15713"/>
                                <a:pt x="9616" y="15739"/>
                              </a:cubicBezTo>
                              <a:cubicBezTo>
                                <a:pt x="9623" y="15774"/>
                                <a:pt x="9634" y="15813"/>
                                <a:pt x="9634" y="15850"/>
                              </a:cubicBezTo>
                              <a:cubicBezTo>
                                <a:pt x="9634" y="15880"/>
                                <a:pt x="9640" y="15898"/>
                                <a:pt x="9634" y="15927"/>
                              </a:cubicBezTo>
                            </a:path>
                            <a:path w="2690" h="805">
                              <a:moveTo>
                                <a:pt x="9321" y="15995"/>
                              </a:moveTo>
                              <a:cubicBezTo>
                                <a:pt x="9309" y="16001"/>
                                <a:pt x="9305" y="16003"/>
                                <a:pt x="9303" y="16014"/>
                              </a:cubicBezTo>
                              <a:cubicBezTo>
                                <a:pt x="9333" y="16001"/>
                                <a:pt x="9377" y="16004"/>
                                <a:pt x="9413" y="15998"/>
                              </a:cubicBezTo>
                              <a:cubicBezTo>
                                <a:pt x="9495" y="15985"/>
                                <a:pt x="9577" y="15968"/>
                                <a:pt x="9659" y="15955"/>
                              </a:cubicBezTo>
                              <a:cubicBezTo>
                                <a:pt x="9731" y="15944"/>
                                <a:pt x="9805" y="15928"/>
                                <a:pt x="9877" y="15921"/>
                              </a:cubicBezTo>
                              <a:cubicBezTo>
                                <a:pt x="9912" y="15918"/>
                                <a:pt x="9943" y="15911"/>
                                <a:pt x="9904" y="15943"/>
                              </a:cubicBezTo>
                            </a:path>
                            <a:path w="2690" h="805">
                              <a:moveTo>
                                <a:pt x="9505" y="16137"/>
                              </a:moveTo>
                              <a:cubicBezTo>
                                <a:pt x="9477" y="16154"/>
                                <a:pt x="9537" y="16128"/>
                                <a:pt x="9551" y="16125"/>
                              </a:cubicBezTo>
                              <a:cubicBezTo>
                                <a:pt x="9580" y="16118"/>
                                <a:pt x="9619" y="16113"/>
                                <a:pt x="9649" y="16122"/>
                              </a:cubicBezTo>
                              <a:cubicBezTo>
                                <a:pt x="9678" y="16131"/>
                                <a:pt x="9675" y="16163"/>
                                <a:pt x="9665" y="16186"/>
                              </a:cubicBezTo>
                              <a:cubicBezTo>
                                <a:pt x="9639" y="16244"/>
                                <a:pt x="9578" y="16294"/>
                                <a:pt x="9536" y="16341"/>
                              </a:cubicBezTo>
                              <a:cubicBezTo>
                                <a:pt x="9513" y="16367"/>
                                <a:pt x="9467" y="16402"/>
                                <a:pt x="9474" y="16442"/>
                              </a:cubicBezTo>
                              <a:cubicBezTo>
                                <a:pt x="9481" y="16479"/>
                                <a:pt x="9546" y="16482"/>
                                <a:pt x="9573" y="16482"/>
                              </a:cubicBezTo>
                              <a:cubicBezTo>
                                <a:pt x="9632" y="16482"/>
                                <a:pt x="9681" y="16479"/>
                                <a:pt x="9738" y="16461"/>
                              </a:cubicBezTo>
                              <a:cubicBezTo>
                                <a:pt x="9747" y="16458"/>
                                <a:pt x="9757" y="16455"/>
                                <a:pt x="9766" y="16452"/>
                              </a:cubicBezTo>
                            </a:path>
                            <a:path w="2690" h="805">
                              <a:moveTo>
                                <a:pt x="10549" y="16014"/>
                              </a:moveTo>
                              <a:cubicBezTo>
                                <a:pt x="10525" y="16000"/>
                                <a:pt x="10500" y="15981"/>
                                <a:pt x="10472" y="15977"/>
                              </a:cubicBezTo>
                              <a:cubicBezTo>
                                <a:pt x="10439" y="15973"/>
                                <a:pt x="10406" y="15983"/>
                                <a:pt x="10377" y="15998"/>
                              </a:cubicBezTo>
                              <a:cubicBezTo>
                                <a:pt x="10330" y="16022"/>
                                <a:pt x="10289" y="16059"/>
                                <a:pt x="10257" y="16100"/>
                              </a:cubicBezTo>
                              <a:cubicBezTo>
                                <a:pt x="10239" y="16124"/>
                                <a:pt x="10203" y="16175"/>
                                <a:pt x="10233" y="16205"/>
                              </a:cubicBezTo>
                              <a:cubicBezTo>
                                <a:pt x="10268" y="16240"/>
                                <a:pt x="10339" y="16215"/>
                                <a:pt x="10377" y="16202"/>
                              </a:cubicBezTo>
                              <a:cubicBezTo>
                                <a:pt x="10435" y="16183"/>
                                <a:pt x="10484" y="16153"/>
                                <a:pt x="10524" y="16106"/>
                              </a:cubicBezTo>
                              <a:cubicBezTo>
                                <a:pt x="10545" y="16081"/>
                                <a:pt x="10563" y="16058"/>
                                <a:pt x="10561" y="16026"/>
                              </a:cubicBezTo>
                              <a:cubicBezTo>
                                <a:pt x="10540" y="16062"/>
                                <a:pt x="10525" y="16101"/>
                                <a:pt x="10518" y="16143"/>
                              </a:cubicBezTo>
                              <a:cubicBezTo>
                                <a:pt x="10511" y="16190"/>
                                <a:pt x="10514" y="16244"/>
                                <a:pt x="10558" y="16270"/>
                              </a:cubicBezTo>
                              <a:cubicBezTo>
                                <a:pt x="10591" y="16289"/>
                                <a:pt x="10619" y="16271"/>
                                <a:pt x="10650" y="16260"/>
                              </a:cubicBezTo>
                            </a:path>
                            <a:path w="2690" h="805">
                              <a:moveTo>
                                <a:pt x="10773" y="16017"/>
                              </a:moveTo>
                              <a:cubicBezTo>
                                <a:pt x="10806" y="16017"/>
                                <a:pt x="10835" y="16011"/>
                                <a:pt x="10868" y="16005"/>
                              </a:cubicBezTo>
                              <a:cubicBezTo>
                                <a:pt x="10925" y="15994"/>
                                <a:pt x="10984" y="15982"/>
                                <a:pt x="11040" y="15968"/>
                              </a:cubicBezTo>
                              <a:cubicBezTo>
                                <a:pt x="11089" y="15956"/>
                                <a:pt x="11138" y="15938"/>
                                <a:pt x="11188" y="15931"/>
                              </a:cubicBezTo>
                              <a:cubicBezTo>
                                <a:pt x="11203" y="15931"/>
                                <a:pt x="11207" y="15931"/>
                                <a:pt x="11215" y="15924"/>
                              </a:cubicBezTo>
                              <a:cubicBezTo>
                                <a:pt x="11198" y="15939"/>
                                <a:pt x="11194" y="15939"/>
                                <a:pt x="11172" y="15946"/>
                              </a:cubicBezTo>
                            </a:path>
                            <a:path w="2690" h="805">
                              <a:moveTo>
                                <a:pt x="11028" y="15752"/>
                              </a:moveTo>
                              <a:cubicBezTo>
                                <a:pt x="11013" y="15799"/>
                                <a:pt x="11007" y="15849"/>
                                <a:pt x="10997" y="15897"/>
                              </a:cubicBezTo>
                              <a:cubicBezTo>
                                <a:pt x="10984" y="15962"/>
                                <a:pt x="10976" y="16028"/>
                                <a:pt x="10967" y="16094"/>
                              </a:cubicBezTo>
                              <a:cubicBezTo>
                                <a:pt x="10959" y="16149"/>
                                <a:pt x="10950" y="16205"/>
                                <a:pt x="10963" y="16260"/>
                              </a:cubicBezTo>
                              <a:cubicBezTo>
                                <a:pt x="10972" y="16300"/>
                                <a:pt x="11001" y="16330"/>
                                <a:pt x="11046" y="16325"/>
                              </a:cubicBezTo>
                              <a:cubicBezTo>
                                <a:pt x="11083" y="16321"/>
                                <a:pt x="11116" y="16290"/>
                                <a:pt x="11145" y="16270"/>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8526,15678" coordsize="2690,805" path="m8526,16075c8554,16066,8582,16063,8612,16060c8662,16055,8713,16050,8762,16042c8799,16036,8840,16034,8876,16023c8924,16009,8856,15998,8842,15995em8701,15924c8730,15896,8711,15961,8707,15986c8697,16040,8692,16096,8682,16149c8673,16196,8667,16234,8667,16282em9591,15678c9610,15696,9611,15713,9616,15739c9623,15774,9634,15813,9634,15850c9634,15880,9640,15898,9634,15927em9321,15995c9309,16001,9305,16003,9303,16014c9333,16001,9377,16004,9413,15998c9495,15985,9577,15968,9659,15955c9731,15944,9805,15928,9877,15921c9912,15918,9943,15911,9904,15943em9505,16137c9477,16154,9537,16128,9551,16125c9580,16118,9619,16113,9649,16122c9678,16131,9675,16163,9665,16186c9639,16244,9578,16294,9536,16341c9513,16367,9467,16402,9474,16442c9481,16479,9546,16482,9573,16482c9632,16482,9681,16479,9738,16461c9747,16458,9757,16455,9766,16452em10549,16014c10525,16000,10500,15981,10472,15977c10439,15973,10406,15983,10377,15998c10330,16022,10289,16059,10257,16100c10239,16124,10203,16175,10233,16205c10268,16240,10339,16215,10377,16202c10435,16183,10484,16153,10524,16106c10545,16081,10563,16058,10561,16026c10540,16062,10525,16101,10518,16143c10511,16190,10514,16244,10558,16270c10591,16289,10619,16271,10650,16260em10773,16017c10806,16017,10835,16011,10868,16005c10925,15994,10984,15982,11040,15968c11089,15956,11138,15938,11188,15931c11203,15931,11207,15931,11215,15924c11198,15939,11194,15939,11172,15946em11028,15752c11013,15799,11007,15849,10997,15897c10984,15962,10976,16028,10967,16094c10959,16149,10950,16205,10963,16260c10972,16300,11001,16330,11046,16325c11083,16321,11116,16290,11145,16270e" stroked="t" o:allowincell="f" style="position:absolute;margin-left:184.1pt;margin-top:10.3pt;width:76.2pt;height:22.8pt;mso-wrap-style:none;v-text-anchor:middle">
                <v:fill o:detectmouseclick="t" on="false"/>
                <v:stroke color="blue" weight="19080" joinstyle="round" endcap="round"/>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1659255</wp:posOffset>
                </wp:positionH>
                <wp:positionV relativeFrom="paragraph">
                  <wp:posOffset>114300</wp:posOffset>
                </wp:positionV>
                <wp:extent cx="52070" cy="58420"/>
                <wp:effectExtent l="9525" t="9525" r="9525" b="8890"/>
                <wp:wrapNone/>
                <wp:docPr id="30" name=""/>
                <a:graphic xmlns:a="http://schemas.openxmlformats.org/drawingml/2006/main">
                  <a:graphicData uri="http://schemas.microsoft.com/office/word/2010/wordprocessingShape">
                    <wps:wsp>
                      <wps:cNvSpPr/>
                      <wps:spPr>
                        <a:xfrm>
                          <a:off x="0" y="0"/>
                          <a:ext cx="52200" cy="58320"/>
                        </a:xfrm>
                        <a:custGeom>
                          <a:avLst/>
                          <a:gdLst/>
                          <a:ahLst/>
                          <a:rect l="l" t="t" r="r" b="b"/>
                          <a:pathLst>
                            <a:path w="145" h="161">
                              <a:moveTo>
                                <a:pt x="6644" y="16140"/>
                              </a:moveTo>
                              <a:cubicBezTo>
                                <a:pt x="6663" y="16137"/>
                                <a:pt x="6683" y="16132"/>
                                <a:pt x="6702" y="16131"/>
                              </a:cubicBezTo>
                              <a:cubicBezTo>
                                <a:pt x="6723" y="16129"/>
                                <a:pt x="6746" y="16130"/>
                                <a:pt x="6767" y="16125"/>
                              </a:cubicBezTo>
                              <a:cubicBezTo>
                                <a:pt x="6773" y="16123"/>
                                <a:pt x="6779" y="16121"/>
                                <a:pt x="6785" y="16119"/>
                              </a:cubicBezTo>
                            </a:path>
                            <a:path w="145" h="161">
                              <a:moveTo>
                                <a:pt x="6641" y="16270"/>
                              </a:moveTo>
                              <a:cubicBezTo>
                                <a:pt x="6670" y="16276"/>
                                <a:pt x="6697" y="16279"/>
                                <a:pt x="6727" y="16273"/>
                              </a:cubicBezTo>
                              <a:cubicBezTo>
                                <a:pt x="6744" y="16269"/>
                                <a:pt x="6761" y="16264"/>
                                <a:pt x="6779" y="16260"/>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6641,16119" coordsize="145,161" path="m6644,16140c6663,16137,6683,16132,6702,16131c6723,16129,6746,16130,6767,16125c6773,16123,6779,16121,6785,16119em6641,16270c6670,16276,6697,16279,6727,16273c6744,16269,6761,16264,6779,16260e" stroked="t" o:allowincell="f" style="position:absolute;margin-left:130.65pt;margin-top:9pt;width:4.05pt;height:4.5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031365</wp:posOffset>
                </wp:positionH>
                <wp:positionV relativeFrom="paragraph">
                  <wp:posOffset>53340</wp:posOffset>
                </wp:positionV>
                <wp:extent cx="124460" cy="106045"/>
                <wp:effectExtent l="10160" t="6985" r="9525" b="8890"/>
                <wp:wrapNone/>
                <wp:docPr id="31" name=""/>
                <a:graphic xmlns:a="http://schemas.openxmlformats.org/drawingml/2006/main">
                  <a:graphicData uri="http://schemas.microsoft.com/office/word/2010/wordprocessingShape">
                    <wps:wsp>
                      <wps:cNvSpPr/>
                      <wps:spPr>
                        <a:xfrm>
                          <a:off x="0" y="0"/>
                          <a:ext cx="124560" cy="106200"/>
                        </a:xfrm>
                        <a:custGeom>
                          <a:avLst/>
                          <a:gdLst/>
                          <a:ahLst/>
                          <a:rect l="l" t="t" r="r" b="b"/>
                          <a:pathLst>
                            <a:path w="345" h="294">
                              <a:moveTo>
                                <a:pt x="7703" y="15958"/>
                              </a:moveTo>
                              <a:cubicBezTo>
                                <a:pt x="7702" y="15958"/>
                                <a:pt x="7695" y="15964"/>
                                <a:pt x="7691" y="15992"/>
                              </a:cubicBezTo>
                              <a:cubicBezTo>
                                <a:pt x="7686" y="16031"/>
                                <a:pt x="7677" y="16069"/>
                                <a:pt x="7675" y="16109"/>
                              </a:cubicBezTo>
                              <a:cubicBezTo>
                                <a:pt x="7673" y="16151"/>
                                <a:pt x="7671" y="16187"/>
                                <a:pt x="7694" y="16223"/>
                              </a:cubicBezTo>
                              <a:cubicBezTo>
                                <a:pt x="7715" y="16257"/>
                                <a:pt x="7743" y="16237"/>
                                <a:pt x="7767" y="16217"/>
                              </a:cubicBezTo>
                              <a:cubicBezTo>
                                <a:pt x="7816" y="16176"/>
                                <a:pt x="7842" y="16118"/>
                                <a:pt x="7863" y="16060"/>
                              </a:cubicBezTo>
                              <a:cubicBezTo>
                                <a:pt x="7874" y="16029"/>
                                <a:pt x="7880" y="16000"/>
                                <a:pt x="7887" y="15968"/>
                              </a:cubicBezTo>
                              <a:cubicBezTo>
                                <a:pt x="7869" y="15999"/>
                                <a:pt x="7869" y="16026"/>
                                <a:pt x="7869" y="16063"/>
                              </a:cubicBezTo>
                              <a:cubicBezTo>
                                <a:pt x="7869" y="16099"/>
                                <a:pt x="7869" y="16170"/>
                                <a:pt x="7896" y="16199"/>
                              </a:cubicBezTo>
                              <a:cubicBezTo>
                                <a:pt x="7928" y="16234"/>
                                <a:pt x="7977" y="16232"/>
                                <a:pt x="8019" y="16230"/>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7675,15949" coordsize="345,294" path="m7703,15958c7702,15958,7695,15964,7691,15992c7686,16031,7677,16069,7675,16109c7673,16151,7671,16187,7694,16223c7715,16257,7743,16237,7767,16217c7816,16176,7842,16118,7863,16060c7874,16029,7880,16000,7887,15968c7869,15999,7869,16026,7869,16063c7869,16099,7869,16170,7896,16199c7928,16234,7977,16232,8019,16230e" stroked="t" o:allowincell="f" style="position:absolute;margin-left:159.95pt;margin-top:4.2pt;width:9.75pt;height:8.3pt;mso-wrap-style:none;v-text-anchor:middle">
                <v:fill o:detectmouseclick="t" on="false"/>
                <v:stroke color="blue" weight="19080" joinstyle="round" endcap="round"/>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242060</wp:posOffset>
                </wp:positionH>
                <wp:positionV relativeFrom="paragraph">
                  <wp:posOffset>66675</wp:posOffset>
                </wp:positionV>
                <wp:extent cx="276225" cy="361315"/>
                <wp:effectExtent l="10160" t="10160" r="8890" b="8890"/>
                <wp:wrapNone/>
                <wp:docPr id="32" name=""/>
                <a:graphic xmlns:a="http://schemas.openxmlformats.org/drawingml/2006/main">
                  <a:graphicData uri="http://schemas.microsoft.com/office/word/2010/wordprocessingShape">
                    <wps:wsp>
                      <wps:cNvSpPr/>
                      <wps:spPr>
                        <a:xfrm>
                          <a:off x="0" y="0"/>
                          <a:ext cx="276120" cy="361440"/>
                        </a:xfrm>
                        <a:custGeom>
                          <a:avLst/>
                          <a:gdLst/>
                          <a:ahLst/>
                          <a:rect l="l" t="t" r="r" b="b"/>
                          <a:pathLst>
                            <a:path w="766" h="1003">
                              <a:moveTo>
                                <a:pt x="5901" y="17447"/>
                              </a:moveTo>
                              <a:cubicBezTo>
                                <a:pt x="5872" y="17455"/>
                                <a:pt x="5848" y="17465"/>
                                <a:pt x="5821" y="17478"/>
                              </a:cubicBezTo>
                              <a:cubicBezTo>
                                <a:pt x="5789" y="17494"/>
                                <a:pt x="5759" y="17512"/>
                                <a:pt x="5741" y="17543"/>
                              </a:cubicBezTo>
                              <a:cubicBezTo>
                                <a:pt x="5726" y="17570"/>
                                <a:pt x="5726" y="17590"/>
                                <a:pt x="5744" y="17614"/>
                              </a:cubicBezTo>
                              <a:cubicBezTo>
                                <a:pt x="5766" y="17643"/>
                                <a:pt x="5803" y="17652"/>
                                <a:pt x="5836" y="17663"/>
                              </a:cubicBezTo>
                              <a:cubicBezTo>
                                <a:pt x="5864" y="17672"/>
                                <a:pt x="5891" y="17678"/>
                                <a:pt x="5919" y="17685"/>
                              </a:cubicBezTo>
                              <a:cubicBezTo>
                                <a:pt x="5901" y="17705"/>
                                <a:pt x="5876" y="17715"/>
                                <a:pt x="5852" y="17728"/>
                              </a:cubicBezTo>
                              <a:cubicBezTo>
                                <a:pt x="5815" y="17748"/>
                                <a:pt x="5771" y="17765"/>
                                <a:pt x="5744" y="17799"/>
                              </a:cubicBezTo>
                              <a:cubicBezTo>
                                <a:pt x="5742" y="17803"/>
                                <a:pt x="5740" y="17807"/>
                                <a:pt x="5738" y="17811"/>
                              </a:cubicBezTo>
                            </a:path>
                            <a:path w="766" h="1003">
                              <a:moveTo>
                                <a:pt x="5483" y="17999"/>
                              </a:moveTo>
                              <a:cubicBezTo>
                                <a:pt x="5513" y="18013"/>
                                <a:pt x="5512" y="18010"/>
                                <a:pt x="5554" y="18005"/>
                              </a:cubicBezTo>
                              <a:cubicBezTo>
                                <a:pt x="5633" y="17996"/>
                                <a:pt x="5711" y="17983"/>
                                <a:pt x="5790" y="17971"/>
                              </a:cubicBezTo>
                              <a:cubicBezTo>
                                <a:pt x="5887" y="17956"/>
                                <a:pt x="5985" y="17940"/>
                                <a:pt x="6082" y="17931"/>
                              </a:cubicBezTo>
                              <a:cubicBezTo>
                                <a:pt x="6137" y="17926"/>
                                <a:pt x="6193" y="17919"/>
                                <a:pt x="6248" y="17919"/>
                              </a:cubicBezTo>
                              <a:cubicBezTo>
                                <a:pt x="6226" y="17931"/>
                                <a:pt x="6206" y="17933"/>
                                <a:pt x="6180" y="17937"/>
                              </a:cubicBezTo>
                            </a:path>
                            <a:path w="766" h="1003">
                              <a:moveTo>
                                <a:pt x="5674" y="18209"/>
                              </a:moveTo>
                              <a:cubicBezTo>
                                <a:pt x="5711" y="18199"/>
                                <a:pt x="5745" y="18194"/>
                                <a:pt x="5784" y="18190"/>
                              </a:cubicBezTo>
                              <a:cubicBezTo>
                                <a:pt x="5848" y="18184"/>
                                <a:pt x="5911" y="18173"/>
                                <a:pt x="5974" y="18165"/>
                              </a:cubicBezTo>
                              <a:cubicBezTo>
                                <a:pt x="6022" y="18159"/>
                                <a:pt x="6071" y="18155"/>
                                <a:pt x="6119" y="18147"/>
                              </a:cubicBezTo>
                              <a:cubicBezTo>
                                <a:pt x="6163" y="18140"/>
                                <a:pt x="6104" y="18127"/>
                                <a:pt x="6094" y="18125"/>
                              </a:cubicBezTo>
                            </a:path>
                            <a:path w="766" h="1003">
                              <a:moveTo>
                                <a:pt x="5913" y="18036"/>
                              </a:moveTo>
                              <a:cubicBezTo>
                                <a:pt x="5917" y="18070"/>
                                <a:pt x="5912" y="18101"/>
                                <a:pt x="5907" y="18135"/>
                              </a:cubicBezTo>
                              <a:cubicBezTo>
                                <a:pt x="5899" y="18193"/>
                                <a:pt x="5890" y="18249"/>
                                <a:pt x="5889" y="18307"/>
                              </a:cubicBezTo>
                              <a:cubicBezTo>
                                <a:pt x="5888" y="18349"/>
                                <a:pt x="5891" y="18409"/>
                                <a:pt x="5932" y="18434"/>
                              </a:cubicBezTo>
                              <a:cubicBezTo>
                                <a:pt x="5977" y="18462"/>
                                <a:pt x="6028" y="18443"/>
                                <a:pt x="6070" y="18421"/>
                              </a:cubicBezTo>
                              <a:cubicBezTo>
                                <a:pt x="6111" y="18397"/>
                                <a:pt x="6125" y="18388"/>
                                <a:pt x="6146" y="18363"/>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5483,17447" coordsize="766,1003" path="m5901,17447c5872,17455,5848,17465,5821,17478c5789,17494,5759,17512,5741,17543c5726,17570,5726,17590,5744,17614c5766,17643,5803,17652,5836,17663c5864,17672,5891,17678,5919,17685c5901,17705,5876,17715,5852,17728c5815,17748,5771,17765,5744,17799c5742,17803,5740,17807,5738,17811em5483,17999c5513,18013,5512,18010,5554,18005c5633,17996,5711,17983,5790,17971c5887,17956,5985,17940,6082,17931c6137,17926,6193,17919,6248,17919c6226,17931,6206,17933,6180,17937em5674,18209c5711,18199,5745,18194,5784,18190c5848,18184,5911,18173,5974,18165c6022,18159,6071,18155,6119,18147c6163,18140,6104,18127,6094,18125em5913,18036c5917,18070,5912,18101,5907,18135c5899,18193,5890,18249,5889,18307c5888,18349,5891,18409,5932,18434c5977,18462,6028,18443,6070,18421c6111,18397,6125,18388,6146,18363e" stroked="t" o:allowincell="f" style="position:absolute;margin-left:97.8pt;margin-top:5.25pt;width:21.7pt;height:28.4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2074545</wp:posOffset>
                </wp:positionH>
                <wp:positionV relativeFrom="paragraph">
                  <wp:posOffset>113665</wp:posOffset>
                </wp:positionV>
                <wp:extent cx="508000" cy="308610"/>
                <wp:effectExtent l="10160" t="10160" r="9525" b="10160"/>
                <wp:wrapNone/>
                <wp:docPr id="33" name=""/>
                <a:graphic xmlns:a="http://schemas.openxmlformats.org/drawingml/2006/main">
                  <a:graphicData uri="http://schemas.microsoft.com/office/word/2010/wordprocessingShape">
                    <wps:wsp>
                      <wps:cNvSpPr/>
                      <wps:spPr>
                        <a:xfrm>
                          <a:off x="0" y="0"/>
                          <a:ext cx="507960" cy="308520"/>
                        </a:xfrm>
                        <a:custGeom>
                          <a:avLst/>
                          <a:gdLst/>
                          <a:ahLst/>
                          <a:rect l="l" t="t" r="r" b="b"/>
                          <a:pathLst>
                            <a:path w="1410" h="858">
                              <a:moveTo>
                                <a:pt x="8173" y="17614"/>
                              </a:moveTo>
                              <a:cubicBezTo>
                                <a:pt x="8171" y="17590"/>
                                <a:pt x="8156" y="17587"/>
                                <a:pt x="8130" y="17580"/>
                              </a:cubicBezTo>
                              <a:cubicBezTo>
                                <a:pt x="8109" y="17575"/>
                                <a:pt x="8080" y="17576"/>
                                <a:pt x="8059" y="17580"/>
                              </a:cubicBezTo>
                              <a:cubicBezTo>
                                <a:pt x="8026" y="17586"/>
                                <a:pt x="7994" y="17607"/>
                                <a:pt x="7970" y="17629"/>
                              </a:cubicBezTo>
                              <a:cubicBezTo>
                                <a:pt x="7941" y="17655"/>
                                <a:pt x="7922" y="17695"/>
                                <a:pt x="7921" y="17734"/>
                              </a:cubicBezTo>
                              <a:cubicBezTo>
                                <a:pt x="7920" y="17769"/>
                                <a:pt x="7943" y="17796"/>
                                <a:pt x="7979" y="17799"/>
                              </a:cubicBezTo>
                              <a:cubicBezTo>
                                <a:pt x="8023" y="17802"/>
                                <a:pt x="8070" y="17770"/>
                                <a:pt x="8102" y="17743"/>
                              </a:cubicBezTo>
                              <a:cubicBezTo>
                                <a:pt x="8135" y="17715"/>
                                <a:pt x="8157" y="17676"/>
                                <a:pt x="8176" y="17638"/>
                              </a:cubicBezTo>
                              <a:cubicBezTo>
                                <a:pt x="8181" y="17624"/>
                                <a:pt x="8183" y="17621"/>
                                <a:pt x="8182" y="17611"/>
                              </a:cubicBezTo>
                              <a:cubicBezTo>
                                <a:pt x="8155" y="17610"/>
                                <a:pt x="8150" y="17633"/>
                                <a:pt x="8142" y="17660"/>
                              </a:cubicBezTo>
                              <a:cubicBezTo>
                                <a:pt x="8131" y="17698"/>
                                <a:pt x="8126" y="17748"/>
                                <a:pt x="8139" y="17786"/>
                              </a:cubicBezTo>
                              <a:cubicBezTo>
                                <a:pt x="8152" y="17824"/>
                                <a:pt x="8167" y="17844"/>
                                <a:pt x="8206" y="17854"/>
                              </a:cubicBezTo>
                              <a:cubicBezTo>
                                <a:pt x="8223" y="17857"/>
                                <a:pt x="8227" y="17858"/>
                                <a:pt x="8237" y="17857"/>
                              </a:cubicBezTo>
                            </a:path>
                            <a:path w="1410" h="858">
                              <a:moveTo>
                                <a:pt x="7795" y="17977"/>
                              </a:moveTo>
                              <a:cubicBezTo>
                                <a:pt x="7842" y="17997"/>
                                <a:pt x="7885" y="17991"/>
                                <a:pt x="7936" y="17987"/>
                              </a:cubicBezTo>
                              <a:cubicBezTo>
                                <a:pt x="8023" y="17980"/>
                                <a:pt x="8110" y="17970"/>
                                <a:pt x="8197" y="17965"/>
                              </a:cubicBezTo>
                              <a:cubicBezTo>
                                <a:pt x="8265" y="17961"/>
                                <a:pt x="8333" y="17960"/>
                                <a:pt x="8400" y="17956"/>
                              </a:cubicBezTo>
                              <a:cubicBezTo>
                                <a:pt x="8405" y="17956"/>
                                <a:pt x="8484" y="17945"/>
                                <a:pt x="8443" y="17956"/>
                              </a:cubicBezTo>
                              <a:cubicBezTo>
                                <a:pt x="8438" y="17957"/>
                                <a:pt x="8433" y="17958"/>
                                <a:pt x="8428" y="17959"/>
                              </a:cubicBezTo>
                            </a:path>
                            <a:path w="1410" h="858">
                              <a:moveTo>
                                <a:pt x="7979" y="18128"/>
                              </a:moveTo>
                              <a:cubicBezTo>
                                <a:pt x="7999" y="18122"/>
                                <a:pt x="8018" y="18113"/>
                                <a:pt x="8038" y="18107"/>
                              </a:cubicBezTo>
                              <a:cubicBezTo>
                                <a:pt x="8057" y="18102"/>
                                <a:pt x="8076" y="18104"/>
                                <a:pt x="8096" y="18107"/>
                              </a:cubicBezTo>
                              <a:cubicBezTo>
                                <a:pt x="8119" y="18111"/>
                                <a:pt x="8133" y="18119"/>
                                <a:pt x="8142" y="18141"/>
                              </a:cubicBezTo>
                              <a:cubicBezTo>
                                <a:pt x="8154" y="18170"/>
                                <a:pt x="8142" y="18201"/>
                                <a:pt x="8127" y="18227"/>
                              </a:cubicBezTo>
                              <a:cubicBezTo>
                                <a:pt x="8102" y="18269"/>
                                <a:pt x="8065" y="18303"/>
                                <a:pt x="8028" y="18335"/>
                              </a:cubicBezTo>
                              <a:cubicBezTo>
                                <a:pt x="8001" y="18358"/>
                                <a:pt x="7960" y="18381"/>
                                <a:pt x="7939" y="18409"/>
                              </a:cubicBezTo>
                              <a:cubicBezTo>
                                <a:pt x="7937" y="18414"/>
                                <a:pt x="7935" y="18419"/>
                                <a:pt x="7933" y="18424"/>
                              </a:cubicBezTo>
                              <a:cubicBezTo>
                                <a:pt x="7958" y="18437"/>
                                <a:pt x="7984" y="18434"/>
                                <a:pt x="8013" y="18434"/>
                              </a:cubicBezTo>
                              <a:cubicBezTo>
                                <a:pt x="8058" y="18434"/>
                                <a:pt x="8103" y="18433"/>
                                <a:pt x="8148" y="18431"/>
                              </a:cubicBezTo>
                              <a:cubicBezTo>
                                <a:pt x="8169" y="18430"/>
                                <a:pt x="8183" y="18426"/>
                                <a:pt x="8203" y="18421"/>
                              </a:cubicBezTo>
                            </a:path>
                            <a:path w="1410" h="858">
                              <a:moveTo>
                                <a:pt x="8873" y="17897"/>
                              </a:moveTo>
                              <a:cubicBezTo>
                                <a:pt x="8868" y="17898"/>
                                <a:pt x="8862" y="17899"/>
                                <a:pt x="8857" y="17900"/>
                              </a:cubicBezTo>
                              <a:cubicBezTo>
                                <a:pt x="8883" y="17891"/>
                                <a:pt x="8909" y="17888"/>
                                <a:pt x="8937" y="17885"/>
                              </a:cubicBezTo>
                              <a:cubicBezTo>
                                <a:pt x="8986" y="17880"/>
                                <a:pt x="9036" y="17874"/>
                                <a:pt x="9085" y="17869"/>
                              </a:cubicBezTo>
                              <a:cubicBezTo>
                                <a:pt x="9122" y="17865"/>
                                <a:pt x="9158" y="17857"/>
                                <a:pt x="9195" y="17854"/>
                              </a:cubicBezTo>
                              <a:cubicBezTo>
                                <a:pt x="9198" y="17854"/>
                                <a:pt x="9201" y="17854"/>
                                <a:pt x="9204" y="17854"/>
                              </a:cubicBezTo>
                              <a:cubicBezTo>
                                <a:pt x="9182" y="17842"/>
                                <a:pt x="9160" y="17845"/>
                                <a:pt x="9134" y="17842"/>
                              </a:cubicBezTo>
                            </a:path>
                            <a:path w="1410" h="858">
                              <a:moveTo>
                                <a:pt x="9063" y="17672"/>
                              </a:moveTo>
                              <a:cubicBezTo>
                                <a:pt x="9058" y="17700"/>
                                <a:pt x="9052" y="17727"/>
                                <a:pt x="9045" y="17755"/>
                              </a:cubicBezTo>
                              <a:cubicBezTo>
                                <a:pt x="9030" y="17820"/>
                                <a:pt x="9015" y="17887"/>
                                <a:pt x="9008" y="17953"/>
                              </a:cubicBezTo>
                              <a:cubicBezTo>
                                <a:pt x="9002" y="18010"/>
                                <a:pt x="8999" y="18074"/>
                                <a:pt x="9020" y="18128"/>
                              </a:cubicBezTo>
                              <a:cubicBezTo>
                                <a:pt x="9035" y="18168"/>
                                <a:pt x="9072" y="18189"/>
                                <a:pt x="9115" y="18181"/>
                              </a:cubicBezTo>
                              <a:cubicBezTo>
                                <a:pt x="9150" y="18174"/>
                                <a:pt x="9174" y="18147"/>
                                <a:pt x="9198" y="18125"/>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7795,17577" coordsize="1410,858" path="m8173,17614c8171,17590,8156,17587,8130,17580c8109,17575,8080,17576,8059,17580c8026,17586,7994,17607,7970,17629c7941,17655,7922,17695,7921,17734c7920,17769,7943,17796,7979,17799c8023,17802,8070,17770,8102,17743c8135,17715,8157,17676,8176,17638c8181,17624,8183,17621,8182,17611c8155,17610,8150,17633,8142,17660c8131,17698,8126,17748,8139,17786c8152,17824,8167,17844,8206,17854c8223,17857,8227,17858,8237,17857em7795,17977c7842,17997,7885,17991,7936,17987c8023,17980,8110,17970,8197,17965c8265,17961,8333,17960,8400,17956c8405,17956,8484,17945,8443,17956c8438,17957,8433,17958,8428,17959em7979,18128c7999,18122,8018,18113,8038,18107c8057,18102,8076,18104,8096,18107c8119,18111,8133,18119,8142,18141c8154,18170,8142,18201,8127,18227c8102,18269,8065,18303,8028,18335c8001,18358,7960,18381,7939,18409c7937,18414,7935,18419,7933,18424c7958,18437,7984,18434,8013,18434c8058,18434,8103,18433,8148,18431c8169,18430,8183,18426,8203,18421em8873,17897c8868,17898,8862,17899,8857,17900c8883,17891,8909,17888,8937,17885c8986,17880,9036,17874,9085,17869c9122,17865,9158,17857,9195,17854c9198,17854,9201,17854,9204,17854c9182,17842,9160,17845,9134,17842em9063,17672c9058,17700,9052,17727,9045,17755c9030,17820,9015,17887,9008,17953c9002,18010,8999,18074,9020,18128c9035,18168,9072,18189,9115,18181c9150,18174,9174,18147,9198,18125e" stroked="t" o:allowincell="f" style="position:absolute;margin-left:163.35pt;margin-top:8.95pt;width:39.95pt;height:24.2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3253105</wp:posOffset>
                </wp:positionH>
                <wp:positionV relativeFrom="paragraph">
                  <wp:posOffset>168910</wp:posOffset>
                </wp:positionV>
                <wp:extent cx="113665" cy="125730"/>
                <wp:effectExtent l="10160" t="7620" r="9525" b="8890"/>
                <wp:wrapNone/>
                <wp:docPr id="34" name=""/>
                <a:graphic xmlns:a="http://schemas.openxmlformats.org/drawingml/2006/main">
                  <a:graphicData uri="http://schemas.microsoft.com/office/word/2010/wordprocessingShape">
                    <wps:wsp>
                      <wps:cNvSpPr/>
                      <wps:spPr>
                        <a:xfrm>
                          <a:off x="0" y="0"/>
                          <a:ext cx="113760" cy="125640"/>
                        </a:xfrm>
                        <a:custGeom>
                          <a:avLst/>
                          <a:gdLst/>
                          <a:ahLst/>
                          <a:rect l="l" t="t" r="r" b="b"/>
                          <a:pathLst>
                            <a:path w="317" h="349">
                              <a:moveTo>
                                <a:pt x="11068" y="17740"/>
                              </a:moveTo>
                              <a:cubicBezTo>
                                <a:pt x="11087" y="17729"/>
                                <a:pt x="11074" y="17758"/>
                                <a:pt x="11074" y="17780"/>
                              </a:cubicBezTo>
                              <a:cubicBezTo>
                                <a:pt x="11073" y="17812"/>
                                <a:pt x="11069" y="17844"/>
                                <a:pt x="11071" y="17876"/>
                              </a:cubicBezTo>
                              <a:cubicBezTo>
                                <a:pt x="11074" y="17923"/>
                                <a:pt x="11080" y="17963"/>
                                <a:pt x="11108" y="18002"/>
                              </a:cubicBezTo>
                              <a:cubicBezTo>
                                <a:pt x="11125" y="18026"/>
                                <a:pt x="11145" y="18039"/>
                                <a:pt x="11175" y="18030"/>
                              </a:cubicBezTo>
                              <a:cubicBezTo>
                                <a:pt x="11207" y="18020"/>
                                <a:pt x="11233" y="17980"/>
                                <a:pt x="11249" y="17953"/>
                              </a:cubicBezTo>
                              <a:cubicBezTo>
                                <a:pt x="11277" y="17905"/>
                                <a:pt x="11291" y="17852"/>
                                <a:pt x="11313" y="17802"/>
                              </a:cubicBezTo>
                              <a:cubicBezTo>
                                <a:pt x="11322" y="17788"/>
                                <a:pt x="11325" y="17785"/>
                                <a:pt x="11326" y="17774"/>
                              </a:cubicBezTo>
                              <a:cubicBezTo>
                                <a:pt x="11314" y="17808"/>
                                <a:pt x="11302" y="17840"/>
                                <a:pt x="11295" y="17876"/>
                              </a:cubicBezTo>
                              <a:cubicBezTo>
                                <a:pt x="11285" y="17923"/>
                                <a:pt x="11265" y="17996"/>
                                <a:pt x="11286" y="18042"/>
                              </a:cubicBezTo>
                              <a:cubicBezTo>
                                <a:pt x="11301" y="18076"/>
                                <a:pt x="11331" y="18083"/>
                                <a:pt x="11363" y="18073"/>
                              </a:cubicBezTo>
                              <a:cubicBezTo>
                                <a:pt x="11370" y="18070"/>
                                <a:pt x="11377" y="18067"/>
                                <a:pt x="11384" y="18064"/>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1068,17731" coordsize="317,349" path="m11068,17740c11087,17729,11074,17758,11074,17780c11073,17812,11069,17844,11071,17876c11074,17923,11080,17963,11108,18002c11125,18026,11145,18039,11175,18030c11207,18020,11233,17980,11249,17953c11277,17905,11291,17852,11313,17802c11322,17788,11325,17785,11326,17774c11314,17808,11302,17840,11295,17876c11285,17923,11265,17996,11286,18042c11301,18076,11331,18083,11363,18073c11370,18070,11377,18067,11384,18064e" stroked="t" o:allowincell="f" style="position:absolute;margin-left:256.15pt;margin-top:13.3pt;width:8.9pt;height:9.85pt;mso-wrap-style:none;v-text-anchor:middle">
                <v:fill o:detectmouseclick="t" on="false"/>
                <v:stroke color="blue" weight="19080" joinstyle="round" endcap="round"/>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1708785</wp:posOffset>
                </wp:positionH>
                <wp:positionV relativeFrom="paragraph">
                  <wp:posOffset>32385</wp:posOffset>
                </wp:positionV>
                <wp:extent cx="43815" cy="58420"/>
                <wp:effectExtent l="10160" t="9525" r="8890" b="10160"/>
                <wp:wrapNone/>
                <wp:docPr id="35" name=""/>
                <a:graphic xmlns:a="http://schemas.openxmlformats.org/drawingml/2006/main">
                  <a:graphicData uri="http://schemas.microsoft.com/office/word/2010/wordprocessingShape">
                    <wps:wsp>
                      <wps:cNvSpPr/>
                      <wps:spPr>
                        <a:xfrm>
                          <a:off x="0" y="0"/>
                          <a:ext cx="43920" cy="58320"/>
                        </a:xfrm>
                        <a:custGeom>
                          <a:avLst/>
                          <a:gdLst/>
                          <a:ahLst/>
                          <a:rect l="l" t="t" r="r" b="b"/>
                          <a:pathLst>
                            <a:path w="121" h="161">
                              <a:moveTo>
                                <a:pt x="6788" y="17845"/>
                              </a:moveTo>
                              <a:cubicBezTo>
                                <a:pt x="6785" y="17847"/>
                                <a:pt x="6782" y="17849"/>
                                <a:pt x="6779" y="17851"/>
                              </a:cubicBezTo>
                              <a:cubicBezTo>
                                <a:pt x="6798" y="17847"/>
                                <a:pt x="6817" y="17848"/>
                                <a:pt x="6837" y="17848"/>
                              </a:cubicBezTo>
                              <a:cubicBezTo>
                                <a:pt x="6859" y="17848"/>
                                <a:pt x="6878" y="17845"/>
                                <a:pt x="6899" y="17839"/>
                              </a:cubicBezTo>
                            </a:path>
                            <a:path w="121" h="161">
                              <a:moveTo>
                                <a:pt x="6782" y="17993"/>
                              </a:moveTo>
                              <a:cubicBezTo>
                                <a:pt x="6808" y="17993"/>
                                <a:pt x="6834" y="17991"/>
                                <a:pt x="6859" y="17996"/>
                              </a:cubicBezTo>
                              <a:cubicBezTo>
                                <a:pt x="6873" y="17999"/>
                                <a:pt x="6877" y="18000"/>
                                <a:pt x="6886" y="17999"/>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6779,17839" coordsize="121,161" path="m6788,17845c6785,17847,6782,17849,6779,17851c6798,17847,6817,17848,6837,17848c6859,17848,6878,17845,6899,17839em6782,17993c6808,17993,6834,17991,6859,17996c6873,17999,6877,18000,6886,17999e" stroked="t" o:allowincell="f" style="position:absolute;margin-left:134.55pt;margin-top:2.55pt;width:3.4pt;height:4.5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802890</wp:posOffset>
                </wp:positionH>
                <wp:positionV relativeFrom="paragraph">
                  <wp:posOffset>14605</wp:posOffset>
                </wp:positionV>
                <wp:extent cx="164465" cy="147955"/>
                <wp:effectExtent l="10160" t="10795" r="8890" b="8890"/>
                <wp:wrapNone/>
                <wp:docPr id="36" name=""/>
                <a:graphic xmlns:a="http://schemas.openxmlformats.org/drawingml/2006/main">
                  <a:graphicData uri="http://schemas.microsoft.com/office/word/2010/wordprocessingShape">
                    <wps:wsp>
                      <wps:cNvSpPr/>
                      <wps:spPr>
                        <a:xfrm>
                          <a:off x="0" y="0"/>
                          <a:ext cx="164520" cy="147960"/>
                        </a:xfrm>
                        <a:custGeom>
                          <a:avLst/>
                          <a:gdLst/>
                          <a:ahLst/>
                          <a:rect l="l" t="t" r="r" b="b"/>
                          <a:pathLst>
                            <a:path w="456" h="411">
                              <a:moveTo>
                                <a:pt x="9831" y="17928"/>
                              </a:moveTo>
                              <a:cubicBezTo>
                                <a:pt x="9827" y="17928"/>
                                <a:pt x="9822" y="17928"/>
                                <a:pt x="9818" y="17928"/>
                              </a:cubicBezTo>
                              <a:cubicBezTo>
                                <a:pt x="9840" y="17925"/>
                                <a:pt x="9863" y="17927"/>
                                <a:pt x="9886" y="17925"/>
                              </a:cubicBezTo>
                              <a:cubicBezTo>
                                <a:pt x="9947" y="17920"/>
                                <a:pt x="10007" y="17913"/>
                                <a:pt x="10067" y="17906"/>
                              </a:cubicBezTo>
                              <a:cubicBezTo>
                                <a:pt x="10109" y="17901"/>
                                <a:pt x="10151" y="17901"/>
                                <a:pt x="10193" y="17897"/>
                              </a:cubicBezTo>
                              <a:cubicBezTo>
                                <a:pt x="10215" y="17895"/>
                                <a:pt x="10235" y="17897"/>
                                <a:pt x="10257" y="17897"/>
                              </a:cubicBezTo>
                              <a:cubicBezTo>
                                <a:pt x="10299" y="17897"/>
                                <a:pt x="10234" y="17897"/>
                                <a:pt x="10227" y="17897"/>
                              </a:cubicBezTo>
                            </a:path>
                            <a:path w="456" h="411">
                              <a:moveTo>
                                <a:pt x="10067" y="17789"/>
                              </a:moveTo>
                              <a:cubicBezTo>
                                <a:pt x="10055" y="17828"/>
                                <a:pt x="10041" y="17866"/>
                                <a:pt x="10036" y="17906"/>
                              </a:cubicBezTo>
                              <a:cubicBezTo>
                                <a:pt x="10029" y="17963"/>
                                <a:pt x="10024" y="18021"/>
                                <a:pt x="10024" y="18079"/>
                              </a:cubicBezTo>
                              <a:cubicBezTo>
                                <a:pt x="10024" y="18117"/>
                                <a:pt x="10020" y="18156"/>
                                <a:pt x="10033" y="18190"/>
                              </a:cubicBezTo>
                              <a:cubicBezTo>
                                <a:pt x="10034" y="18193"/>
                                <a:pt x="10035" y="18196"/>
                                <a:pt x="10036" y="18199"/>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9818,17789" coordsize="456,411" path="m9831,17928c9827,17928,9822,17928,9818,17928c9840,17925,9863,17927,9886,17925c9947,17920,10007,17913,10067,17906c10109,17901,10151,17901,10193,17897c10215,17895,10235,17897,10257,17897c10299,17897,10234,17897,10227,17897em10067,17789c10055,17828,10041,17866,10036,17906c10029,17963,10024,18021,10024,18079c10024,18117,10020,18156,10033,18190c10034,18193,10035,18196,10036,18199e" stroked="t" o:allowincell="f" style="position:absolute;margin-left:220.7pt;margin-top:1.15pt;width:12.9pt;height:11.6pt;mso-wrap-style:none;v-text-anchor:middle">
                <v:fill o:detectmouseclick="t" on="false"/>
                <v:stroke color="blue" weight="19080" joinstyle="round" endcap="round"/>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82">
                <wp:simplePos x="0" y="0"/>
                <wp:positionH relativeFrom="column">
                  <wp:posOffset>875665</wp:posOffset>
                </wp:positionH>
                <wp:positionV relativeFrom="paragraph">
                  <wp:posOffset>139700</wp:posOffset>
                </wp:positionV>
                <wp:extent cx="232410" cy="333375"/>
                <wp:effectExtent l="9525" t="10160" r="10160" b="10795"/>
                <wp:wrapNone/>
                <wp:docPr id="37" name=""/>
                <a:graphic xmlns:a="http://schemas.openxmlformats.org/drawingml/2006/main">
                  <a:graphicData uri="http://schemas.microsoft.com/office/word/2010/wordprocessingShape">
                    <wps:wsp>
                      <wps:cNvSpPr/>
                      <wps:spPr>
                        <a:xfrm>
                          <a:off x="0" y="0"/>
                          <a:ext cx="232560" cy="333360"/>
                        </a:xfrm>
                        <a:custGeom>
                          <a:avLst/>
                          <a:gdLst/>
                          <a:ahLst/>
                          <a:rect l="l" t="t" r="r" b="b"/>
                          <a:pathLst>
                            <a:path w="646" h="926">
                              <a:moveTo>
                                <a:pt x="4829" y="20616"/>
                              </a:moveTo>
                              <a:cubicBezTo>
                                <a:pt x="4841" y="20601"/>
                                <a:pt x="4852" y="20587"/>
                                <a:pt x="4866" y="20573"/>
                              </a:cubicBezTo>
                              <a:cubicBezTo>
                                <a:pt x="4837" y="20569"/>
                                <a:pt x="4824" y="20572"/>
                                <a:pt x="4799" y="20588"/>
                              </a:cubicBezTo>
                              <a:cubicBezTo>
                                <a:pt x="4774" y="20603"/>
                                <a:pt x="4747" y="20623"/>
                                <a:pt x="4734" y="20650"/>
                              </a:cubicBezTo>
                              <a:cubicBezTo>
                                <a:pt x="4722" y="20673"/>
                                <a:pt x="4727" y="20701"/>
                                <a:pt x="4743" y="20721"/>
                              </a:cubicBezTo>
                              <a:cubicBezTo>
                                <a:pt x="4767" y="20751"/>
                                <a:pt x="4808" y="20770"/>
                                <a:pt x="4842" y="20786"/>
                              </a:cubicBezTo>
                              <a:cubicBezTo>
                                <a:pt x="4855" y="20791"/>
                                <a:pt x="4859" y="20792"/>
                                <a:pt x="4866" y="20798"/>
                              </a:cubicBezTo>
                              <a:cubicBezTo>
                                <a:pt x="4861" y="20823"/>
                                <a:pt x="4837" y="20826"/>
                                <a:pt x="4814" y="20838"/>
                              </a:cubicBezTo>
                              <a:cubicBezTo>
                                <a:pt x="4782" y="20855"/>
                                <a:pt x="4746" y="20870"/>
                                <a:pt x="4716" y="20890"/>
                              </a:cubicBezTo>
                              <a:cubicBezTo>
                                <a:pt x="4711" y="20894"/>
                                <a:pt x="4705" y="20899"/>
                                <a:pt x="4700" y="20903"/>
                              </a:cubicBezTo>
                            </a:path>
                            <a:path w="646" h="926">
                              <a:moveTo>
                                <a:pt x="4464" y="21078"/>
                              </a:moveTo>
                              <a:cubicBezTo>
                                <a:pt x="4509" y="21096"/>
                                <a:pt x="4535" y="21079"/>
                                <a:pt x="4584" y="21075"/>
                              </a:cubicBezTo>
                              <a:cubicBezTo>
                                <a:pt x="4658" y="21068"/>
                                <a:pt x="4731" y="21060"/>
                                <a:pt x="4805" y="21048"/>
                              </a:cubicBezTo>
                              <a:cubicBezTo>
                                <a:pt x="4877" y="21037"/>
                                <a:pt x="4948" y="21023"/>
                                <a:pt x="5020" y="21011"/>
                              </a:cubicBezTo>
                              <a:cubicBezTo>
                                <a:pt x="5051" y="21006"/>
                                <a:pt x="5115" y="20992"/>
                                <a:pt x="5093" y="21014"/>
                              </a:cubicBezTo>
                              <a:cubicBezTo>
                                <a:pt x="5073" y="21024"/>
                                <a:pt x="5068" y="21026"/>
                                <a:pt x="5057" y="21035"/>
                              </a:cubicBezTo>
                            </a:path>
                            <a:path w="646" h="926">
                              <a:moveTo>
                                <a:pt x="4685" y="21279"/>
                              </a:moveTo>
                              <a:cubicBezTo>
                                <a:pt x="4718" y="21271"/>
                                <a:pt x="4750" y="21259"/>
                                <a:pt x="4783" y="21254"/>
                              </a:cubicBezTo>
                              <a:cubicBezTo>
                                <a:pt x="4839" y="21246"/>
                                <a:pt x="4896" y="21237"/>
                                <a:pt x="4952" y="21226"/>
                              </a:cubicBezTo>
                              <a:cubicBezTo>
                                <a:pt x="4998" y="21217"/>
                                <a:pt x="5045" y="21212"/>
                                <a:pt x="5090" y="21202"/>
                              </a:cubicBezTo>
                              <a:cubicBezTo>
                                <a:pt x="5139" y="21191"/>
                                <a:pt x="5081" y="21192"/>
                                <a:pt x="5072" y="21192"/>
                              </a:cubicBezTo>
                            </a:path>
                            <a:path w="646" h="926">
                              <a:moveTo>
                                <a:pt x="4903" y="21134"/>
                              </a:moveTo>
                              <a:cubicBezTo>
                                <a:pt x="4898" y="21109"/>
                                <a:pt x="4892" y="21184"/>
                                <a:pt x="4888" y="21199"/>
                              </a:cubicBezTo>
                              <a:cubicBezTo>
                                <a:pt x="4874" y="21255"/>
                                <a:pt x="4863" y="21313"/>
                                <a:pt x="4863" y="21371"/>
                              </a:cubicBezTo>
                              <a:cubicBezTo>
                                <a:pt x="4863" y="21404"/>
                                <a:pt x="4866" y="21480"/>
                                <a:pt x="4906" y="21495"/>
                              </a:cubicBezTo>
                              <a:cubicBezTo>
                                <a:pt x="4952" y="21512"/>
                                <a:pt x="5007" y="21470"/>
                                <a:pt x="5041" y="21448"/>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4464,20570" coordsize="646,926" path="m4829,20616c4841,20601,4852,20587,4866,20573c4837,20569,4824,20572,4799,20588c4774,20603,4747,20623,4734,20650c4722,20673,4727,20701,4743,20721c4767,20751,4808,20770,4842,20786c4855,20791,4859,20792,4866,20798c4861,20823,4837,20826,4814,20838c4782,20855,4746,20870,4716,20890c4711,20894,4705,20899,4700,20903em4464,21078c4509,21096,4535,21079,4584,21075c4658,21068,4731,21060,4805,21048c4877,21037,4948,21023,5020,21011c5051,21006,5115,20992,5093,21014c5073,21024,5068,21026,5057,21035em4685,21279c4718,21271,4750,21259,4783,21254c4839,21246,4896,21237,4952,21226c4998,21217,5045,21212,5090,21202c5139,21191,5081,21192,5072,21192em4903,21134c4898,21109,4892,21184,4888,21199c4874,21255,4863,21313,4863,21371c4863,21404,4866,21480,4906,21495c4952,21512,5007,21470,5041,21448e" stroked="t" o:allowincell="f" style="position:absolute;margin-left:68.95pt;margin-top:11pt;width:18.25pt;height:26.2pt;mso-wrap-style:none;v-text-anchor:middle">
                <v:fill o:detectmouseclick="t" on="false"/>
                <v:stroke color="blue" weight="19080" joinstyle="round" endcap="round"/>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2247265</wp:posOffset>
                </wp:positionH>
                <wp:positionV relativeFrom="paragraph">
                  <wp:posOffset>43180</wp:posOffset>
                </wp:positionV>
                <wp:extent cx="137160" cy="201295"/>
                <wp:effectExtent l="10160" t="10160" r="9525" b="9525"/>
                <wp:wrapNone/>
                <wp:docPr id="38" name=""/>
                <a:graphic xmlns:a="http://schemas.openxmlformats.org/drawingml/2006/main">
                  <a:graphicData uri="http://schemas.microsoft.com/office/word/2010/wordprocessingShape">
                    <wps:wsp>
                      <wps:cNvSpPr/>
                      <wps:spPr>
                        <a:xfrm>
                          <a:off x="0" y="0"/>
                          <a:ext cx="137160" cy="201240"/>
                        </a:xfrm>
                        <a:custGeom>
                          <a:avLst/>
                          <a:gdLst/>
                          <a:ahLst/>
                          <a:rect l="l" t="t" r="r" b="b"/>
                          <a:pathLst>
                            <a:path w="382" h="559">
                              <a:moveTo>
                                <a:pt x="8274" y="21032"/>
                              </a:moveTo>
                              <a:cubicBezTo>
                                <a:pt x="8288" y="21020"/>
                                <a:pt x="8312" y="21022"/>
                                <a:pt x="8335" y="21020"/>
                              </a:cubicBezTo>
                              <a:cubicBezTo>
                                <a:pt x="8381" y="21015"/>
                                <a:pt x="8428" y="21011"/>
                                <a:pt x="8474" y="21004"/>
                              </a:cubicBezTo>
                              <a:cubicBezTo>
                                <a:pt x="8515" y="20998"/>
                                <a:pt x="8555" y="20989"/>
                                <a:pt x="8596" y="20983"/>
                              </a:cubicBezTo>
                              <a:cubicBezTo>
                                <a:pt x="8620" y="20979"/>
                                <a:pt x="8632" y="20974"/>
                                <a:pt x="8603" y="20974"/>
                              </a:cubicBezTo>
                              <a:cubicBezTo>
                                <a:pt x="8586" y="20974"/>
                                <a:pt x="8567" y="20978"/>
                                <a:pt x="8550" y="20980"/>
                              </a:cubicBezTo>
                            </a:path>
                            <a:path w="382" h="559">
                              <a:moveTo>
                                <a:pt x="8541" y="20804"/>
                              </a:moveTo>
                              <a:cubicBezTo>
                                <a:pt x="8544" y="20799"/>
                                <a:pt x="8547" y="20794"/>
                                <a:pt x="8550" y="20789"/>
                              </a:cubicBezTo>
                              <a:cubicBezTo>
                                <a:pt x="8524" y="20845"/>
                                <a:pt x="8506" y="20905"/>
                                <a:pt x="8489" y="20964"/>
                              </a:cubicBezTo>
                              <a:cubicBezTo>
                                <a:pt x="8469" y="21034"/>
                                <a:pt x="8448" y="21107"/>
                                <a:pt x="8443" y="21180"/>
                              </a:cubicBezTo>
                              <a:cubicBezTo>
                                <a:pt x="8440" y="21229"/>
                                <a:pt x="8443" y="21320"/>
                                <a:pt x="8501" y="21340"/>
                              </a:cubicBezTo>
                              <a:cubicBezTo>
                                <a:pt x="8552" y="21358"/>
                                <a:pt x="8592" y="21342"/>
                                <a:pt x="8630" y="21307"/>
                              </a:cubicBezTo>
                              <a:cubicBezTo>
                                <a:pt x="8638" y="21298"/>
                                <a:pt x="8647" y="21288"/>
                                <a:pt x="8655" y="21279"/>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8274,20789" coordsize="382,559" path="m8274,21032c8288,21020,8312,21022,8335,21020c8381,21015,8428,21011,8474,21004c8515,20998,8555,20989,8596,20983c8620,20979,8632,20974,8603,20974c8586,20974,8567,20978,8550,20980em8541,20804c8544,20799,8547,20794,8550,20789c8524,20845,8506,20905,8489,20964c8469,21034,8448,21107,8443,21180c8440,21229,8443,21320,8501,21340c8552,21358,8592,21342,8630,21307c8638,21298,8647,21288,8655,21279e" stroked="t" o:allowincell="f" style="position:absolute;margin-left:176.95pt;margin-top:3.4pt;width:10.75pt;height:15.8pt;mso-wrap-style:none;v-text-anchor:middle">
                <v:fill o:detectmouseclick="t" on="false"/>
                <v:stroke color="blue" weight="19080" joinstyle="round" endcap="round"/>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pPr>
      <w:r>
        <w:rPr/>
        <w:t>Y-variable:________</w:t>
        <w:tab/>
        <w:t>X-variable:________</w:t>
      </w:r>
    </w:p>
    <w:p>
      <w:pPr>
        <w:pStyle w:val="Normal"/>
        <w:pBdr>
          <w:top w:val="single" w:sz="4" w:space="1" w:color="000000"/>
          <w:left w:val="single" w:sz="4" w:space="4" w:color="000000"/>
          <w:bottom w:val="single" w:sz="4" w:space="1" w:color="000000"/>
          <w:right w:val="single" w:sz="4" w:space="4" w:color="000000"/>
        </w:pBdr>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780415</wp:posOffset>
                </wp:positionH>
                <wp:positionV relativeFrom="paragraph">
                  <wp:posOffset>56515</wp:posOffset>
                </wp:positionV>
                <wp:extent cx="259715" cy="275590"/>
                <wp:effectExtent l="10795" t="10160" r="8255" b="9525"/>
                <wp:wrapNone/>
                <wp:docPr id="39" name=""/>
                <a:graphic xmlns:a="http://schemas.openxmlformats.org/drawingml/2006/main">
                  <a:graphicData uri="http://schemas.microsoft.com/office/word/2010/wordprocessingShape">
                    <wps:wsp>
                      <wps:cNvSpPr/>
                      <wps:spPr>
                        <a:xfrm>
                          <a:off x="0" y="0"/>
                          <a:ext cx="259560" cy="275760"/>
                        </a:xfrm>
                        <a:custGeom>
                          <a:avLst/>
                          <a:gdLst/>
                          <a:ahLst/>
                          <a:rect l="l" t="t" r="r" b="b"/>
                          <a:pathLst>
                            <a:path w="722" h="765">
                              <a:moveTo>
                                <a:pt x="4565" y="21855"/>
                              </a:moveTo>
                              <a:cubicBezTo>
                                <a:pt x="4574" y="21824"/>
                                <a:pt x="4571" y="21818"/>
                                <a:pt x="4541" y="21803"/>
                              </a:cubicBezTo>
                              <a:cubicBezTo>
                                <a:pt x="4522" y="21794"/>
                                <a:pt x="4497" y="21801"/>
                                <a:pt x="4479" y="21806"/>
                              </a:cubicBezTo>
                              <a:cubicBezTo>
                                <a:pt x="4449" y="21815"/>
                                <a:pt x="4421" y="21835"/>
                                <a:pt x="4403" y="21861"/>
                              </a:cubicBezTo>
                              <a:cubicBezTo>
                                <a:pt x="4384" y="21888"/>
                                <a:pt x="4371" y="21930"/>
                                <a:pt x="4378" y="21963"/>
                              </a:cubicBezTo>
                              <a:cubicBezTo>
                                <a:pt x="4385" y="21997"/>
                                <a:pt x="4413" y="22015"/>
                                <a:pt x="4446" y="22012"/>
                              </a:cubicBezTo>
                              <a:cubicBezTo>
                                <a:pt x="4485" y="22008"/>
                                <a:pt x="4518" y="21976"/>
                                <a:pt x="4541" y="21948"/>
                              </a:cubicBezTo>
                              <a:cubicBezTo>
                                <a:pt x="4562" y="21923"/>
                                <a:pt x="4586" y="21886"/>
                                <a:pt x="4596" y="21855"/>
                              </a:cubicBezTo>
                              <a:cubicBezTo>
                                <a:pt x="4597" y="21849"/>
                                <a:pt x="4598" y="21843"/>
                                <a:pt x="4599" y="21837"/>
                              </a:cubicBezTo>
                              <a:cubicBezTo>
                                <a:pt x="4593" y="21878"/>
                                <a:pt x="4583" y="21925"/>
                                <a:pt x="4590" y="21966"/>
                              </a:cubicBezTo>
                              <a:cubicBezTo>
                                <a:pt x="4597" y="22009"/>
                                <a:pt x="4606" y="22030"/>
                                <a:pt x="4645" y="22049"/>
                              </a:cubicBezTo>
                              <a:cubicBezTo>
                                <a:pt x="4663" y="22056"/>
                                <a:pt x="4669" y="22058"/>
                                <a:pt x="4682" y="22059"/>
                              </a:cubicBezTo>
                            </a:path>
                            <a:path w="722" h="765">
                              <a:moveTo>
                                <a:pt x="4200" y="22225"/>
                              </a:moveTo>
                              <a:cubicBezTo>
                                <a:pt x="4220" y="22252"/>
                                <a:pt x="4261" y="22234"/>
                                <a:pt x="4295" y="22231"/>
                              </a:cubicBezTo>
                              <a:cubicBezTo>
                                <a:pt x="4378" y="22223"/>
                                <a:pt x="4461" y="22217"/>
                                <a:pt x="4544" y="22210"/>
                              </a:cubicBezTo>
                              <a:cubicBezTo>
                                <a:pt x="4651" y="22201"/>
                                <a:pt x="4759" y="22198"/>
                                <a:pt x="4866" y="22191"/>
                              </a:cubicBezTo>
                              <a:cubicBezTo>
                                <a:pt x="4866" y="22191"/>
                                <a:pt x="4944" y="22180"/>
                                <a:pt x="4909" y="22185"/>
                              </a:cubicBezTo>
                              <a:cubicBezTo>
                                <a:pt x="4894" y="22189"/>
                                <a:pt x="4886" y="22191"/>
                                <a:pt x="4875" y="22194"/>
                              </a:cubicBezTo>
                            </a:path>
                            <a:path w="722" h="765">
                              <a:moveTo>
                                <a:pt x="4452" y="22382"/>
                              </a:moveTo>
                              <a:cubicBezTo>
                                <a:pt x="4487" y="22375"/>
                                <a:pt x="4523" y="22364"/>
                                <a:pt x="4559" y="22361"/>
                              </a:cubicBezTo>
                              <a:cubicBezTo>
                                <a:pt x="4598" y="22358"/>
                                <a:pt x="4638" y="22356"/>
                                <a:pt x="4676" y="22367"/>
                              </a:cubicBezTo>
                              <a:cubicBezTo>
                                <a:pt x="4705" y="22375"/>
                                <a:pt x="4694" y="22403"/>
                                <a:pt x="4679" y="22422"/>
                              </a:cubicBezTo>
                              <a:cubicBezTo>
                                <a:pt x="4651" y="22457"/>
                                <a:pt x="4613" y="22481"/>
                                <a:pt x="4578" y="22509"/>
                              </a:cubicBezTo>
                              <a:cubicBezTo>
                                <a:pt x="4556" y="22527"/>
                                <a:pt x="4532" y="22538"/>
                                <a:pt x="4525" y="22564"/>
                              </a:cubicBezTo>
                              <a:cubicBezTo>
                                <a:pt x="4559" y="22563"/>
                                <a:pt x="4593" y="22563"/>
                                <a:pt x="4627" y="22561"/>
                              </a:cubicBezTo>
                              <a:cubicBezTo>
                                <a:pt x="4675" y="22559"/>
                                <a:pt x="4723" y="22550"/>
                                <a:pt x="4771" y="22546"/>
                              </a:cubicBezTo>
                              <a:cubicBezTo>
                                <a:pt x="4794" y="22546"/>
                                <a:pt x="4798" y="22546"/>
                                <a:pt x="4811" y="22546"/>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4200,21800" coordsize="722,765" path="m4565,21855c4574,21824,4571,21818,4541,21803c4522,21794,4497,21801,4479,21806c4449,21815,4421,21835,4403,21861c4384,21888,4371,21930,4378,21963c4385,21997,4413,22015,4446,22012c4485,22008,4518,21976,4541,21948c4562,21923,4586,21886,4596,21855c4597,21849,4598,21843,4599,21837c4593,21878,4583,21925,4590,21966c4597,22009,4606,22030,4645,22049c4663,22056,4669,22058,4682,22059em4200,22225c4220,22252,4261,22234,4295,22231c4378,22223,4461,22217,4544,22210c4651,22201,4759,22198,4866,22191c4866,22191,4944,22180,4909,22185c4894,22189,4886,22191,4875,22194em4452,22382c4487,22375,4523,22364,4559,22361c4598,22358,4638,22356,4676,22367c4705,22375,4694,22403,4679,22422c4651,22457,4613,22481,4578,22509c4556,22527,4532,22538,4525,22564c4559,22563,4593,22563,4627,22561c4675,22559,4723,22550,4771,22546c4794,22546,4798,22546,4811,22546e" stroked="t" o:allowincell="f" style="position:absolute;margin-left:61.45pt;margin-top:4.45pt;width:20.4pt;height:21.6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806825</wp:posOffset>
                </wp:positionH>
                <wp:positionV relativeFrom="paragraph">
                  <wp:posOffset>144145</wp:posOffset>
                </wp:positionV>
                <wp:extent cx="174625" cy="118745"/>
                <wp:effectExtent l="10795" t="10160" r="9525" b="9525"/>
                <wp:wrapNone/>
                <wp:docPr id="40" name=""/>
                <a:graphic xmlns:a="http://schemas.openxmlformats.org/drawingml/2006/main">
                  <a:graphicData uri="http://schemas.microsoft.com/office/word/2010/wordprocessingShape">
                    <wps:wsp>
                      <wps:cNvSpPr/>
                      <wps:spPr>
                        <a:xfrm>
                          <a:off x="0" y="0"/>
                          <a:ext cx="174600" cy="118800"/>
                        </a:xfrm>
                        <a:custGeom>
                          <a:avLst/>
                          <a:gdLst/>
                          <a:ahLst/>
                          <a:rect l="l" t="t" r="r" b="b"/>
                          <a:pathLst>
                            <a:path w="486" h="331">
                              <a:moveTo>
                                <a:pt x="12674" y="22043"/>
                              </a:moveTo>
                              <a:cubicBezTo>
                                <a:pt x="12656" y="22068"/>
                                <a:pt x="12647" y="22091"/>
                                <a:pt x="12637" y="22120"/>
                              </a:cubicBezTo>
                              <a:cubicBezTo>
                                <a:pt x="12619" y="22175"/>
                                <a:pt x="12604" y="22235"/>
                                <a:pt x="12606" y="22293"/>
                              </a:cubicBezTo>
                              <a:cubicBezTo>
                                <a:pt x="12607" y="22325"/>
                                <a:pt x="12616" y="22368"/>
                                <a:pt x="12655" y="22373"/>
                              </a:cubicBezTo>
                              <a:cubicBezTo>
                                <a:pt x="12702" y="22379"/>
                                <a:pt x="12749" y="22338"/>
                                <a:pt x="12781" y="22311"/>
                              </a:cubicBezTo>
                              <a:cubicBezTo>
                                <a:pt x="12834" y="22267"/>
                                <a:pt x="12872" y="22214"/>
                                <a:pt x="12910" y="22157"/>
                              </a:cubicBezTo>
                              <a:cubicBezTo>
                                <a:pt x="12932" y="22123"/>
                                <a:pt x="12948" y="22089"/>
                                <a:pt x="12965" y="22053"/>
                              </a:cubicBezTo>
                              <a:cubicBezTo>
                                <a:pt x="12932" y="22102"/>
                                <a:pt x="12913" y="22159"/>
                                <a:pt x="12907" y="22219"/>
                              </a:cubicBezTo>
                              <a:cubicBezTo>
                                <a:pt x="12902" y="22271"/>
                                <a:pt x="12911" y="22333"/>
                                <a:pt x="12965" y="22358"/>
                              </a:cubicBezTo>
                              <a:cubicBezTo>
                                <a:pt x="13003" y="22376"/>
                                <a:pt x="13053" y="22361"/>
                                <a:pt x="13091" y="22355"/>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2606,22043" coordsize="486,331" path="m12674,22043c12656,22068,12647,22091,12637,22120c12619,22175,12604,22235,12606,22293c12607,22325,12616,22368,12655,22373c12702,22379,12749,22338,12781,22311c12834,22267,12872,22214,12910,22157c12932,22123,12948,22089,12965,22053c12932,22102,12913,22159,12907,22219c12902,22271,12911,22333,12965,22358c13003,22376,13053,22361,13091,22355e" stroked="t" o:allowincell="f" style="position:absolute;margin-left:299.75pt;margin-top:11.35pt;width:13.7pt;height:9.3pt;mso-wrap-style:none;v-text-anchor:middle">
                <v:fill o:detectmouseclick="t" on="false"/>
                <v:stroke color="blue" weight="19080" joinstyle="round" endcap="round"/>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pPr>
      <w:r>
        <w:rPr/>
        <w:t>Gradient:________</w:t>
        <w:tab/>
        <w:tab/>
        <w:tab/>
        <w:tab/>
        <w:t>Y-intercept: ________</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mc:AlternateContent>
          <mc:Choice Requires="wps">
            <w:drawing>
              <wp:anchor behindDoc="0" distT="0" distB="0" distL="114935" distR="114935" simplePos="0" locked="0" layoutInCell="0" allowOverlap="1" relativeHeight="85">
                <wp:simplePos x="0" y="0"/>
                <wp:positionH relativeFrom="column">
                  <wp:posOffset>565785</wp:posOffset>
                </wp:positionH>
                <wp:positionV relativeFrom="paragraph">
                  <wp:posOffset>59055</wp:posOffset>
                </wp:positionV>
                <wp:extent cx="243840" cy="288290"/>
                <wp:effectExtent l="9525" t="10160" r="7620" b="10160"/>
                <wp:wrapNone/>
                <wp:docPr id="41" name=""/>
                <a:graphic xmlns:a="http://schemas.openxmlformats.org/drawingml/2006/main">
                  <a:graphicData uri="http://schemas.microsoft.com/office/word/2010/wordprocessingShape">
                    <wps:wsp>
                      <wps:cNvSpPr/>
                      <wps:spPr>
                        <a:xfrm>
                          <a:off x="0" y="0"/>
                          <a:ext cx="243720" cy="288360"/>
                        </a:xfrm>
                        <a:custGeom>
                          <a:avLst/>
                          <a:gdLst/>
                          <a:ahLst/>
                          <a:rect l="l" t="t" r="r" b="b"/>
                          <a:pathLst>
                            <a:path w="677" h="802">
                              <a:moveTo>
                                <a:pt x="3973" y="23307"/>
                              </a:moveTo>
                              <a:cubicBezTo>
                                <a:pt x="3976" y="23280"/>
                                <a:pt x="3958" y="23278"/>
                                <a:pt x="3930" y="23270"/>
                              </a:cubicBezTo>
                              <a:cubicBezTo>
                                <a:pt x="3897" y="23261"/>
                                <a:pt x="3859" y="23270"/>
                                <a:pt x="3828" y="23282"/>
                              </a:cubicBezTo>
                              <a:cubicBezTo>
                                <a:pt x="3796" y="23294"/>
                                <a:pt x="3761" y="23321"/>
                                <a:pt x="3742" y="23350"/>
                              </a:cubicBezTo>
                              <a:cubicBezTo>
                                <a:pt x="3724" y="23377"/>
                                <a:pt x="3717" y="23418"/>
                                <a:pt x="3730" y="23449"/>
                              </a:cubicBezTo>
                              <a:cubicBezTo>
                                <a:pt x="3745" y="23484"/>
                                <a:pt x="3789" y="23491"/>
                                <a:pt x="3822" y="23483"/>
                              </a:cubicBezTo>
                              <a:cubicBezTo>
                                <a:pt x="3868" y="23472"/>
                                <a:pt x="3913" y="23440"/>
                                <a:pt x="3945" y="23406"/>
                              </a:cubicBezTo>
                              <a:cubicBezTo>
                                <a:pt x="3969" y="23381"/>
                                <a:pt x="3989" y="23351"/>
                                <a:pt x="3994" y="23316"/>
                              </a:cubicBezTo>
                              <a:cubicBezTo>
                                <a:pt x="3994" y="23312"/>
                                <a:pt x="3994" y="23308"/>
                                <a:pt x="3994" y="23304"/>
                              </a:cubicBezTo>
                              <a:cubicBezTo>
                                <a:pt x="3972" y="23320"/>
                                <a:pt x="3963" y="23348"/>
                                <a:pt x="3960" y="23378"/>
                              </a:cubicBezTo>
                              <a:cubicBezTo>
                                <a:pt x="3955" y="23423"/>
                                <a:pt x="3966" y="23467"/>
                                <a:pt x="3985" y="23507"/>
                              </a:cubicBezTo>
                              <a:cubicBezTo>
                                <a:pt x="3999" y="23536"/>
                                <a:pt x="4031" y="23558"/>
                                <a:pt x="4065" y="23560"/>
                              </a:cubicBezTo>
                              <a:cubicBezTo>
                                <a:pt x="4070" y="23559"/>
                                <a:pt x="4075" y="23558"/>
                                <a:pt x="4080" y="23557"/>
                              </a:cubicBezTo>
                            </a:path>
                            <a:path w="677" h="802">
                              <a:moveTo>
                                <a:pt x="3604" y="23674"/>
                              </a:moveTo>
                              <a:cubicBezTo>
                                <a:pt x="3641" y="23689"/>
                                <a:pt x="3691" y="23672"/>
                                <a:pt x="3736" y="23668"/>
                              </a:cubicBezTo>
                              <a:cubicBezTo>
                                <a:pt x="3844" y="23658"/>
                                <a:pt x="3953" y="23648"/>
                                <a:pt x="4062" y="23640"/>
                              </a:cubicBezTo>
                              <a:cubicBezTo>
                                <a:pt x="4122" y="23636"/>
                                <a:pt x="4183" y="23638"/>
                                <a:pt x="4243" y="23634"/>
                              </a:cubicBezTo>
                              <a:cubicBezTo>
                                <a:pt x="4274" y="23632"/>
                                <a:pt x="4291" y="23629"/>
                                <a:pt x="4252" y="23643"/>
                              </a:cubicBezTo>
                              <a:cubicBezTo>
                                <a:pt x="4243" y="23646"/>
                                <a:pt x="4234" y="23649"/>
                                <a:pt x="4225" y="23652"/>
                              </a:cubicBezTo>
                            </a:path>
                            <a:path w="677" h="802">
                              <a:moveTo>
                                <a:pt x="3902" y="23813"/>
                              </a:moveTo>
                              <a:cubicBezTo>
                                <a:pt x="3865" y="23832"/>
                                <a:pt x="3939" y="23804"/>
                                <a:pt x="3954" y="23806"/>
                              </a:cubicBezTo>
                              <a:cubicBezTo>
                                <a:pt x="3982" y="23809"/>
                                <a:pt x="4016" y="23811"/>
                                <a:pt x="4037" y="23831"/>
                              </a:cubicBezTo>
                              <a:cubicBezTo>
                                <a:pt x="4060" y="23853"/>
                                <a:pt x="4038" y="23886"/>
                                <a:pt x="4022" y="23905"/>
                              </a:cubicBezTo>
                              <a:cubicBezTo>
                                <a:pt x="3990" y="23943"/>
                                <a:pt x="3949" y="23976"/>
                                <a:pt x="3911" y="24007"/>
                              </a:cubicBezTo>
                              <a:cubicBezTo>
                                <a:pt x="3891" y="24023"/>
                                <a:pt x="3874" y="24038"/>
                                <a:pt x="3856" y="24056"/>
                              </a:cubicBezTo>
                              <a:cubicBezTo>
                                <a:pt x="3900" y="24071"/>
                                <a:pt x="3943" y="24071"/>
                                <a:pt x="3991" y="24065"/>
                              </a:cubicBezTo>
                              <a:cubicBezTo>
                                <a:pt x="4056" y="24057"/>
                                <a:pt x="4120" y="24048"/>
                                <a:pt x="4185" y="24041"/>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3604,23267" coordsize="677,802" path="m3973,23307c3976,23280,3958,23278,3930,23270c3897,23261,3859,23270,3828,23282c3796,23294,3761,23321,3742,23350c3724,23377,3717,23418,3730,23449c3745,23484,3789,23491,3822,23483c3868,23472,3913,23440,3945,23406c3969,23381,3989,23351,3994,23316c3994,23312,3994,23308,3994,23304c3972,23320,3963,23348,3960,23378c3955,23423,3966,23467,3985,23507c3999,23536,4031,23558,4065,23560c4070,23559,4075,23558,4080,23557em3604,23674c3641,23689,3691,23672,3736,23668c3844,23658,3953,23648,4062,23640c4122,23636,4183,23638,4243,23634c4274,23632,4291,23629,4252,23643c4243,23646,4234,23649,4225,23652em3902,23813c3865,23832,3939,23804,3954,23806c3982,23809,4016,23811,4037,23831c4060,23853,4038,23886,4022,23905c3990,23943,3949,23976,3911,24007c3891,24023,3874,24038,3856,24056c3900,24071,3943,24071,3991,24065c4056,24057,4120,24048,4185,24041e" stroked="t" o:allowincell="f" style="position:absolute;margin-left:44.55pt;margin-top:4.65pt;width:19.15pt;height:22.6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001395</wp:posOffset>
                </wp:positionH>
                <wp:positionV relativeFrom="paragraph">
                  <wp:posOffset>151130</wp:posOffset>
                </wp:positionV>
                <wp:extent cx="46990" cy="51435"/>
                <wp:effectExtent l="9525" t="10795" r="7620" b="7620"/>
                <wp:wrapNone/>
                <wp:docPr id="42" name=""/>
                <a:graphic xmlns:a="http://schemas.openxmlformats.org/drawingml/2006/main">
                  <a:graphicData uri="http://schemas.microsoft.com/office/word/2010/wordprocessingShape">
                    <wps:wsp>
                      <wps:cNvSpPr/>
                      <wps:spPr>
                        <a:xfrm>
                          <a:off x="0" y="0"/>
                          <a:ext cx="47160" cy="51480"/>
                        </a:xfrm>
                        <a:custGeom>
                          <a:avLst/>
                          <a:gdLst/>
                          <a:ahLst/>
                          <a:rect l="l" t="t" r="r" b="b"/>
                          <a:pathLst>
                            <a:path w="130" h="143">
                              <a:moveTo>
                                <a:pt x="4826" y="23532"/>
                              </a:moveTo>
                              <a:cubicBezTo>
                                <a:pt x="4849" y="23528"/>
                                <a:pt x="4871" y="23532"/>
                                <a:pt x="4894" y="23529"/>
                              </a:cubicBezTo>
                              <a:cubicBezTo>
                                <a:pt x="4917" y="23526"/>
                                <a:pt x="4944" y="23513"/>
                                <a:pt x="4934" y="23535"/>
                              </a:cubicBezTo>
                            </a:path>
                            <a:path w="130" h="143">
                              <a:moveTo>
                                <a:pt x="4814" y="23652"/>
                              </a:moveTo>
                              <a:cubicBezTo>
                                <a:pt x="4838" y="23664"/>
                                <a:pt x="4842" y="23659"/>
                                <a:pt x="4866" y="23659"/>
                              </a:cubicBezTo>
                              <a:cubicBezTo>
                                <a:pt x="4883" y="23662"/>
                                <a:pt x="4887" y="23663"/>
                                <a:pt x="4897" y="23659"/>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4814,23523" coordsize="130,143" path="m4826,23532c4849,23528,4871,23532,4894,23529c4917,23526,4944,23513,4934,23535em4814,23652c4838,23664,4842,23659,4866,23659c4883,23662,4887,23663,4897,23659e" stroked="t" o:allowincell="f" style="position:absolute;margin-left:78.85pt;margin-top:11.9pt;width:3.65pt;height:4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1205865</wp:posOffset>
                </wp:positionH>
                <wp:positionV relativeFrom="paragraph">
                  <wp:posOffset>94615</wp:posOffset>
                </wp:positionV>
                <wp:extent cx="687070" cy="182880"/>
                <wp:effectExtent l="9525" t="9525" r="9525" b="9525"/>
                <wp:wrapNone/>
                <wp:docPr id="43" name=""/>
                <a:graphic xmlns:a="http://schemas.openxmlformats.org/drawingml/2006/main">
                  <a:graphicData uri="http://schemas.microsoft.com/office/word/2010/wordprocessingShape">
                    <wps:wsp>
                      <wps:cNvSpPr/>
                      <wps:spPr>
                        <a:xfrm>
                          <a:off x="0" y="0"/>
                          <a:ext cx="687240" cy="182880"/>
                        </a:xfrm>
                        <a:custGeom>
                          <a:avLst/>
                          <a:gdLst/>
                          <a:ahLst/>
                          <a:rect l="l" t="t" r="r" b="b"/>
                          <a:pathLst>
                            <a:path w="1908" h="509">
                              <a:moveTo>
                                <a:pt x="5603" y="23366"/>
                              </a:moveTo>
                              <a:cubicBezTo>
                                <a:pt x="5572" y="23386"/>
                                <a:pt x="5550" y="23409"/>
                                <a:pt x="5526" y="23437"/>
                              </a:cubicBezTo>
                              <a:cubicBezTo>
                                <a:pt x="5481" y="23488"/>
                                <a:pt x="5434" y="23539"/>
                                <a:pt x="5394" y="23594"/>
                              </a:cubicBezTo>
                              <a:cubicBezTo>
                                <a:pt x="5386" y="23608"/>
                                <a:pt x="5383" y="23611"/>
                                <a:pt x="5382" y="23622"/>
                              </a:cubicBezTo>
                              <a:cubicBezTo>
                                <a:pt x="5430" y="23635"/>
                                <a:pt x="5465" y="23627"/>
                                <a:pt x="5514" y="23615"/>
                              </a:cubicBezTo>
                              <a:cubicBezTo>
                                <a:pt x="5577" y="23600"/>
                                <a:pt x="5641" y="23588"/>
                                <a:pt x="5704" y="23569"/>
                              </a:cubicBezTo>
                              <a:cubicBezTo>
                                <a:pt x="5735" y="23560"/>
                                <a:pt x="5763" y="23551"/>
                                <a:pt x="5793" y="23538"/>
                              </a:cubicBezTo>
                            </a:path>
                            <a:path w="1908" h="509">
                              <a:moveTo>
                                <a:pt x="5612" y="23424"/>
                              </a:moveTo>
                              <a:cubicBezTo>
                                <a:pt x="5634" y="23407"/>
                                <a:pt x="5615" y="23467"/>
                                <a:pt x="5612" y="23489"/>
                              </a:cubicBezTo>
                              <a:cubicBezTo>
                                <a:pt x="5602" y="23554"/>
                                <a:pt x="5586" y="23618"/>
                                <a:pt x="5575" y="23683"/>
                              </a:cubicBezTo>
                              <a:cubicBezTo>
                                <a:pt x="5566" y="23738"/>
                                <a:pt x="5551" y="23803"/>
                                <a:pt x="5560" y="23859"/>
                              </a:cubicBezTo>
                              <a:cubicBezTo>
                                <a:pt x="5562" y="23864"/>
                                <a:pt x="5564" y="23869"/>
                                <a:pt x="5566" y="23874"/>
                              </a:cubicBezTo>
                            </a:path>
                            <a:path w="1908" h="509">
                              <a:moveTo>
                                <a:pt x="5928" y="23671"/>
                              </a:moveTo>
                              <a:cubicBezTo>
                                <a:pt x="5928" y="23667"/>
                                <a:pt x="5928" y="23663"/>
                                <a:pt x="5928" y="23659"/>
                              </a:cubicBezTo>
                            </a:path>
                            <a:path w="1908" h="509">
                              <a:moveTo>
                                <a:pt x="6321" y="23409"/>
                              </a:moveTo>
                              <a:cubicBezTo>
                                <a:pt x="6300" y="23385"/>
                                <a:pt x="6285" y="23383"/>
                                <a:pt x="6251" y="23387"/>
                              </a:cubicBezTo>
                              <a:cubicBezTo>
                                <a:pt x="6217" y="23391"/>
                                <a:pt x="6190" y="23412"/>
                                <a:pt x="6168" y="23437"/>
                              </a:cubicBezTo>
                              <a:cubicBezTo>
                                <a:pt x="6146" y="23462"/>
                                <a:pt x="6124" y="23500"/>
                                <a:pt x="6134" y="23535"/>
                              </a:cubicBezTo>
                              <a:cubicBezTo>
                                <a:pt x="6144" y="23572"/>
                                <a:pt x="6187" y="23583"/>
                                <a:pt x="6220" y="23578"/>
                              </a:cubicBezTo>
                              <a:cubicBezTo>
                                <a:pt x="6266" y="23572"/>
                                <a:pt x="6307" y="23540"/>
                                <a:pt x="6337" y="23507"/>
                              </a:cubicBezTo>
                              <a:cubicBezTo>
                                <a:pt x="6357" y="23485"/>
                                <a:pt x="6373" y="23454"/>
                                <a:pt x="6377" y="23424"/>
                              </a:cubicBezTo>
                              <a:cubicBezTo>
                                <a:pt x="6377" y="23420"/>
                                <a:pt x="6377" y="23416"/>
                                <a:pt x="6377" y="23412"/>
                              </a:cubicBezTo>
                              <a:cubicBezTo>
                                <a:pt x="6351" y="23447"/>
                                <a:pt x="6346" y="23480"/>
                                <a:pt x="6337" y="23523"/>
                              </a:cubicBezTo>
                              <a:cubicBezTo>
                                <a:pt x="6324" y="23587"/>
                                <a:pt x="6312" y="23652"/>
                                <a:pt x="6306" y="23717"/>
                              </a:cubicBezTo>
                              <a:cubicBezTo>
                                <a:pt x="6304" y="23733"/>
                                <a:pt x="6288" y="23829"/>
                                <a:pt x="6300" y="23843"/>
                              </a:cubicBezTo>
                              <a:cubicBezTo>
                                <a:pt x="6305" y="23842"/>
                                <a:pt x="6310" y="23841"/>
                                <a:pt x="6315" y="23840"/>
                              </a:cubicBezTo>
                            </a:path>
                            <a:path w="1908" h="509">
                              <a:moveTo>
                                <a:pt x="6552" y="23507"/>
                              </a:moveTo>
                              <a:cubicBezTo>
                                <a:pt x="6560" y="23493"/>
                                <a:pt x="6563" y="23489"/>
                                <a:pt x="6567" y="23480"/>
                              </a:cubicBezTo>
                              <a:cubicBezTo>
                                <a:pt x="6555" y="23513"/>
                                <a:pt x="6546" y="23544"/>
                                <a:pt x="6539" y="23578"/>
                              </a:cubicBezTo>
                              <a:cubicBezTo>
                                <a:pt x="6531" y="23616"/>
                                <a:pt x="6525" y="23666"/>
                                <a:pt x="6546" y="23702"/>
                              </a:cubicBezTo>
                              <a:cubicBezTo>
                                <a:pt x="6564" y="23733"/>
                                <a:pt x="6604" y="23729"/>
                                <a:pt x="6631" y="23714"/>
                              </a:cubicBezTo>
                              <a:cubicBezTo>
                                <a:pt x="6672" y="23691"/>
                                <a:pt x="6696" y="23659"/>
                                <a:pt x="6711" y="23615"/>
                              </a:cubicBezTo>
                              <a:cubicBezTo>
                                <a:pt x="6727" y="23571"/>
                                <a:pt x="6725" y="23531"/>
                                <a:pt x="6708" y="23489"/>
                              </a:cubicBezTo>
                              <a:cubicBezTo>
                                <a:pt x="6698" y="23465"/>
                                <a:pt x="6667" y="23437"/>
                                <a:pt x="6638" y="23446"/>
                              </a:cubicBezTo>
                              <a:cubicBezTo>
                                <a:pt x="6623" y="23459"/>
                                <a:pt x="6618" y="23465"/>
                                <a:pt x="6607" y="23474"/>
                              </a:cubicBezTo>
                            </a:path>
                            <a:path w="1908" h="509">
                              <a:moveTo>
                                <a:pt x="7012" y="23437"/>
                              </a:moveTo>
                              <a:cubicBezTo>
                                <a:pt x="6987" y="23450"/>
                                <a:pt x="6965" y="23461"/>
                                <a:pt x="6954" y="23489"/>
                              </a:cubicBezTo>
                              <a:cubicBezTo>
                                <a:pt x="6941" y="23522"/>
                                <a:pt x="6948" y="23550"/>
                                <a:pt x="6966" y="23578"/>
                              </a:cubicBezTo>
                              <a:cubicBezTo>
                                <a:pt x="6988" y="23614"/>
                                <a:pt x="7018" y="23625"/>
                                <a:pt x="7052" y="23646"/>
                              </a:cubicBezTo>
                              <a:cubicBezTo>
                                <a:pt x="7077" y="23661"/>
                                <a:pt x="7106" y="23681"/>
                                <a:pt x="7126" y="23702"/>
                              </a:cubicBezTo>
                              <a:cubicBezTo>
                                <a:pt x="7139" y="23716"/>
                                <a:pt x="7145" y="23737"/>
                                <a:pt x="7129" y="23751"/>
                              </a:cubicBezTo>
                              <a:cubicBezTo>
                                <a:pt x="7110" y="23768"/>
                                <a:pt x="7061" y="23775"/>
                                <a:pt x="7037" y="23773"/>
                              </a:cubicBezTo>
                              <a:cubicBezTo>
                                <a:pt x="6988" y="23769"/>
                                <a:pt x="6941" y="23751"/>
                                <a:pt x="6896" y="23732"/>
                              </a:cubicBezTo>
                            </a:path>
                            <a:path w="1908" h="509">
                              <a:moveTo>
                                <a:pt x="6978" y="23483"/>
                              </a:moveTo>
                              <a:cubicBezTo>
                                <a:pt x="7010" y="23470"/>
                                <a:pt x="7042" y="23455"/>
                                <a:pt x="7077" y="23449"/>
                              </a:cubicBezTo>
                              <a:cubicBezTo>
                                <a:pt x="7123" y="23441"/>
                                <a:pt x="7170" y="23442"/>
                                <a:pt x="7215" y="23433"/>
                              </a:cubicBezTo>
                              <a:cubicBezTo>
                                <a:pt x="7245" y="23427"/>
                                <a:pt x="7259" y="23423"/>
                                <a:pt x="7289" y="23427"/>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5382,23366" coordsize="1908,509" path="m5603,23366c5572,23386,5550,23409,5526,23437c5481,23488,5434,23539,5394,23594c5386,23608,5383,23611,5382,23622c5430,23635,5465,23627,5514,23615c5577,23600,5641,23588,5704,23569c5735,23560,5763,23551,5793,23538em5612,23424c5634,23407,5615,23467,5612,23489c5602,23554,5586,23618,5575,23683c5566,23738,5551,23803,5560,23859c5562,23864,5564,23869,5566,23874em5928,23671c5928,23667,5928,23663,5928,23659em6321,23409c6300,23385,6285,23383,6251,23387c6217,23391,6190,23412,6168,23437c6146,23462,6124,23500,6134,23535c6144,23572,6187,23583,6220,23578c6266,23572,6307,23540,6337,23507c6357,23485,6373,23454,6377,23424c6377,23420,6377,23416,6377,23412c6351,23447,6346,23480,6337,23523c6324,23587,6312,23652,6306,23717c6304,23733,6288,23829,6300,23843c6305,23842,6310,23841,6315,23840em6552,23507c6560,23493,6563,23489,6567,23480c6555,23513,6546,23544,6539,23578c6531,23616,6525,23666,6546,23702c6564,23733,6604,23729,6631,23714c6672,23691,6696,23659,6711,23615c6727,23571,6725,23531,6708,23489c6698,23465,6667,23437,6638,23446c6623,23459,6618,23465,6607,23474em7012,23437c6987,23450,6965,23461,6954,23489c6941,23522,6948,23550,6966,23578c6988,23614,7018,23625,7052,23646c7077,23661,7106,23681,7126,23702c7139,23716,7145,23737,7129,23751c7110,23768,7061,23775,7037,23773c6988,23769,6941,23751,6896,23732em6978,23483c7010,23470,7042,23455,7077,23449c7123,23441,7170,23442,7215,23433c7245,23427,7259,23423,7289,23427e" stroked="t" o:allowincell="f" style="position:absolute;margin-left:94.95pt;margin-top:7.45pt;width:54.05pt;height:14.35pt;mso-wrap-style:none;v-text-anchor:middle">
                <v:fill o:detectmouseclick="t" on="false"/>
                <v:stroke color="blue" weight="19080" joinstyle="round" endcap="round"/>
                <w10:wrap type="none"/>
              </v:shape>
            </w:pict>
          </mc:Fallback>
        </mc:AlternateContent>
      </w: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mc:AlternateContent>
          <mc:Choice Requires="wps">
            <w:drawing>
              <wp:anchor behindDoc="0" distT="0" distB="0" distL="114935" distR="114935" simplePos="0" locked="0" layoutInCell="0" allowOverlap="1" relativeHeight="89">
                <wp:simplePos x="0" y="0"/>
                <wp:positionH relativeFrom="column">
                  <wp:posOffset>373380</wp:posOffset>
                </wp:positionH>
                <wp:positionV relativeFrom="paragraph">
                  <wp:posOffset>86995</wp:posOffset>
                </wp:positionV>
                <wp:extent cx="411480" cy="175260"/>
                <wp:effectExtent l="10160" t="9525" r="9525" b="9525"/>
                <wp:wrapNone/>
                <wp:docPr id="44" name=""/>
                <a:graphic xmlns:a="http://schemas.openxmlformats.org/drawingml/2006/main">
                  <a:graphicData uri="http://schemas.microsoft.com/office/word/2010/wordprocessingShape">
                    <wps:wsp>
                      <wps:cNvSpPr/>
                      <wps:spPr>
                        <a:xfrm>
                          <a:off x="0" y="0"/>
                          <a:ext cx="411480" cy="175320"/>
                        </a:xfrm>
                        <a:custGeom>
                          <a:avLst/>
                          <a:gdLst/>
                          <a:ahLst/>
                          <a:rect l="l" t="t" r="r" b="b"/>
                          <a:pathLst>
                            <a:path w="1143" h="488">
                              <a:moveTo>
                                <a:pt x="3350" y="25332"/>
                              </a:moveTo>
                              <a:cubicBezTo>
                                <a:pt x="3359" y="25318"/>
                                <a:pt x="3347" y="25313"/>
                                <a:pt x="3322" y="25302"/>
                              </a:cubicBezTo>
                              <a:cubicBezTo>
                                <a:pt x="3298" y="25292"/>
                                <a:pt x="3260" y="25292"/>
                                <a:pt x="3236" y="25295"/>
                              </a:cubicBezTo>
                              <a:cubicBezTo>
                                <a:pt x="3193" y="25301"/>
                                <a:pt x="3155" y="25320"/>
                                <a:pt x="3122" y="25348"/>
                              </a:cubicBezTo>
                              <a:cubicBezTo>
                                <a:pt x="3096" y="25370"/>
                                <a:pt x="3060" y="25411"/>
                                <a:pt x="3070" y="25449"/>
                              </a:cubicBezTo>
                              <a:cubicBezTo>
                                <a:pt x="3080" y="25488"/>
                                <a:pt x="3127" y="25493"/>
                                <a:pt x="3159" y="25486"/>
                              </a:cubicBezTo>
                              <a:cubicBezTo>
                                <a:pt x="3210" y="25475"/>
                                <a:pt x="3259" y="25447"/>
                                <a:pt x="3294" y="25409"/>
                              </a:cubicBezTo>
                              <a:cubicBezTo>
                                <a:pt x="3317" y="25383"/>
                                <a:pt x="3342" y="25342"/>
                                <a:pt x="3350" y="25308"/>
                              </a:cubicBezTo>
                              <a:cubicBezTo>
                                <a:pt x="3350" y="25303"/>
                                <a:pt x="3350" y="25297"/>
                                <a:pt x="3350" y="25292"/>
                              </a:cubicBezTo>
                              <a:cubicBezTo>
                                <a:pt x="3319" y="25309"/>
                                <a:pt x="3309" y="25350"/>
                                <a:pt x="3297" y="25385"/>
                              </a:cubicBezTo>
                              <a:cubicBezTo>
                                <a:pt x="3274" y="25451"/>
                                <a:pt x="3258" y="25520"/>
                                <a:pt x="3245" y="25588"/>
                              </a:cubicBezTo>
                              <a:cubicBezTo>
                                <a:pt x="3236" y="25637"/>
                                <a:pt x="3236" y="25694"/>
                                <a:pt x="3224" y="25742"/>
                              </a:cubicBezTo>
                              <a:cubicBezTo>
                                <a:pt x="3215" y="25761"/>
                                <a:pt x="3212" y="25765"/>
                                <a:pt x="3214" y="25779"/>
                              </a:cubicBezTo>
                            </a:path>
                            <a:path w="1143" h="488">
                              <a:moveTo>
                                <a:pt x="3445" y="25557"/>
                              </a:moveTo>
                              <a:cubicBezTo>
                                <a:pt x="3458" y="25550"/>
                                <a:pt x="3461" y="25549"/>
                                <a:pt x="3445" y="25564"/>
                              </a:cubicBezTo>
                            </a:path>
                            <a:path w="1143" h="488">
                              <a:moveTo>
                                <a:pt x="3721" y="25406"/>
                              </a:moveTo>
                              <a:cubicBezTo>
                                <a:pt x="3731" y="25386"/>
                                <a:pt x="3733" y="25376"/>
                                <a:pt x="3736" y="25354"/>
                              </a:cubicBezTo>
                              <a:cubicBezTo>
                                <a:pt x="3714" y="25366"/>
                                <a:pt x="3706" y="25380"/>
                                <a:pt x="3700" y="25406"/>
                              </a:cubicBezTo>
                              <a:cubicBezTo>
                                <a:pt x="3691" y="25447"/>
                                <a:pt x="3697" y="25482"/>
                                <a:pt x="3715" y="25520"/>
                              </a:cubicBezTo>
                              <a:cubicBezTo>
                                <a:pt x="3732" y="25557"/>
                                <a:pt x="3754" y="25590"/>
                                <a:pt x="3782" y="25619"/>
                              </a:cubicBezTo>
                              <a:cubicBezTo>
                                <a:pt x="3795" y="25633"/>
                                <a:pt x="3822" y="25651"/>
                                <a:pt x="3816" y="25674"/>
                              </a:cubicBezTo>
                              <a:cubicBezTo>
                                <a:pt x="3810" y="25698"/>
                                <a:pt x="3772" y="25704"/>
                                <a:pt x="3752" y="25708"/>
                              </a:cubicBezTo>
                              <a:cubicBezTo>
                                <a:pt x="3731" y="25712"/>
                                <a:pt x="3691" y="25719"/>
                                <a:pt x="3675" y="25702"/>
                              </a:cubicBezTo>
                              <a:cubicBezTo>
                                <a:pt x="3673" y="25698"/>
                                <a:pt x="3671" y="25694"/>
                                <a:pt x="3669" y="25690"/>
                              </a:cubicBezTo>
                              <a:cubicBezTo>
                                <a:pt x="3690" y="25648"/>
                                <a:pt x="3715" y="25616"/>
                                <a:pt x="3749" y="25582"/>
                              </a:cubicBezTo>
                              <a:cubicBezTo>
                                <a:pt x="3799" y="25531"/>
                                <a:pt x="3853" y="25486"/>
                                <a:pt x="3908" y="25440"/>
                              </a:cubicBezTo>
                              <a:cubicBezTo>
                                <a:pt x="3939" y="25414"/>
                                <a:pt x="3969" y="25389"/>
                                <a:pt x="4000" y="25363"/>
                              </a:cubicBezTo>
                            </a:path>
                            <a:path w="1143" h="488">
                              <a:moveTo>
                                <a:pt x="4212" y="25348"/>
                              </a:moveTo>
                              <a:cubicBezTo>
                                <a:pt x="4210" y="25376"/>
                                <a:pt x="4205" y="25402"/>
                                <a:pt x="4203" y="25431"/>
                              </a:cubicBezTo>
                              <a:cubicBezTo>
                                <a:pt x="4198" y="25484"/>
                                <a:pt x="4188" y="25535"/>
                                <a:pt x="4182" y="25588"/>
                              </a:cubicBezTo>
                              <a:cubicBezTo>
                                <a:pt x="4177" y="25632"/>
                                <a:pt x="4176" y="25676"/>
                                <a:pt x="4175" y="25718"/>
                              </a:cubicBezTo>
                              <a:cubicBezTo>
                                <a:pt x="4173" y="25733"/>
                                <a:pt x="4172" y="25736"/>
                                <a:pt x="4172" y="25745"/>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3070,25292" coordsize="1143,488" path="m3350,25332c3359,25318,3347,25313,3322,25302c3298,25292,3260,25292,3236,25295c3193,25301,3155,25320,3122,25348c3096,25370,3060,25411,3070,25449c3080,25488,3127,25493,3159,25486c3210,25475,3259,25447,3294,25409c3317,25383,3342,25342,3350,25308c3350,25303,3350,25297,3350,25292c3319,25309,3309,25350,3297,25385c3274,25451,3258,25520,3245,25588c3236,25637,3236,25694,3224,25742c3215,25761,3212,25765,3214,25779em3445,25557c3458,25550,3461,25549,3445,25564em3721,25406c3731,25386,3733,25376,3736,25354c3714,25366,3706,25380,3700,25406c3691,25447,3697,25482,3715,25520c3732,25557,3754,25590,3782,25619c3795,25633,3822,25651,3816,25674c3810,25698,3772,25704,3752,25708c3731,25712,3691,25719,3675,25702c3673,25698,3671,25694,3669,25690c3690,25648,3715,25616,3749,25582c3799,25531,3853,25486,3908,25440c3939,25414,3969,25389,4000,25363em4212,25348c4210,25376,4205,25402,4203,25431c4198,25484,4188,25535,4182,25588c4177,25632,4176,25676,4175,25718c4173,25733,4172,25736,4172,25745e" stroked="t" o:allowincell="f" style="position:absolute;margin-left:29.4pt;margin-top:6.85pt;width:32.35pt;height:13.7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186430</wp:posOffset>
                </wp:positionH>
                <wp:positionV relativeFrom="paragraph">
                  <wp:posOffset>93980</wp:posOffset>
                </wp:positionV>
                <wp:extent cx="303530" cy="135255"/>
                <wp:effectExtent l="10160" t="9525" r="9525" b="9525"/>
                <wp:wrapNone/>
                <wp:docPr id="45" name=""/>
                <a:graphic xmlns:a="http://schemas.openxmlformats.org/drawingml/2006/main">
                  <a:graphicData uri="http://schemas.microsoft.com/office/word/2010/wordprocessingShape">
                    <wps:wsp>
                      <wps:cNvSpPr/>
                      <wps:spPr>
                        <a:xfrm>
                          <a:off x="0" y="0"/>
                          <a:ext cx="303480" cy="135360"/>
                        </a:xfrm>
                        <a:custGeom>
                          <a:avLst/>
                          <a:gdLst/>
                          <a:ahLst/>
                          <a:rect l="l" t="t" r="r" b="b"/>
                          <a:pathLst>
                            <a:path w="842" h="377">
                              <a:moveTo>
                                <a:pt x="11059" y="25317"/>
                              </a:moveTo>
                              <a:cubicBezTo>
                                <a:pt x="11032" y="25311"/>
                                <a:pt x="11024" y="25315"/>
                                <a:pt x="11000" y="25335"/>
                              </a:cubicBezTo>
                              <a:cubicBezTo>
                                <a:pt x="10971" y="25359"/>
                                <a:pt x="10952" y="25402"/>
                                <a:pt x="10936" y="25434"/>
                              </a:cubicBezTo>
                              <a:cubicBezTo>
                                <a:pt x="10911" y="25483"/>
                                <a:pt x="10886" y="25541"/>
                                <a:pt x="10884" y="25597"/>
                              </a:cubicBezTo>
                              <a:cubicBezTo>
                                <a:pt x="10882" y="25636"/>
                                <a:pt x="10890" y="25683"/>
                                <a:pt x="10936" y="25687"/>
                              </a:cubicBezTo>
                              <a:cubicBezTo>
                                <a:pt x="10982" y="25691"/>
                                <a:pt x="11022" y="25652"/>
                                <a:pt x="11046" y="25619"/>
                              </a:cubicBezTo>
                              <a:cubicBezTo>
                                <a:pt x="11076" y="25578"/>
                                <a:pt x="11097" y="25519"/>
                                <a:pt x="11099" y="25468"/>
                              </a:cubicBezTo>
                              <a:cubicBezTo>
                                <a:pt x="11100" y="25432"/>
                                <a:pt x="11087" y="25383"/>
                                <a:pt x="11065" y="25354"/>
                              </a:cubicBezTo>
                              <a:cubicBezTo>
                                <a:pt x="11048" y="25333"/>
                                <a:pt x="11045" y="25337"/>
                                <a:pt x="11025" y="25345"/>
                              </a:cubicBezTo>
                              <a:cubicBezTo>
                                <a:pt x="11012" y="25370"/>
                                <a:pt x="11024" y="25379"/>
                                <a:pt x="11040" y="25403"/>
                              </a:cubicBezTo>
                            </a:path>
                            <a:path w="842" h="377">
                              <a:moveTo>
                                <a:pt x="11283" y="25523"/>
                              </a:moveTo>
                              <a:cubicBezTo>
                                <a:pt x="11254" y="25530"/>
                                <a:pt x="11253" y="25535"/>
                                <a:pt x="11261" y="25505"/>
                              </a:cubicBezTo>
                            </a:path>
                            <a:path w="842" h="377">
                              <a:moveTo>
                                <a:pt x="11574" y="25363"/>
                              </a:moveTo>
                              <a:cubicBezTo>
                                <a:pt x="11534" y="25381"/>
                                <a:pt x="11523" y="25407"/>
                                <a:pt x="11507" y="25449"/>
                              </a:cubicBezTo>
                              <a:cubicBezTo>
                                <a:pt x="11489" y="25496"/>
                                <a:pt x="11476" y="25543"/>
                                <a:pt x="11485" y="25594"/>
                              </a:cubicBezTo>
                              <a:cubicBezTo>
                                <a:pt x="11493" y="25640"/>
                                <a:pt x="11517" y="25664"/>
                                <a:pt x="11565" y="25662"/>
                              </a:cubicBezTo>
                              <a:cubicBezTo>
                                <a:pt x="11614" y="25660"/>
                                <a:pt x="11661" y="25629"/>
                                <a:pt x="11691" y="25591"/>
                              </a:cubicBezTo>
                              <a:cubicBezTo>
                                <a:pt x="11720" y="25554"/>
                                <a:pt x="11730" y="25508"/>
                                <a:pt x="11722" y="25462"/>
                              </a:cubicBezTo>
                              <a:cubicBezTo>
                                <a:pt x="11715" y="25422"/>
                                <a:pt x="11683" y="25392"/>
                                <a:pt x="11645" y="25382"/>
                              </a:cubicBezTo>
                              <a:cubicBezTo>
                                <a:pt x="11612" y="25373"/>
                                <a:pt x="11582" y="25383"/>
                                <a:pt x="11571" y="25416"/>
                              </a:cubicBezTo>
                              <a:cubicBezTo>
                                <a:pt x="11571" y="25431"/>
                                <a:pt x="11571" y="25436"/>
                                <a:pt x="11581" y="25443"/>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0884,25311" coordsize="842,377" path="m11059,25317c11032,25311,11024,25315,11000,25335c10971,25359,10952,25402,10936,25434c10911,25483,10886,25541,10884,25597c10882,25636,10890,25683,10936,25687c10982,25691,11022,25652,11046,25619c11076,25578,11097,25519,11099,25468c11100,25432,11087,25383,11065,25354c11048,25333,11045,25337,11025,25345c11012,25370,11024,25379,11040,25403em11283,25523c11254,25530,11253,25535,11261,25505em11574,25363c11534,25381,11523,25407,11507,25449c11489,25496,11476,25543,11485,25594c11493,25640,11517,25664,11565,25662c11614,25660,11661,25629,11691,25591c11720,25554,11730,25508,11722,25462c11715,25422,11683,25392,11645,25382c11612,25373,11582,25383,11571,25416c11571,25431,11571,25436,11581,25443e" stroked="t" o:allowincell="f" style="position:absolute;margin-left:250.9pt;margin-top:7.4pt;width:23.85pt;height:10.6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581400</wp:posOffset>
                </wp:positionH>
                <wp:positionV relativeFrom="paragraph">
                  <wp:posOffset>100965</wp:posOffset>
                </wp:positionV>
                <wp:extent cx="31115" cy="137160"/>
                <wp:effectExtent l="10160" t="10160" r="8890" b="9525"/>
                <wp:wrapNone/>
                <wp:docPr id="46" name=""/>
                <a:graphic xmlns:a="http://schemas.openxmlformats.org/drawingml/2006/main">
                  <a:graphicData uri="http://schemas.microsoft.com/office/word/2010/wordprocessingShape">
                    <wps:wsp>
                      <wps:cNvSpPr/>
                      <wps:spPr>
                        <a:xfrm>
                          <a:off x="0" y="0"/>
                          <a:ext cx="30960" cy="137160"/>
                        </a:xfrm>
                        <a:custGeom>
                          <a:avLst/>
                          <a:gdLst/>
                          <a:ahLst/>
                          <a:rect l="l" t="t" r="r" b="b"/>
                          <a:pathLst>
                            <a:path w="87" h="380">
                              <a:moveTo>
                                <a:pt x="12066" y="25332"/>
                              </a:moveTo>
                              <a:cubicBezTo>
                                <a:pt x="12049" y="25351"/>
                                <a:pt x="12050" y="25374"/>
                                <a:pt x="12044" y="25400"/>
                              </a:cubicBezTo>
                              <a:cubicBezTo>
                                <a:pt x="12033" y="25447"/>
                                <a:pt x="12025" y="25495"/>
                                <a:pt x="12013" y="25542"/>
                              </a:cubicBezTo>
                              <a:cubicBezTo>
                                <a:pt x="12002" y="25586"/>
                                <a:pt x="11982" y="25635"/>
                                <a:pt x="11980" y="25681"/>
                              </a:cubicBezTo>
                              <a:cubicBezTo>
                                <a:pt x="11983" y="25696"/>
                                <a:pt x="11984" y="25701"/>
                                <a:pt x="11986" y="25711"/>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1980,25332" coordsize="87,380" path="m12066,25332c12049,25351,12050,25374,12044,25400c12033,25447,12025,25495,12013,25542c12002,25586,11982,25635,11980,25681c11983,25696,11984,25701,11986,25711e" stroked="t" o:allowincell="f" style="position:absolute;margin-left:282pt;margin-top:7.95pt;width:2.4pt;height:10.75pt;mso-wrap-style:none;v-text-anchor:middle">
                <v:fill o:detectmouseclick="t" on="false"/>
                <v:stroke color="blue" weight="19080" joinstyle="round" endcap="round"/>
                <w10:wrap type="none"/>
              </v:shape>
            </w:pict>
          </mc:Fallback>
        </mc:AlternateContent>
      </w: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i/>
        </w:rPr>
        <w:t>a</w:t>
      </w:r>
      <w:r>
        <w:rPr/>
        <w:t xml:space="preserve"> = ________</w:t>
        <w:tab/>
        <w:tab/>
        <w:tab/>
        <w:tab/>
        <w:tab/>
        <w:t>|</w:t>
      </w:r>
      <w:r>
        <w:rPr>
          <w:i/>
        </w:rPr>
        <w:t>u</w:t>
      </w:r>
      <w:r>
        <w:rPr/>
        <w:t xml:space="preserve"> = ________</w:t>
      </w:r>
    </w:p>
    <w:p>
      <w:pPr>
        <w:pStyle w:val="Normal"/>
        <w:autoSpaceDE w:val="false"/>
        <w:jc w:val="both"/>
        <w:rPr>
          <w:i/>
          <w:i/>
          <w:iCs/>
        </w:rPr>
      </w:pPr>
      <w:r>
        <w:rPr>
          <w:i/>
          <w:iCs/>
        </w:rPr>
      </w:r>
    </w:p>
    <w:p>
      <w:pPr>
        <w:pStyle w:val="Heading3"/>
        <w:spacing w:before="0" w:after="0"/>
        <w:rPr>
          <w:rFonts w:ascii="Times New Roman" w:hAnsi="Times New Roman" w:cs="Times New Roman"/>
        </w:rPr>
      </w:pPr>
      <w:r>
        <mc:AlternateContent>
          <mc:Choice Requires="wps">
            <w:drawing>
              <wp:anchor behindDoc="0" distT="0" distB="0" distL="114935" distR="114935" simplePos="0" locked="0" layoutInCell="0" allowOverlap="1" relativeHeight="110">
                <wp:simplePos x="0" y="0"/>
                <wp:positionH relativeFrom="column">
                  <wp:posOffset>6219190</wp:posOffset>
                </wp:positionH>
                <wp:positionV relativeFrom="paragraph">
                  <wp:posOffset>-497205</wp:posOffset>
                </wp:positionV>
                <wp:extent cx="7620" cy="8890"/>
                <wp:effectExtent l="14605" t="14605" r="14605" b="14605"/>
                <wp:wrapNone/>
                <wp:docPr id="47" name=""/>
                <a:graphic xmlns:a="http://schemas.openxmlformats.org/drawingml/2006/main">
                  <a:graphicData uri="http://schemas.microsoft.com/office/word/2010/wordprocessingShape">
                    <wps:wsp>
                      <wps:cNvSpPr/>
                      <wps:spPr>
                        <a:xfrm>
                          <a:off x="0" y="0"/>
                          <a:ext cx="7560" cy="9000"/>
                        </a:xfrm>
                        <a:custGeom>
                          <a:avLst/>
                          <a:gdLst/>
                          <a:ahLst/>
                          <a:rect l="l" t="t" r="r" b="b"/>
                          <a:pathLst>
                            <a:path w="21" h="24">
                              <a:moveTo>
                                <a:pt x="19328" y="674"/>
                              </a:moveTo>
                              <a:cubicBezTo>
                                <a:pt x="19319" y="662"/>
                                <a:pt x="19316" y="658"/>
                                <a:pt x="19308" y="651"/>
                              </a:cubicBezTo>
                            </a:path>
                          </a:pathLst>
                        </a:custGeom>
                        <a:noFill/>
                        <a:ln cap="rnd" w="28440">
                          <a:solidFill>
                            <a:srgbClr val="0000ff"/>
                          </a:solidFill>
                          <a:round/>
                        </a:ln>
                      </wps:spPr>
                      <wps:style>
                        <a:lnRef idx="0"/>
                        <a:fillRef idx="0"/>
                        <a:effectRef idx="0"/>
                        <a:fontRef idx="minor"/>
                      </wps:style>
                      <wps:bodyPr/>
                    </wps:wsp>
                  </a:graphicData>
                </a:graphic>
              </wp:anchor>
            </w:drawing>
          </mc:Choice>
          <mc:Fallback>
            <w:pict>
              <v:shape id="shape_0" coordorigin="19308,651" coordsize="21,24" path="m19328,674c19319,662,19316,658,19308,651e" stroked="t" o:allowincell="f" style="position:absolute;margin-left:489.7pt;margin-top:-39.15pt;width:0.55pt;height:0.65pt;mso-wrap-style:none;v-text-anchor:middle">
                <v:fill o:detectmouseclick="t" on="false"/>
                <v:stroke color="blue" weight="28440" joinstyle="round" endcap="round"/>
                <w10:wrap type="none"/>
              </v:shape>
            </w:pict>
          </mc:Fallback>
        </mc:AlternateContent>
      </w:r>
      <w:r>
        <w:rPr>
          <w:rFonts w:cs="Times New Roman" w:ascii="Times New Roman" w:hAnsi="Times New Roman"/>
        </w:rPr>
        <w:t>Example 3 (Combining variables)</w:t>
      </w:r>
    </w:p>
    <w:p>
      <w:pPr>
        <w:pStyle w:val="Normal"/>
        <w:pBdr>
          <w:top w:val="single" w:sz="4" w:space="1" w:color="000000"/>
          <w:left w:val="single" w:sz="4" w:space="4" w:color="000000"/>
          <w:bottom w:val="single" w:sz="4" w:space="1" w:color="000000"/>
          <w:right w:val="single" w:sz="4" w:space="4" w:color="000000"/>
        </w:pBdr>
        <w:autoSpaceDE w:val="false"/>
        <w:jc w:val="both"/>
        <w:rPr/>
      </w:pPr>
      <w:r>
        <w:rPr/>
        <w:t xml:space="preserve">Consider the equation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num>
              <m:den>
                <m:r>
                  <m:rPr>
                    <m:lit/>
                    <m:nor/>
                  </m:rPr>
                  <w:rPr>
                    <w:rFonts w:ascii="Cambria Math" w:hAnsi="Cambria Math"/>
                  </w:rPr>
                  <m:t xml:space="preserve">gh</m:t>
                </m:r>
              </m:den>
            </m:f>
          </m:e>
        </m:rad>
      </m:oMath>
      <w:r>
        <w:rPr/>
        <w:t xml:space="preserve">, where </w:t>
      </w:r>
      <w:r>
        <w:rPr>
          <w:i/>
        </w:rPr>
        <w:t>T</w:t>
      </w:r>
      <w:r>
        <w:rPr/>
        <w:t xml:space="preserve"> and </w:t>
      </w:r>
      <w:r>
        <w:rPr>
          <w:i/>
        </w:rPr>
        <w:t>h</w:t>
      </w:r>
      <w:r>
        <w:rPr/>
        <w:t xml:space="preserve"> are measured variables.</w:t>
      </w:r>
    </w:p>
    <w:p>
      <w:pPr>
        <w:pStyle w:val="Normal"/>
        <w:pBdr>
          <w:top w:val="single" w:sz="4" w:space="1" w:color="000000"/>
          <w:left w:val="single" w:sz="4" w:space="4" w:color="000000"/>
          <w:bottom w:val="single" w:sz="4" w:space="1" w:color="000000"/>
          <w:right w:val="single" w:sz="4" w:space="4" w:color="000000"/>
        </w:pBdr>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1241425</wp:posOffset>
                </wp:positionH>
                <wp:positionV relativeFrom="paragraph">
                  <wp:posOffset>81915</wp:posOffset>
                </wp:positionV>
                <wp:extent cx="2037080" cy="327025"/>
                <wp:effectExtent l="9525" t="10160" r="3175" b="8890"/>
                <wp:wrapNone/>
                <wp:docPr id="48" name=""/>
                <a:graphic xmlns:a="http://schemas.openxmlformats.org/drawingml/2006/main">
                  <a:graphicData uri="http://schemas.microsoft.com/office/word/2010/wordprocessingShape">
                    <wps:wsp>
                      <wps:cNvSpPr/>
                      <wps:spPr>
                        <a:xfrm>
                          <a:off x="0" y="0"/>
                          <a:ext cx="2037240" cy="326880"/>
                        </a:xfrm>
                        <a:custGeom>
                          <a:avLst/>
                          <a:gdLst/>
                          <a:ahLst/>
                          <a:rect l="l" t="t" r="r" b="b"/>
                          <a:pathLst>
                            <a:path w="5659" h="910">
                              <a:moveTo>
                                <a:pt x="5499" y="4553"/>
                              </a:moveTo>
                              <a:cubicBezTo>
                                <a:pt x="5486" y="4559"/>
                                <a:pt x="5482" y="4561"/>
                                <a:pt x="5480" y="4571"/>
                              </a:cubicBezTo>
                              <a:cubicBezTo>
                                <a:pt x="5500" y="4565"/>
                                <a:pt x="5519" y="4558"/>
                                <a:pt x="5539" y="4553"/>
                              </a:cubicBezTo>
                              <a:cubicBezTo>
                                <a:pt x="5584" y="4541"/>
                                <a:pt x="5628" y="4527"/>
                                <a:pt x="5674" y="4516"/>
                              </a:cubicBezTo>
                              <a:cubicBezTo>
                                <a:pt x="5736" y="4500"/>
                                <a:pt x="5797" y="4483"/>
                                <a:pt x="5861" y="4473"/>
                              </a:cubicBezTo>
                              <a:cubicBezTo>
                                <a:pt x="5925" y="4463"/>
                                <a:pt x="5990" y="4452"/>
                                <a:pt x="6054" y="4448"/>
                              </a:cubicBezTo>
                              <a:cubicBezTo>
                                <a:pt x="6089" y="4446"/>
                                <a:pt x="6021" y="4450"/>
                                <a:pt x="6014" y="4451"/>
                              </a:cubicBezTo>
                            </a:path>
                            <a:path w="5659" h="910">
                              <a:moveTo>
                                <a:pt x="5901" y="4470"/>
                              </a:moveTo>
                              <a:cubicBezTo>
                                <a:pt x="5869" y="4492"/>
                                <a:pt x="5870" y="4513"/>
                                <a:pt x="5861" y="4550"/>
                              </a:cubicBezTo>
                              <a:cubicBezTo>
                                <a:pt x="5850" y="4595"/>
                                <a:pt x="5848" y="4639"/>
                                <a:pt x="5842" y="4685"/>
                              </a:cubicBezTo>
                              <a:cubicBezTo>
                                <a:pt x="5836" y="4736"/>
                                <a:pt x="5832" y="4786"/>
                                <a:pt x="5827" y="4837"/>
                              </a:cubicBezTo>
                              <a:cubicBezTo>
                                <a:pt x="5823" y="4874"/>
                                <a:pt x="5820" y="4911"/>
                                <a:pt x="5818" y="4947"/>
                              </a:cubicBezTo>
                              <a:cubicBezTo>
                                <a:pt x="5815" y="4990"/>
                                <a:pt x="5838" y="4926"/>
                                <a:pt x="5842" y="4917"/>
                              </a:cubicBezTo>
                            </a:path>
                            <a:path w="5659" h="910">
                              <a:moveTo>
                                <a:pt x="6226" y="4386"/>
                              </a:moveTo>
                              <a:cubicBezTo>
                                <a:pt x="6252" y="4380"/>
                                <a:pt x="6279" y="4377"/>
                                <a:pt x="6306" y="4380"/>
                              </a:cubicBezTo>
                              <a:cubicBezTo>
                                <a:pt x="6322" y="4382"/>
                                <a:pt x="6353" y="4388"/>
                                <a:pt x="6361" y="4405"/>
                              </a:cubicBezTo>
                              <a:cubicBezTo>
                                <a:pt x="6368" y="4419"/>
                                <a:pt x="6338" y="4448"/>
                                <a:pt x="6331" y="4457"/>
                              </a:cubicBezTo>
                              <a:cubicBezTo>
                                <a:pt x="6314" y="4479"/>
                                <a:pt x="6292" y="4496"/>
                                <a:pt x="6272" y="4516"/>
                              </a:cubicBezTo>
                              <a:cubicBezTo>
                                <a:pt x="6295" y="4527"/>
                                <a:pt x="6302" y="4518"/>
                                <a:pt x="6328" y="4519"/>
                              </a:cubicBezTo>
                              <a:cubicBezTo>
                                <a:pt x="6347" y="4520"/>
                                <a:pt x="6368" y="4521"/>
                                <a:pt x="6386" y="4525"/>
                              </a:cubicBezTo>
                            </a:path>
                            <a:path w="5659" h="910">
                              <a:moveTo>
                                <a:pt x="6625" y="4753"/>
                              </a:moveTo>
                              <a:cubicBezTo>
                                <a:pt x="6648" y="4744"/>
                                <a:pt x="6667" y="4747"/>
                                <a:pt x="6693" y="4747"/>
                              </a:cubicBezTo>
                              <a:cubicBezTo>
                                <a:pt x="6720" y="4747"/>
                                <a:pt x="6749" y="4746"/>
                                <a:pt x="6776" y="4744"/>
                              </a:cubicBezTo>
                              <a:cubicBezTo>
                                <a:pt x="6801" y="4742"/>
                                <a:pt x="6831" y="4722"/>
                                <a:pt x="6800" y="4753"/>
                              </a:cubicBezTo>
                            </a:path>
                            <a:path w="5659" h="910">
                              <a:moveTo>
                                <a:pt x="6671" y="4873"/>
                              </a:moveTo>
                              <a:cubicBezTo>
                                <a:pt x="6669" y="4878"/>
                                <a:pt x="6667" y="4884"/>
                                <a:pt x="6665" y="4889"/>
                              </a:cubicBezTo>
                              <a:cubicBezTo>
                                <a:pt x="6684" y="4893"/>
                                <a:pt x="6707" y="4896"/>
                                <a:pt x="6727" y="4895"/>
                              </a:cubicBezTo>
                              <a:cubicBezTo>
                                <a:pt x="6751" y="4894"/>
                                <a:pt x="6766" y="4893"/>
                                <a:pt x="6788" y="4904"/>
                              </a:cubicBezTo>
                            </a:path>
                            <a:path w="5659" h="910">
                              <a:moveTo>
                                <a:pt x="7546" y="4473"/>
                              </a:moveTo>
                              <a:cubicBezTo>
                                <a:pt x="7576" y="4443"/>
                                <a:pt x="7524" y="4512"/>
                                <a:pt x="7516" y="4522"/>
                              </a:cubicBezTo>
                              <a:cubicBezTo>
                                <a:pt x="7490" y="4553"/>
                                <a:pt x="7467" y="4586"/>
                                <a:pt x="7442" y="4618"/>
                              </a:cubicBezTo>
                              <a:cubicBezTo>
                                <a:pt x="7420" y="4646"/>
                                <a:pt x="7394" y="4668"/>
                                <a:pt x="7396" y="4704"/>
                              </a:cubicBezTo>
                              <a:cubicBezTo>
                                <a:pt x="7422" y="4707"/>
                                <a:pt x="7449" y="4703"/>
                                <a:pt x="7476" y="4701"/>
                              </a:cubicBezTo>
                              <a:cubicBezTo>
                                <a:pt x="7543" y="4695"/>
                                <a:pt x="7611" y="4686"/>
                                <a:pt x="7678" y="4685"/>
                              </a:cubicBezTo>
                              <a:cubicBezTo>
                                <a:pt x="7694" y="4685"/>
                                <a:pt x="7748" y="4692"/>
                                <a:pt x="7761" y="4679"/>
                              </a:cubicBezTo>
                              <a:cubicBezTo>
                                <a:pt x="7751" y="4676"/>
                                <a:pt x="7747" y="4674"/>
                                <a:pt x="7740" y="4673"/>
                              </a:cubicBezTo>
                            </a:path>
                            <a:path w="5659" h="910">
                              <a:moveTo>
                                <a:pt x="7608" y="4531"/>
                              </a:moveTo>
                              <a:cubicBezTo>
                                <a:pt x="7601" y="4563"/>
                                <a:pt x="7604" y="4596"/>
                                <a:pt x="7602" y="4630"/>
                              </a:cubicBezTo>
                              <a:cubicBezTo>
                                <a:pt x="7599" y="4687"/>
                                <a:pt x="7596" y="4743"/>
                                <a:pt x="7596" y="4800"/>
                              </a:cubicBezTo>
                              <a:cubicBezTo>
                                <a:pt x="7596" y="4843"/>
                                <a:pt x="7596" y="4889"/>
                                <a:pt x="7592" y="4932"/>
                              </a:cubicBezTo>
                              <a:cubicBezTo>
                                <a:pt x="7591" y="4937"/>
                                <a:pt x="7590" y="4942"/>
                                <a:pt x="7589" y="4947"/>
                              </a:cubicBezTo>
                            </a:path>
                            <a:path w="5659" h="910">
                              <a:moveTo>
                                <a:pt x="7878" y="4559"/>
                              </a:moveTo>
                              <a:cubicBezTo>
                                <a:pt x="7909" y="4553"/>
                                <a:pt x="7939" y="4553"/>
                                <a:pt x="7970" y="4547"/>
                              </a:cubicBezTo>
                              <a:cubicBezTo>
                                <a:pt x="8016" y="4539"/>
                                <a:pt x="8063" y="4532"/>
                                <a:pt x="8108" y="4522"/>
                              </a:cubicBezTo>
                              <a:cubicBezTo>
                                <a:pt x="8142" y="4514"/>
                                <a:pt x="8168" y="4513"/>
                                <a:pt x="8197" y="4494"/>
                              </a:cubicBezTo>
                            </a:path>
                            <a:path w="5659" h="910">
                              <a:moveTo>
                                <a:pt x="8053" y="4541"/>
                              </a:moveTo>
                              <a:cubicBezTo>
                                <a:pt x="8035" y="4565"/>
                                <a:pt x="8027" y="4585"/>
                                <a:pt x="8019" y="4615"/>
                              </a:cubicBezTo>
                              <a:cubicBezTo>
                                <a:pt x="8010" y="4650"/>
                                <a:pt x="7999" y="4683"/>
                                <a:pt x="7985" y="4716"/>
                              </a:cubicBezTo>
                              <a:cubicBezTo>
                                <a:pt x="7967" y="4759"/>
                                <a:pt x="7945" y="4799"/>
                                <a:pt x="7924" y="4840"/>
                              </a:cubicBezTo>
                              <a:cubicBezTo>
                                <a:pt x="7911" y="4863"/>
                                <a:pt x="7908" y="4869"/>
                                <a:pt x="7899" y="4883"/>
                              </a:cubicBezTo>
                            </a:path>
                            <a:path w="5659" h="910">
                              <a:moveTo>
                                <a:pt x="8105" y="4590"/>
                              </a:moveTo>
                              <a:cubicBezTo>
                                <a:pt x="8127" y="4598"/>
                                <a:pt x="8123" y="4622"/>
                                <a:pt x="8124" y="4655"/>
                              </a:cubicBezTo>
                              <a:cubicBezTo>
                                <a:pt x="8125" y="4712"/>
                                <a:pt x="8121" y="4767"/>
                                <a:pt x="8117" y="4824"/>
                              </a:cubicBezTo>
                              <a:cubicBezTo>
                                <a:pt x="8113" y="4877"/>
                                <a:pt x="8108" y="4931"/>
                                <a:pt x="8105" y="4984"/>
                              </a:cubicBezTo>
                              <a:cubicBezTo>
                                <a:pt x="8105" y="5003"/>
                                <a:pt x="8105" y="5007"/>
                                <a:pt x="8105" y="5018"/>
                              </a:cubicBezTo>
                            </a:path>
                            <a:path w="5659" h="910">
                              <a:moveTo>
                                <a:pt x="8354" y="4501"/>
                              </a:moveTo>
                              <a:cubicBezTo>
                                <a:pt x="8356" y="4481"/>
                                <a:pt x="8369" y="4483"/>
                                <a:pt x="8391" y="4482"/>
                              </a:cubicBezTo>
                              <a:cubicBezTo>
                                <a:pt x="8403" y="4482"/>
                                <a:pt x="8454" y="4475"/>
                                <a:pt x="8461" y="4488"/>
                              </a:cubicBezTo>
                              <a:cubicBezTo>
                                <a:pt x="8470" y="4505"/>
                                <a:pt x="8442" y="4545"/>
                                <a:pt x="8434" y="4559"/>
                              </a:cubicBezTo>
                              <a:cubicBezTo>
                                <a:pt x="8422" y="4580"/>
                                <a:pt x="8405" y="4605"/>
                                <a:pt x="8406" y="4630"/>
                              </a:cubicBezTo>
                              <a:cubicBezTo>
                                <a:pt x="8407" y="4661"/>
                                <a:pt x="8452" y="4647"/>
                                <a:pt x="8471" y="4642"/>
                              </a:cubicBezTo>
                              <a:cubicBezTo>
                                <a:pt x="8478" y="4640"/>
                                <a:pt x="8485" y="4638"/>
                                <a:pt x="8492" y="4636"/>
                              </a:cubicBezTo>
                            </a:path>
                            <a:path w="5659" h="910">
                              <a:moveTo>
                                <a:pt x="9035" y="4198"/>
                              </a:moveTo>
                              <a:cubicBezTo>
                                <a:pt x="9036" y="4179"/>
                                <a:pt x="9019" y="4138"/>
                                <a:pt x="9038" y="4140"/>
                              </a:cubicBezTo>
                              <a:cubicBezTo>
                                <a:pt x="9039" y="4144"/>
                                <a:pt x="9041" y="4148"/>
                                <a:pt x="9042" y="4152"/>
                              </a:cubicBezTo>
                              <a:cubicBezTo>
                                <a:pt x="9032" y="4184"/>
                                <a:pt x="9029" y="4220"/>
                                <a:pt x="9023" y="4254"/>
                              </a:cubicBezTo>
                              <a:cubicBezTo>
                                <a:pt x="9014" y="4311"/>
                                <a:pt x="9003" y="4367"/>
                                <a:pt x="8992" y="4423"/>
                              </a:cubicBezTo>
                              <a:cubicBezTo>
                                <a:pt x="8986" y="4455"/>
                                <a:pt x="8979" y="4487"/>
                                <a:pt x="8977" y="4519"/>
                              </a:cubicBezTo>
                              <a:cubicBezTo>
                                <a:pt x="8995" y="4488"/>
                                <a:pt x="9006" y="4454"/>
                                <a:pt x="9023" y="4423"/>
                              </a:cubicBezTo>
                              <a:cubicBezTo>
                                <a:pt x="9042" y="4388"/>
                                <a:pt x="9066" y="4351"/>
                                <a:pt x="9097" y="4325"/>
                              </a:cubicBezTo>
                              <a:cubicBezTo>
                                <a:pt x="9114" y="4311"/>
                                <a:pt x="9139" y="4300"/>
                                <a:pt x="9155" y="4322"/>
                              </a:cubicBezTo>
                              <a:cubicBezTo>
                                <a:pt x="9171" y="4344"/>
                                <a:pt x="9165" y="4380"/>
                                <a:pt x="9164" y="4405"/>
                              </a:cubicBezTo>
                              <a:cubicBezTo>
                                <a:pt x="9163" y="4438"/>
                                <a:pt x="9164" y="4466"/>
                                <a:pt x="9167" y="4497"/>
                              </a:cubicBezTo>
                              <a:cubicBezTo>
                                <a:pt x="9170" y="4529"/>
                                <a:pt x="9178" y="4528"/>
                                <a:pt x="9207" y="4519"/>
                              </a:cubicBezTo>
                            </a:path>
                            <a:path w="5659" h="910">
                              <a:moveTo>
                                <a:pt x="9296" y="4146"/>
                              </a:moveTo>
                              <a:cubicBezTo>
                                <a:pt x="9320" y="4139"/>
                                <a:pt x="9345" y="4133"/>
                                <a:pt x="9370" y="4131"/>
                              </a:cubicBezTo>
                              <a:cubicBezTo>
                                <a:pt x="9395" y="4129"/>
                                <a:pt x="9408" y="4128"/>
                                <a:pt x="9425" y="4143"/>
                              </a:cubicBezTo>
                              <a:cubicBezTo>
                                <a:pt x="9417" y="4166"/>
                                <a:pt x="9405" y="4182"/>
                                <a:pt x="9392" y="4202"/>
                              </a:cubicBezTo>
                              <a:cubicBezTo>
                                <a:pt x="9388" y="4208"/>
                                <a:pt x="9354" y="4250"/>
                                <a:pt x="9367" y="4260"/>
                              </a:cubicBezTo>
                              <a:cubicBezTo>
                                <a:pt x="9400" y="4284"/>
                                <a:pt x="9449" y="4261"/>
                                <a:pt x="9484" y="4254"/>
                              </a:cubicBezTo>
                              <a:cubicBezTo>
                                <a:pt x="9495" y="4252"/>
                                <a:pt x="9506" y="4250"/>
                                <a:pt x="9517" y="4248"/>
                              </a:cubicBezTo>
                            </a:path>
                            <a:path w="5659" h="910">
                              <a:moveTo>
                                <a:pt x="9597" y="4393"/>
                              </a:moveTo>
                              <a:cubicBezTo>
                                <a:pt x="9626" y="4393"/>
                                <a:pt x="9655" y="4392"/>
                                <a:pt x="9683" y="4390"/>
                              </a:cubicBezTo>
                              <a:cubicBezTo>
                                <a:pt x="9730" y="4386"/>
                                <a:pt x="9775" y="4373"/>
                                <a:pt x="9821" y="4368"/>
                              </a:cubicBezTo>
                              <a:cubicBezTo>
                                <a:pt x="9849" y="4365"/>
                                <a:pt x="9874" y="4361"/>
                                <a:pt x="9892" y="4340"/>
                              </a:cubicBezTo>
                            </a:path>
                            <a:path w="5659" h="910">
                              <a:moveTo>
                                <a:pt x="9781" y="4235"/>
                              </a:moveTo>
                              <a:cubicBezTo>
                                <a:pt x="9782" y="4230"/>
                                <a:pt x="9784" y="4225"/>
                                <a:pt x="9785" y="4220"/>
                              </a:cubicBezTo>
                              <a:cubicBezTo>
                                <a:pt x="9780" y="4249"/>
                                <a:pt x="9769" y="4276"/>
                                <a:pt x="9763" y="4306"/>
                              </a:cubicBezTo>
                              <a:cubicBezTo>
                                <a:pt x="9754" y="4354"/>
                                <a:pt x="9751" y="4400"/>
                                <a:pt x="9748" y="4448"/>
                              </a:cubicBezTo>
                              <a:cubicBezTo>
                                <a:pt x="9746" y="4489"/>
                                <a:pt x="9746" y="4514"/>
                                <a:pt x="9769" y="4547"/>
                              </a:cubicBezTo>
                            </a:path>
                            <a:path w="5659" h="910">
                              <a:moveTo>
                                <a:pt x="10181" y="4186"/>
                              </a:moveTo>
                              <a:cubicBezTo>
                                <a:pt x="10186" y="4222"/>
                                <a:pt x="10190" y="4257"/>
                                <a:pt x="10190" y="4294"/>
                              </a:cubicBezTo>
                              <a:cubicBezTo>
                                <a:pt x="10191" y="4349"/>
                                <a:pt x="10193" y="4405"/>
                                <a:pt x="10199" y="4460"/>
                              </a:cubicBezTo>
                              <a:cubicBezTo>
                                <a:pt x="10201" y="4484"/>
                                <a:pt x="10199" y="4507"/>
                                <a:pt x="10199" y="4531"/>
                              </a:cubicBezTo>
                            </a:path>
                            <a:path w="5659" h="910">
                              <a:moveTo>
                                <a:pt x="10414" y="4303"/>
                              </a:moveTo>
                              <a:cubicBezTo>
                                <a:pt x="10428" y="4289"/>
                                <a:pt x="10433" y="4286"/>
                                <a:pt x="10426" y="4272"/>
                              </a:cubicBezTo>
                              <a:cubicBezTo>
                                <a:pt x="10402" y="4277"/>
                                <a:pt x="10378" y="4283"/>
                                <a:pt x="10356" y="4294"/>
                              </a:cubicBezTo>
                              <a:cubicBezTo>
                                <a:pt x="10322" y="4312"/>
                                <a:pt x="10293" y="4335"/>
                                <a:pt x="10273" y="4368"/>
                              </a:cubicBezTo>
                              <a:cubicBezTo>
                                <a:pt x="10254" y="4400"/>
                                <a:pt x="10256" y="4426"/>
                                <a:pt x="10282" y="4454"/>
                              </a:cubicBezTo>
                              <a:cubicBezTo>
                                <a:pt x="10308" y="4483"/>
                                <a:pt x="10356" y="4505"/>
                                <a:pt x="10392" y="4516"/>
                              </a:cubicBezTo>
                              <a:cubicBezTo>
                                <a:pt x="10422" y="4525"/>
                                <a:pt x="10454" y="4524"/>
                                <a:pt x="10485" y="4525"/>
                              </a:cubicBezTo>
                            </a:path>
                            <a:path w="5659" h="910">
                              <a:moveTo>
                                <a:pt x="10641" y="4124"/>
                              </a:moveTo>
                              <a:cubicBezTo>
                                <a:pt x="10667" y="4116"/>
                                <a:pt x="10688" y="4115"/>
                                <a:pt x="10715" y="4112"/>
                              </a:cubicBezTo>
                              <a:cubicBezTo>
                                <a:pt x="10730" y="4110"/>
                                <a:pt x="10742" y="4111"/>
                                <a:pt x="10758" y="4112"/>
                              </a:cubicBezTo>
                              <a:cubicBezTo>
                                <a:pt x="10764" y="4141"/>
                                <a:pt x="10753" y="4147"/>
                                <a:pt x="10733" y="4171"/>
                              </a:cubicBezTo>
                              <a:cubicBezTo>
                                <a:pt x="10713" y="4195"/>
                                <a:pt x="10694" y="4213"/>
                                <a:pt x="10690" y="4245"/>
                              </a:cubicBezTo>
                              <a:cubicBezTo>
                                <a:pt x="10685" y="4281"/>
                                <a:pt x="10732" y="4278"/>
                                <a:pt x="10755" y="4279"/>
                              </a:cubicBezTo>
                              <a:cubicBezTo>
                                <a:pt x="10762" y="4279"/>
                                <a:pt x="10769" y="4279"/>
                                <a:pt x="10776" y="4279"/>
                              </a:cubicBezTo>
                            </a:path>
                            <a:path w="5659" h="910">
                              <a:moveTo>
                                <a:pt x="8664" y="4741"/>
                              </a:moveTo>
                              <a:cubicBezTo>
                                <a:pt x="8685" y="4742"/>
                                <a:pt x="8689" y="4746"/>
                                <a:pt x="8710" y="4744"/>
                              </a:cubicBezTo>
                              <a:cubicBezTo>
                                <a:pt x="8773" y="4739"/>
                                <a:pt x="8837" y="4737"/>
                                <a:pt x="8900" y="4735"/>
                              </a:cubicBezTo>
                              <a:cubicBezTo>
                                <a:pt x="8985" y="4733"/>
                                <a:pt x="9070" y="4731"/>
                                <a:pt x="9155" y="4726"/>
                              </a:cubicBezTo>
                              <a:cubicBezTo>
                                <a:pt x="9221" y="4722"/>
                                <a:pt x="9286" y="4726"/>
                                <a:pt x="9352" y="4726"/>
                              </a:cubicBezTo>
                              <a:cubicBezTo>
                                <a:pt x="9422" y="4726"/>
                                <a:pt x="9493" y="4729"/>
                                <a:pt x="9563" y="4729"/>
                              </a:cubicBezTo>
                              <a:cubicBezTo>
                                <a:pt x="9717" y="4729"/>
                                <a:pt x="9873" y="4733"/>
                                <a:pt x="10027" y="4726"/>
                              </a:cubicBezTo>
                              <a:cubicBezTo>
                                <a:pt x="10085" y="4723"/>
                                <a:pt x="10141" y="4726"/>
                                <a:pt x="10199" y="4726"/>
                              </a:cubicBezTo>
                              <a:cubicBezTo>
                                <a:pt x="10296" y="4726"/>
                                <a:pt x="10394" y="4727"/>
                                <a:pt x="10491" y="4719"/>
                              </a:cubicBezTo>
                              <a:cubicBezTo>
                                <a:pt x="10539" y="4715"/>
                                <a:pt x="10587" y="4707"/>
                                <a:pt x="10635" y="4701"/>
                              </a:cubicBezTo>
                              <a:cubicBezTo>
                                <a:pt x="10752" y="4686"/>
                                <a:pt x="10865" y="4698"/>
                                <a:pt x="10982" y="4695"/>
                              </a:cubicBezTo>
                              <a:cubicBezTo>
                                <a:pt x="11015" y="4694"/>
                                <a:pt x="11047" y="4690"/>
                                <a:pt x="11080" y="4689"/>
                              </a:cubicBezTo>
                              <a:cubicBezTo>
                                <a:pt x="11105" y="4688"/>
                                <a:pt x="11095" y="4689"/>
                                <a:pt x="11120" y="4689"/>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5480,4109" coordsize="5659,910" path="m5499,4553c5486,4559,5482,4561,5480,4571c5500,4565,5519,4558,5539,4553c5584,4541,5628,4527,5674,4516c5736,4500,5797,4483,5861,4473c5925,4463,5990,4452,6054,4448c6089,4446,6021,4450,6014,4451em5901,4470c5869,4492,5870,4513,5861,4550c5850,4595,5848,4639,5842,4685c5836,4736,5832,4786,5827,4837c5823,4874,5820,4911,5818,4947c5815,4990,5838,4926,5842,4917em6226,4386c6252,4380,6279,4377,6306,4380c6322,4382,6353,4388,6361,4405c6368,4419,6338,4448,6331,4457c6314,4479,6292,4496,6272,4516c6295,4527,6302,4518,6328,4519c6347,4520,6368,4521,6386,4525em6625,4753c6648,4744,6667,4747,6693,4747c6720,4747,6749,4746,6776,4744c6801,4742,6831,4722,6800,4753em6671,4873c6669,4878,6667,4884,6665,4889c6684,4893,6707,4896,6727,4895c6751,4894,6766,4893,6788,4904em7546,4473c7576,4443,7524,4512,7516,4522c7490,4553,7467,4586,7442,4618c7420,4646,7394,4668,7396,4704c7422,4707,7449,4703,7476,4701c7543,4695,7611,4686,7678,4685c7694,4685,7748,4692,7761,4679c7751,4676,7747,4674,7740,4673em7608,4531c7601,4563,7604,4596,7602,4630c7599,4687,7596,4743,7596,4800c7596,4843,7596,4889,7592,4932c7591,4937,7590,4942,7589,4947em7878,4559c7909,4553,7939,4553,7970,4547c8016,4539,8063,4532,8108,4522c8142,4514,8168,4513,8197,4494em8053,4541c8035,4565,8027,4585,8019,4615c8010,4650,7999,4683,7985,4716c7967,4759,7945,4799,7924,4840c7911,4863,7908,4869,7899,4883em8105,4590c8127,4598,8123,4622,8124,4655c8125,4712,8121,4767,8117,4824c8113,4877,8108,4931,8105,4984c8105,5003,8105,5007,8105,5018em8354,4501c8356,4481,8369,4483,8391,4482c8403,4482,8454,4475,8461,4488c8470,4505,8442,4545,8434,4559c8422,4580,8405,4605,8406,4630c8407,4661,8452,4647,8471,4642c8478,4640,8485,4638,8492,4636em9035,4198c9036,4179,9019,4138,9038,4140c9039,4144,9041,4148,9042,4152c9032,4184,9029,4220,9023,4254c9014,4311,9003,4367,8992,4423c8986,4455,8979,4487,8977,4519c8995,4488,9006,4454,9023,4423c9042,4388,9066,4351,9097,4325c9114,4311,9139,4300,9155,4322c9171,4344,9165,4380,9164,4405c9163,4438,9164,4466,9167,4497c9170,4529,9178,4528,9207,4519em9296,4146c9320,4139,9345,4133,9370,4131c9395,4129,9408,4128,9425,4143c9417,4166,9405,4182,9392,4202c9388,4208,9354,4250,9367,4260c9400,4284,9449,4261,9484,4254c9495,4252,9506,4250,9517,4248em9597,4393c9626,4393,9655,4392,9683,4390c9730,4386,9775,4373,9821,4368c9849,4365,9874,4361,9892,4340em9781,4235c9782,4230,9784,4225,9785,4220c9780,4249,9769,4276,9763,4306c9754,4354,9751,4400,9748,4448c9746,4489,9746,4514,9769,4547em10181,4186c10186,4222,10190,4257,10190,4294c10191,4349,10193,4405,10199,4460c10201,4484,10199,4507,10199,4531em10414,4303c10428,4289,10433,4286,10426,4272c10402,4277,10378,4283,10356,4294c10322,4312,10293,4335,10273,4368c10254,4400,10256,4426,10282,4454c10308,4483,10356,4505,10392,4516c10422,4525,10454,4524,10485,4525em10641,4124c10667,4116,10688,4115,10715,4112c10730,4110,10742,4111,10758,4112c10764,4141,10753,4147,10733,4171c10713,4195,10694,4213,10690,4245c10685,4281,10732,4278,10755,4279c10762,4279,10769,4279,10776,4279em8664,4741c8685,4742,8689,4746,8710,4744c8773,4739,8837,4737,8900,4735c8985,4733,9070,4731,9155,4726c9221,4722,9286,4726,9352,4726c9422,4726,9493,4729,9563,4729c9717,4729,9873,4733,10027,4726c10085,4723,10141,4726,10199,4726c10296,4726,10394,4727,10491,4719c10539,4715,10587,4707,10635,4701c10752,4686,10865,4698,10982,4695c11015,4694,11047,4690,11080,4689c11105,4688,11095,4689,11120,4689e" stroked="t" o:allowincell="f" style="position:absolute;margin-left:97.75pt;margin-top:6.45pt;width:160.35pt;height:25.7pt;mso-wrap-style:none;v-text-anchor:middle">
                <v:fill o:detectmouseclick="t" on="false"/>
                <v:stroke color="blue" weight="19080" joinstyle="round" endcap="round"/>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1247140</wp:posOffset>
                </wp:positionH>
                <wp:positionV relativeFrom="paragraph">
                  <wp:posOffset>5080</wp:posOffset>
                </wp:positionV>
                <wp:extent cx="2519680" cy="1534795"/>
                <wp:effectExtent l="9525" t="10795" r="9525" b="9525"/>
                <wp:wrapNone/>
                <wp:docPr id="49" name=""/>
                <a:graphic xmlns:a="http://schemas.openxmlformats.org/drawingml/2006/main">
                  <a:graphicData uri="http://schemas.microsoft.com/office/word/2010/wordprocessingShape">
                    <wps:wsp>
                      <wps:cNvSpPr/>
                      <wps:spPr>
                        <a:xfrm>
                          <a:off x="0" y="0"/>
                          <a:ext cx="2519640" cy="1534680"/>
                        </a:xfrm>
                        <a:custGeom>
                          <a:avLst/>
                          <a:gdLst/>
                          <a:ahLst/>
                          <a:rect l="l" t="t" r="r" b="b"/>
                          <a:pathLst>
                            <a:path w="6998" h="4263">
                              <a:moveTo>
                                <a:pt x="9606" y="5089"/>
                              </a:moveTo>
                              <a:cubicBezTo>
                                <a:pt x="9588" y="5084"/>
                                <a:pt x="9568" y="5077"/>
                                <a:pt x="9548" y="5074"/>
                              </a:cubicBezTo>
                              <a:cubicBezTo>
                                <a:pt x="9526" y="5070"/>
                                <a:pt x="9495" y="5074"/>
                                <a:pt x="9474" y="5083"/>
                              </a:cubicBezTo>
                              <a:cubicBezTo>
                                <a:pt x="9429" y="5102"/>
                                <a:pt x="9367" y="5161"/>
                                <a:pt x="9379" y="5216"/>
                              </a:cubicBezTo>
                              <a:cubicBezTo>
                                <a:pt x="9385" y="5245"/>
                                <a:pt x="9424" y="5260"/>
                                <a:pt x="9450" y="5259"/>
                              </a:cubicBezTo>
                              <a:cubicBezTo>
                                <a:pt x="9491" y="5257"/>
                                <a:pt x="9530" y="5232"/>
                                <a:pt x="9557" y="5203"/>
                              </a:cubicBezTo>
                              <a:cubicBezTo>
                                <a:pt x="9581" y="5178"/>
                                <a:pt x="9600" y="5144"/>
                                <a:pt x="9610" y="5111"/>
                              </a:cubicBezTo>
                              <a:cubicBezTo>
                                <a:pt x="9611" y="5106"/>
                                <a:pt x="9612" y="5100"/>
                                <a:pt x="9613" y="5095"/>
                              </a:cubicBezTo>
                              <a:cubicBezTo>
                                <a:pt x="9589" y="5141"/>
                                <a:pt x="9588" y="5181"/>
                                <a:pt x="9585" y="5234"/>
                              </a:cubicBezTo>
                              <a:cubicBezTo>
                                <a:pt x="9578" y="5337"/>
                                <a:pt x="9593" y="5491"/>
                                <a:pt x="9527" y="5579"/>
                              </a:cubicBezTo>
                              <a:cubicBezTo>
                                <a:pt x="9502" y="5613"/>
                                <a:pt x="9469" y="5629"/>
                                <a:pt x="9428" y="5635"/>
                              </a:cubicBezTo>
                              <a:cubicBezTo>
                                <a:pt x="9393" y="5640"/>
                                <a:pt x="9343" y="5632"/>
                                <a:pt x="9315" y="5607"/>
                              </a:cubicBezTo>
                              <a:cubicBezTo>
                                <a:pt x="9311" y="5601"/>
                                <a:pt x="9307" y="5595"/>
                                <a:pt x="9303" y="5589"/>
                              </a:cubicBezTo>
                            </a:path>
                            <a:path w="6998" h="4263">
                              <a:moveTo>
                                <a:pt x="9969" y="4870"/>
                              </a:moveTo>
                              <a:cubicBezTo>
                                <a:pt x="9968" y="4905"/>
                                <a:pt x="9960" y="4937"/>
                                <a:pt x="9956" y="4972"/>
                              </a:cubicBezTo>
                              <a:cubicBezTo>
                                <a:pt x="9949" y="5028"/>
                                <a:pt x="9940" y="5083"/>
                                <a:pt x="9932" y="5139"/>
                              </a:cubicBezTo>
                              <a:cubicBezTo>
                                <a:pt x="9927" y="5174"/>
                                <a:pt x="9922" y="5208"/>
                                <a:pt x="9920" y="5243"/>
                              </a:cubicBezTo>
                              <a:cubicBezTo>
                                <a:pt x="9944" y="5214"/>
                                <a:pt x="9960" y="5182"/>
                                <a:pt x="9981" y="5151"/>
                              </a:cubicBezTo>
                              <a:cubicBezTo>
                                <a:pt x="10006" y="5114"/>
                                <a:pt x="10030" y="5080"/>
                                <a:pt x="10067" y="5055"/>
                              </a:cubicBezTo>
                              <a:cubicBezTo>
                                <a:pt x="10089" y="5040"/>
                                <a:pt x="10112" y="5035"/>
                                <a:pt x="10128" y="5058"/>
                              </a:cubicBezTo>
                              <a:cubicBezTo>
                                <a:pt x="10145" y="5083"/>
                                <a:pt x="10133" y="5119"/>
                                <a:pt x="10128" y="5145"/>
                              </a:cubicBezTo>
                              <a:cubicBezTo>
                                <a:pt x="10121" y="5183"/>
                                <a:pt x="10108" y="5216"/>
                                <a:pt x="10135" y="5246"/>
                              </a:cubicBezTo>
                              <a:cubicBezTo>
                                <a:pt x="10155" y="5269"/>
                                <a:pt x="10169" y="5260"/>
                                <a:pt x="10196" y="5256"/>
                              </a:cubicBezTo>
                            </a:path>
                            <a:path w="6998" h="4263">
                              <a:moveTo>
                                <a:pt x="5497" y="7657"/>
                              </a:moveTo>
                              <a:cubicBezTo>
                                <a:pt x="5526" y="7653"/>
                                <a:pt x="5554" y="7643"/>
                                <a:pt x="5583" y="7637"/>
                              </a:cubicBezTo>
                              <a:cubicBezTo>
                                <a:pt x="5633" y="7626"/>
                                <a:pt x="5683" y="7616"/>
                                <a:pt x="5733" y="7604"/>
                              </a:cubicBezTo>
                              <a:cubicBezTo>
                                <a:pt x="5779" y="7593"/>
                                <a:pt x="5825" y="7586"/>
                                <a:pt x="5872" y="7579"/>
                              </a:cubicBezTo>
                              <a:cubicBezTo>
                                <a:pt x="5895" y="7575"/>
                                <a:pt x="5917" y="7573"/>
                                <a:pt x="5941" y="7573"/>
                              </a:cubicBezTo>
                              <a:cubicBezTo>
                                <a:pt x="5920" y="7575"/>
                                <a:pt x="5904" y="7579"/>
                                <a:pt x="5883" y="7584"/>
                              </a:cubicBezTo>
                            </a:path>
                            <a:path w="6998" h="4263">
                              <a:moveTo>
                                <a:pt x="5780" y="7606"/>
                              </a:moveTo>
                              <a:cubicBezTo>
                                <a:pt x="5766" y="7628"/>
                                <a:pt x="5756" y="7647"/>
                                <a:pt x="5752" y="7673"/>
                              </a:cubicBezTo>
                              <a:cubicBezTo>
                                <a:pt x="5744" y="7733"/>
                                <a:pt x="5742" y="7796"/>
                                <a:pt x="5741" y="7857"/>
                              </a:cubicBezTo>
                              <a:cubicBezTo>
                                <a:pt x="5740" y="7909"/>
                                <a:pt x="5740" y="7959"/>
                                <a:pt x="5736" y="8010"/>
                              </a:cubicBezTo>
                              <a:cubicBezTo>
                                <a:pt x="5734" y="8029"/>
                                <a:pt x="5736" y="8047"/>
                                <a:pt x="5733" y="8066"/>
                              </a:cubicBezTo>
                            </a:path>
                            <a:path w="6998" h="4263">
                              <a:moveTo>
                                <a:pt x="6024" y="7545"/>
                              </a:moveTo>
                              <a:cubicBezTo>
                                <a:pt x="6038" y="7536"/>
                                <a:pt x="6055" y="7525"/>
                                <a:pt x="6074" y="7528"/>
                              </a:cubicBezTo>
                              <a:cubicBezTo>
                                <a:pt x="6102" y="7532"/>
                                <a:pt x="6104" y="7559"/>
                                <a:pt x="6096" y="7581"/>
                              </a:cubicBezTo>
                              <a:cubicBezTo>
                                <a:pt x="6088" y="7605"/>
                                <a:pt x="6075" y="7628"/>
                                <a:pt x="6063" y="7651"/>
                              </a:cubicBezTo>
                              <a:cubicBezTo>
                                <a:pt x="6056" y="7665"/>
                                <a:pt x="6054" y="7669"/>
                                <a:pt x="6054" y="7684"/>
                              </a:cubicBezTo>
                              <a:cubicBezTo>
                                <a:pt x="6081" y="7687"/>
                                <a:pt x="6103" y="7680"/>
                                <a:pt x="6129" y="7673"/>
                              </a:cubicBezTo>
                            </a:path>
                            <a:path w="6998" h="4263">
                              <a:moveTo>
                                <a:pt x="6326" y="7470"/>
                              </a:moveTo>
                              <a:cubicBezTo>
                                <a:pt x="6318" y="7504"/>
                                <a:pt x="6315" y="7541"/>
                                <a:pt x="6312" y="7576"/>
                              </a:cubicBezTo>
                              <a:cubicBezTo>
                                <a:pt x="6304" y="7667"/>
                                <a:pt x="6301" y="7759"/>
                                <a:pt x="6298" y="7851"/>
                              </a:cubicBezTo>
                              <a:cubicBezTo>
                                <a:pt x="6297" y="7886"/>
                                <a:pt x="6298" y="7923"/>
                                <a:pt x="6293" y="7957"/>
                              </a:cubicBezTo>
                              <a:cubicBezTo>
                                <a:pt x="6292" y="7961"/>
                                <a:pt x="6291" y="7964"/>
                                <a:pt x="6290" y="7968"/>
                              </a:cubicBezTo>
                              <a:cubicBezTo>
                                <a:pt x="6300" y="7920"/>
                                <a:pt x="6321" y="7871"/>
                                <a:pt x="6351" y="7832"/>
                              </a:cubicBezTo>
                              <a:cubicBezTo>
                                <a:pt x="6372" y="7804"/>
                                <a:pt x="6395" y="7784"/>
                                <a:pt x="6423" y="7765"/>
                              </a:cubicBezTo>
                              <a:cubicBezTo>
                                <a:pt x="6445" y="7788"/>
                                <a:pt x="6446" y="7791"/>
                                <a:pt x="6445" y="7829"/>
                              </a:cubicBezTo>
                              <a:cubicBezTo>
                                <a:pt x="6444" y="7875"/>
                                <a:pt x="6430" y="7934"/>
                                <a:pt x="6440" y="7979"/>
                              </a:cubicBezTo>
                              <a:cubicBezTo>
                                <a:pt x="6447" y="8013"/>
                                <a:pt x="6466" y="8058"/>
                                <a:pt x="6506" y="8063"/>
                              </a:cubicBezTo>
                              <a:cubicBezTo>
                                <a:pt x="6514" y="8062"/>
                                <a:pt x="6523" y="8061"/>
                                <a:pt x="6531" y="8060"/>
                              </a:cubicBezTo>
                            </a:path>
                            <a:path w="6998" h="4263">
                              <a:moveTo>
                                <a:pt x="7022" y="7829"/>
                              </a:moveTo>
                              <a:cubicBezTo>
                                <a:pt x="7044" y="7825"/>
                                <a:pt x="7064" y="7824"/>
                                <a:pt x="7086" y="7821"/>
                              </a:cubicBezTo>
                              <a:cubicBezTo>
                                <a:pt x="7092" y="7820"/>
                                <a:pt x="7152" y="7813"/>
                                <a:pt x="7152" y="7815"/>
                              </a:cubicBezTo>
                              <a:cubicBezTo>
                                <a:pt x="7147" y="7821"/>
                                <a:pt x="7143" y="7826"/>
                                <a:pt x="7138" y="7832"/>
                              </a:cubicBezTo>
                            </a:path>
                            <a:path w="6998" h="4263">
                              <a:moveTo>
                                <a:pt x="7016" y="8004"/>
                              </a:moveTo>
                              <a:cubicBezTo>
                                <a:pt x="7039" y="8008"/>
                                <a:pt x="7052" y="7999"/>
                                <a:pt x="7075" y="7999"/>
                              </a:cubicBezTo>
                              <a:cubicBezTo>
                                <a:pt x="7094" y="8002"/>
                                <a:pt x="7100" y="8003"/>
                                <a:pt x="7113" y="8002"/>
                              </a:cubicBezTo>
                            </a:path>
                            <a:path w="6998" h="4263">
                              <a:moveTo>
                                <a:pt x="7820" y="7439"/>
                              </a:moveTo>
                              <a:cubicBezTo>
                                <a:pt x="7823" y="7435"/>
                                <a:pt x="7826" y="7432"/>
                                <a:pt x="7829" y="7428"/>
                              </a:cubicBezTo>
                              <a:cubicBezTo>
                                <a:pt x="7826" y="7446"/>
                                <a:pt x="7816" y="7467"/>
                                <a:pt x="7807" y="7484"/>
                              </a:cubicBezTo>
                              <a:cubicBezTo>
                                <a:pt x="7787" y="7521"/>
                                <a:pt x="7765" y="7557"/>
                                <a:pt x="7743" y="7592"/>
                              </a:cubicBezTo>
                              <a:cubicBezTo>
                                <a:pt x="7733" y="7609"/>
                                <a:pt x="7726" y="7618"/>
                                <a:pt x="7721" y="7637"/>
                              </a:cubicBezTo>
                              <a:cubicBezTo>
                                <a:pt x="7753" y="7628"/>
                                <a:pt x="7786" y="7620"/>
                                <a:pt x="7818" y="7612"/>
                              </a:cubicBezTo>
                              <a:cubicBezTo>
                                <a:pt x="7862" y="7601"/>
                                <a:pt x="7903" y="7592"/>
                                <a:pt x="7948" y="7587"/>
                              </a:cubicBezTo>
                              <a:cubicBezTo>
                                <a:pt x="7974" y="7584"/>
                                <a:pt x="7999" y="7583"/>
                                <a:pt x="8023" y="7579"/>
                              </a:cubicBezTo>
                              <a:cubicBezTo>
                                <a:pt x="8020" y="7580"/>
                                <a:pt x="8017" y="7580"/>
                                <a:pt x="8014" y="7581"/>
                              </a:cubicBezTo>
                            </a:path>
                            <a:path w="6998" h="4263">
                              <a:moveTo>
                                <a:pt x="7898" y="7484"/>
                              </a:moveTo>
                              <a:cubicBezTo>
                                <a:pt x="7905" y="7511"/>
                                <a:pt x="7902" y="7534"/>
                                <a:pt x="7898" y="7562"/>
                              </a:cubicBezTo>
                              <a:cubicBezTo>
                                <a:pt x="7891" y="7609"/>
                                <a:pt x="7880" y="7656"/>
                                <a:pt x="7876" y="7704"/>
                              </a:cubicBezTo>
                              <a:cubicBezTo>
                                <a:pt x="7874" y="7724"/>
                                <a:pt x="7876" y="7740"/>
                                <a:pt x="7881" y="7759"/>
                              </a:cubicBezTo>
                            </a:path>
                            <a:path w="6998" h="4263">
                              <a:moveTo>
                                <a:pt x="8031" y="7492"/>
                              </a:moveTo>
                              <a:cubicBezTo>
                                <a:pt x="8055" y="7478"/>
                                <a:pt x="8063" y="7481"/>
                                <a:pt x="8089" y="7478"/>
                              </a:cubicBezTo>
                              <a:cubicBezTo>
                                <a:pt x="8122" y="7474"/>
                                <a:pt x="8156" y="7472"/>
                                <a:pt x="8189" y="7464"/>
                              </a:cubicBezTo>
                              <a:cubicBezTo>
                                <a:pt x="8214" y="7458"/>
                                <a:pt x="8236" y="7456"/>
                                <a:pt x="8258" y="7445"/>
                              </a:cubicBezTo>
                            </a:path>
                            <a:path w="6998" h="4263">
                              <a:moveTo>
                                <a:pt x="8159" y="7481"/>
                              </a:moveTo>
                              <a:cubicBezTo>
                                <a:pt x="8145" y="7496"/>
                                <a:pt x="8131" y="7517"/>
                                <a:pt x="8125" y="7537"/>
                              </a:cubicBezTo>
                              <a:cubicBezTo>
                                <a:pt x="8115" y="7569"/>
                                <a:pt x="8108" y="7604"/>
                                <a:pt x="8098" y="7637"/>
                              </a:cubicBezTo>
                              <a:cubicBezTo>
                                <a:pt x="8089" y="7667"/>
                                <a:pt x="8079" y="7696"/>
                                <a:pt x="8070" y="7726"/>
                              </a:cubicBezTo>
                            </a:path>
                            <a:path w="6998" h="4263">
                              <a:moveTo>
                                <a:pt x="8189" y="7537"/>
                              </a:moveTo>
                              <a:cubicBezTo>
                                <a:pt x="8207" y="7552"/>
                                <a:pt x="8204" y="7576"/>
                                <a:pt x="8203" y="7601"/>
                              </a:cubicBezTo>
                              <a:cubicBezTo>
                                <a:pt x="8201" y="7652"/>
                                <a:pt x="8196" y="7703"/>
                                <a:pt x="8200" y="7754"/>
                              </a:cubicBezTo>
                              <a:cubicBezTo>
                                <a:pt x="8202" y="7775"/>
                                <a:pt x="8203" y="7794"/>
                                <a:pt x="8203" y="7815"/>
                              </a:cubicBezTo>
                            </a:path>
                            <a:path w="6998" h="4263">
                              <a:moveTo>
                                <a:pt x="8342" y="7403"/>
                              </a:moveTo>
                              <a:cubicBezTo>
                                <a:pt x="8360" y="7394"/>
                                <a:pt x="8383" y="7380"/>
                                <a:pt x="8405" y="7389"/>
                              </a:cubicBezTo>
                              <a:cubicBezTo>
                                <a:pt x="8432" y="7400"/>
                                <a:pt x="8411" y="7439"/>
                                <a:pt x="8405" y="7456"/>
                              </a:cubicBezTo>
                              <a:cubicBezTo>
                                <a:pt x="8396" y="7481"/>
                                <a:pt x="8387" y="7503"/>
                                <a:pt x="8383" y="7528"/>
                              </a:cubicBezTo>
                              <a:cubicBezTo>
                                <a:pt x="8380" y="7543"/>
                                <a:pt x="8379" y="7547"/>
                                <a:pt x="8383" y="7556"/>
                              </a:cubicBezTo>
                              <a:cubicBezTo>
                                <a:pt x="8399" y="7558"/>
                                <a:pt x="8409" y="7554"/>
                                <a:pt x="8425" y="7548"/>
                              </a:cubicBezTo>
                            </a:path>
                            <a:path w="6998" h="4263">
                              <a:moveTo>
                                <a:pt x="7610" y="7971"/>
                              </a:moveTo>
                              <a:cubicBezTo>
                                <a:pt x="7639" y="7963"/>
                                <a:pt x="7677" y="7957"/>
                                <a:pt x="7707" y="7954"/>
                              </a:cubicBezTo>
                              <a:cubicBezTo>
                                <a:pt x="7778" y="7947"/>
                                <a:pt x="7849" y="7944"/>
                                <a:pt x="7920" y="7938"/>
                              </a:cubicBezTo>
                              <a:cubicBezTo>
                                <a:pt x="8038" y="7929"/>
                                <a:pt x="8156" y="7917"/>
                                <a:pt x="8275" y="7915"/>
                              </a:cubicBezTo>
                              <a:cubicBezTo>
                                <a:pt x="8339" y="7914"/>
                                <a:pt x="8405" y="7911"/>
                                <a:pt x="8469" y="7913"/>
                              </a:cubicBezTo>
                              <a:cubicBezTo>
                                <a:pt x="8494" y="7914"/>
                                <a:pt x="8524" y="7922"/>
                                <a:pt x="8549" y="7918"/>
                              </a:cubicBezTo>
                              <a:cubicBezTo>
                                <a:pt x="8566" y="7911"/>
                                <a:pt x="8574" y="7911"/>
                                <a:pt x="8563" y="7899"/>
                              </a:cubicBezTo>
                            </a:path>
                            <a:path w="6998" h="4263">
                              <a:moveTo>
                                <a:pt x="8197" y="8071"/>
                              </a:moveTo>
                              <a:cubicBezTo>
                                <a:pt x="8178" y="8068"/>
                                <a:pt x="8154" y="8063"/>
                                <a:pt x="8136" y="8068"/>
                              </a:cubicBezTo>
                              <a:cubicBezTo>
                                <a:pt x="8115" y="8073"/>
                                <a:pt x="8090" y="8079"/>
                                <a:pt x="8070" y="8088"/>
                              </a:cubicBezTo>
                              <a:cubicBezTo>
                                <a:pt x="8045" y="8099"/>
                                <a:pt x="8025" y="8110"/>
                                <a:pt x="8012" y="8135"/>
                              </a:cubicBezTo>
                              <a:cubicBezTo>
                                <a:pt x="8001" y="8156"/>
                                <a:pt x="8011" y="8176"/>
                                <a:pt x="8031" y="8188"/>
                              </a:cubicBezTo>
                              <a:cubicBezTo>
                                <a:pt x="8058" y="8204"/>
                                <a:pt x="8096" y="8203"/>
                                <a:pt x="8125" y="8196"/>
                              </a:cubicBezTo>
                              <a:cubicBezTo>
                                <a:pt x="8156" y="8189"/>
                                <a:pt x="8183" y="8175"/>
                                <a:pt x="8200" y="8146"/>
                              </a:cubicBezTo>
                              <a:cubicBezTo>
                                <a:pt x="8210" y="8128"/>
                                <a:pt x="8207" y="8114"/>
                                <a:pt x="8203" y="8096"/>
                              </a:cubicBezTo>
                              <a:cubicBezTo>
                                <a:pt x="8189" y="8110"/>
                                <a:pt x="8187" y="8113"/>
                                <a:pt x="8186" y="8141"/>
                              </a:cubicBezTo>
                              <a:cubicBezTo>
                                <a:pt x="8184" y="8182"/>
                                <a:pt x="8193" y="8222"/>
                                <a:pt x="8195" y="8263"/>
                              </a:cubicBezTo>
                              <a:cubicBezTo>
                                <a:pt x="8197" y="8304"/>
                                <a:pt x="8201" y="8350"/>
                                <a:pt x="8192" y="8391"/>
                              </a:cubicBezTo>
                              <a:cubicBezTo>
                                <a:pt x="8185" y="8422"/>
                                <a:pt x="8166" y="8446"/>
                                <a:pt x="8136" y="8458"/>
                              </a:cubicBezTo>
                              <a:cubicBezTo>
                                <a:pt x="8101" y="8472"/>
                                <a:pt x="8057" y="8466"/>
                                <a:pt x="8020" y="8464"/>
                              </a:cubicBezTo>
                              <a:cubicBezTo>
                                <a:pt x="8011" y="8463"/>
                                <a:pt x="8001" y="8462"/>
                                <a:pt x="7992" y="8461"/>
                              </a:cubicBezTo>
                            </a:path>
                            <a:path w="6998" h="4263">
                              <a:moveTo>
                                <a:pt x="9026" y="7495"/>
                              </a:moveTo>
                              <a:cubicBezTo>
                                <a:pt x="9019" y="7514"/>
                                <a:pt x="9025" y="7513"/>
                                <a:pt x="9024" y="7534"/>
                              </a:cubicBezTo>
                              <a:cubicBezTo>
                                <a:pt x="9022" y="7585"/>
                                <a:pt x="9019" y="7636"/>
                                <a:pt x="9015" y="7687"/>
                              </a:cubicBezTo>
                              <a:cubicBezTo>
                                <a:pt x="9010" y="7752"/>
                                <a:pt x="9002" y="7817"/>
                                <a:pt x="8993" y="7882"/>
                              </a:cubicBezTo>
                              <a:cubicBezTo>
                                <a:pt x="8988" y="7920"/>
                                <a:pt x="8982" y="7958"/>
                                <a:pt x="8979" y="7996"/>
                              </a:cubicBezTo>
                              <a:cubicBezTo>
                                <a:pt x="8979" y="8001"/>
                                <a:pt x="8979" y="8005"/>
                                <a:pt x="8979" y="8010"/>
                              </a:cubicBezTo>
                              <a:cubicBezTo>
                                <a:pt x="8994" y="7979"/>
                                <a:pt x="9003" y="7946"/>
                                <a:pt x="9015" y="7913"/>
                              </a:cubicBezTo>
                              <a:cubicBezTo>
                                <a:pt x="9033" y="7863"/>
                                <a:pt x="9058" y="7816"/>
                                <a:pt x="9082" y="7768"/>
                              </a:cubicBezTo>
                              <a:cubicBezTo>
                                <a:pt x="9097" y="7737"/>
                                <a:pt x="9106" y="7727"/>
                                <a:pt x="9132" y="7709"/>
                              </a:cubicBezTo>
                              <a:cubicBezTo>
                                <a:pt x="9151" y="7735"/>
                                <a:pt x="9153" y="7762"/>
                                <a:pt x="9154" y="7796"/>
                              </a:cubicBezTo>
                              <a:cubicBezTo>
                                <a:pt x="9156" y="7843"/>
                                <a:pt x="9150" y="7892"/>
                                <a:pt x="9162" y="7938"/>
                              </a:cubicBezTo>
                              <a:cubicBezTo>
                                <a:pt x="9171" y="7972"/>
                                <a:pt x="9186" y="8005"/>
                                <a:pt x="9226" y="8007"/>
                              </a:cubicBezTo>
                              <a:cubicBezTo>
                                <a:pt x="9248" y="8004"/>
                                <a:pt x="9256" y="8003"/>
                                <a:pt x="9270" y="7996"/>
                              </a:cubicBezTo>
                            </a:path>
                            <a:path w="6998" h="4263">
                              <a:moveTo>
                                <a:pt x="9353" y="7528"/>
                              </a:moveTo>
                              <a:cubicBezTo>
                                <a:pt x="9371" y="7520"/>
                                <a:pt x="9393" y="7512"/>
                                <a:pt x="9414" y="7517"/>
                              </a:cubicBezTo>
                              <a:cubicBezTo>
                                <a:pt x="9441" y="7523"/>
                                <a:pt x="9449" y="7530"/>
                                <a:pt x="9439" y="7559"/>
                              </a:cubicBezTo>
                              <a:cubicBezTo>
                                <a:pt x="9429" y="7589"/>
                                <a:pt x="9403" y="7614"/>
                                <a:pt x="9387" y="7640"/>
                              </a:cubicBezTo>
                              <a:cubicBezTo>
                                <a:pt x="9378" y="7655"/>
                                <a:pt x="9351" y="7694"/>
                                <a:pt x="9373" y="7709"/>
                              </a:cubicBezTo>
                              <a:cubicBezTo>
                                <a:pt x="9394" y="7723"/>
                                <a:pt x="9441" y="7707"/>
                                <a:pt x="9462" y="7704"/>
                              </a:cubicBezTo>
                            </a:path>
                            <a:path w="6998" h="4263">
                              <a:moveTo>
                                <a:pt x="9891" y="7748"/>
                              </a:moveTo>
                              <a:cubicBezTo>
                                <a:pt x="9914" y="7746"/>
                                <a:pt x="9937" y="7744"/>
                                <a:pt x="9961" y="7740"/>
                              </a:cubicBezTo>
                              <a:cubicBezTo>
                                <a:pt x="10005" y="7732"/>
                                <a:pt x="10047" y="7732"/>
                                <a:pt x="10091" y="7729"/>
                              </a:cubicBezTo>
                              <a:cubicBezTo>
                                <a:pt x="10129" y="7727"/>
                                <a:pt x="10164" y="7727"/>
                                <a:pt x="10202" y="7729"/>
                              </a:cubicBezTo>
                              <a:cubicBezTo>
                                <a:pt x="10241" y="7731"/>
                                <a:pt x="10217" y="7729"/>
                                <a:pt x="10193" y="7726"/>
                              </a:cubicBezTo>
                            </a:path>
                            <a:path w="6998" h="4263">
                              <a:moveTo>
                                <a:pt x="10088" y="7615"/>
                              </a:moveTo>
                              <a:cubicBezTo>
                                <a:pt x="10078" y="7649"/>
                                <a:pt x="10078" y="7682"/>
                                <a:pt x="10074" y="7718"/>
                              </a:cubicBezTo>
                              <a:cubicBezTo>
                                <a:pt x="10068" y="7774"/>
                                <a:pt x="10059" y="7834"/>
                                <a:pt x="10063" y="7890"/>
                              </a:cubicBezTo>
                              <a:cubicBezTo>
                                <a:pt x="10065" y="7926"/>
                                <a:pt x="10075" y="7962"/>
                                <a:pt x="10091" y="7993"/>
                              </a:cubicBezTo>
                            </a:path>
                            <a:path w="6998" h="4263">
                              <a:moveTo>
                                <a:pt x="11044" y="7381"/>
                              </a:moveTo>
                              <a:cubicBezTo>
                                <a:pt x="11040" y="7397"/>
                                <a:pt x="11027" y="7415"/>
                                <a:pt x="11017" y="7431"/>
                              </a:cubicBezTo>
                              <a:cubicBezTo>
                                <a:pt x="11000" y="7457"/>
                                <a:pt x="10984" y="7484"/>
                                <a:pt x="10967" y="7509"/>
                              </a:cubicBezTo>
                              <a:cubicBezTo>
                                <a:pt x="10955" y="7527"/>
                                <a:pt x="10949" y="7536"/>
                                <a:pt x="10942" y="7556"/>
                              </a:cubicBezTo>
                              <a:cubicBezTo>
                                <a:pt x="10972" y="7561"/>
                                <a:pt x="10999" y="7552"/>
                                <a:pt x="11031" y="7548"/>
                              </a:cubicBezTo>
                              <a:cubicBezTo>
                                <a:pt x="11077" y="7542"/>
                                <a:pt x="11121" y="7533"/>
                                <a:pt x="11166" y="7523"/>
                              </a:cubicBezTo>
                              <a:cubicBezTo>
                                <a:pt x="11193" y="7517"/>
                                <a:pt x="11226" y="7509"/>
                                <a:pt x="11252" y="7509"/>
                              </a:cubicBezTo>
                            </a:path>
                            <a:path w="6998" h="4263">
                              <a:moveTo>
                                <a:pt x="11133" y="7409"/>
                              </a:moveTo>
                              <a:cubicBezTo>
                                <a:pt x="11131" y="7438"/>
                                <a:pt x="11128" y="7469"/>
                                <a:pt x="11122" y="7498"/>
                              </a:cubicBezTo>
                              <a:cubicBezTo>
                                <a:pt x="11114" y="7539"/>
                                <a:pt x="11106" y="7582"/>
                                <a:pt x="11097" y="7623"/>
                              </a:cubicBezTo>
                              <a:cubicBezTo>
                                <a:pt x="11092" y="7646"/>
                                <a:pt x="11086" y="7659"/>
                                <a:pt x="11089" y="7682"/>
                              </a:cubicBezTo>
                            </a:path>
                            <a:path w="6998" h="4263">
                              <a:moveTo>
                                <a:pt x="11261" y="7389"/>
                              </a:moveTo>
                              <a:cubicBezTo>
                                <a:pt x="11280" y="7380"/>
                                <a:pt x="11298" y="7375"/>
                                <a:pt x="11319" y="7373"/>
                              </a:cubicBezTo>
                              <a:cubicBezTo>
                                <a:pt x="11355" y="7370"/>
                                <a:pt x="11389" y="7360"/>
                                <a:pt x="11424" y="7353"/>
                              </a:cubicBezTo>
                              <a:cubicBezTo>
                                <a:pt x="11459" y="7347"/>
                                <a:pt x="11490" y="7338"/>
                                <a:pt x="11524" y="7328"/>
                              </a:cubicBezTo>
                              <a:cubicBezTo>
                                <a:pt x="11529" y="7327"/>
                                <a:pt x="11533" y="7326"/>
                                <a:pt x="11538" y="7325"/>
                              </a:cubicBezTo>
                            </a:path>
                            <a:path w="6998" h="4263">
                              <a:moveTo>
                                <a:pt x="11405" y="7398"/>
                              </a:moveTo>
                              <a:cubicBezTo>
                                <a:pt x="11401" y="7417"/>
                                <a:pt x="11397" y="7436"/>
                                <a:pt x="11394" y="7456"/>
                              </a:cubicBezTo>
                              <a:cubicBezTo>
                                <a:pt x="11388" y="7489"/>
                                <a:pt x="11376" y="7524"/>
                                <a:pt x="11360" y="7554"/>
                              </a:cubicBezTo>
                              <a:cubicBezTo>
                                <a:pt x="11345" y="7582"/>
                                <a:pt x="11328" y="7607"/>
                                <a:pt x="11308" y="7631"/>
                              </a:cubicBezTo>
                            </a:path>
                            <a:path w="6998" h="4263">
                              <a:moveTo>
                                <a:pt x="11460" y="7414"/>
                              </a:moveTo>
                              <a:cubicBezTo>
                                <a:pt x="11485" y="7426"/>
                                <a:pt x="11476" y="7433"/>
                                <a:pt x="11477" y="7462"/>
                              </a:cubicBezTo>
                              <a:cubicBezTo>
                                <a:pt x="11479" y="7498"/>
                                <a:pt x="11475" y="7540"/>
                                <a:pt x="11469" y="7576"/>
                              </a:cubicBezTo>
                              <a:cubicBezTo>
                                <a:pt x="11462" y="7617"/>
                                <a:pt x="11452" y="7658"/>
                                <a:pt x="11444" y="7698"/>
                              </a:cubicBezTo>
                            </a:path>
                            <a:path w="6998" h="4263">
                              <a:moveTo>
                                <a:pt x="11618" y="7317"/>
                              </a:moveTo>
                              <a:cubicBezTo>
                                <a:pt x="11632" y="7311"/>
                                <a:pt x="11671" y="7297"/>
                                <a:pt x="11685" y="7317"/>
                              </a:cubicBezTo>
                              <a:cubicBezTo>
                                <a:pt x="11701" y="7339"/>
                                <a:pt x="11678" y="7366"/>
                                <a:pt x="11668" y="7384"/>
                              </a:cubicBezTo>
                              <a:cubicBezTo>
                                <a:pt x="11653" y="7411"/>
                                <a:pt x="11637" y="7438"/>
                                <a:pt x="11627" y="7467"/>
                              </a:cubicBezTo>
                              <a:cubicBezTo>
                                <a:pt x="11616" y="7499"/>
                                <a:pt x="11637" y="7496"/>
                                <a:pt x="11660" y="7490"/>
                              </a:cubicBezTo>
                            </a:path>
                            <a:path w="6998" h="4263">
                              <a:moveTo>
                                <a:pt x="10867" y="7860"/>
                              </a:moveTo>
                              <a:cubicBezTo>
                                <a:pt x="10907" y="7863"/>
                                <a:pt x="10950" y="7855"/>
                                <a:pt x="10992" y="7851"/>
                              </a:cubicBezTo>
                              <a:cubicBezTo>
                                <a:pt x="11079" y="7842"/>
                                <a:pt x="11165" y="7830"/>
                                <a:pt x="11252" y="7818"/>
                              </a:cubicBezTo>
                              <a:cubicBezTo>
                                <a:pt x="11352" y="7804"/>
                                <a:pt x="11452" y="7794"/>
                                <a:pt x="11552" y="7785"/>
                              </a:cubicBezTo>
                              <a:cubicBezTo>
                                <a:pt x="11617" y="7779"/>
                                <a:pt x="11679" y="7780"/>
                                <a:pt x="11743" y="7787"/>
                              </a:cubicBezTo>
                              <a:cubicBezTo>
                                <a:pt x="11776" y="7791"/>
                                <a:pt x="11784" y="7793"/>
                                <a:pt x="11807" y="7785"/>
                              </a:cubicBezTo>
                            </a:path>
                            <a:path w="6998" h="4263">
                              <a:moveTo>
                                <a:pt x="11372" y="8004"/>
                              </a:moveTo>
                              <a:cubicBezTo>
                                <a:pt x="11361" y="7993"/>
                                <a:pt x="11340" y="7987"/>
                                <a:pt x="11319" y="7990"/>
                              </a:cubicBezTo>
                              <a:cubicBezTo>
                                <a:pt x="11295" y="7994"/>
                                <a:pt x="11260" y="8008"/>
                                <a:pt x="11241" y="8024"/>
                              </a:cubicBezTo>
                              <a:cubicBezTo>
                                <a:pt x="11216" y="8046"/>
                                <a:pt x="11186" y="8085"/>
                                <a:pt x="11191" y="8121"/>
                              </a:cubicBezTo>
                              <a:cubicBezTo>
                                <a:pt x="11195" y="8149"/>
                                <a:pt x="11222" y="8160"/>
                                <a:pt x="11247" y="8160"/>
                              </a:cubicBezTo>
                              <a:cubicBezTo>
                                <a:pt x="11282" y="8160"/>
                                <a:pt x="11320" y="8143"/>
                                <a:pt x="11347" y="8121"/>
                              </a:cubicBezTo>
                              <a:cubicBezTo>
                                <a:pt x="11376" y="8098"/>
                                <a:pt x="11398" y="8066"/>
                                <a:pt x="11402" y="8029"/>
                              </a:cubicBezTo>
                              <a:cubicBezTo>
                                <a:pt x="11402" y="8025"/>
                                <a:pt x="11402" y="8022"/>
                                <a:pt x="11402" y="8018"/>
                              </a:cubicBezTo>
                              <a:cubicBezTo>
                                <a:pt x="11381" y="8039"/>
                                <a:pt x="11386" y="8068"/>
                                <a:pt x="11385" y="8099"/>
                              </a:cubicBezTo>
                              <a:cubicBezTo>
                                <a:pt x="11383" y="8149"/>
                                <a:pt x="11385" y="8200"/>
                                <a:pt x="11380" y="8249"/>
                              </a:cubicBezTo>
                              <a:cubicBezTo>
                                <a:pt x="11376" y="8295"/>
                                <a:pt x="11369" y="8341"/>
                                <a:pt x="11344" y="8380"/>
                              </a:cubicBezTo>
                              <a:cubicBezTo>
                                <a:pt x="11327" y="8406"/>
                                <a:pt x="11290" y="8439"/>
                                <a:pt x="11258" y="8444"/>
                              </a:cubicBezTo>
                              <a:cubicBezTo>
                                <a:pt x="11229" y="8448"/>
                                <a:pt x="11189" y="8440"/>
                                <a:pt x="11161" y="8433"/>
                              </a:cubicBezTo>
                            </a:path>
                            <a:path w="6998" h="4263">
                              <a:moveTo>
                                <a:pt x="12040" y="7492"/>
                              </a:moveTo>
                              <a:cubicBezTo>
                                <a:pt x="12026" y="7462"/>
                                <a:pt x="12038" y="7533"/>
                                <a:pt x="12037" y="7548"/>
                              </a:cubicBezTo>
                              <a:cubicBezTo>
                                <a:pt x="12034" y="7599"/>
                                <a:pt x="12029" y="7650"/>
                                <a:pt x="12026" y="7701"/>
                              </a:cubicBezTo>
                              <a:cubicBezTo>
                                <a:pt x="12022" y="7761"/>
                                <a:pt x="12015" y="7822"/>
                                <a:pt x="12012" y="7882"/>
                              </a:cubicBezTo>
                              <a:cubicBezTo>
                                <a:pt x="12011" y="7905"/>
                                <a:pt x="12023" y="7964"/>
                                <a:pt x="12006" y="7949"/>
                              </a:cubicBezTo>
                              <a:cubicBezTo>
                                <a:pt x="12006" y="7937"/>
                                <a:pt x="12006" y="7932"/>
                                <a:pt x="12009" y="7924"/>
                              </a:cubicBezTo>
                            </a:path>
                            <a:path w="6998" h="4263">
                              <a:moveTo>
                                <a:pt x="12239" y="7662"/>
                              </a:moveTo>
                              <a:cubicBezTo>
                                <a:pt x="12242" y="7657"/>
                                <a:pt x="12245" y="7653"/>
                                <a:pt x="12248" y="7648"/>
                              </a:cubicBezTo>
                              <a:cubicBezTo>
                                <a:pt x="12219" y="7646"/>
                                <a:pt x="12200" y="7656"/>
                                <a:pt x="12173" y="7668"/>
                              </a:cubicBezTo>
                              <a:cubicBezTo>
                                <a:pt x="12140" y="7683"/>
                                <a:pt x="12101" y="7701"/>
                                <a:pt x="12076" y="7729"/>
                              </a:cubicBezTo>
                              <a:cubicBezTo>
                                <a:pt x="12060" y="7748"/>
                                <a:pt x="12040" y="7778"/>
                                <a:pt x="12051" y="7804"/>
                              </a:cubicBezTo>
                              <a:cubicBezTo>
                                <a:pt x="12063" y="7832"/>
                                <a:pt x="12097" y="7855"/>
                                <a:pt x="12123" y="7868"/>
                              </a:cubicBezTo>
                              <a:cubicBezTo>
                                <a:pt x="12160" y="7887"/>
                                <a:pt x="12200" y="7899"/>
                                <a:pt x="12239" y="7913"/>
                              </a:cubicBezTo>
                              <a:cubicBezTo>
                                <a:pt x="12259" y="7920"/>
                                <a:pt x="12274" y="7923"/>
                                <a:pt x="12295" y="7924"/>
                              </a:cubicBezTo>
                            </a:path>
                            <a:path w="6998" h="4263">
                              <a:moveTo>
                                <a:pt x="12400" y="7492"/>
                              </a:moveTo>
                              <a:cubicBezTo>
                                <a:pt x="12417" y="7489"/>
                                <a:pt x="12458" y="7477"/>
                                <a:pt x="12467" y="7503"/>
                              </a:cubicBezTo>
                              <a:cubicBezTo>
                                <a:pt x="12475" y="7527"/>
                                <a:pt x="12450" y="7560"/>
                                <a:pt x="12439" y="7579"/>
                              </a:cubicBezTo>
                              <a:cubicBezTo>
                                <a:pt x="12425" y="7603"/>
                                <a:pt x="12409" y="7623"/>
                                <a:pt x="12403" y="7651"/>
                              </a:cubicBezTo>
                              <a:cubicBezTo>
                                <a:pt x="12396" y="7683"/>
                                <a:pt x="12441" y="7669"/>
                                <a:pt x="12455" y="7668"/>
                              </a:cubicBezTo>
                              <a:cubicBezTo>
                                <a:pt x="12475" y="7668"/>
                                <a:pt x="12481" y="7668"/>
                                <a:pt x="12494" y="7668"/>
                              </a:cubicBezTo>
                            </a:path>
                            <a:path w="6998" h="4263">
                              <a:moveTo>
                                <a:pt x="8455" y="8686"/>
                              </a:moveTo>
                              <a:cubicBezTo>
                                <a:pt x="8447" y="8713"/>
                                <a:pt x="8444" y="8736"/>
                                <a:pt x="8439" y="8764"/>
                              </a:cubicBezTo>
                              <a:cubicBezTo>
                                <a:pt x="8428" y="8822"/>
                                <a:pt x="8418" y="8879"/>
                                <a:pt x="8408" y="8937"/>
                              </a:cubicBezTo>
                              <a:cubicBezTo>
                                <a:pt x="8402" y="8971"/>
                                <a:pt x="8398" y="9010"/>
                                <a:pt x="8389" y="9043"/>
                              </a:cubicBezTo>
                              <a:cubicBezTo>
                                <a:pt x="8383" y="9056"/>
                                <a:pt x="8381" y="9060"/>
                                <a:pt x="8378" y="9068"/>
                              </a:cubicBezTo>
                              <a:cubicBezTo>
                                <a:pt x="8393" y="9020"/>
                                <a:pt x="8413" y="8969"/>
                                <a:pt x="8444" y="8928"/>
                              </a:cubicBezTo>
                              <a:cubicBezTo>
                                <a:pt x="8462" y="8904"/>
                                <a:pt x="8486" y="8875"/>
                                <a:pt x="8516" y="8867"/>
                              </a:cubicBezTo>
                              <a:cubicBezTo>
                                <a:pt x="8542" y="8860"/>
                                <a:pt x="8550" y="8894"/>
                                <a:pt x="8552" y="8912"/>
                              </a:cubicBezTo>
                              <a:cubicBezTo>
                                <a:pt x="8558" y="8965"/>
                                <a:pt x="8536" y="9034"/>
                                <a:pt x="8555" y="9084"/>
                              </a:cubicBezTo>
                              <a:cubicBezTo>
                                <a:pt x="8567" y="9117"/>
                                <a:pt x="8586" y="9136"/>
                                <a:pt x="8622" y="9132"/>
                              </a:cubicBezTo>
                              <a:cubicBezTo>
                                <a:pt x="8629" y="9130"/>
                                <a:pt x="8637" y="9128"/>
                                <a:pt x="8644" y="9126"/>
                              </a:cubicBezTo>
                            </a:path>
                            <a:path w="6998" h="4263">
                              <a:moveTo>
                                <a:pt x="8838" y="8734"/>
                              </a:moveTo>
                              <a:cubicBezTo>
                                <a:pt x="8856" y="8730"/>
                                <a:pt x="8880" y="8722"/>
                                <a:pt x="8893" y="8742"/>
                              </a:cubicBezTo>
                              <a:cubicBezTo>
                                <a:pt x="8906" y="8762"/>
                                <a:pt x="8885" y="8790"/>
                                <a:pt x="8877" y="8806"/>
                              </a:cubicBezTo>
                              <a:cubicBezTo>
                                <a:pt x="8865" y="8828"/>
                                <a:pt x="8851" y="8851"/>
                                <a:pt x="8846" y="8876"/>
                              </a:cubicBezTo>
                              <a:cubicBezTo>
                                <a:pt x="8842" y="8899"/>
                                <a:pt x="8859" y="8908"/>
                                <a:pt x="8877" y="8909"/>
                              </a:cubicBezTo>
                              <a:cubicBezTo>
                                <a:pt x="8898" y="8909"/>
                                <a:pt x="8906" y="8909"/>
                                <a:pt x="8921" y="8906"/>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5497,4870" coordsize="6998,4263" path="m9606,5089c9588,5084,9568,5077,9548,5074c9526,5070,9495,5074,9474,5083c9429,5102,9367,5161,9379,5216c9385,5245,9424,5260,9450,5259c9491,5257,9530,5232,9557,5203c9581,5178,9600,5144,9610,5111c9611,5106,9612,5100,9613,5095c9589,5141,9588,5181,9585,5234c9578,5337,9593,5491,9527,5579c9502,5613,9469,5629,9428,5635c9393,5640,9343,5632,9315,5607c9311,5601,9307,5595,9303,5589em9969,4870c9968,4905,9960,4937,9956,4972c9949,5028,9940,5083,9932,5139c9927,5174,9922,5208,9920,5243c9944,5214,9960,5182,9981,5151c10006,5114,10030,5080,10067,5055c10089,5040,10112,5035,10128,5058c10145,5083,10133,5119,10128,5145c10121,5183,10108,5216,10135,5246c10155,5269,10169,5260,10196,5256em5497,7657c5526,7653,5554,7643,5583,7637c5633,7626,5683,7616,5733,7604c5779,7593,5825,7586,5872,7579c5895,7575,5917,7573,5941,7573c5920,7575,5904,7579,5883,7584em5780,7606c5766,7628,5756,7647,5752,7673c5744,7733,5742,7796,5741,7857c5740,7909,5740,7959,5736,8010c5734,8029,5736,8047,5733,8066em6024,7545c6038,7536,6055,7525,6074,7528c6102,7532,6104,7559,6096,7581c6088,7605,6075,7628,6063,7651c6056,7665,6054,7669,6054,7684c6081,7687,6103,7680,6129,7673em6326,7470c6318,7504,6315,7541,6312,7576c6304,7667,6301,7759,6298,7851c6297,7886,6298,7923,6293,7957c6292,7961,6291,7964,6290,7968c6300,7920,6321,7871,6351,7832c6372,7804,6395,7784,6423,7765c6445,7788,6446,7791,6445,7829c6444,7875,6430,7934,6440,7979c6447,8013,6466,8058,6506,8063c6514,8062,6523,8061,6531,8060em7022,7829c7044,7825,7064,7824,7086,7821c7092,7820,7152,7813,7152,7815c7147,7821,7143,7826,7138,7832em7016,8004c7039,8008,7052,7999,7075,7999c7094,8002,7100,8003,7113,8002em7820,7439c7823,7435,7826,7432,7829,7428c7826,7446,7816,7467,7807,7484c7787,7521,7765,7557,7743,7592c7733,7609,7726,7618,7721,7637c7753,7628,7786,7620,7818,7612c7862,7601,7903,7592,7948,7587c7974,7584,7999,7583,8023,7579c8020,7580,8017,7580,8014,7581em7898,7484c7905,7511,7902,7534,7898,7562c7891,7609,7880,7656,7876,7704c7874,7724,7876,7740,7881,7759em8031,7492c8055,7478,8063,7481,8089,7478c8122,7474,8156,7472,8189,7464c8214,7458,8236,7456,8258,7445em8159,7481c8145,7496,8131,7517,8125,7537c8115,7569,8108,7604,8098,7637c8089,7667,8079,7696,8070,7726em8189,7537c8207,7552,8204,7576,8203,7601c8201,7652,8196,7703,8200,7754c8202,7775,8203,7794,8203,7815em8342,7403c8360,7394,8383,7380,8405,7389c8432,7400,8411,7439,8405,7456c8396,7481,8387,7503,8383,7528c8380,7543,8379,7547,8383,7556c8399,7558,8409,7554,8425,7548em7610,7971c7639,7963,7677,7957,7707,7954c7778,7947,7849,7944,7920,7938c8038,7929,8156,7917,8275,7915c8339,7914,8405,7911,8469,7913c8494,7914,8524,7922,8549,7918c8566,7911,8574,7911,8563,7899em8197,8071c8178,8068,8154,8063,8136,8068c8115,8073,8090,8079,8070,8088c8045,8099,8025,8110,8012,8135c8001,8156,8011,8176,8031,8188c8058,8204,8096,8203,8125,8196c8156,8189,8183,8175,8200,8146c8210,8128,8207,8114,8203,8096c8189,8110,8187,8113,8186,8141c8184,8182,8193,8222,8195,8263c8197,8304,8201,8350,8192,8391c8185,8422,8166,8446,8136,8458c8101,8472,8057,8466,8020,8464c8011,8463,8001,8462,7992,8461em9026,7495c9019,7514,9025,7513,9024,7534c9022,7585,9019,7636,9015,7687c9010,7752,9002,7817,8993,7882c8988,7920,8982,7958,8979,7996c8979,8001,8979,8005,8979,8010c8994,7979,9003,7946,9015,7913c9033,7863,9058,7816,9082,7768c9097,7737,9106,7727,9132,7709c9151,7735,9153,7762,9154,7796c9156,7843,9150,7892,9162,7938c9171,7972,9186,8005,9226,8007c9248,8004,9256,8003,9270,7996em9353,7528c9371,7520,9393,7512,9414,7517c9441,7523,9449,7530,9439,7559c9429,7589,9403,7614,9387,7640c9378,7655,9351,7694,9373,7709c9394,7723,9441,7707,9462,7704em9891,7748c9914,7746,9937,7744,9961,7740c10005,7732,10047,7732,10091,7729c10129,7727,10164,7727,10202,7729c10241,7731,10217,7729,10193,7726em10088,7615c10078,7649,10078,7682,10074,7718c10068,7774,10059,7834,10063,7890c10065,7926,10075,7962,10091,7993em11044,7381c11040,7397,11027,7415,11017,7431c11000,7457,10984,7484,10967,7509c10955,7527,10949,7536,10942,7556c10972,7561,10999,7552,11031,7548c11077,7542,11121,7533,11166,7523c11193,7517,11226,7509,11252,7509em11133,7409c11131,7438,11128,7469,11122,7498c11114,7539,11106,7582,11097,7623c11092,7646,11086,7659,11089,7682em11261,7389c11280,7380,11298,7375,11319,7373c11355,7370,11389,7360,11424,7353c11459,7347,11490,7338,11524,7328c11529,7327,11533,7326,11538,7325em11405,7398c11401,7417,11397,7436,11394,7456c11388,7489,11376,7524,11360,7554c11345,7582,11328,7607,11308,7631em11460,7414c11485,7426,11476,7433,11477,7462c11479,7498,11475,7540,11469,7576c11462,7617,11452,7658,11444,7698em11618,7317c11632,7311,11671,7297,11685,7317c11701,7339,11678,7366,11668,7384c11653,7411,11637,7438,11627,7467c11616,7499,11637,7496,11660,7490em10867,7860c10907,7863,10950,7855,10992,7851c11079,7842,11165,7830,11252,7818c11352,7804,11452,7794,11552,7785c11617,7779,11679,7780,11743,7787c11776,7791,11784,7793,11807,7785em11372,8004c11361,7993,11340,7987,11319,7990c11295,7994,11260,8008,11241,8024c11216,8046,11186,8085,11191,8121c11195,8149,11222,8160,11247,8160c11282,8160,11320,8143,11347,8121c11376,8098,11398,8066,11402,8029c11402,8025,11402,8022,11402,8018c11381,8039,11386,8068,11385,8099c11383,8149,11385,8200,11380,8249c11376,8295,11369,8341,11344,8380c11327,8406,11290,8439,11258,8444c11229,8448,11189,8440,11161,8433em12040,7492c12026,7462,12038,7533,12037,7548c12034,7599,12029,7650,12026,7701c12022,7761,12015,7822,12012,7882c12011,7905,12023,7964,12006,7949c12006,7937,12006,7932,12009,7924em12239,7662c12242,7657,12245,7653,12248,7648c12219,7646,12200,7656,12173,7668c12140,7683,12101,7701,12076,7729c12060,7748,12040,7778,12051,7804c12063,7832,12097,7855,12123,7868c12160,7887,12200,7899,12239,7913c12259,7920,12274,7923,12295,7924em12400,7492c12417,7489,12458,7477,12467,7503c12475,7527,12450,7560,12439,7579c12425,7603,12409,7623,12403,7651c12396,7683,12441,7669,12455,7668c12475,7668,12481,7668,12494,7668em8455,8686c8447,8713,8444,8736,8439,8764c8428,8822,8418,8879,8408,8937c8402,8971,8398,9010,8389,9043c8383,9056,8381,9060,8378,9068c8393,9020,8413,8969,8444,8928c8462,8904,8486,8875,8516,8867c8542,8860,8550,8894,8552,8912c8558,8965,8536,9034,8555,9084c8567,9117,8586,9136,8622,9132c8629,9130,8637,9128,8644,9126em8838,8734c8856,8730,8880,8722,8893,8742c8906,8762,8885,8790,8877,8806c8865,8828,8851,8851,8846,8876c8842,8899,8859,8908,8877,8909c8898,8909,8906,8909,8921,8906e" stroked="t" o:allowincell="f" style="position:absolute;margin-left:98.2pt;margin-top:0.4pt;width:198.35pt;height:120.8pt;mso-wrap-style:none;v-text-anchor:middle">
                <v:fill o:detectmouseclick="t" on="false"/>
                <v:stroke color="blue" weight="19080" joinstyle="round" endcap="round"/>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1261745</wp:posOffset>
                </wp:positionH>
                <wp:positionV relativeFrom="paragraph">
                  <wp:posOffset>-635</wp:posOffset>
                </wp:positionV>
                <wp:extent cx="568960" cy="219075"/>
                <wp:effectExtent l="9525" t="10795" r="8255" b="9525"/>
                <wp:wrapNone/>
                <wp:docPr id="50" name=""/>
                <a:graphic xmlns:a="http://schemas.openxmlformats.org/drawingml/2006/main">
                  <a:graphicData uri="http://schemas.microsoft.com/office/word/2010/wordprocessingShape">
                    <wps:wsp>
                      <wps:cNvSpPr/>
                      <wps:spPr>
                        <a:xfrm>
                          <a:off x="0" y="0"/>
                          <a:ext cx="568800" cy="219240"/>
                        </a:xfrm>
                        <a:custGeom>
                          <a:avLst/>
                          <a:gdLst/>
                          <a:ahLst/>
                          <a:rect l="l" t="t" r="r" b="b"/>
                          <a:pathLst>
                            <a:path w="1581" h="608">
                              <a:moveTo>
                                <a:pt x="5536" y="6039"/>
                              </a:moveTo>
                              <a:cubicBezTo>
                                <a:pt x="5563" y="6035"/>
                                <a:pt x="5585" y="6022"/>
                                <a:pt x="5611" y="6014"/>
                              </a:cubicBezTo>
                              <a:cubicBezTo>
                                <a:pt x="5666" y="5997"/>
                                <a:pt x="5720" y="5976"/>
                                <a:pt x="5774" y="5956"/>
                              </a:cubicBezTo>
                              <a:cubicBezTo>
                                <a:pt x="5829" y="5935"/>
                                <a:pt x="5885" y="5919"/>
                                <a:pt x="5941" y="5900"/>
                              </a:cubicBezTo>
                              <a:cubicBezTo>
                                <a:pt x="5965" y="5892"/>
                                <a:pt x="5995" y="5887"/>
                                <a:pt x="6018" y="5878"/>
                              </a:cubicBezTo>
                              <a:cubicBezTo>
                                <a:pt x="6046" y="5867"/>
                                <a:pt x="5983" y="5891"/>
                                <a:pt x="5980" y="5892"/>
                              </a:cubicBezTo>
                            </a:path>
                            <a:path w="1581" h="608">
                              <a:moveTo>
                                <a:pt x="5852" y="5970"/>
                              </a:moveTo>
                              <a:cubicBezTo>
                                <a:pt x="5839" y="5999"/>
                                <a:pt x="5839" y="6029"/>
                                <a:pt x="5833" y="6062"/>
                              </a:cubicBezTo>
                              <a:cubicBezTo>
                                <a:pt x="5824" y="6113"/>
                                <a:pt x="5818" y="6166"/>
                                <a:pt x="5813" y="6218"/>
                              </a:cubicBezTo>
                              <a:cubicBezTo>
                                <a:pt x="5809" y="6266"/>
                                <a:pt x="5806" y="6314"/>
                                <a:pt x="5805" y="6362"/>
                              </a:cubicBezTo>
                              <a:cubicBezTo>
                                <a:pt x="5805" y="6374"/>
                                <a:pt x="5805" y="6437"/>
                                <a:pt x="5827" y="6435"/>
                              </a:cubicBezTo>
                              <a:cubicBezTo>
                                <a:pt x="5829" y="6431"/>
                                <a:pt x="5831" y="6428"/>
                                <a:pt x="5833" y="6424"/>
                              </a:cubicBezTo>
                            </a:path>
                            <a:path w="1581" h="608">
                              <a:moveTo>
                                <a:pt x="6132" y="5836"/>
                              </a:moveTo>
                              <a:cubicBezTo>
                                <a:pt x="6133" y="5819"/>
                                <a:pt x="6156" y="5830"/>
                                <a:pt x="6174" y="5834"/>
                              </a:cubicBezTo>
                              <a:cubicBezTo>
                                <a:pt x="6191" y="5838"/>
                                <a:pt x="6208" y="5844"/>
                                <a:pt x="6207" y="5864"/>
                              </a:cubicBezTo>
                              <a:cubicBezTo>
                                <a:pt x="6206" y="5892"/>
                                <a:pt x="6183" y="5925"/>
                                <a:pt x="6171" y="5950"/>
                              </a:cubicBezTo>
                              <a:cubicBezTo>
                                <a:pt x="6160" y="5974"/>
                                <a:pt x="6140" y="6006"/>
                                <a:pt x="6146" y="6034"/>
                              </a:cubicBezTo>
                              <a:cubicBezTo>
                                <a:pt x="6153" y="6066"/>
                                <a:pt x="6209" y="6043"/>
                                <a:pt x="6226" y="6037"/>
                              </a:cubicBezTo>
                              <a:cubicBezTo>
                                <a:pt x="6236" y="6032"/>
                                <a:pt x="6247" y="6028"/>
                                <a:pt x="6257" y="6023"/>
                              </a:cubicBezTo>
                            </a:path>
                            <a:path w="1581" h="608">
                              <a:moveTo>
                                <a:pt x="6448" y="5878"/>
                              </a:moveTo>
                              <a:cubicBezTo>
                                <a:pt x="6446" y="5909"/>
                                <a:pt x="6440" y="5939"/>
                                <a:pt x="6434" y="5970"/>
                              </a:cubicBezTo>
                              <a:cubicBezTo>
                                <a:pt x="6422" y="6039"/>
                                <a:pt x="6413" y="6109"/>
                                <a:pt x="6404" y="6179"/>
                              </a:cubicBezTo>
                              <a:cubicBezTo>
                                <a:pt x="6396" y="6240"/>
                                <a:pt x="6393" y="6301"/>
                                <a:pt x="6387" y="6362"/>
                              </a:cubicBezTo>
                              <a:cubicBezTo>
                                <a:pt x="6384" y="6382"/>
                                <a:pt x="6384" y="6387"/>
                                <a:pt x="6382" y="6399"/>
                              </a:cubicBezTo>
                              <a:cubicBezTo>
                                <a:pt x="6385" y="6369"/>
                                <a:pt x="6392" y="6337"/>
                                <a:pt x="6404" y="6309"/>
                              </a:cubicBezTo>
                              <a:cubicBezTo>
                                <a:pt x="6418" y="6275"/>
                                <a:pt x="6446" y="6231"/>
                                <a:pt x="6476" y="6209"/>
                              </a:cubicBezTo>
                              <a:cubicBezTo>
                                <a:pt x="6496" y="6194"/>
                                <a:pt x="6526" y="6195"/>
                                <a:pt x="6540" y="6218"/>
                              </a:cubicBezTo>
                              <a:cubicBezTo>
                                <a:pt x="6561" y="6251"/>
                                <a:pt x="6552" y="6291"/>
                                <a:pt x="6562" y="6326"/>
                              </a:cubicBezTo>
                              <a:cubicBezTo>
                                <a:pt x="6570" y="6354"/>
                                <a:pt x="6578" y="6390"/>
                                <a:pt x="6609" y="6399"/>
                              </a:cubicBezTo>
                              <a:cubicBezTo>
                                <a:pt x="6615" y="6400"/>
                                <a:pt x="6622" y="6400"/>
                                <a:pt x="6628" y="6401"/>
                              </a:cubicBezTo>
                            </a:path>
                            <a:path w="1581" h="608">
                              <a:moveTo>
                                <a:pt x="6983" y="6226"/>
                              </a:moveTo>
                              <a:cubicBezTo>
                                <a:pt x="7001" y="6223"/>
                                <a:pt x="7020" y="6223"/>
                                <a:pt x="7039" y="6226"/>
                              </a:cubicBezTo>
                              <a:cubicBezTo>
                                <a:pt x="7054" y="6228"/>
                                <a:pt x="7073" y="6233"/>
                                <a:pt x="7089" y="6229"/>
                              </a:cubicBezTo>
                              <a:cubicBezTo>
                                <a:pt x="7105" y="6225"/>
                                <a:pt x="7118" y="6218"/>
                                <a:pt x="7108" y="6234"/>
                              </a:cubicBezTo>
                            </a:path>
                            <a:path w="1581" h="608">
                              <a:moveTo>
                                <a:pt x="7016" y="6326"/>
                              </a:moveTo>
                              <a:cubicBezTo>
                                <a:pt x="7032" y="6348"/>
                                <a:pt x="7039" y="6346"/>
                                <a:pt x="7064" y="6351"/>
                              </a:cubicBezTo>
                              <a:cubicBezTo>
                                <a:pt x="7068" y="6352"/>
                                <a:pt x="7071" y="6353"/>
                                <a:pt x="7075" y="6354"/>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5536,5828" coordsize="1581,608" path="m5536,6039c5563,6035,5585,6022,5611,6014c5666,5997,5720,5976,5774,5956c5829,5935,5885,5919,5941,5900c5965,5892,5995,5887,6018,5878c6046,5867,5983,5891,5980,5892em5852,5970c5839,5999,5839,6029,5833,6062c5824,6113,5818,6166,5813,6218c5809,6266,5806,6314,5805,6362c5805,6374,5805,6437,5827,6435c5829,6431,5831,6428,5833,6424em6132,5836c6133,5819,6156,5830,6174,5834c6191,5838,6208,5844,6207,5864c6206,5892,6183,5925,6171,5950c6160,5974,6140,6006,6146,6034c6153,6066,6209,6043,6226,6037c6236,6032,6247,6028,6257,6023em6448,5878c6446,5909,6440,5939,6434,5970c6422,6039,6413,6109,6404,6179c6396,6240,6393,6301,6387,6362c6384,6382,6384,6387,6382,6399c6385,6369,6392,6337,6404,6309c6418,6275,6446,6231,6476,6209c6496,6194,6526,6195,6540,6218c6561,6251,6552,6291,6562,6326c6570,6354,6578,6390,6609,6399c6615,6400,6622,6400,6628,6401em6983,6226c7001,6223,7020,6223,7039,6226c7054,6228,7073,6233,7089,6229c7105,6225,7118,6218,7108,6234em7016,6326c7032,6348,7039,6346,7064,6351c7068,6352,7071,6353,7075,6354e" stroked="t" o:allowincell="f" style="position:absolute;margin-left:99.35pt;margin-top:-0.05pt;width:44.75pt;height:17.2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028825</wp:posOffset>
                </wp:positionH>
                <wp:positionV relativeFrom="paragraph">
                  <wp:posOffset>-1905</wp:posOffset>
                </wp:positionV>
                <wp:extent cx="1373505" cy="403225"/>
                <wp:effectExtent l="10160" t="10795" r="9525" b="8890"/>
                <wp:wrapNone/>
                <wp:docPr id="51" name=""/>
                <a:graphic xmlns:a="http://schemas.openxmlformats.org/drawingml/2006/main">
                  <a:graphicData uri="http://schemas.microsoft.com/office/word/2010/wordprocessingShape">
                    <wps:wsp>
                      <wps:cNvSpPr/>
                      <wps:spPr>
                        <a:xfrm>
                          <a:off x="0" y="0"/>
                          <a:ext cx="1373400" cy="403200"/>
                        </a:xfrm>
                        <a:custGeom>
                          <a:avLst/>
                          <a:gdLst/>
                          <a:ahLst/>
                          <a:rect l="l" t="t" r="r" b="b"/>
                          <a:pathLst>
                            <a:path w="3815" h="1120">
                              <a:moveTo>
                                <a:pt x="7809" y="5917"/>
                              </a:moveTo>
                              <a:cubicBezTo>
                                <a:pt x="7831" y="5890"/>
                                <a:pt x="7799" y="5941"/>
                                <a:pt x="7793" y="5950"/>
                              </a:cubicBezTo>
                              <a:cubicBezTo>
                                <a:pt x="7777" y="5976"/>
                                <a:pt x="7758" y="6001"/>
                                <a:pt x="7743" y="6028"/>
                              </a:cubicBezTo>
                              <a:cubicBezTo>
                                <a:pt x="7732" y="6047"/>
                                <a:pt x="7719" y="6064"/>
                                <a:pt x="7715" y="6084"/>
                              </a:cubicBezTo>
                              <a:cubicBezTo>
                                <a:pt x="7757" y="6083"/>
                                <a:pt x="7799" y="6074"/>
                                <a:pt x="7840" y="6067"/>
                              </a:cubicBezTo>
                              <a:cubicBezTo>
                                <a:pt x="7890" y="6058"/>
                                <a:pt x="7942" y="6050"/>
                                <a:pt x="7992" y="6039"/>
                              </a:cubicBezTo>
                              <a:cubicBezTo>
                                <a:pt x="7999" y="6037"/>
                                <a:pt x="8005" y="6036"/>
                                <a:pt x="8012" y="6034"/>
                              </a:cubicBezTo>
                            </a:path>
                            <a:path w="3815" h="1120">
                              <a:moveTo>
                                <a:pt x="7890" y="5967"/>
                              </a:moveTo>
                              <a:cubicBezTo>
                                <a:pt x="7878" y="5948"/>
                                <a:pt x="7880" y="5992"/>
                                <a:pt x="7876" y="6009"/>
                              </a:cubicBezTo>
                              <a:cubicBezTo>
                                <a:pt x="7865" y="6060"/>
                                <a:pt x="7861" y="6111"/>
                                <a:pt x="7865" y="6162"/>
                              </a:cubicBezTo>
                              <a:cubicBezTo>
                                <a:pt x="7867" y="6188"/>
                                <a:pt x="7869" y="6207"/>
                                <a:pt x="7876" y="6232"/>
                              </a:cubicBezTo>
                            </a:path>
                            <a:path w="3815" h="1120">
                              <a:moveTo>
                                <a:pt x="8053" y="5956"/>
                              </a:moveTo>
                              <a:cubicBezTo>
                                <a:pt x="8077" y="5953"/>
                                <a:pt x="8100" y="5953"/>
                                <a:pt x="8125" y="5950"/>
                              </a:cubicBezTo>
                              <a:cubicBezTo>
                                <a:pt x="8174" y="5944"/>
                                <a:pt x="8224" y="5941"/>
                                <a:pt x="8272" y="5931"/>
                              </a:cubicBezTo>
                              <a:cubicBezTo>
                                <a:pt x="8291" y="5926"/>
                                <a:pt x="8295" y="5925"/>
                                <a:pt x="8306" y="5920"/>
                              </a:cubicBezTo>
                            </a:path>
                            <a:path w="3815" h="1120">
                              <a:moveTo>
                                <a:pt x="8184" y="5973"/>
                              </a:moveTo>
                              <a:cubicBezTo>
                                <a:pt x="8171" y="5997"/>
                                <a:pt x="8161" y="6019"/>
                                <a:pt x="8153" y="6045"/>
                              </a:cubicBezTo>
                              <a:cubicBezTo>
                                <a:pt x="8140" y="6085"/>
                                <a:pt x="8126" y="6123"/>
                                <a:pt x="8111" y="6162"/>
                              </a:cubicBezTo>
                              <a:cubicBezTo>
                                <a:pt x="8103" y="6182"/>
                                <a:pt x="8096" y="6203"/>
                                <a:pt x="8087" y="6223"/>
                              </a:cubicBezTo>
                            </a:path>
                            <a:path w="3815" h="1120">
                              <a:moveTo>
                                <a:pt x="8239" y="5992"/>
                              </a:moveTo>
                              <a:cubicBezTo>
                                <a:pt x="8245" y="5992"/>
                                <a:pt x="8250" y="5992"/>
                                <a:pt x="8256" y="5992"/>
                              </a:cubicBezTo>
                              <a:cubicBezTo>
                                <a:pt x="8258" y="6026"/>
                                <a:pt x="8263" y="6058"/>
                                <a:pt x="8264" y="6092"/>
                              </a:cubicBezTo>
                              <a:cubicBezTo>
                                <a:pt x="8265" y="6134"/>
                                <a:pt x="8261" y="6176"/>
                                <a:pt x="8256" y="6218"/>
                              </a:cubicBezTo>
                              <a:cubicBezTo>
                                <a:pt x="8254" y="6237"/>
                                <a:pt x="8252" y="6252"/>
                                <a:pt x="8245" y="6270"/>
                              </a:cubicBezTo>
                            </a:path>
                            <a:path w="3815" h="1120">
                              <a:moveTo>
                                <a:pt x="8414" y="5839"/>
                              </a:moveTo>
                              <a:cubicBezTo>
                                <a:pt x="8423" y="5830"/>
                                <a:pt x="8451" y="5812"/>
                                <a:pt x="8461" y="5836"/>
                              </a:cubicBezTo>
                              <a:cubicBezTo>
                                <a:pt x="8469" y="5855"/>
                                <a:pt x="8445" y="5897"/>
                                <a:pt x="8439" y="5914"/>
                              </a:cubicBezTo>
                              <a:cubicBezTo>
                                <a:pt x="8428" y="5944"/>
                                <a:pt x="8414" y="5970"/>
                                <a:pt x="8414" y="6003"/>
                              </a:cubicBezTo>
                              <a:cubicBezTo>
                                <a:pt x="8414" y="6034"/>
                                <a:pt x="8447" y="6021"/>
                                <a:pt x="8464" y="6014"/>
                              </a:cubicBezTo>
                            </a:path>
                            <a:path w="3815" h="1120">
                              <a:moveTo>
                                <a:pt x="7668" y="6401"/>
                              </a:moveTo>
                              <a:cubicBezTo>
                                <a:pt x="7701" y="6411"/>
                                <a:pt x="7708" y="6407"/>
                                <a:pt x="7748" y="6401"/>
                              </a:cubicBezTo>
                              <a:cubicBezTo>
                                <a:pt x="7825" y="6389"/>
                                <a:pt x="7901" y="6373"/>
                                <a:pt x="7978" y="6362"/>
                              </a:cubicBezTo>
                              <a:cubicBezTo>
                                <a:pt x="8077" y="6348"/>
                                <a:pt x="8176" y="6338"/>
                                <a:pt x="8275" y="6329"/>
                              </a:cubicBezTo>
                              <a:cubicBezTo>
                                <a:pt x="8352" y="6322"/>
                                <a:pt x="8428" y="6320"/>
                                <a:pt x="8505" y="6318"/>
                              </a:cubicBezTo>
                              <a:cubicBezTo>
                                <a:pt x="8534" y="6317"/>
                                <a:pt x="8588" y="6327"/>
                                <a:pt x="8616" y="6315"/>
                              </a:cubicBezTo>
                              <a:cubicBezTo>
                                <a:pt x="8643" y="6304"/>
                                <a:pt x="8633" y="6310"/>
                                <a:pt x="8619" y="6296"/>
                              </a:cubicBezTo>
                            </a:path>
                            <a:path w="3815" h="1120">
                              <a:moveTo>
                                <a:pt x="8159" y="6566"/>
                              </a:moveTo>
                              <a:cubicBezTo>
                                <a:pt x="8152" y="6552"/>
                                <a:pt x="8142" y="6548"/>
                                <a:pt x="8123" y="6549"/>
                              </a:cubicBezTo>
                              <a:cubicBezTo>
                                <a:pt x="8107" y="6550"/>
                                <a:pt x="8086" y="6554"/>
                                <a:pt x="8070" y="6560"/>
                              </a:cubicBezTo>
                              <a:cubicBezTo>
                                <a:pt x="8054" y="6566"/>
                                <a:pt x="8040" y="6581"/>
                                <a:pt x="8028" y="6593"/>
                              </a:cubicBezTo>
                              <a:cubicBezTo>
                                <a:pt x="8010" y="6611"/>
                                <a:pt x="8006" y="6627"/>
                                <a:pt x="7998" y="6649"/>
                              </a:cubicBezTo>
                              <a:cubicBezTo>
                                <a:pt x="7990" y="6671"/>
                                <a:pt x="7991" y="6686"/>
                                <a:pt x="8003" y="6707"/>
                              </a:cubicBezTo>
                              <a:cubicBezTo>
                                <a:pt x="8013" y="6725"/>
                                <a:pt x="8033" y="6736"/>
                                <a:pt x="8053" y="6738"/>
                              </a:cubicBezTo>
                              <a:cubicBezTo>
                                <a:pt x="8078" y="6741"/>
                                <a:pt x="8103" y="6734"/>
                                <a:pt x="8123" y="6719"/>
                              </a:cubicBezTo>
                              <a:cubicBezTo>
                                <a:pt x="8145" y="6703"/>
                                <a:pt x="8158" y="6682"/>
                                <a:pt x="8172" y="6660"/>
                              </a:cubicBezTo>
                              <a:cubicBezTo>
                                <a:pt x="8188" y="6636"/>
                                <a:pt x="8193" y="6607"/>
                                <a:pt x="8195" y="6579"/>
                              </a:cubicBezTo>
                              <a:cubicBezTo>
                                <a:pt x="8190" y="6595"/>
                                <a:pt x="8192" y="6596"/>
                                <a:pt x="8192" y="6613"/>
                              </a:cubicBezTo>
                              <a:cubicBezTo>
                                <a:pt x="8192" y="6645"/>
                                <a:pt x="8190" y="6676"/>
                                <a:pt x="8189" y="6707"/>
                              </a:cubicBezTo>
                              <a:cubicBezTo>
                                <a:pt x="8188" y="6744"/>
                                <a:pt x="8186" y="6779"/>
                                <a:pt x="8181" y="6816"/>
                              </a:cubicBezTo>
                              <a:cubicBezTo>
                                <a:pt x="8178" y="6842"/>
                                <a:pt x="8173" y="6876"/>
                                <a:pt x="8159" y="6899"/>
                              </a:cubicBezTo>
                              <a:cubicBezTo>
                                <a:pt x="8147" y="6920"/>
                                <a:pt x="8127" y="6936"/>
                                <a:pt x="8103" y="6941"/>
                              </a:cubicBezTo>
                              <a:cubicBezTo>
                                <a:pt x="8073" y="6947"/>
                                <a:pt x="8040" y="6941"/>
                                <a:pt x="8009" y="6941"/>
                              </a:cubicBezTo>
                              <a:cubicBezTo>
                                <a:pt x="7986" y="6941"/>
                                <a:pt x="7978" y="6941"/>
                                <a:pt x="7962" y="6941"/>
                              </a:cubicBezTo>
                            </a:path>
                            <a:path w="3815" h="1120">
                              <a:moveTo>
                                <a:pt x="9093" y="5995"/>
                              </a:moveTo>
                              <a:cubicBezTo>
                                <a:pt x="9068" y="5993"/>
                                <a:pt x="9053" y="6005"/>
                                <a:pt x="9032" y="6020"/>
                              </a:cubicBezTo>
                              <a:cubicBezTo>
                                <a:pt x="9012" y="6034"/>
                                <a:pt x="8999" y="6055"/>
                                <a:pt x="8987" y="6076"/>
                              </a:cubicBezTo>
                              <a:cubicBezTo>
                                <a:pt x="8970" y="6104"/>
                                <a:pt x="8959" y="6136"/>
                                <a:pt x="8951" y="6168"/>
                              </a:cubicBezTo>
                              <a:cubicBezTo>
                                <a:pt x="8944" y="6199"/>
                                <a:pt x="8938" y="6236"/>
                                <a:pt x="8943" y="6268"/>
                              </a:cubicBezTo>
                              <a:cubicBezTo>
                                <a:pt x="8948" y="6299"/>
                                <a:pt x="8959" y="6322"/>
                                <a:pt x="8982" y="6343"/>
                              </a:cubicBezTo>
                              <a:cubicBezTo>
                                <a:pt x="9007" y="6366"/>
                                <a:pt x="9047" y="6372"/>
                                <a:pt x="9079" y="6368"/>
                              </a:cubicBezTo>
                              <a:cubicBezTo>
                                <a:pt x="9107" y="6362"/>
                                <a:pt x="9116" y="6360"/>
                                <a:pt x="9134" y="6354"/>
                              </a:cubicBezTo>
                            </a:path>
                            <a:path w="3815" h="1120">
                              <a:moveTo>
                                <a:pt x="9462" y="5937"/>
                              </a:moveTo>
                              <a:cubicBezTo>
                                <a:pt x="9432" y="6003"/>
                                <a:pt x="9414" y="6071"/>
                                <a:pt x="9398" y="6142"/>
                              </a:cubicBezTo>
                              <a:cubicBezTo>
                                <a:pt x="9377" y="6230"/>
                                <a:pt x="9349" y="6318"/>
                                <a:pt x="9334" y="6407"/>
                              </a:cubicBezTo>
                              <a:cubicBezTo>
                                <a:pt x="9333" y="6420"/>
                                <a:pt x="9332" y="6433"/>
                                <a:pt x="9331" y="6446"/>
                              </a:cubicBezTo>
                              <a:cubicBezTo>
                                <a:pt x="9350" y="6428"/>
                                <a:pt x="9362" y="6410"/>
                                <a:pt x="9378" y="6382"/>
                              </a:cubicBezTo>
                              <a:cubicBezTo>
                                <a:pt x="9400" y="6343"/>
                                <a:pt x="9426" y="6304"/>
                                <a:pt x="9456" y="6270"/>
                              </a:cubicBezTo>
                              <a:cubicBezTo>
                                <a:pt x="9475" y="6248"/>
                                <a:pt x="9503" y="6224"/>
                                <a:pt x="9531" y="6215"/>
                              </a:cubicBezTo>
                              <a:cubicBezTo>
                                <a:pt x="9544" y="6212"/>
                                <a:pt x="9548" y="6211"/>
                                <a:pt x="9556" y="6215"/>
                              </a:cubicBezTo>
                              <a:cubicBezTo>
                                <a:pt x="9569" y="6265"/>
                                <a:pt x="9552" y="6303"/>
                                <a:pt x="9547" y="6354"/>
                              </a:cubicBezTo>
                              <a:cubicBezTo>
                                <a:pt x="9543" y="6394"/>
                                <a:pt x="9540" y="6438"/>
                                <a:pt x="9553" y="6476"/>
                              </a:cubicBezTo>
                              <a:cubicBezTo>
                                <a:pt x="9564" y="6510"/>
                                <a:pt x="9594" y="6501"/>
                                <a:pt x="9622" y="6488"/>
                              </a:cubicBezTo>
                              <a:cubicBezTo>
                                <a:pt x="9630" y="6483"/>
                                <a:pt x="9639" y="6479"/>
                                <a:pt x="9647" y="6474"/>
                              </a:cubicBezTo>
                            </a:path>
                            <a:path w="3815" h="1120">
                              <a:moveTo>
                                <a:pt x="9744" y="6028"/>
                              </a:moveTo>
                              <a:cubicBezTo>
                                <a:pt x="9760" y="6011"/>
                                <a:pt x="9769" y="6012"/>
                                <a:pt x="9794" y="6012"/>
                              </a:cubicBezTo>
                              <a:cubicBezTo>
                                <a:pt x="9811" y="6012"/>
                                <a:pt x="9838" y="6015"/>
                                <a:pt x="9836" y="6039"/>
                              </a:cubicBezTo>
                              <a:cubicBezTo>
                                <a:pt x="9835" y="6058"/>
                                <a:pt x="9814" y="6085"/>
                                <a:pt x="9805" y="6101"/>
                              </a:cubicBezTo>
                              <a:cubicBezTo>
                                <a:pt x="9794" y="6119"/>
                                <a:pt x="9776" y="6142"/>
                                <a:pt x="9780" y="6165"/>
                              </a:cubicBezTo>
                              <a:cubicBezTo>
                                <a:pt x="9785" y="6193"/>
                                <a:pt x="9807" y="6190"/>
                                <a:pt x="9830" y="6190"/>
                              </a:cubicBezTo>
                              <a:cubicBezTo>
                                <a:pt x="9845" y="6190"/>
                                <a:pt x="9851" y="6190"/>
                                <a:pt x="9861" y="6187"/>
                              </a:cubicBezTo>
                            </a:path>
                            <a:path w="3815" h="1120">
                              <a:moveTo>
                                <a:pt x="10099" y="6265"/>
                              </a:moveTo>
                              <a:cubicBezTo>
                                <a:pt x="10122" y="6261"/>
                                <a:pt x="10145" y="6260"/>
                                <a:pt x="10168" y="6259"/>
                              </a:cubicBezTo>
                              <a:cubicBezTo>
                                <a:pt x="10212" y="6256"/>
                                <a:pt x="10256" y="6251"/>
                                <a:pt x="10299" y="6245"/>
                              </a:cubicBezTo>
                              <a:cubicBezTo>
                                <a:pt x="10336" y="6240"/>
                                <a:pt x="10373" y="6232"/>
                                <a:pt x="10410" y="6229"/>
                              </a:cubicBezTo>
                              <a:cubicBezTo>
                                <a:pt x="10456" y="6225"/>
                                <a:pt x="10389" y="6241"/>
                                <a:pt x="10382" y="6243"/>
                              </a:cubicBezTo>
                            </a:path>
                            <a:path w="3815" h="1120">
                              <a:moveTo>
                                <a:pt x="10293" y="6109"/>
                              </a:moveTo>
                              <a:cubicBezTo>
                                <a:pt x="10295" y="6076"/>
                                <a:pt x="10282" y="6151"/>
                                <a:pt x="10282" y="6154"/>
                              </a:cubicBezTo>
                              <a:cubicBezTo>
                                <a:pt x="10278" y="6203"/>
                                <a:pt x="10277" y="6252"/>
                                <a:pt x="10274" y="6301"/>
                              </a:cubicBezTo>
                              <a:cubicBezTo>
                                <a:pt x="10271" y="6344"/>
                                <a:pt x="10275" y="6387"/>
                                <a:pt x="10285" y="6429"/>
                              </a:cubicBezTo>
                              <a:cubicBezTo>
                                <a:pt x="10287" y="6434"/>
                                <a:pt x="10288" y="6438"/>
                                <a:pt x="10290" y="6443"/>
                              </a:cubicBezTo>
                            </a:path>
                            <a:path w="3815" h="1120">
                              <a:moveTo>
                                <a:pt x="10776" y="5964"/>
                              </a:moveTo>
                              <a:cubicBezTo>
                                <a:pt x="10770" y="5989"/>
                                <a:pt x="10769" y="6026"/>
                                <a:pt x="10770" y="6053"/>
                              </a:cubicBezTo>
                              <a:cubicBezTo>
                                <a:pt x="10771" y="6104"/>
                                <a:pt x="10771" y="6153"/>
                                <a:pt x="10770" y="6204"/>
                              </a:cubicBezTo>
                              <a:cubicBezTo>
                                <a:pt x="10769" y="6258"/>
                                <a:pt x="10769" y="6311"/>
                                <a:pt x="10764" y="6365"/>
                              </a:cubicBezTo>
                              <a:cubicBezTo>
                                <a:pt x="10763" y="6379"/>
                                <a:pt x="10762" y="6390"/>
                                <a:pt x="10759" y="6404"/>
                              </a:cubicBezTo>
                            </a:path>
                            <a:path w="3815" h="1120">
                              <a:moveTo>
                                <a:pt x="10970" y="6103"/>
                              </a:moveTo>
                              <a:cubicBezTo>
                                <a:pt x="10973" y="6099"/>
                                <a:pt x="10975" y="6094"/>
                                <a:pt x="10978" y="6090"/>
                              </a:cubicBezTo>
                              <a:cubicBezTo>
                                <a:pt x="10956" y="6082"/>
                                <a:pt x="10942" y="6083"/>
                                <a:pt x="10920" y="6095"/>
                              </a:cubicBezTo>
                              <a:cubicBezTo>
                                <a:pt x="10893" y="6110"/>
                                <a:pt x="10872" y="6137"/>
                                <a:pt x="10859" y="6165"/>
                              </a:cubicBezTo>
                              <a:cubicBezTo>
                                <a:pt x="10847" y="6192"/>
                                <a:pt x="10845" y="6227"/>
                                <a:pt x="10859" y="6254"/>
                              </a:cubicBezTo>
                              <a:cubicBezTo>
                                <a:pt x="10873" y="6280"/>
                                <a:pt x="10906" y="6301"/>
                                <a:pt x="10931" y="6315"/>
                              </a:cubicBezTo>
                              <a:cubicBezTo>
                                <a:pt x="10953" y="6327"/>
                                <a:pt x="10986" y="6343"/>
                                <a:pt x="11011" y="6346"/>
                              </a:cubicBezTo>
                              <a:cubicBezTo>
                                <a:pt x="11017" y="6346"/>
                                <a:pt x="11022" y="6346"/>
                                <a:pt x="11028" y="6346"/>
                              </a:cubicBezTo>
                            </a:path>
                            <a:path w="3815" h="1120">
                              <a:moveTo>
                                <a:pt x="11094" y="5989"/>
                              </a:moveTo>
                              <a:cubicBezTo>
                                <a:pt x="11111" y="5978"/>
                                <a:pt x="11133" y="5965"/>
                                <a:pt x="11155" y="5975"/>
                              </a:cubicBezTo>
                              <a:cubicBezTo>
                                <a:pt x="11178" y="5985"/>
                                <a:pt x="11172" y="6005"/>
                                <a:pt x="11164" y="6023"/>
                              </a:cubicBezTo>
                              <a:cubicBezTo>
                                <a:pt x="11153" y="6046"/>
                                <a:pt x="11140" y="6067"/>
                                <a:pt x="11128" y="6090"/>
                              </a:cubicBezTo>
                              <a:cubicBezTo>
                                <a:pt x="11121" y="6103"/>
                                <a:pt x="11106" y="6129"/>
                                <a:pt x="11114" y="6145"/>
                              </a:cubicBezTo>
                              <a:cubicBezTo>
                                <a:pt x="11123" y="6163"/>
                                <a:pt x="11145" y="6161"/>
                                <a:pt x="11161" y="6159"/>
                              </a:cubicBezTo>
                            </a:path>
                            <a:path w="3815" h="1120">
                              <a:moveTo>
                                <a:pt x="11291" y="5831"/>
                              </a:moveTo>
                              <a:cubicBezTo>
                                <a:pt x="11319" y="5839"/>
                                <a:pt x="11327" y="5850"/>
                                <a:pt x="11349" y="5870"/>
                              </a:cubicBezTo>
                              <a:cubicBezTo>
                                <a:pt x="11383" y="5900"/>
                                <a:pt x="11404" y="5934"/>
                                <a:pt x="11427" y="5973"/>
                              </a:cubicBezTo>
                              <a:cubicBezTo>
                                <a:pt x="11455" y="6021"/>
                                <a:pt x="11474" y="6073"/>
                                <a:pt x="11480" y="6129"/>
                              </a:cubicBezTo>
                              <a:cubicBezTo>
                                <a:pt x="11486" y="6186"/>
                                <a:pt x="11480" y="6247"/>
                                <a:pt x="11460" y="6301"/>
                              </a:cubicBezTo>
                              <a:cubicBezTo>
                                <a:pt x="11443" y="6348"/>
                                <a:pt x="11410" y="6392"/>
                                <a:pt x="11372" y="6424"/>
                              </a:cubicBezTo>
                              <a:cubicBezTo>
                                <a:pt x="11364" y="6429"/>
                                <a:pt x="11357" y="6435"/>
                                <a:pt x="11349" y="6440"/>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7668,5825" coordsize="3815,1120" path="m7809,5917c7831,5890,7799,5941,7793,5950c7777,5976,7758,6001,7743,6028c7732,6047,7719,6064,7715,6084c7757,6083,7799,6074,7840,6067c7890,6058,7942,6050,7992,6039c7999,6037,8005,6036,8012,6034em7890,5967c7878,5948,7880,5992,7876,6009c7865,6060,7861,6111,7865,6162c7867,6188,7869,6207,7876,6232em8053,5956c8077,5953,8100,5953,8125,5950c8174,5944,8224,5941,8272,5931c8291,5926,8295,5925,8306,5920em8184,5973c8171,5997,8161,6019,8153,6045c8140,6085,8126,6123,8111,6162c8103,6182,8096,6203,8087,6223em8239,5992c8245,5992,8250,5992,8256,5992c8258,6026,8263,6058,8264,6092c8265,6134,8261,6176,8256,6218c8254,6237,8252,6252,8245,6270em8414,5839c8423,5830,8451,5812,8461,5836c8469,5855,8445,5897,8439,5914c8428,5944,8414,5970,8414,6003c8414,6034,8447,6021,8464,6014em7668,6401c7701,6411,7708,6407,7748,6401c7825,6389,7901,6373,7978,6362c8077,6348,8176,6338,8275,6329c8352,6322,8428,6320,8505,6318c8534,6317,8588,6327,8616,6315c8643,6304,8633,6310,8619,6296em8159,6566c8152,6552,8142,6548,8123,6549c8107,6550,8086,6554,8070,6560c8054,6566,8040,6581,8028,6593c8010,6611,8006,6627,7998,6649c7990,6671,7991,6686,8003,6707c8013,6725,8033,6736,8053,6738c8078,6741,8103,6734,8123,6719c8145,6703,8158,6682,8172,6660c8188,6636,8193,6607,8195,6579c8190,6595,8192,6596,8192,6613c8192,6645,8190,6676,8189,6707c8188,6744,8186,6779,8181,6816c8178,6842,8173,6876,8159,6899c8147,6920,8127,6936,8103,6941c8073,6947,8040,6941,8009,6941c7986,6941,7978,6941,7962,6941em9093,5995c9068,5993,9053,6005,9032,6020c9012,6034,8999,6055,8987,6076c8970,6104,8959,6136,8951,6168c8944,6199,8938,6236,8943,6268c8948,6299,8959,6322,8982,6343c9007,6366,9047,6372,9079,6368c9107,6362,9116,6360,9134,6354em9462,5937c9432,6003,9414,6071,9398,6142c9377,6230,9349,6318,9334,6407c9333,6420,9332,6433,9331,6446c9350,6428,9362,6410,9378,6382c9400,6343,9426,6304,9456,6270c9475,6248,9503,6224,9531,6215c9544,6212,9548,6211,9556,6215c9569,6265,9552,6303,9547,6354c9543,6394,9540,6438,9553,6476c9564,6510,9594,6501,9622,6488c9630,6483,9639,6479,9647,6474em9744,6028c9760,6011,9769,6012,9794,6012c9811,6012,9838,6015,9836,6039c9835,6058,9814,6085,9805,6101c9794,6119,9776,6142,9780,6165c9785,6193,9807,6190,9830,6190c9845,6190,9851,6190,9861,6187em10099,6265c10122,6261,10145,6260,10168,6259c10212,6256,10256,6251,10299,6245c10336,6240,10373,6232,10410,6229c10456,6225,10389,6241,10382,6243em10293,6109c10295,6076,10282,6151,10282,6154c10278,6203,10277,6252,10274,6301c10271,6344,10275,6387,10285,6429c10287,6434,10288,6438,10290,6443em10776,5964c10770,5989,10769,6026,10770,6053c10771,6104,10771,6153,10770,6204c10769,6258,10769,6311,10764,6365c10763,6379,10762,6390,10759,6404em10970,6103c10973,6099,10975,6094,10978,6090c10956,6082,10942,6083,10920,6095c10893,6110,10872,6137,10859,6165c10847,6192,10845,6227,10859,6254c10873,6280,10906,6301,10931,6315c10953,6327,10986,6343,11011,6346c11017,6346,11022,6346,11028,6346em11094,5989c11111,5978,11133,5965,11155,5975c11178,5985,11172,6005,11164,6023c11153,6046,11140,6067,11128,6090c11121,6103,11106,6129,11114,6145c11123,6163,11145,6161,11161,6159em11291,5831c11319,5839,11327,5850,11349,5870c11383,5900,11404,5934,11427,5973c11455,6021,11474,6073,11480,6129c11486,6186,11480,6247,11460,6301c11443,6348,11410,6392,11372,6424c11364,6429,11357,6435,11349,6440e" stroked="t" o:allowincell="f" style="position:absolute;margin-left:159.75pt;margin-top:-0.15pt;width:108.1pt;height:31.7pt;mso-wrap-style:none;v-text-anchor:middle">
                <v:fill o:detectmouseclick="t" on="false"/>
                <v:stroke color="blue" weight="19080" joinstyle="round" endcap="round"/>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421005</wp:posOffset>
                </wp:positionH>
                <wp:positionV relativeFrom="paragraph">
                  <wp:posOffset>113030</wp:posOffset>
                </wp:positionV>
                <wp:extent cx="725170" cy="1259840"/>
                <wp:effectExtent l="9525" t="9525" r="9525" b="9525"/>
                <wp:wrapNone/>
                <wp:docPr id="52" name=""/>
                <a:graphic xmlns:a="http://schemas.openxmlformats.org/drawingml/2006/main">
                  <a:graphicData uri="http://schemas.microsoft.com/office/word/2010/wordprocessingShape">
                    <wps:wsp>
                      <wps:cNvSpPr/>
                      <wps:spPr>
                        <a:xfrm>
                          <a:off x="0" y="0"/>
                          <a:ext cx="725040" cy="1260000"/>
                        </a:xfrm>
                        <a:custGeom>
                          <a:avLst/>
                          <a:gdLst/>
                          <a:ahLst/>
                          <a:rect l="l" t="t" r="r" b="b"/>
                          <a:pathLst>
                            <a:path w="2014" h="3499">
                              <a:moveTo>
                                <a:pt x="4183" y="8734"/>
                              </a:moveTo>
                              <a:cubicBezTo>
                                <a:pt x="4171" y="8739"/>
                                <a:pt x="4167" y="8741"/>
                                <a:pt x="4161" y="8748"/>
                              </a:cubicBezTo>
                              <a:cubicBezTo>
                                <a:pt x="4184" y="8747"/>
                                <a:pt x="4203" y="8740"/>
                                <a:pt x="4225" y="8734"/>
                              </a:cubicBezTo>
                              <a:cubicBezTo>
                                <a:pt x="4264" y="8724"/>
                                <a:pt x="4304" y="8717"/>
                                <a:pt x="4344" y="8709"/>
                              </a:cubicBezTo>
                              <a:cubicBezTo>
                                <a:pt x="4387" y="8700"/>
                                <a:pt x="4431" y="8693"/>
                                <a:pt x="4474" y="8686"/>
                              </a:cubicBezTo>
                              <a:cubicBezTo>
                                <a:pt x="4500" y="8682"/>
                                <a:pt x="4524" y="8676"/>
                                <a:pt x="4549" y="8670"/>
                              </a:cubicBezTo>
                              <a:cubicBezTo>
                                <a:pt x="4553" y="8669"/>
                                <a:pt x="4556" y="8668"/>
                                <a:pt x="4560" y="8667"/>
                              </a:cubicBezTo>
                              <a:cubicBezTo>
                                <a:pt x="4539" y="8671"/>
                                <a:pt x="4520" y="8674"/>
                                <a:pt x="4499" y="8681"/>
                              </a:cubicBezTo>
                              <a:cubicBezTo>
                                <a:pt x="4492" y="8684"/>
                                <a:pt x="4484" y="8686"/>
                                <a:pt x="4477" y="8689"/>
                              </a:cubicBezTo>
                            </a:path>
                            <a:path w="2014" h="3499">
                              <a:moveTo>
                                <a:pt x="4416" y="8711"/>
                              </a:moveTo>
                              <a:cubicBezTo>
                                <a:pt x="4407" y="8738"/>
                                <a:pt x="4406" y="8770"/>
                                <a:pt x="4402" y="8800"/>
                              </a:cubicBezTo>
                              <a:cubicBezTo>
                                <a:pt x="4396" y="8848"/>
                                <a:pt x="4392" y="8897"/>
                                <a:pt x="4388" y="8945"/>
                              </a:cubicBezTo>
                              <a:cubicBezTo>
                                <a:pt x="4385" y="8983"/>
                                <a:pt x="4379" y="9022"/>
                                <a:pt x="4380" y="9059"/>
                              </a:cubicBezTo>
                              <a:cubicBezTo>
                                <a:pt x="4380" y="9064"/>
                                <a:pt x="4380" y="9068"/>
                                <a:pt x="4380" y="9073"/>
                              </a:cubicBezTo>
                            </a:path>
                            <a:path w="2014" h="3499">
                              <a:moveTo>
                                <a:pt x="4646" y="8628"/>
                              </a:moveTo>
                              <a:cubicBezTo>
                                <a:pt x="4665" y="8616"/>
                                <a:pt x="4686" y="8608"/>
                                <a:pt x="4710" y="8617"/>
                              </a:cubicBezTo>
                              <a:cubicBezTo>
                                <a:pt x="4734" y="8627"/>
                                <a:pt x="4717" y="8656"/>
                                <a:pt x="4710" y="8672"/>
                              </a:cubicBezTo>
                              <a:cubicBezTo>
                                <a:pt x="4700" y="8695"/>
                                <a:pt x="4684" y="8718"/>
                                <a:pt x="4677" y="8742"/>
                              </a:cubicBezTo>
                              <a:cubicBezTo>
                                <a:pt x="4668" y="8770"/>
                                <a:pt x="4684" y="8781"/>
                                <a:pt x="4710" y="8784"/>
                              </a:cubicBezTo>
                              <a:cubicBezTo>
                                <a:pt x="4726" y="8784"/>
                                <a:pt x="4732" y="8784"/>
                                <a:pt x="4743" y="8781"/>
                              </a:cubicBezTo>
                            </a:path>
                            <a:path w="2014" h="3499">
                              <a:moveTo>
                                <a:pt x="5043" y="8578"/>
                              </a:moveTo>
                              <a:cubicBezTo>
                                <a:pt x="5042" y="8614"/>
                                <a:pt x="5032" y="8647"/>
                                <a:pt x="5026" y="8683"/>
                              </a:cubicBezTo>
                              <a:cubicBezTo>
                                <a:pt x="5016" y="8741"/>
                                <a:pt x="5008" y="8798"/>
                                <a:pt x="4998" y="8856"/>
                              </a:cubicBezTo>
                              <a:cubicBezTo>
                                <a:pt x="4990" y="8901"/>
                                <a:pt x="4982" y="8947"/>
                                <a:pt x="4973" y="8992"/>
                              </a:cubicBezTo>
                              <a:cubicBezTo>
                                <a:pt x="4969" y="9010"/>
                                <a:pt x="4967" y="9014"/>
                                <a:pt x="4968" y="9026"/>
                              </a:cubicBezTo>
                              <a:cubicBezTo>
                                <a:pt x="4986" y="8997"/>
                                <a:pt x="5003" y="8967"/>
                                <a:pt x="5023" y="8940"/>
                              </a:cubicBezTo>
                              <a:cubicBezTo>
                                <a:pt x="5045" y="8910"/>
                                <a:pt x="5084" y="8850"/>
                                <a:pt x="5126" y="8848"/>
                              </a:cubicBezTo>
                              <a:cubicBezTo>
                                <a:pt x="5130" y="8849"/>
                                <a:pt x="5133" y="8849"/>
                                <a:pt x="5137" y="8850"/>
                              </a:cubicBezTo>
                              <a:cubicBezTo>
                                <a:pt x="5150" y="8882"/>
                                <a:pt x="5149" y="8905"/>
                                <a:pt x="5148" y="8940"/>
                              </a:cubicBezTo>
                              <a:cubicBezTo>
                                <a:pt x="5147" y="8977"/>
                                <a:pt x="5147" y="9014"/>
                                <a:pt x="5165" y="9048"/>
                              </a:cubicBezTo>
                              <a:cubicBezTo>
                                <a:pt x="5177" y="9071"/>
                                <a:pt x="5192" y="9071"/>
                                <a:pt x="5215" y="9076"/>
                              </a:cubicBezTo>
                            </a:path>
                            <a:path w="2014" h="3499">
                              <a:moveTo>
                                <a:pt x="4352" y="9457"/>
                              </a:moveTo>
                              <a:cubicBezTo>
                                <a:pt x="4342" y="9438"/>
                                <a:pt x="4329" y="9465"/>
                                <a:pt x="4314" y="9482"/>
                              </a:cubicBezTo>
                              <a:cubicBezTo>
                                <a:pt x="4289" y="9511"/>
                                <a:pt x="4264" y="9540"/>
                                <a:pt x="4239" y="9569"/>
                              </a:cubicBezTo>
                              <a:cubicBezTo>
                                <a:pt x="4229" y="9581"/>
                                <a:pt x="4220" y="9593"/>
                                <a:pt x="4211" y="9605"/>
                              </a:cubicBezTo>
                              <a:cubicBezTo>
                                <a:pt x="4239" y="9607"/>
                                <a:pt x="4266" y="9603"/>
                                <a:pt x="4294" y="9599"/>
                              </a:cubicBezTo>
                              <a:cubicBezTo>
                                <a:pt x="4348" y="9591"/>
                                <a:pt x="4404" y="9582"/>
                                <a:pt x="4458" y="9580"/>
                              </a:cubicBezTo>
                              <a:cubicBezTo>
                                <a:pt x="4475" y="9579"/>
                                <a:pt x="4526" y="9585"/>
                                <a:pt x="4541" y="9574"/>
                              </a:cubicBezTo>
                              <a:cubicBezTo>
                                <a:pt x="4529" y="9574"/>
                                <a:pt x="4524" y="9574"/>
                                <a:pt x="4516" y="9574"/>
                              </a:cubicBezTo>
                            </a:path>
                            <a:path w="2014" h="3499">
                              <a:moveTo>
                                <a:pt x="4422" y="9499"/>
                              </a:moveTo>
                              <a:cubicBezTo>
                                <a:pt x="4418" y="9525"/>
                                <a:pt x="4415" y="9551"/>
                                <a:pt x="4411" y="9577"/>
                              </a:cubicBezTo>
                              <a:cubicBezTo>
                                <a:pt x="4404" y="9618"/>
                                <a:pt x="4393" y="9659"/>
                                <a:pt x="4388" y="9699"/>
                              </a:cubicBezTo>
                              <a:cubicBezTo>
                                <a:pt x="4388" y="9719"/>
                                <a:pt x="4388" y="9725"/>
                                <a:pt x="4388" y="9738"/>
                              </a:cubicBezTo>
                            </a:path>
                            <a:path w="2014" h="3499">
                              <a:moveTo>
                                <a:pt x="4549" y="9493"/>
                              </a:moveTo>
                              <a:cubicBezTo>
                                <a:pt x="4566" y="9482"/>
                                <a:pt x="4587" y="9471"/>
                                <a:pt x="4607" y="9468"/>
                              </a:cubicBezTo>
                              <a:cubicBezTo>
                                <a:pt x="4640" y="9463"/>
                                <a:pt x="4674" y="9462"/>
                                <a:pt x="4707" y="9457"/>
                              </a:cubicBezTo>
                              <a:cubicBezTo>
                                <a:pt x="4740" y="9452"/>
                                <a:pt x="4772" y="9447"/>
                                <a:pt x="4804" y="9443"/>
                              </a:cubicBezTo>
                            </a:path>
                            <a:path w="2014" h="3499">
                              <a:moveTo>
                                <a:pt x="4674" y="9485"/>
                              </a:moveTo>
                              <a:cubicBezTo>
                                <a:pt x="4667" y="9508"/>
                                <a:pt x="4659" y="9532"/>
                                <a:pt x="4652" y="9555"/>
                              </a:cubicBezTo>
                              <a:cubicBezTo>
                                <a:pt x="4643" y="9584"/>
                                <a:pt x="4636" y="9616"/>
                                <a:pt x="4624" y="9644"/>
                              </a:cubicBezTo>
                              <a:cubicBezTo>
                                <a:pt x="4615" y="9666"/>
                                <a:pt x="4603" y="9686"/>
                                <a:pt x="4594" y="9708"/>
                              </a:cubicBezTo>
                            </a:path>
                            <a:path w="2014" h="3499">
                              <a:moveTo>
                                <a:pt x="4713" y="9518"/>
                              </a:moveTo>
                              <a:cubicBezTo>
                                <a:pt x="4717" y="9516"/>
                                <a:pt x="4720" y="9515"/>
                                <a:pt x="4724" y="9513"/>
                              </a:cubicBezTo>
                              <a:cubicBezTo>
                                <a:pt x="4736" y="9533"/>
                                <a:pt x="4732" y="9555"/>
                                <a:pt x="4732" y="9582"/>
                              </a:cubicBezTo>
                              <a:cubicBezTo>
                                <a:pt x="4731" y="9621"/>
                                <a:pt x="4727" y="9659"/>
                                <a:pt x="4729" y="9697"/>
                              </a:cubicBezTo>
                              <a:cubicBezTo>
                                <a:pt x="4729" y="9715"/>
                                <a:pt x="4729" y="9721"/>
                                <a:pt x="4729" y="9733"/>
                              </a:cubicBezTo>
                            </a:path>
                            <a:path w="2014" h="3499">
                              <a:moveTo>
                                <a:pt x="4885" y="9407"/>
                              </a:moveTo>
                              <a:cubicBezTo>
                                <a:pt x="4904" y="9389"/>
                                <a:pt x="4917" y="9381"/>
                                <a:pt x="4943" y="9377"/>
                              </a:cubicBezTo>
                              <a:cubicBezTo>
                                <a:pt x="4946" y="9404"/>
                                <a:pt x="4938" y="9422"/>
                                <a:pt x="4932" y="9449"/>
                              </a:cubicBezTo>
                              <a:cubicBezTo>
                                <a:pt x="4926" y="9474"/>
                                <a:pt x="4914" y="9501"/>
                                <a:pt x="4918" y="9527"/>
                              </a:cubicBezTo>
                              <a:cubicBezTo>
                                <a:pt x="4922" y="9553"/>
                                <a:pt x="4939" y="9563"/>
                                <a:pt x="4962" y="9560"/>
                              </a:cubicBezTo>
                            </a:path>
                            <a:path w="2014" h="3499">
                              <a:moveTo>
                                <a:pt x="4095" y="9894"/>
                              </a:moveTo>
                              <a:cubicBezTo>
                                <a:pt x="4142" y="9880"/>
                                <a:pt x="4193" y="9868"/>
                                <a:pt x="4241" y="9861"/>
                              </a:cubicBezTo>
                              <a:cubicBezTo>
                                <a:pt x="4328" y="9849"/>
                                <a:pt x="4417" y="9841"/>
                                <a:pt x="4505" y="9833"/>
                              </a:cubicBezTo>
                              <a:cubicBezTo>
                                <a:pt x="4612" y="9824"/>
                                <a:pt x="4719" y="9817"/>
                                <a:pt x="4826" y="9813"/>
                              </a:cubicBezTo>
                              <a:cubicBezTo>
                                <a:pt x="4905" y="9810"/>
                                <a:pt x="4983" y="9806"/>
                                <a:pt x="5062" y="9802"/>
                              </a:cubicBezTo>
                              <a:cubicBezTo>
                                <a:pt x="5093" y="9800"/>
                                <a:pt x="5128" y="9795"/>
                                <a:pt x="5159" y="9797"/>
                              </a:cubicBezTo>
                              <a:cubicBezTo>
                                <a:pt x="5171" y="9794"/>
                                <a:pt x="5174" y="9793"/>
                                <a:pt x="5156" y="9800"/>
                              </a:cubicBezTo>
                            </a:path>
                            <a:path w="2014" h="3499">
                              <a:moveTo>
                                <a:pt x="4779" y="9939"/>
                              </a:moveTo>
                              <a:cubicBezTo>
                                <a:pt x="4757" y="9940"/>
                                <a:pt x="4736" y="9938"/>
                                <a:pt x="4716" y="9944"/>
                              </a:cubicBezTo>
                              <a:cubicBezTo>
                                <a:pt x="4687" y="9952"/>
                                <a:pt x="4660" y="9964"/>
                                <a:pt x="4635" y="9980"/>
                              </a:cubicBezTo>
                              <a:cubicBezTo>
                                <a:pt x="4609" y="9997"/>
                                <a:pt x="4588" y="10017"/>
                                <a:pt x="4580" y="10047"/>
                              </a:cubicBezTo>
                              <a:cubicBezTo>
                                <a:pt x="4572" y="10075"/>
                                <a:pt x="4584" y="10095"/>
                                <a:pt x="4610" y="10108"/>
                              </a:cubicBezTo>
                              <a:cubicBezTo>
                                <a:pt x="4640" y="10123"/>
                                <a:pt x="4674" y="10114"/>
                                <a:pt x="4702" y="10103"/>
                              </a:cubicBezTo>
                              <a:cubicBezTo>
                                <a:pt x="4731" y="10092"/>
                                <a:pt x="4748" y="10070"/>
                                <a:pt x="4760" y="10042"/>
                              </a:cubicBezTo>
                              <a:cubicBezTo>
                                <a:pt x="4765" y="10030"/>
                                <a:pt x="4766" y="10019"/>
                                <a:pt x="4768" y="10006"/>
                              </a:cubicBezTo>
                              <a:cubicBezTo>
                                <a:pt x="4751" y="10038"/>
                                <a:pt x="4753" y="10069"/>
                                <a:pt x="4752" y="10106"/>
                              </a:cubicBezTo>
                              <a:cubicBezTo>
                                <a:pt x="4751" y="10159"/>
                                <a:pt x="4754" y="10211"/>
                                <a:pt x="4754" y="10264"/>
                              </a:cubicBezTo>
                              <a:cubicBezTo>
                                <a:pt x="4754" y="10309"/>
                                <a:pt x="4751" y="10354"/>
                                <a:pt x="4732" y="10395"/>
                              </a:cubicBezTo>
                              <a:cubicBezTo>
                                <a:pt x="4706" y="10451"/>
                                <a:pt x="4654" y="10457"/>
                                <a:pt x="4599" y="10465"/>
                              </a:cubicBezTo>
                              <a:cubicBezTo>
                                <a:pt x="4557" y="10470"/>
                                <a:pt x="4544" y="10472"/>
                                <a:pt x="4516" y="10470"/>
                              </a:cubicBezTo>
                            </a:path>
                            <a:path w="2014" h="3499">
                              <a:moveTo>
                                <a:pt x="3474" y="10941"/>
                              </a:moveTo>
                              <a:cubicBezTo>
                                <a:pt x="3484" y="10933"/>
                                <a:pt x="3486" y="10931"/>
                                <a:pt x="3493" y="10927"/>
                              </a:cubicBezTo>
                              <a:cubicBezTo>
                                <a:pt x="3479" y="10948"/>
                                <a:pt x="3461" y="10966"/>
                                <a:pt x="3443" y="10985"/>
                              </a:cubicBezTo>
                              <a:cubicBezTo>
                                <a:pt x="3415" y="11015"/>
                                <a:pt x="3388" y="11046"/>
                                <a:pt x="3360" y="11077"/>
                              </a:cubicBezTo>
                              <a:cubicBezTo>
                                <a:pt x="3341" y="11098"/>
                                <a:pt x="3324" y="11119"/>
                                <a:pt x="3313" y="11144"/>
                              </a:cubicBezTo>
                              <a:cubicBezTo>
                                <a:pt x="3347" y="11149"/>
                                <a:pt x="3378" y="11136"/>
                                <a:pt x="3413" y="11130"/>
                              </a:cubicBezTo>
                              <a:cubicBezTo>
                                <a:pt x="3466" y="11120"/>
                                <a:pt x="3519" y="11108"/>
                                <a:pt x="3573" y="11102"/>
                              </a:cubicBezTo>
                              <a:cubicBezTo>
                                <a:pt x="3606" y="11098"/>
                                <a:pt x="3646" y="11101"/>
                                <a:pt x="3679" y="11094"/>
                              </a:cubicBezTo>
                              <a:cubicBezTo>
                                <a:pt x="3712" y="11087"/>
                                <a:pt x="3674" y="11087"/>
                                <a:pt x="3665" y="11085"/>
                              </a:cubicBezTo>
                            </a:path>
                            <a:path w="2014" h="3499">
                              <a:moveTo>
                                <a:pt x="3560" y="10999"/>
                              </a:moveTo>
                              <a:cubicBezTo>
                                <a:pt x="3552" y="11030"/>
                                <a:pt x="3551" y="11061"/>
                                <a:pt x="3548" y="11094"/>
                              </a:cubicBezTo>
                              <a:cubicBezTo>
                                <a:pt x="3544" y="11142"/>
                                <a:pt x="3540" y="11189"/>
                                <a:pt x="3535" y="11236"/>
                              </a:cubicBezTo>
                              <a:cubicBezTo>
                                <a:pt x="3532" y="11268"/>
                                <a:pt x="3523" y="11297"/>
                                <a:pt x="3518" y="11328"/>
                              </a:cubicBezTo>
                            </a:path>
                            <a:path w="2014" h="3499">
                              <a:moveTo>
                                <a:pt x="3731" y="10985"/>
                              </a:moveTo>
                              <a:cubicBezTo>
                                <a:pt x="3749" y="10981"/>
                                <a:pt x="3774" y="10972"/>
                                <a:pt x="3792" y="10971"/>
                              </a:cubicBezTo>
                              <a:cubicBezTo>
                                <a:pt x="3829" y="10970"/>
                                <a:pt x="3866" y="10969"/>
                                <a:pt x="3903" y="10966"/>
                              </a:cubicBezTo>
                              <a:cubicBezTo>
                                <a:pt x="3937" y="10964"/>
                                <a:pt x="3973" y="10961"/>
                                <a:pt x="4006" y="10955"/>
                              </a:cubicBezTo>
                              <a:cubicBezTo>
                                <a:pt x="4013" y="10953"/>
                                <a:pt x="4021" y="10951"/>
                                <a:pt x="4028" y="10949"/>
                              </a:cubicBezTo>
                            </a:path>
                            <a:path w="2014" h="3499">
                              <a:moveTo>
                                <a:pt x="3917" y="10985"/>
                              </a:moveTo>
                              <a:cubicBezTo>
                                <a:pt x="3904" y="11008"/>
                                <a:pt x="3897" y="11033"/>
                                <a:pt x="3887" y="11058"/>
                              </a:cubicBezTo>
                              <a:cubicBezTo>
                                <a:pt x="3870" y="11101"/>
                                <a:pt x="3851" y="11150"/>
                                <a:pt x="3831" y="11191"/>
                              </a:cubicBezTo>
                              <a:cubicBezTo>
                                <a:pt x="3819" y="11209"/>
                                <a:pt x="3815" y="11213"/>
                                <a:pt x="3809" y="11225"/>
                              </a:cubicBezTo>
                            </a:path>
                            <a:path w="2014" h="3499">
                              <a:moveTo>
                                <a:pt x="3961" y="11005"/>
                              </a:moveTo>
                              <a:cubicBezTo>
                                <a:pt x="3987" y="11010"/>
                                <a:pt x="3975" y="11035"/>
                                <a:pt x="3973" y="11063"/>
                              </a:cubicBezTo>
                              <a:cubicBezTo>
                                <a:pt x="3969" y="11104"/>
                                <a:pt x="3957" y="11145"/>
                                <a:pt x="3956" y="11186"/>
                              </a:cubicBezTo>
                              <a:cubicBezTo>
                                <a:pt x="3955" y="11209"/>
                                <a:pt x="3959" y="11234"/>
                                <a:pt x="3959" y="11258"/>
                              </a:cubicBezTo>
                            </a:path>
                            <a:path w="2014" h="3499">
                              <a:moveTo>
                                <a:pt x="4119" y="10913"/>
                              </a:moveTo>
                              <a:cubicBezTo>
                                <a:pt x="4132" y="10902"/>
                                <a:pt x="4158" y="10877"/>
                                <a:pt x="4175" y="10902"/>
                              </a:cubicBezTo>
                              <a:cubicBezTo>
                                <a:pt x="4187" y="10920"/>
                                <a:pt x="4167" y="10952"/>
                                <a:pt x="4161" y="10968"/>
                              </a:cubicBezTo>
                              <a:cubicBezTo>
                                <a:pt x="4150" y="10996"/>
                                <a:pt x="4142" y="11015"/>
                                <a:pt x="4142" y="11046"/>
                              </a:cubicBezTo>
                              <a:cubicBezTo>
                                <a:pt x="4142" y="11075"/>
                                <a:pt x="4166" y="11064"/>
                                <a:pt x="4186" y="11063"/>
                              </a:cubicBezTo>
                              <a:cubicBezTo>
                                <a:pt x="4191" y="11063"/>
                                <a:pt x="4195" y="11063"/>
                                <a:pt x="4200" y="11063"/>
                              </a:cubicBezTo>
                            </a:path>
                            <a:path w="2014" h="3499">
                              <a:moveTo>
                                <a:pt x="3202" y="11567"/>
                              </a:moveTo>
                              <a:cubicBezTo>
                                <a:pt x="3230" y="11553"/>
                                <a:pt x="3254" y="11539"/>
                                <a:pt x="3288" y="11533"/>
                              </a:cubicBezTo>
                              <a:cubicBezTo>
                                <a:pt x="3366" y="11520"/>
                                <a:pt x="3447" y="11506"/>
                                <a:pt x="3526" y="11497"/>
                              </a:cubicBezTo>
                              <a:cubicBezTo>
                                <a:pt x="3645" y="11483"/>
                                <a:pt x="3765" y="11472"/>
                                <a:pt x="3884" y="11464"/>
                              </a:cubicBezTo>
                              <a:cubicBezTo>
                                <a:pt x="3988" y="11457"/>
                                <a:pt x="4093" y="11451"/>
                                <a:pt x="4197" y="11442"/>
                              </a:cubicBezTo>
                              <a:cubicBezTo>
                                <a:pt x="4237" y="11439"/>
                                <a:pt x="4299" y="11445"/>
                                <a:pt x="4338" y="11433"/>
                              </a:cubicBezTo>
                              <a:cubicBezTo>
                                <a:pt x="4351" y="11426"/>
                                <a:pt x="4357" y="11424"/>
                                <a:pt x="4341" y="11422"/>
                              </a:cubicBezTo>
                            </a:path>
                            <a:path w="2014" h="3499">
                              <a:moveTo>
                                <a:pt x="3975" y="11584"/>
                              </a:moveTo>
                              <a:cubicBezTo>
                                <a:pt x="3945" y="11587"/>
                                <a:pt x="3920" y="11589"/>
                                <a:pt x="3892" y="11600"/>
                              </a:cubicBezTo>
                              <a:cubicBezTo>
                                <a:pt x="3858" y="11613"/>
                                <a:pt x="3825" y="11631"/>
                                <a:pt x="3798" y="11656"/>
                              </a:cubicBezTo>
                              <a:cubicBezTo>
                                <a:pt x="3777" y="11676"/>
                                <a:pt x="3753" y="11706"/>
                                <a:pt x="3759" y="11737"/>
                              </a:cubicBezTo>
                              <a:cubicBezTo>
                                <a:pt x="3766" y="11773"/>
                                <a:pt x="3811" y="11770"/>
                                <a:pt x="3837" y="11767"/>
                              </a:cubicBezTo>
                              <a:cubicBezTo>
                                <a:pt x="3882" y="11762"/>
                                <a:pt x="3924" y="11738"/>
                                <a:pt x="3956" y="11706"/>
                              </a:cubicBezTo>
                              <a:cubicBezTo>
                                <a:pt x="3981" y="11681"/>
                                <a:pt x="3996" y="11645"/>
                                <a:pt x="3992" y="11611"/>
                              </a:cubicBezTo>
                              <a:cubicBezTo>
                                <a:pt x="3972" y="11624"/>
                                <a:pt x="3966" y="11626"/>
                                <a:pt x="3961" y="11661"/>
                              </a:cubicBezTo>
                              <a:cubicBezTo>
                                <a:pt x="3952" y="11726"/>
                                <a:pt x="3956" y="11791"/>
                                <a:pt x="3953" y="11856"/>
                              </a:cubicBezTo>
                              <a:cubicBezTo>
                                <a:pt x="3951" y="11904"/>
                                <a:pt x="3952" y="11956"/>
                                <a:pt x="3923" y="11998"/>
                              </a:cubicBezTo>
                              <a:cubicBezTo>
                                <a:pt x="3895" y="12038"/>
                                <a:pt x="3844" y="12056"/>
                                <a:pt x="3798" y="12065"/>
                              </a:cubicBezTo>
                              <a:cubicBezTo>
                                <a:pt x="3753" y="12071"/>
                                <a:pt x="3737" y="12073"/>
                                <a:pt x="3706" y="12076"/>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3202,8578" coordsize="2014,3499" path="m4183,8734c4171,8739,4167,8741,4161,8748c4184,8747,4203,8740,4225,8734c4264,8724,4304,8717,4344,8709c4387,8700,4431,8693,4474,8686c4500,8682,4524,8676,4549,8670c4553,8669,4556,8668,4560,8667c4539,8671,4520,8674,4499,8681c4492,8684,4484,8686,4477,8689em4416,8711c4407,8738,4406,8770,4402,8800c4396,8848,4392,8897,4388,8945c4385,8983,4379,9022,4380,9059c4380,9064,4380,9068,4380,9073em4646,8628c4665,8616,4686,8608,4710,8617c4734,8627,4717,8656,4710,8672c4700,8695,4684,8718,4677,8742c4668,8770,4684,8781,4710,8784c4726,8784,4732,8784,4743,8781em5043,8578c5042,8614,5032,8647,5026,8683c5016,8741,5008,8798,4998,8856c4990,8901,4982,8947,4973,8992c4969,9010,4967,9014,4968,9026c4986,8997,5003,8967,5023,8940c5045,8910,5084,8850,5126,8848c5130,8849,5133,8849,5137,8850c5150,8882,5149,8905,5148,8940c5147,8977,5147,9014,5165,9048c5177,9071,5192,9071,5215,9076em4352,9457c4342,9438,4329,9465,4314,9482c4289,9511,4264,9540,4239,9569c4229,9581,4220,9593,4211,9605c4239,9607,4266,9603,4294,9599c4348,9591,4404,9582,4458,9580c4475,9579,4526,9585,4541,9574c4529,9574,4524,9574,4516,9574em4422,9499c4418,9525,4415,9551,4411,9577c4404,9618,4393,9659,4388,9699c4388,9719,4388,9725,4388,9738em4549,9493c4566,9482,4587,9471,4607,9468c4640,9463,4674,9462,4707,9457c4740,9452,4772,9447,4804,9443em4674,9485c4667,9508,4659,9532,4652,9555c4643,9584,4636,9616,4624,9644c4615,9666,4603,9686,4594,9708em4713,9518c4717,9516,4720,9515,4724,9513c4736,9533,4732,9555,4732,9582c4731,9621,4727,9659,4729,9697c4729,9715,4729,9721,4729,9733em4885,9407c4904,9389,4917,9381,4943,9377c4946,9404,4938,9422,4932,9449c4926,9474,4914,9501,4918,9527c4922,9553,4939,9563,4962,9560em4095,9894c4142,9880,4193,9868,4241,9861c4328,9849,4417,9841,4505,9833c4612,9824,4719,9817,4826,9813c4905,9810,4983,9806,5062,9802c5093,9800,5128,9795,5159,9797c5171,9794,5174,9793,5156,9800em4779,9939c4757,9940,4736,9938,4716,9944c4687,9952,4660,9964,4635,9980c4609,9997,4588,10017,4580,10047c4572,10075,4584,10095,4610,10108c4640,10123,4674,10114,4702,10103c4731,10092,4748,10070,4760,10042c4765,10030,4766,10019,4768,10006c4751,10038,4753,10069,4752,10106c4751,10159,4754,10211,4754,10264c4754,10309,4751,10354,4732,10395c4706,10451,4654,10457,4599,10465c4557,10470,4544,10472,4516,10470em3474,10941c3484,10933,3486,10931,3493,10927c3479,10948,3461,10966,3443,10985c3415,11015,3388,11046,3360,11077c3341,11098,3324,11119,3313,11144c3347,11149,3378,11136,3413,11130c3466,11120,3519,11108,3573,11102c3606,11098,3646,11101,3679,11094c3712,11087,3674,11087,3665,11085em3560,10999c3552,11030,3551,11061,3548,11094c3544,11142,3540,11189,3535,11236c3532,11268,3523,11297,3518,11328em3731,10985c3749,10981,3774,10972,3792,10971c3829,10970,3866,10969,3903,10966c3937,10964,3973,10961,4006,10955c4013,10953,4021,10951,4028,10949em3917,10985c3904,11008,3897,11033,3887,11058c3870,11101,3851,11150,3831,11191c3819,11209,3815,11213,3809,11225em3961,11005c3987,11010,3975,11035,3973,11063c3969,11104,3957,11145,3956,11186c3955,11209,3959,11234,3959,11258em4119,10913c4132,10902,4158,10877,4175,10902c4187,10920,4167,10952,4161,10968c4150,10996,4142,11015,4142,11046c4142,11075,4166,11064,4186,11063c4191,11063,4195,11063,4200,11063em3202,11567c3230,11553,3254,11539,3288,11533c3366,11520,3447,11506,3526,11497c3645,11483,3765,11472,3884,11464c3988,11457,4093,11451,4197,11442c4237,11439,4299,11445,4338,11433c4351,11426,4357,11424,4341,11422em3975,11584c3945,11587,3920,11589,3892,11600c3858,11613,3825,11631,3798,11656c3777,11676,3753,11706,3759,11737c3766,11773,3811,11770,3837,11767c3882,11762,3924,11738,3956,11706c3981,11681,3996,11645,3992,11611c3972,11624,3966,11626,3961,11661c3952,11726,3956,11791,3953,11856c3951,11904,3952,11956,3923,11998c3895,12038,3844,12056,3798,12065c3753,12071,3737,12073,3706,12076e" stroked="t" o:allowincell="f" style="position:absolute;margin-left:33.15pt;margin-top:8.9pt;width:57.05pt;height:99.15pt;mso-wrap-style:none;v-text-anchor:middle">
                <v:fill o:detectmouseclick="t" on="false"/>
                <v:stroke color="blue" weight="19080" joinstyle="round" endcap="round"/>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pPr>
      <w:r>
        <w:rPr/>
        <w:t>Y-variable:________</w:t>
        <w:tab/>
        <w:t>X-variable:________</w:t>
      </w:r>
    </w:p>
    <w:p>
      <w:pPr>
        <w:pStyle w:val="Normal"/>
        <w:pBdr>
          <w:top w:val="single" w:sz="4" w:space="1" w:color="000000"/>
          <w:left w:val="single" w:sz="4" w:space="4" w:color="000000"/>
          <w:bottom w:val="single" w:sz="4" w:space="1" w:color="000000"/>
          <w:right w:val="single" w:sz="4" w:space="4" w:color="000000"/>
        </w:pBdr>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3556000</wp:posOffset>
                </wp:positionH>
                <wp:positionV relativeFrom="paragraph">
                  <wp:posOffset>29210</wp:posOffset>
                </wp:positionV>
                <wp:extent cx="619125" cy="386715"/>
                <wp:effectExtent l="10160" t="10160" r="8890" b="9525"/>
                <wp:wrapNone/>
                <wp:docPr id="53" name=""/>
                <a:graphic xmlns:a="http://schemas.openxmlformats.org/drawingml/2006/main">
                  <a:graphicData uri="http://schemas.microsoft.com/office/word/2010/wordprocessingShape">
                    <wps:wsp>
                      <wps:cNvSpPr/>
                      <wps:spPr>
                        <a:xfrm>
                          <a:off x="0" y="0"/>
                          <a:ext cx="619200" cy="386640"/>
                        </a:xfrm>
                        <a:custGeom>
                          <a:avLst/>
                          <a:gdLst/>
                          <a:ahLst/>
                          <a:rect l="l" t="t" r="r" b="b"/>
                          <a:pathLst>
                            <a:path w="1720" h="1075">
                              <a:moveTo>
                                <a:pt x="12109" y="9415"/>
                              </a:moveTo>
                              <a:cubicBezTo>
                                <a:pt x="12113" y="9411"/>
                                <a:pt x="12116" y="9408"/>
                                <a:pt x="12120" y="9404"/>
                              </a:cubicBezTo>
                              <a:cubicBezTo>
                                <a:pt x="12109" y="9431"/>
                                <a:pt x="12094" y="9450"/>
                                <a:pt x="12073" y="9471"/>
                              </a:cubicBezTo>
                              <a:cubicBezTo>
                                <a:pt x="12051" y="9494"/>
                                <a:pt x="12029" y="9518"/>
                                <a:pt x="12006" y="9541"/>
                              </a:cubicBezTo>
                              <a:cubicBezTo>
                                <a:pt x="11996" y="9551"/>
                                <a:pt x="11993" y="9554"/>
                                <a:pt x="11990" y="9563"/>
                              </a:cubicBezTo>
                              <a:cubicBezTo>
                                <a:pt x="12023" y="9574"/>
                                <a:pt x="12054" y="9565"/>
                                <a:pt x="12090" y="9560"/>
                              </a:cubicBezTo>
                              <a:cubicBezTo>
                                <a:pt x="12148" y="9552"/>
                                <a:pt x="12207" y="9544"/>
                                <a:pt x="12264" y="9532"/>
                              </a:cubicBezTo>
                              <a:cubicBezTo>
                                <a:pt x="12299" y="9525"/>
                                <a:pt x="12347" y="9521"/>
                                <a:pt x="12381" y="9510"/>
                              </a:cubicBezTo>
                              <a:cubicBezTo>
                                <a:pt x="12397" y="9500"/>
                                <a:pt x="12398" y="9496"/>
                                <a:pt x="12370" y="9493"/>
                              </a:cubicBezTo>
                            </a:path>
                            <a:path w="1720" h="1075">
                              <a:moveTo>
                                <a:pt x="12250" y="9449"/>
                              </a:moveTo>
                              <a:cubicBezTo>
                                <a:pt x="12229" y="9473"/>
                                <a:pt x="12221" y="9497"/>
                                <a:pt x="12209" y="9527"/>
                              </a:cubicBezTo>
                              <a:cubicBezTo>
                                <a:pt x="12193" y="9569"/>
                                <a:pt x="12183" y="9612"/>
                                <a:pt x="12170" y="9655"/>
                              </a:cubicBezTo>
                              <a:cubicBezTo>
                                <a:pt x="12162" y="9681"/>
                                <a:pt x="12156" y="9690"/>
                                <a:pt x="12159" y="9716"/>
                              </a:cubicBezTo>
                            </a:path>
                            <a:path w="1720" h="1075">
                              <a:moveTo>
                                <a:pt x="12397" y="9418"/>
                              </a:moveTo>
                              <a:cubicBezTo>
                                <a:pt x="12414" y="9405"/>
                                <a:pt x="12428" y="9402"/>
                                <a:pt x="12450" y="9399"/>
                              </a:cubicBezTo>
                              <a:cubicBezTo>
                                <a:pt x="12483" y="9394"/>
                                <a:pt x="12519" y="9394"/>
                                <a:pt x="12553" y="9393"/>
                              </a:cubicBezTo>
                              <a:cubicBezTo>
                                <a:pt x="12574" y="9392"/>
                                <a:pt x="12588" y="9388"/>
                                <a:pt x="12608" y="9382"/>
                              </a:cubicBezTo>
                            </a:path>
                            <a:path w="1720" h="1075">
                              <a:moveTo>
                                <a:pt x="12489" y="9410"/>
                              </a:moveTo>
                              <a:cubicBezTo>
                                <a:pt x="12479" y="9431"/>
                                <a:pt x="12466" y="9457"/>
                                <a:pt x="12458" y="9479"/>
                              </a:cubicBezTo>
                              <a:cubicBezTo>
                                <a:pt x="12445" y="9514"/>
                                <a:pt x="12440" y="9553"/>
                                <a:pt x="12428" y="9588"/>
                              </a:cubicBezTo>
                              <a:cubicBezTo>
                                <a:pt x="12419" y="9616"/>
                                <a:pt x="12412" y="9644"/>
                                <a:pt x="12403" y="9672"/>
                              </a:cubicBezTo>
                            </a:path>
                            <a:path w="1720" h="1075">
                              <a:moveTo>
                                <a:pt x="12558" y="9460"/>
                              </a:moveTo>
                              <a:cubicBezTo>
                                <a:pt x="12571" y="9489"/>
                                <a:pt x="12570" y="9514"/>
                                <a:pt x="12566" y="9549"/>
                              </a:cubicBezTo>
                              <a:cubicBezTo>
                                <a:pt x="12561" y="9585"/>
                                <a:pt x="12557" y="9620"/>
                                <a:pt x="12555" y="9655"/>
                              </a:cubicBezTo>
                              <a:cubicBezTo>
                                <a:pt x="12553" y="9671"/>
                                <a:pt x="12553" y="9675"/>
                                <a:pt x="12553" y="9685"/>
                              </a:cubicBezTo>
                            </a:path>
                            <a:path w="1720" h="1075">
                              <a:moveTo>
                                <a:pt x="12705" y="9340"/>
                              </a:moveTo>
                              <a:cubicBezTo>
                                <a:pt x="12722" y="9331"/>
                                <a:pt x="12735" y="9329"/>
                                <a:pt x="12752" y="9324"/>
                              </a:cubicBezTo>
                              <a:cubicBezTo>
                                <a:pt x="12771" y="9319"/>
                                <a:pt x="12780" y="9320"/>
                                <a:pt x="12799" y="9321"/>
                              </a:cubicBezTo>
                              <a:cubicBezTo>
                                <a:pt x="12797" y="9347"/>
                                <a:pt x="12786" y="9362"/>
                                <a:pt x="12774" y="9385"/>
                              </a:cubicBezTo>
                              <a:cubicBezTo>
                                <a:pt x="12762" y="9409"/>
                                <a:pt x="12742" y="9441"/>
                                <a:pt x="12741" y="9468"/>
                              </a:cubicBezTo>
                              <a:cubicBezTo>
                                <a:pt x="12740" y="9495"/>
                                <a:pt x="12747" y="9508"/>
                                <a:pt x="12774" y="9507"/>
                              </a:cubicBezTo>
                              <a:cubicBezTo>
                                <a:pt x="12790" y="9505"/>
                                <a:pt x="12797" y="9503"/>
                                <a:pt x="12808" y="9499"/>
                              </a:cubicBezTo>
                            </a:path>
                            <a:path w="1720" h="1075">
                              <a:moveTo>
                                <a:pt x="11909" y="9875"/>
                              </a:moveTo>
                              <a:cubicBezTo>
                                <a:pt x="11939" y="9880"/>
                                <a:pt x="11981" y="9881"/>
                                <a:pt x="12012" y="9877"/>
                              </a:cubicBezTo>
                              <a:cubicBezTo>
                                <a:pt x="12099" y="9866"/>
                                <a:pt x="12186" y="9855"/>
                                <a:pt x="12273" y="9847"/>
                              </a:cubicBezTo>
                              <a:cubicBezTo>
                                <a:pt x="12378" y="9838"/>
                                <a:pt x="12484" y="9829"/>
                                <a:pt x="12589" y="9825"/>
                              </a:cubicBezTo>
                              <a:cubicBezTo>
                                <a:pt x="12653" y="9823"/>
                                <a:pt x="12716" y="9824"/>
                                <a:pt x="12780" y="9825"/>
                              </a:cubicBezTo>
                              <a:cubicBezTo>
                                <a:pt x="12786" y="9825"/>
                                <a:pt x="12842" y="9823"/>
                                <a:pt x="12794" y="9827"/>
                              </a:cubicBezTo>
                            </a:path>
                            <a:path w="1720" h="1075">
                              <a:moveTo>
                                <a:pt x="12478" y="9930"/>
                              </a:moveTo>
                              <a:cubicBezTo>
                                <a:pt x="12447" y="9920"/>
                                <a:pt x="12424" y="9915"/>
                                <a:pt x="12392" y="9928"/>
                              </a:cubicBezTo>
                              <a:cubicBezTo>
                                <a:pt x="12352" y="9945"/>
                                <a:pt x="12317" y="9980"/>
                                <a:pt x="12300" y="10019"/>
                              </a:cubicBezTo>
                              <a:cubicBezTo>
                                <a:pt x="12289" y="10044"/>
                                <a:pt x="12288" y="10082"/>
                                <a:pt x="12317" y="10097"/>
                              </a:cubicBezTo>
                              <a:cubicBezTo>
                                <a:pt x="12351" y="10114"/>
                                <a:pt x="12397" y="10098"/>
                                <a:pt x="12428" y="10083"/>
                              </a:cubicBezTo>
                              <a:cubicBezTo>
                                <a:pt x="12463" y="10066"/>
                                <a:pt x="12495" y="10037"/>
                                <a:pt x="12514" y="10003"/>
                              </a:cubicBezTo>
                              <a:cubicBezTo>
                                <a:pt x="12521" y="9985"/>
                                <a:pt x="12523" y="9981"/>
                                <a:pt x="12525" y="9969"/>
                              </a:cubicBezTo>
                              <a:cubicBezTo>
                                <a:pt x="12495" y="9972"/>
                                <a:pt x="12489" y="9994"/>
                                <a:pt x="12480" y="10025"/>
                              </a:cubicBezTo>
                              <a:cubicBezTo>
                                <a:pt x="12464" y="10078"/>
                                <a:pt x="12458" y="10130"/>
                                <a:pt x="12455" y="10186"/>
                              </a:cubicBezTo>
                              <a:cubicBezTo>
                                <a:pt x="12452" y="10240"/>
                                <a:pt x="12464" y="10311"/>
                                <a:pt x="12433" y="10359"/>
                              </a:cubicBezTo>
                              <a:cubicBezTo>
                                <a:pt x="12416" y="10386"/>
                                <a:pt x="12375" y="10395"/>
                                <a:pt x="12345" y="10392"/>
                              </a:cubicBezTo>
                              <a:cubicBezTo>
                                <a:pt x="12307" y="10389"/>
                                <a:pt x="12269" y="10372"/>
                                <a:pt x="12234" y="10359"/>
                              </a:cubicBezTo>
                            </a:path>
                            <a:path w="1720" h="1075">
                              <a:moveTo>
                                <a:pt x="13137" y="9521"/>
                              </a:moveTo>
                              <a:cubicBezTo>
                                <a:pt x="13133" y="9547"/>
                                <a:pt x="13129" y="9572"/>
                                <a:pt x="13126" y="9599"/>
                              </a:cubicBezTo>
                              <a:cubicBezTo>
                                <a:pt x="13121" y="9643"/>
                                <a:pt x="13115" y="9688"/>
                                <a:pt x="13112" y="9733"/>
                              </a:cubicBezTo>
                              <a:cubicBezTo>
                                <a:pt x="13108" y="9783"/>
                                <a:pt x="13107" y="9833"/>
                                <a:pt x="13107" y="9883"/>
                              </a:cubicBezTo>
                              <a:cubicBezTo>
                                <a:pt x="13107" y="9914"/>
                                <a:pt x="13099" y="9954"/>
                                <a:pt x="13101" y="9983"/>
                              </a:cubicBezTo>
                              <a:cubicBezTo>
                                <a:pt x="13104" y="10029"/>
                                <a:pt x="13102" y="9988"/>
                                <a:pt x="13101" y="9978"/>
                              </a:cubicBezTo>
                            </a:path>
                            <a:path w="1720" h="1075">
                              <a:moveTo>
                                <a:pt x="13320" y="9738"/>
                              </a:moveTo>
                              <a:cubicBezTo>
                                <a:pt x="13325" y="9705"/>
                                <a:pt x="13301" y="9716"/>
                                <a:pt x="13273" y="9722"/>
                              </a:cubicBezTo>
                              <a:cubicBezTo>
                                <a:pt x="13239" y="9730"/>
                                <a:pt x="13204" y="9750"/>
                                <a:pt x="13179" y="9774"/>
                              </a:cubicBezTo>
                              <a:cubicBezTo>
                                <a:pt x="13152" y="9800"/>
                                <a:pt x="13135" y="9823"/>
                                <a:pt x="13149" y="9858"/>
                              </a:cubicBezTo>
                              <a:cubicBezTo>
                                <a:pt x="13162" y="9891"/>
                                <a:pt x="13202" y="9906"/>
                                <a:pt x="13234" y="9916"/>
                              </a:cubicBezTo>
                              <a:cubicBezTo>
                                <a:pt x="13273" y="9929"/>
                                <a:pt x="13310" y="9931"/>
                                <a:pt x="13351" y="9928"/>
                              </a:cubicBezTo>
                              <a:cubicBezTo>
                                <a:pt x="13369" y="9925"/>
                                <a:pt x="13375" y="9924"/>
                                <a:pt x="13387" y="9922"/>
                              </a:cubicBezTo>
                            </a:path>
                            <a:path w="1720" h="1075">
                              <a:moveTo>
                                <a:pt x="13490" y="9566"/>
                              </a:moveTo>
                              <a:cubicBezTo>
                                <a:pt x="13507" y="9550"/>
                                <a:pt x="13523" y="9549"/>
                                <a:pt x="13548" y="9552"/>
                              </a:cubicBezTo>
                              <a:cubicBezTo>
                                <a:pt x="13561" y="9553"/>
                                <a:pt x="13598" y="9557"/>
                                <a:pt x="13603" y="9574"/>
                              </a:cubicBezTo>
                              <a:cubicBezTo>
                                <a:pt x="13609" y="9593"/>
                                <a:pt x="13579" y="9618"/>
                                <a:pt x="13570" y="9630"/>
                              </a:cubicBezTo>
                              <a:cubicBezTo>
                                <a:pt x="13558" y="9646"/>
                                <a:pt x="13533" y="9673"/>
                                <a:pt x="13531" y="9694"/>
                              </a:cubicBezTo>
                              <a:cubicBezTo>
                                <a:pt x="13529" y="9716"/>
                                <a:pt x="13560" y="9732"/>
                                <a:pt x="13578" y="9733"/>
                              </a:cubicBezTo>
                              <a:cubicBezTo>
                                <a:pt x="13602" y="9730"/>
                                <a:pt x="13611" y="9729"/>
                                <a:pt x="13628" y="9730"/>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1909,9318" coordsize="1720,1075" path="m12109,9415c12113,9411,12116,9408,12120,9404c12109,9431,12094,9450,12073,9471c12051,9494,12029,9518,12006,9541c11996,9551,11993,9554,11990,9563c12023,9574,12054,9565,12090,9560c12148,9552,12207,9544,12264,9532c12299,9525,12347,9521,12381,9510c12397,9500,12398,9496,12370,9493em12250,9449c12229,9473,12221,9497,12209,9527c12193,9569,12183,9612,12170,9655c12162,9681,12156,9690,12159,9716em12397,9418c12414,9405,12428,9402,12450,9399c12483,9394,12519,9394,12553,9393c12574,9392,12588,9388,12608,9382em12489,9410c12479,9431,12466,9457,12458,9479c12445,9514,12440,9553,12428,9588c12419,9616,12412,9644,12403,9672em12558,9460c12571,9489,12570,9514,12566,9549c12561,9585,12557,9620,12555,9655c12553,9671,12553,9675,12553,9685em12705,9340c12722,9331,12735,9329,12752,9324c12771,9319,12780,9320,12799,9321c12797,9347,12786,9362,12774,9385c12762,9409,12742,9441,12741,9468c12740,9495,12747,9508,12774,9507c12790,9505,12797,9503,12808,9499em11909,9875c11939,9880,11981,9881,12012,9877c12099,9866,12186,9855,12273,9847c12378,9838,12484,9829,12589,9825c12653,9823,12716,9824,12780,9825c12786,9825,12842,9823,12794,9827em12478,9930c12447,9920,12424,9915,12392,9928c12352,9945,12317,9980,12300,10019c12289,10044,12288,10082,12317,10097c12351,10114,12397,10098,12428,10083c12463,10066,12495,10037,12514,10003c12521,9985,12523,9981,12525,9969c12495,9972,12489,9994,12480,10025c12464,10078,12458,10130,12455,10186c12452,10240,12464,10311,12433,10359c12416,10386,12375,10395,12345,10392c12307,10389,12269,10372,12234,10359em13137,9521c13133,9547,13129,9572,13126,9599c13121,9643,13115,9688,13112,9733c13108,9783,13107,9833,13107,9883c13107,9914,13099,9954,13101,9983c13104,10029,13102,9988,13101,9978em13320,9738c13325,9705,13301,9716,13273,9722c13239,9730,13204,9750,13179,9774c13152,9800,13135,9823,13149,9858c13162,9891,13202,9906,13234,9916c13273,9929,13310,9931,13351,9928c13369,9925,13375,9924,13387,9922em13490,9566c13507,9550,13523,9549,13548,9552c13561,9553,13598,9557,13603,9574c13609,9593,13579,9618,13570,9630c13558,9646,13533,9673,13531,9694c13529,9716,13560,9732,13578,9733c13602,9730,13611,9729,13628,9730e" stroked="t" o:allowincell="f" style="position:absolute;margin-left:280pt;margin-top:2.3pt;width:48.7pt;height:30.4pt;mso-wrap-style:none;v-text-anchor:middle">
                <v:fill o:detectmouseclick="t" on="false"/>
                <v:stroke color="blue" weight="19080" joinstyle="round" endcap="round"/>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pPr>
      <w:r>
        <w:rPr/>
        <w:t>Gradient:________</w:t>
        <w:tab/>
        <w:tab/>
        <w:tab/>
        <w:tab/>
        <w:t>Y-intercept: ________</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mc:AlternateContent>
          <mc:Choice Requires="wps">
            <w:drawing>
              <wp:anchor behindDoc="0" distT="0" distB="0" distL="114935" distR="114935" simplePos="0" locked="0" layoutInCell="0" allowOverlap="1" relativeHeight="100">
                <wp:simplePos x="0" y="0"/>
                <wp:positionH relativeFrom="column">
                  <wp:posOffset>3020695</wp:posOffset>
                </wp:positionH>
                <wp:positionV relativeFrom="paragraph">
                  <wp:posOffset>41275</wp:posOffset>
                </wp:positionV>
                <wp:extent cx="695325" cy="377190"/>
                <wp:effectExtent l="10160" t="10160" r="8890" b="10160"/>
                <wp:wrapNone/>
                <wp:docPr id="54" name=""/>
                <a:graphic xmlns:a="http://schemas.openxmlformats.org/drawingml/2006/main">
                  <a:graphicData uri="http://schemas.microsoft.com/office/word/2010/wordprocessingShape">
                    <wps:wsp>
                      <wps:cNvSpPr/>
                      <wps:spPr>
                        <a:xfrm>
                          <a:off x="0" y="0"/>
                          <a:ext cx="695160" cy="377280"/>
                        </a:xfrm>
                        <a:custGeom>
                          <a:avLst/>
                          <a:gdLst/>
                          <a:ahLst/>
                          <a:rect l="l" t="t" r="r" b="b"/>
                          <a:pathLst>
                            <a:path w="1931" h="1047">
                              <a:moveTo>
                                <a:pt x="10604" y="10879"/>
                              </a:moveTo>
                              <a:cubicBezTo>
                                <a:pt x="10590" y="10903"/>
                                <a:pt x="10573" y="10928"/>
                                <a:pt x="10554" y="10949"/>
                              </a:cubicBezTo>
                              <a:cubicBezTo>
                                <a:pt x="10526" y="10980"/>
                                <a:pt x="10500" y="11012"/>
                                <a:pt x="10473" y="11044"/>
                              </a:cubicBezTo>
                              <a:cubicBezTo>
                                <a:pt x="10460" y="11059"/>
                                <a:pt x="10450" y="11074"/>
                                <a:pt x="10440" y="11091"/>
                              </a:cubicBezTo>
                              <a:cubicBezTo>
                                <a:pt x="10470" y="11102"/>
                                <a:pt x="10502" y="11084"/>
                                <a:pt x="10534" y="11074"/>
                              </a:cubicBezTo>
                              <a:cubicBezTo>
                                <a:pt x="10592" y="11056"/>
                                <a:pt x="10649" y="11042"/>
                                <a:pt x="10709" y="11032"/>
                              </a:cubicBezTo>
                              <a:cubicBezTo>
                                <a:pt x="10746" y="11026"/>
                                <a:pt x="10783" y="11028"/>
                                <a:pt x="10820" y="11024"/>
                              </a:cubicBezTo>
                            </a:path>
                            <a:path w="1931" h="1047">
                              <a:moveTo>
                                <a:pt x="10692" y="10952"/>
                              </a:moveTo>
                              <a:cubicBezTo>
                                <a:pt x="10683" y="10983"/>
                                <a:pt x="10680" y="11013"/>
                                <a:pt x="10673" y="11044"/>
                              </a:cubicBezTo>
                              <a:cubicBezTo>
                                <a:pt x="10664" y="11088"/>
                                <a:pt x="10653" y="11132"/>
                                <a:pt x="10645" y="11177"/>
                              </a:cubicBezTo>
                              <a:cubicBezTo>
                                <a:pt x="10642" y="11201"/>
                                <a:pt x="10641" y="11207"/>
                                <a:pt x="10642" y="11222"/>
                              </a:cubicBezTo>
                            </a:path>
                            <a:path w="1931" h="1047">
                              <a:moveTo>
                                <a:pt x="10834" y="10930"/>
                              </a:moveTo>
                              <a:cubicBezTo>
                                <a:pt x="10862" y="10913"/>
                                <a:pt x="10870" y="10918"/>
                                <a:pt x="10898" y="10916"/>
                              </a:cubicBezTo>
                              <a:cubicBezTo>
                                <a:pt x="10934" y="10913"/>
                                <a:pt x="10972" y="10898"/>
                                <a:pt x="11008" y="10896"/>
                              </a:cubicBezTo>
                              <a:cubicBezTo>
                                <a:pt x="11031" y="10895"/>
                                <a:pt x="11041" y="10898"/>
                                <a:pt x="11064" y="10891"/>
                              </a:cubicBezTo>
                            </a:path>
                            <a:path w="1931" h="1047">
                              <a:moveTo>
                                <a:pt x="10961" y="10957"/>
                              </a:moveTo>
                              <a:cubicBezTo>
                                <a:pt x="10953" y="10986"/>
                                <a:pt x="10947" y="11016"/>
                                <a:pt x="10939" y="11044"/>
                              </a:cubicBezTo>
                              <a:cubicBezTo>
                                <a:pt x="10927" y="11086"/>
                                <a:pt x="10915" y="11128"/>
                                <a:pt x="10900" y="11169"/>
                              </a:cubicBezTo>
                              <a:cubicBezTo>
                                <a:pt x="10894" y="11187"/>
                                <a:pt x="10890" y="11204"/>
                                <a:pt x="10884" y="11222"/>
                              </a:cubicBezTo>
                            </a:path>
                            <a:path w="1931" h="1047">
                              <a:moveTo>
                                <a:pt x="11008" y="10968"/>
                              </a:moveTo>
                              <a:cubicBezTo>
                                <a:pt x="11028" y="10973"/>
                                <a:pt x="11021" y="10989"/>
                                <a:pt x="11022" y="11010"/>
                              </a:cubicBezTo>
                              <a:cubicBezTo>
                                <a:pt x="11023" y="11052"/>
                                <a:pt x="11023" y="11094"/>
                                <a:pt x="11017" y="11135"/>
                              </a:cubicBezTo>
                              <a:cubicBezTo>
                                <a:pt x="11013" y="11161"/>
                                <a:pt x="11010" y="11186"/>
                                <a:pt x="11006" y="11211"/>
                              </a:cubicBezTo>
                            </a:path>
                            <a:path w="1931" h="1047">
                              <a:moveTo>
                                <a:pt x="11166" y="10846"/>
                              </a:moveTo>
                              <a:cubicBezTo>
                                <a:pt x="11179" y="10832"/>
                                <a:pt x="11196" y="10808"/>
                                <a:pt x="11219" y="10813"/>
                              </a:cubicBezTo>
                              <a:cubicBezTo>
                                <a:pt x="11248" y="10819"/>
                                <a:pt x="11232" y="10849"/>
                                <a:pt x="11227" y="10866"/>
                              </a:cubicBezTo>
                              <a:cubicBezTo>
                                <a:pt x="11220" y="10891"/>
                                <a:pt x="11207" y="10914"/>
                                <a:pt x="11200" y="10938"/>
                              </a:cubicBezTo>
                              <a:cubicBezTo>
                                <a:pt x="11190" y="10971"/>
                                <a:pt x="11195" y="10970"/>
                                <a:pt x="11227" y="10977"/>
                              </a:cubicBezTo>
                            </a:path>
                            <a:path w="1931" h="1047">
                              <a:moveTo>
                                <a:pt x="10423" y="11344"/>
                              </a:moveTo>
                              <a:cubicBezTo>
                                <a:pt x="10498" y="11335"/>
                                <a:pt x="10573" y="11324"/>
                                <a:pt x="10648" y="11316"/>
                              </a:cubicBezTo>
                              <a:cubicBezTo>
                                <a:pt x="10750" y="11305"/>
                                <a:pt x="10853" y="11299"/>
                                <a:pt x="10956" y="11289"/>
                              </a:cubicBezTo>
                              <a:cubicBezTo>
                                <a:pt x="11041" y="11281"/>
                                <a:pt x="11126" y="11276"/>
                                <a:pt x="11211" y="11272"/>
                              </a:cubicBezTo>
                              <a:cubicBezTo>
                                <a:pt x="11248" y="11270"/>
                                <a:pt x="11286" y="11268"/>
                                <a:pt x="11322" y="11266"/>
                              </a:cubicBezTo>
                            </a:path>
                            <a:path w="1931" h="1047">
                              <a:moveTo>
                                <a:pt x="10964" y="11428"/>
                              </a:moveTo>
                              <a:cubicBezTo>
                                <a:pt x="10943" y="11425"/>
                                <a:pt x="10925" y="11416"/>
                                <a:pt x="10903" y="11417"/>
                              </a:cubicBezTo>
                              <a:cubicBezTo>
                                <a:pt x="10880" y="11418"/>
                                <a:pt x="10859" y="11439"/>
                                <a:pt x="10848" y="11458"/>
                              </a:cubicBezTo>
                              <a:cubicBezTo>
                                <a:pt x="10829" y="11489"/>
                                <a:pt x="10827" y="11534"/>
                                <a:pt x="10848" y="11564"/>
                              </a:cubicBezTo>
                              <a:cubicBezTo>
                                <a:pt x="10863" y="11585"/>
                                <a:pt x="10898" y="11592"/>
                                <a:pt x="10922" y="11581"/>
                              </a:cubicBezTo>
                              <a:cubicBezTo>
                                <a:pt x="10952" y="11568"/>
                                <a:pt x="10966" y="11544"/>
                                <a:pt x="10981" y="11517"/>
                              </a:cubicBezTo>
                              <a:cubicBezTo>
                                <a:pt x="10991" y="11499"/>
                                <a:pt x="10994" y="11487"/>
                                <a:pt x="10997" y="11467"/>
                              </a:cubicBezTo>
                              <a:cubicBezTo>
                                <a:pt x="11003" y="11515"/>
                                <a:pt x="10998" y="11566"/>
                                <a:pt x="10997" y="11614"/>
                              </a:cubicBezTo>
                              <a:cubicBezTo>
                                <a:pt x="10995" y="11676"/>
                                <a:pt x="10994" y="11745"/>
                                <a:pt x="10964" y="11801"/>
                              </a:cubicBezTo>
                              <a:cubicBezTo>
                                <a:pt x="10942" y="11842"/>
                                <a:pt x="10910" y="11851"/>
                                <a:pt x="10867" y="11856"/>
                              </a:cubicBezTo>
                              <a:cubicBezTo>
                                <a:pt x="10824" y="11859"/>
                                <a:pt x="10810" y="11860"/>
                                <a:pt x="10781" y="11859"/>
                              </a:cubicBezTo>
                            </a:path>
                            <a:path w="1931" h="1047">
                              <a:moveTo>
                                <a:pt x="11563" y="11049"/>
                              </a:moveTo>
                              <a:cubicBezTo>
                                <a:pt x="11573" y="11081"/>
                                <a:pt x="11570" y="11111"/>
                                <a:pt x="11571" y="11144"/>
                              </a:cubicBezTo>
                              <a:cubicBezTo>
                                <a:pt x="11572" y="11201"/>
                                <a:pt x="11570" y="11257"/>
                                <a:pt x="11568" y="11314"/>
                              </a:cubicBezTo>
                              <a:cubicBezTo>
                                <a:pt x="11566" y="11375"/>
                                <a:pt x="11560" y="11436"/>
                                <a:pt x="11557" y="11497"/>
                              </a:cubicBezTo>
                              <a:cubicBezTo>
                                <a:pt x="11555" y="11525"/>
                                <a:pt x="11559" y="11530"/>
                                <a:pt x="11538" y="11528"/>
                              </a:cubicBezTo>
                            </a:path>
                            <a:path w="1931" h="1047">
                              <a:moveTo>
                                <a:pt x="11751" y="11236"/>
                              </a:moveTo>
                              <a:cubicBezTo>
                                <a:pt x="11748" y="11213"/>
                                <a:pt x="11732" y="11220"/>
                                <a:pt x="11710" y="11230"/>
                              </a:cubicBezTo>
                              <a:cubicBezTo>
                                <a:pt x="11680" y="11243"/>
                                <a:pt x="11657" y="11266"/>
                                <a:pt x="11640" y="11294"/>
                              </a:cubicBezTo>
                              <a:cubicBezTo>
                                <a:pt x="11621" y="11325"/>
                                <a:pt x="11619" y="11358"/>
                                <a:pt x="11632" y="11392"/>
                              </a:cubicBezTo>
                              <a:cubicBezTo>
                                <a:pt x="11642" y="11418"/>
                                <a:pt x="11674" y="11451"/>
                                <a:pt x="11701" y="11461"/>
                              </a:cubicBezTo>
                              <a:cubicBezTo>
                                <a:pt x="11727" y="11471"/>
                                <a:pt x="11770" y="11483"/>
                                <a:pt x="11798" y="11481"/>
                              </a:cubicBezTo>
                              <a:cubicBezTo>
                                <a:pt x="11803" y="11480"/>
                                <a:pt x="11807" y="11479"/>
                                <a:pt x="11812" y="11478"/>
                              </a:cubicBezTo>
                            </a:path>
                            <a:path w="1931" h="1047">
                              <a:moveTo>
                                <a:pt x="11884" y="11058"/>
                              </a:moveTo>
                              <a:cubicBezTo>
                                <a:pt x="11902" y="11050"/>
                                <a:pt x="11921" y="11040"/>
                                <a:pt x="11940" y="11052"/>
                              </a:cubicBezTo>
                              <a:cubicBezTo>
                                <a:pt x="11962" y="11065"/>
                                <a:pt x="11948" y="11086"/>
                                <a:pt x="11940" y="11102"/>
                              </a:cubicBezTo>
                              <a:cubicBezTo>
                                <a:pt x="11929" y="11126"/>
                                <a:pt x="11913" y="11148"/>
                                <a:pt x="11901" y="11172"/>
                              </a:cubicBezTo>
                              <a:cubicBezTo>
                                <a:pt x="11892" y="11190"/>
                                <a:pt x="11878" y="11212"/>
                                <a:pt x="11901" y="11225"/>
                              </a:cubicBezTo>
                              <a:cubicBezTo>
                                <a:pt x="11916" y="11233"/>
                                <a:pt x="11930" y="11228"/>
                                <a:pt x="11945" y="11227"/>
                              </a:cubicBezTo>
                            </a:path>
                            <a:path w="1931" h="1047">
                              <a:moveTo>
                                <a:pt x="12236" y="11305"/>
                              </a:moveTo>
                              <a:cubicBezTo>
                                <a:pt x="12254" y="11308"/>
                                <a:pt x="12264" y="11312"/>
                                <a:pt x="12284" y="11314"/>
                              </a:cubicBezTo>
                              <a:cubicBezTo>
                                <a:pt x="12305" y="11316"/>
                                <a:pt x="12322" y="11318"/>
                                <a:pt x="12342" y="11314"/>
                              </a:cubicBezTo>
                              <a:cubicBezTo>
                                <a:pt x="12346" y="11313"/>
                                <a:pt x="12349" y="11312"/>
                                <a:pt x="12353" y="11311"/>
                              </a:cubicBezTo>
                            </a:path>
                            <a:path w="1931" h="1047">
                              <a:moveTo>
                                <a:pt x="12245" y="11422"/>
                              </a:moveTo>
                              <a:cubicBezTo>
                                <a:pt x="12267" y="11430"/>
                                <a:pt x="12282" y="11424"/>
                                <a:pt x="12306" y="11422"/>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0423,10813" coordsize="1931,1047" path="m10604,10879c10590,10903,10573,10928,10554,10949c10526,10980,10500,11012,10473,11044c10460,11059,10450,11074,10440,11091c10470,11102,10502,11084,10534,11074c10592,11056,10649,11042,10709,11032c10746,11026,10783,11028,10820,11024em10692,10952c10683,10983,10680,11013,10673,11044c10664,11088,10653,11132,10645,11177c10642,11201,10641,11207,10642,11222em10834,10930c10862,10913,10870,10918,10898,10916c10934,10913,10972,10898,11008,10896c11031,10895,11041,10898,11064,10891em10961,10957c10953,10986,10947,11016,10939,11044c10927,11086,10915,11128,10900,11169c10894,11187,10890,11204,10884,11222em11008,10968c11028,10973,11021,10989,11022,11010c11023,11052,11023,11094,11017,11135c11013,11161,11010,11186,11006,11211em11166,10846c11179,10832,11196,10808,11219,10813c11248,10819,11232,10849,11227,10866c11220,10891,11207,10914,11200,10938c11190,10971,11195,10970,11227,10977em10423,11344c10498,11335,10573,11324,10648,11316c10750,11305,10853,11299,10956,11289c11041,11281,11126,11276,11211,11272c11248,11270,11286,11268,11322,11266em10964,11428c10943,11425,10925,11416,10903,11417c10880,11418,10859,11439,10848,11458c10829,11489,10827,11534,10848,11564c10863,11585,10898,11592,10922,11581c10952,11568,10966,11544,10981,11517c10991,11499,10994,11487,10997,11467c11003,11515,10998,11566,10997,11614c10995,11676,10994,11745,10964,11801c10942,11842,10910,11851,10867,11856c10824,11859,10810,11860,10781,11859em11563,11049c11573,11081,11570,11111,11571,11144c11572,11201,11570,11257,11568,11314c11566,11375,11560,11436,11557,11497c11555,11525,11559,11530,11538,11528em11751,11236c11748,11213,11732,11220,11710,11230c11680,11243,11657,11266,11640,11294c11621,11325,11619,11358,11632,11392c11642,11418,11674,11451,11701,11461c11727,11471,11770,11483,11798,11481c11803,11480,11807,11479,11812,11478em11884,11058c11902,11050,11921,11040,11940,11052c11962,11065,11948,11086,11940,11102c11929,11126,11913,11148,11901,11172c11892,11190,11878,11212,11901,11225c11916,11233,11930,11228,11945,11227em12236,11305c12254,11308,12264,11312,12284,11314c12305,11316,12322,11318,12342,11314c12346,11313,12349,11312,12353,11311em12245,11422c12267,11430,12282,11424,12306,11422e" stroked="t" o:allowincell="f" style="position:absolute;margin-left:237.85pt;margin-top:3.25pt;width:54.7pt;height:29.6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890010</wp:posOffset>
                </wp:positionH>
                <wp:positionV relativeFrom="paragraph">
                  <wp:posOffset>141605</wp:posOffset>
                </wp:positionV>
                <wp:extent cx="598170" cy="125730"/>
                <wp:effectExtent l="10795" t="9525" r="9525" b="9525"/>
                <wp:wrapNone/>
                <wp:docPr id="55" name=""/>
                <a:graphic xmlns:a="http://schemas.openxmlformats.org/drawingml/2006/main">
                  <a:graphicData uri="http://schemas.microsoft.com/office/word/2010/wordprocessingShape">
                    <wps:wsp>
                      <wps:cNvSpPr/>
                      <wps:spPr>
                        <a:xfrm>
                          <a:off x="0" y="0"/>
                          <a:ext cx="598320" cy="125640"/>
                        </a:xfrm>
                        <a:custGeom>
                          <a:avLst/>
                          <a:gdLst/>
                          <a:ahLst/>
                          <a:rect l="l" t="t" r="r" b="b"/>
                          <a:pathLst>
                            <a:path w="1662" h="349">
                              <a:moveTo>
                                <a:pt x="12977" y="11094"/>
                              </a:moveTo>
                              <a:cubicBezTo>
                                <a:pt x="12955" y="11097"/>
                                <a:pt x="12938" y="11106"/>
                                <a:pt x="12921" y="11122"/>
                              </a:cubicBezTo>
                              <a:cubicBezTo>
                                <a:pt x="12897" y="11145"/>
                                <a:pt x="12876" y="11178"/>
                                <a:pt x="12863" y="11208"/>
                              </a:cubicBezTo>
                              <a:cubicBezTo>
                                <a:pt x="12846" y="11248"/>
                                <a:pt x="12830" y="11303"/>
                                <a:pt x="12838" y="11347"/>
                              </a:cubicBezTo>
                              <a:cubicBezTo>
                                <a:pt x="12844" y="11380"/>
                                <a:pt x="12869" y="11418"/>
                                <a:pt x="12907" y="11414"/>
                              </a:cubicBezTo>
                              <a:cubicBezTo>
                                <a:pt x="12944" y="11410"/>
                                <a:pt x="12985" y="11370"/>
                                <a:pt x="13002" y="11339"/>
                              </a:cubicBezTo>
                              <a:cubicBezTo>
                                <a:pt x="13023" y="11300"/>
                                <a:pt x="13032" y="11251"/>
                                <a:pt x="13027" y="11208"/>
                              </a:cubicBezTo>
                              <a:cubicBezTo>
                                <a:pt x="13023" y="11178"/>
                                <a:pt x="13012" y="11142"/>
                                <a:pt x="12991" y="11119"/>
                              </a:cubicBezTo>
                              <a:cubicBezTo>
                                <a:pt x="12979" y="11107"/>
                                <a:pt x="12971" y="11102"/>
                                <a:pt x="12957" y="11099"/>
                              </a:cubicBezTo>
                              <a:cubicBezTo>
                                <a:pt x="12945" y="11134"/>
                                <a:pt x="12953" y="11137"/>
                                <a:pt x="12974" y="11169"/>
                              </a:cubicBezTo>
                            </a:path>
                            <a:path w="1662" h="349">
                              <a:moveTo>
                                <a:pt x="13182" y="11277"/>
                              </a:moveTo>
                              <a:cubicBezTo>
                                <a:pt x="13166" y="11275"/>
                                <a:pt x="13163" y="11273"/>
                                <a:pt x="13185" y="11266"/>
                              </a:cubicBezTo>
                            </a:path>
                            <a:path w="1662" h="349">
                              <a:moveTo>
                                <a:pt x="13445" y="11124"/>
                              </a:moveTo>
                              <a:cubicBezTo>
                                <a:pt x="13423" y="11137"/>
                                <a:pt x="13405" y="11154"/>
                                <a:pt x="13392" y="11177"/>
                              </a:cubicBezTo>
                              <a:cubicBezTo>
                                <a:pt x="13375" y="11207"/>
                                <a:pt x="13365" y="11246"/>
                                <a:pt x="13362" y="11280"/>
                              </a:cubicBezTo>
                              <a:cubicBezTo>
                                <a:pt x="13360" y="11311"/>
                                <a:pt x="13370" y="11346"/>
                                <a:pt x="13404" y="11355"/>
                              </a:cubicBezTo>
                              <a:cubicBezTo>
                                <a:pt x="13439" y="11364"/>
                                <a:pt x="13477" y="11341"/>
                                <a:pt x="13503" y="11322"/>
                              </a:cubicBezTo>
                              <a:cubicBezTo>
                                <a:pt x="13535" y="11298"/>
                                <a:pt x="13565" y="11264"/>
                                <a:pt x="13567" y="11222"/>
                              </a:cubicBezTo>
                              <a:cubicBezTo>
                                <a:pt x="13569" y="11193"/>
                                <a:pt x="13555" y="11149"/>
                                <a:pt x="13526" y="11135"/>
                              </a:cubicBezTo>
                              <a:cubicBezTo>
                                <a:pt x="13501" y="11123"/>
                                <a:pt x="13462" y="11120"/>
                                <a:pt x="13437" y="11130"/>
                              </a:cubicBezTo>
                              <a:cubicBezTo>
                                <a:pt x="13418" y="11138"/>
                                <a:pt x="13423" y="11145"/>
                                <a:pt x="13423" y="11163"/>
                              </a:cubicBezTo>
                            </a:path>
                            <a:path w="1662" h="349">
                              <a:moveTo>
                                <a:pt x="13733" y="11163"/>
                              </a:moveTo>
                              <a:cubicBezTo>
                                <a:pt x="13723" y="11190"/>
                                <a:pt x="13719" y="11218"/>
                                <a:pt x="13714" y="11247"/>
                              </a:cubicBezTo>
                              <a:cubicBezTo>
                                <a:pt x="13707" y="11288"/>
                                <a:pt x="13700" y="11331"/>
                                <a:pt x="13692" y="11372"/>
                              </a:cubicBezTo>
                              <a:cubicBezTo>
                                <a:pt x="13685" y="11399"/>
                                <a:pt x="13682" y="11405"/>
                                <a:pt x="13684" y="11422"/>
                              </a:cubicBezTo>
                            </a:path>
                            <a:path w="1662" h="349">
                              <a:moveTo>
                                <a:pt x="14011" y="11169"/>
                              </a:moveTo>
                              <a:cubicBezTo>
                                <a:pt x="13981" y="11170"/>
                                <a:pt x="13971" y="11174"/>
                                <a:pt x="13955" y="11202"/>
                              </a:cubicBezTo>
                              <a:cubicBezTo>
                                <a:pt x="13937" y="11235"/>
                                <a:pt x="13928" y="11274"/>
                                <a:pt x="13928" y="11311"/>
                              </a:cubicBezTo>
                              <a:cubicBezTo>
                                <a:pt x="13928" y="11339"/>
                                <a:pt x="13932" y="11391"/>
                                <a:pt x="13966" y="11403"/>
                              </a:cubicBezTo>
                              <a:cubicBezTo>
                                <a:pt x="13997" y="11414"/>
                                <a:pt x="14044" y="11378"/>
                                <a:pt x="14063" y="11358"/>
                              </a:cubicBezTo>
                              <a:cubicBezTo>
                                <a:pt x="14092" y="11327"/>
                                <a:pt x="14112" y="11284"/>
                                <a:pt x="14110" y="11241"/>
                              </a:cubicBezTo>
                              <a:cubicBezTo>
                                <a:pt x="14108" y="11201"/>
                                <a:pt x="14082" y="11182"/>
                                <a:pt x="14049" y="11169"/>
                              </a:cubicBezTo>
                              <a:cubicBezTo>
                                <a:pt x="14028" y="11161"/>
                                <a:pt x="13987" y="11159"/>
                                <a:pt x="13980" y="11188"/>
                              </a:cubicBezTo>
                              <a:cubicBezTo>
                                <a:pt x="13983" y="11202"/>
                                <a:pt x="13984" y="11207"/>
                                <a:pt x="13989" y="11216"/>
                              </a:cubicBezTo>
                            </a:path>
                            <a:path w="1662" h="349">
                              <a:moveTo>
                                <a:pt x="14499" y="11091"/>
                              </a:moveTo>
                              <a:cubicBezTo>
                                <a:pt x="14496" y="11127"/>
                                <a:pt x="14487" y="11153"/>
                                <a:pt x="14476" y="11186"/>
                              </a:cubicBezTo>
                              <a:cubicBezTo>
                                <a:pt x="14461" y="11231"/>
                                <a:pt x="14444" y="11276"/>
                                <a:pt x="14429" y="11322"/>
                              </a:cubicBezTo>
                              <a:cubicBezTo>
                                <a:pt x="14418" y="11356"/>
                                <a:pt x="14402" y="11395"/>
                                <a:pt x="14399" y="11430"/>
                              </a:cubicBezTo>
                              <a:cubicBezTo>
                                <a:pt x="14399" y="11433"/>
                                <a:pt x="14399" y="11436"/>
                                <a:pt x="14399" y="11439"/>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2838,11091" coordsize="1662,349" path="m12977,11094c12955,11097,12938,11106,12921,11122c12897,11145,12876,11178,12863,11208c12846,11248,12830,11303,12838,11347c12844,11380,12869,11418,12907,11414c12944,11410,12985,11370,13002,11339c13023,11300,13032,11251,13027,11208c13023,11178,13012,11142,12991,11119c12979,11107,12971,11102,12957,11099c12945,11134,12953,11137,12974,11169em13182,11277c13166,11275,13163,11273,13185,11266em13445,11124c13423,11137,13405,11154,13392,11177c13375,11207,13365,11246,13362,11280c13360,11311,13370,11346,13404,11355c13439,11364,13477,11341,13503,11322c13535,11298,13565,11264,13567,11222c13569,11193,13555,11149,13526,11135c13501,11123,13462,11120,13437,11130c13418,11138,13423,11145,13423,11163em13733,11163c13723,11190,13719,11218,13714,11247c13707,11288,13700,11331,13692,11372c13685,11399,13682,11405,13684,11422em14011,11169c13981,11170,13971,11174,13955,11202c13937,11235,13928,11274,13928,11311c13928,11339,13932,11391,13966,11403c13997,11414,14044,11378,14063,11358c14092,11327,14112,11284,14110,11241c14108,11201,14082,11182,14049,11169c14028,11161,13987,11159,13980,11188c13983,11202,13984,11207,13989,11216em14499,11091c14496,11127,14487,11153,14476,11186c14461,11231,14444,11276,14429,11322c14418,11356,14402,11395,14399,11430c14399,11433,14399,11436,14399,11439e" stroked="t" o:allowincell="f" style="position:absolute;margin-left:306.3pt;margin-top:11.15pt;width:47.05pt;height:9.85pt;mso-wrap-style:none;v-text-anchor:middle">
                <v:fill o:detectmouseclick="t" on="false"/>
                <v:stroke color="blue" weight="19080" joinstyle="round" endcap="round"/>
                <w10:wrap type="none"/>
              </v:shape>
            </w:pict>
          </mc:Fallback>
        </mc:AlternateContent>
      </w: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mc:AlternateContent>
          <mc:Choice Requires="wps">
            <w:drawing>
              <wp:anchor behindDoc="0" distT="0" distB="0" distL="114935" distR="114935" simplePos="0" locked="0" layoutInCell="0" allowOverlap="1" relativeHeight="97">
                <wp:simplePos x="0" y="0"/>
                <wp:positionH relativeFrom="column">
                  <wp:posOffset>998855</wp:posOffset>
                </wp:positionH>
                <wp:positionV relativeFrom="paragraph">
                  <wp:posOffset>59690</wp:posOffset>
                </wp:positionV>
                <wp:extent cx="32385" cy="59055"/>
                <wp:effectExtent l="10160" t="10160" r="8890" b="8890"/>
                <wp:wrapNone/>
                <wp:docPr id="56" name=""/>
                <a:graphic xmlns:a="http://schemas.openxmlformats.org/drawingml/2006/main">
                  <a:graphicData uri="http://schemas.microsoft.com/office/word/2010/wordprocessingShape">
                    <wps:wsp>
                      <wps:cNvSpPr/>
                      <wps:spPr>
                        <a:xfrm>
                          <a:off x="0" y="0"/>
                          <a:ext cx="32400" cy="59040"/>
                        </a:xfrm>
                        <a:custGeom>
                          <a:avLst/>
                          <a:gdLst/>
                          <a:ahLst/>
                          <a:rect l="l" t="t" r="r" b="b"/>
                          <a:pathLst>
                            <a:path w="90" h="165">
                              <a:moveTo>
                                <a:pt x="4807" y="11355"/>
                              </a:moveTo>
                              <a:cubicBezTo>
                                <a:pt x="4827" y="11354"/>
                                <a:pt x="4848" y="11355"/>
                                <a:pt x="4868" y="11353"/>
                              </a:cubicBezTo>
                              <a:cubicBezTo>
                                <a:pt x="4882" y="11350"/>
                                <a:pt x="4887" y="11349"/>
                                <a:pt x="4896" y="11355"/>
                              </a:cubicBezTo>
                            </a:path>
                            <a:path w="90" h="165">
                              <a:moveTo>
                                <a:pt x="4815" y="11500"/>
                              </a:moveTo>
                              <a:cubicBezTo>
                                <a:pt x="4826" y="11517"/>
                                <a:pt x="4846" y="11512"/>
                                <a:pt x="4868" y="11511"/>
                              </a:cubicBezTo>
                              <a:cubicBezTo>
                                <a:pt x="4874" y="11511"/>
                                <a:pt x="4881" y="11511"/>
                                <a:pt x="4887" y="11511"/>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4807,11350" coordsize="90,165" path="m4807,11355c4827,11354,4848,11355,4868,11353c4882,11350,4887,11349,4896,11355em4815,11500c4826,11517,4846,11512,4868,11511c4874,11511,4881,11511,4887,11511e" stroked="t" o:allowincell="f" style="position:absolute;margin-left:78.65pt;margin-top:4.7pt;width:2.5pt;height:4.6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1220470</wp:posOffset>
                </wp:positionH>
                <wp:positionV relativeFrom="paragraph">
                  <wp:posOffset>6350</wp:posOffset>
                </wp:positionV>
                <wp:extent cx="660400" cy="170180"/>
                <wp:effectExtent l="10160" t="9525" r="10160" b="9525"/>
                <wp:wrapNone/>
                <wp:docPr id="57" name=""/>
                <a:graphic xmlns:a="http://schemas.openxmlformats.org/drawingml/2006/main">
                  <a:graphicData uri="http://schemas.microsoft.com/office/word/2010/wordprocessingShape">
                    <wps:wsp>
                      <wps:cNvSpPr/>
                      <wps:spPr>
                        <a:xfrm>
                          <a:off x="0" y="0"/>
                          <a:ext cx="660240" cy="170280"/>
                        </a:xfrm>
                        <a:custGeom>
                          <a:avLst/>
                          <a:gdLst/>
                          <a:ahLst/>
                          <a:rect l="l" t="t" r="r" b="b"/>
                          <a:pathLst>
                            <a:path w="1834" h="474">
                              <a:moveTo>
                                <a:pt x="5567" y="11213"/>
                              </a:moveTo>
                              <a:cubicBezTo>
                                <a:pt x="5587" y="11181"/>
                                <a:pt x="5538" y="11239"/>
                                <a:pt x="5533" y="11244"/>
                              </a:cubicBezTo>
                              <a:cubicBezTo>
                                <a:pt x="5508" y="11272"/>
                                <a:pt x="5483" y="11299"/>
                                <a:pt x="5461" y="11330"/>
                              </a:cubicBezTo>
                              <a:cubicBezTo>
                                <a:pt x="5445" y="11352"/>
                                <a:pt x="5420" y="11375"/>
                                <a:pt x="5422" y="11403"/>
                              </a:cubicBezTo>
                              <a:cubicBezTo>
                                <a:pt x="5423" y="11425"/>
                                <a:pt x="5473" y="11419"/>
                                <a:pt x="5486" y="11419"/>
                              </a:cubicBezTo>
                              <a:cubicBezTo>
                                <a:pt x="5530" y="11418"/>
                                <a:pt x="5573" y="11410"/>
                                <a:pt x="5616" y="11405"/>
                              </a:cubicBezTo>
                              <a:cubicBezTo>
                                <a:pt x="5631" y="11403"/>
                                <a:pt x="5687" y="11401"/>
                                <a:pt x="5697" y="11389"/>
                              </a:cubicBezTo>
                              <a:cubicBezTo>
                                <a:pt x="5698" y="11384"/>
                                <a:pt x="5699" y="11380"/>
                                <a:pt x="5700" y="11375"/>
                              </a:cubicBezTo>
                            </a:path>
                            <a:path w="1834" h="474">
                              <a:moveTo>
                                <a:pt x="5603" y="11283"/>
                              </a:moveTo>
                              <a:cubicBezTo>
                                <a:pt x="5591" y="11261"/>
                                <a:pt x="5594" y="11325"/>
                                <a:pt x="5592" y="11339"/>
                              </a:cubicBezTo>
                              <a:cubicBezTo>
                                <a:pt x="5579" y="11425"/>
                                <a:pt x="5563" y="11513"/>
                                <a:pt x="5561" y="11600"/>
                              </a:cubicBezTo>
                              <a:cubicBezTo>
                                <a:pt x="5560" y="11626"/>
                                <a:pt x="5561" y="11650"/>
                                <a:pt x="5564" y="11675"/>
                              </a:cubicBezTo>
                            </a:path>
                            <a:path w="1834" h="474">
                              <a:moveTo>
                                <a:pt x="5824" y="11508"/>
                              </a:moveTo>
                              <a:cubicBezTo>
                                <a:pt x="5828" y="11507"/>
                                <a:pt x="5831" y="11507"/>
                                <a:pt x="5835" y="11506"/>
                              </a:cubicBezTo>
                            </a:path>
                            <a:path w="1834" h="474">
                              <a:moveTo>
                                <a:pt x="6104" y="11289"/>
                              </a:moveTo>
                              <a:cubicBezTo>
                                <a:pt x="6082" y="11306"/>
                                <a:pt x="6076" y="11318"/>
                                <a:pt x="6066" y="11344"/>
                              </a:cubicBezTo>
                              <a:cubicBezTo>
                                <a:pt x="6052" y="11379"/>
                                <a:pt x="6047" y="11415"/>
                                <a:pt x="6049" y="11453"/>
                              </a:cubicBezTo>
                              <a:cubicBezTo>
                                <a:pt x="6050" y="11485"/>
                                <a:pt x="6055" y="11523"/>
                                <a:pt x="6079" y="11547"/>
                              </a:cubicBezTo>
                              <a:cubicBezTo>
                                <a:pt x="6097" y="11566"/>
                                <a:pt x="6130" y="11566"/>
                                <a:pt x="6152" y="11553"/>
                              </a:cubicBezTo>
                              <a:cubicBezTo>
                                <a:pt x="6180" y="11536"/>
                                <a:pt x="6195" y="11503"/>
                                <a:pt x="6199" y="11472"/>
                              </a:cubicBezTo>
                              <a:cubicBezTo>
                                <a:pt x="6204" y="11434"/>
                                <a:pt x="6189" y="11405"/>
                                <a:pt x="6171" y="11375"/>
                              </a:cubicBezTo>
                              <a:cubicBezTo>
                                <a:pt x="6156" y="11350"/>
                                <a:pt x="6137" y="11337"/>
                                <a:pt x="6110" y="11328"/>
                              </a:cubicBezTo>
                              <a:cubicBezTo>
                                <a:pt x="6099" y="11325"/>
                                <a:pt x="6095" y="11324"/>
                                <a:pt x="6088" y="11319"/>
                              </a:cubicBezTo>
                            </a:path>
                            <a:path w="1834" h="474">
                              <a:moveTo>
                                <a:pt x="6282" y="11311"/>
                              </a:moveTo>
                              <a:cubicBezTo>
                                <a:pt x="6303" y="11295"/>
                                <a:pt x="6325" y="11287"/>
                                <a:pt x="6351" y="11283"/>
                              </a:cubicBezTo>
                              <a:cubicBezTo>
                                <a:pt x="6368" y="11280"/>
                                <a:pt x="6393" y="11274"/>
                                <a:pt x="6401" y="11294"/>
                              </a:cubicBezTo>
                              <a:cubicBezTo>
                                <a:pt x="6409" y="11312"/>
                                <a:pt x="6395" y="11355"/>
                                <a:pt x="6390" y="11372"/>
                              </a:cubicBezTo>
                              <a:cubicBezTo>
                                <a:pt x="6377" y="11414"/>
                                <a:pt x="6360" y="11455"/>
                                <a:pt x="6340" y="11494"/>
                              </a:cubicBezTo>
                              <a:cubicBezTo>
                                <a:pt x="6326" y="11522"/>
                                <a:pt x="6314" y="11554"/>
                                <a:pt x="6298" y="11581"/>
                              </a:cubicBezTo>
                              <a:cubicBezTo>
                                <a:pt x="6295" y="11585"/>
                                <a:pt x="6293" y="11588"/>
                                <a:pt x="6290" y="11592"/>
                              </a:cubicBezTo>
                              <a:cubicBezTo>
                                <a:pt x="6305" y="11602"/>
                                <a:pt x="6323" y="11602"/>
                                <a:pt x="6343" y="11600"/>
                              </a:cubicBezTo>
                              <a:cubicBezTo>
                                <a:pt x="6378" y="11596"/>
                                <a:pt x="6413" y="11590"/>
                                <a:pt x="6448" y="11586"/>
                              </a:cubicBezTo>
                            </a:path>
                            <a:path w="1834" h="474">
                              <a:moveTo>
                                <a:pt x="6662" y="11280"/>
                              </a:moveTo>
                              <a:cubicBezTo>
                                <a:pt x="6645" y="11302"/>
                                <a:pt x="6630" y="11324"/>
                                <a:pt x="6614" y="11347"/>
                              </a:cubicBezTo>
                              <a:cubicBezTo>
                                <a:pt x="6598" y="11370"/>
                                <a:pt x="6582" y="11396"/>
                                <a:pt x="6570" y="11422"/>
                              </a:cubicBezTo>
                              <a:cubicBezTo>
                                <a:pt x="6566" y="11432"/>
                                <a:pt x="6565" y="11436"/>
                                <a:pt x="6567" y="11444"/>
                              </a:cubicBezTo>
                              <a:cubicBezTo>
                                <a:pt x="6589" y="11450"/>
                                <a:pt x="6611" y="11452"/>
                                <a:pt x="6634" y="11453"/>
                              </a:cubicBezTo>
                              <a:cubicBezTo>
                                <a:pt x="6673" y="11455"/>
                                <a:pt x="6715" y="11447"/>
                                <a:pt x="6753" y="11450"/>
                              </a:cubicBezTo>
                              <a:cubicBezTo>
                                <a:pt x="6780" y="11452"/>
                                <a:pt x="6803" y="11451"/>
                                <a:pt x="6831" y="11450"/>
                              </a:cubicBezTo>
                            </a:path>
                            <a:path w="1834" h="474">
                              <a:moveTo>
                                <a:pt x="6750" y="11289"/>
                              </a:moveTo>
                              <a:cubicBezTo>
                                <a:pt x="6750" y="11322"/>
                                <a:pt x="6750" y="11356"/>
                                <a:pt x="6748" y="11389"/>
                              </a:cubicBezTo>
                              <a:cubicBezTo>
                                <a:pt x="6745" y="11442"/>
                                <a:pt x="6747" y="11494"/>
                                <a:pt x="6745" y="11547"/>
                              </a:cubicBezTo>
                              <a:cubicBezTo>
                                <a:pt x="6745" y="11557"/>
                                <a:pt x="6745" y="11568"/>
                                <a:pt x="6745" y="11578"/>
                              </a:cubicBezTo>
                            </a:path>
                            <a:path w="1834" h="474">
                              <a:moveTo>
                                <a:pt x="6991" y="11261"/>
                              </a:moveTo>
                              <a:cubicBezTo>
                                <a:pt x="7009" y="11250"/>
                                <a:pt x="7030" y="11238"/>
                                <a:pt x="7050" y="11233"/>
                              </a:cubicBezTo>
                              <a:cubicBezTo>
                                <a:pt x="7082" y="11224"/>
                                <a:pt x="7114" y="11220"/>
                                <a:pt x="7147" y="11216"/>
                              </a:cubicBezTo>
                              <a:cubicBezTo>
                                <a:pt x="7168" y="11213"/>
                                <a:pt x="7205" y="11206"/>
                                <a:pt x="7224" y="11222"/>
                              </a:cubicBezTo>
                              <a:cubicBezTo>
                                <a:pt x="7250" y="11244"/>
                                <a:pt x="7224" y="11268"/>
                                <a:pt x="7208" y="11286"/>
                              </a:cubicBezTo>
                              <a:cubicBezTo>
                                <a:pt x="7181" y="11316"/>
                                <a:pt x="7152" y="11345"/>
                                <a:pt x="7125" y="11375"/>
                              </a:cubicBezTo>
                              <a:cubicBezTo>
                                <a:pt x="7112" y="11389"/>
                                <a:pt x="7084" y="11419"/>
                                <a:pt x="7100" y="11439"/>
                              </a:cubicBezTo>
                              <a:cubicBezTo>
                                <a:pt x="7119" y="11462"/>
                                <a:pt x="7171" y="11476"/>
                                <a:pt x="7197" y="11489"/>
                              </a:cubicBezTo>
                              <a:cubicBezTo>
                                <a:pt x="7220" y="11500"/>
                                <a:pt x="7249" y="11517"/>
                                <a:pt x="7255" y="11545"/>
                              </a:cubicBezTo>
                              <a:cubicBezTo>
                                <a:pt x="7261" y="11571"/>
                                <a:pt x="7235" y="11592"/>
                                <a:pt x="7216" y="11603"/>
                              </a:cubicBezTo>
                              <a:cubicBezTo>
                                <a:pt x="7180" y="11623"/>
                                <a:pt x="7137" y="11631"/>
                                <a:pt x="7097" y="11639"/>
                              </a:cubicBezTo>
                              <a:cubicBezTo>
                                <a:pt x="7065" y="11645"/>
                                <a:pt x="7055" y="11647"/>
                                <a:pt x="7033" y="11648"/>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5422,11202" coordsize="1834,474" path="m5567,11213c5587,11181,5538,11239,5533,11244c5508,11272,5483,11299,5461,11330c5445,11352,5420,11375,5422,11403c5423,11425,5473,11419,5486,11419c5530,11418,5573,11410,5616,11405c5631,11403,5687,11401,5697,11389c5698,11384,5699,11380,5700,11375em5603,11283c5591,11261,5594,11325,5592,11339c5579,11425,5563,11513,5561,11600c5560,11626,5561,11650,5564,11675em5824,11508c5828,11507,5831,11507,5835,11506em6104,11289c6082,11306,6076,11318,6066,11344c6052,11379,6047,11415,6049,11453c6050,11485,6055,11523,6079,11547c6097,11566,6130,11566,6152,11553c6180,11536,6195,11503,6199,11472c6204,11434,6189,11405,6171,11375c6156,11350,6137,11337,6110,11328c6099,11325,6095,11324,6088,11319em6282,11311c6303,11295,6325,11287,6351,11283c6368,11280,6393,11274,6401,11294c6409,11312,6395,11355,6390,11372c6377,11414,6360,11455,6340,11494c6326,11522,6314,11554,6298,11581c6295,11585,6293,11588,6290,11592c6305,11602,6323,11602,6343,11600c6378,11596,6413,11590,6448,11586em6662,11280c6645,11302,6630,11324,6614,11347c6598,11370,6582,11396,6570,11422c6566,11432,6565,11436,6567,11444c6589,11450,6611,11452,6634,11453c6673,11455,6715,11447,6753,11450c6780,11452,6803,11451,6831,11450em6750,11289c6750,11322,6750,11356,6748,11389c6745,11442,6747,11494,6745,11547c6745,11557,6745,11568,6745,11578em6991,11261c7009,11250,7030,11238,7050,11233c7082,11224,7114,11220,7147,11216c7168,11213,7205,11206,7224,11222c7250,11244,7224,11268,7208,11286c7181,11316,7152,11345,7125,11375c7112,11389,7084,11419,7100,11439c7119,11462,7171,11476,7197,11489c7220,11500,7249,11517,7255,11545c7261,11571,7235,11592,7216,11603c7180,11623,7137,11631,7097,11639c7065,11645,7055,11647,7033,11648e" stroked="t" o:allowincell="f" style="position:absolute;margin-left:96.1pt;margin-top:0.5pt;width:51.95pt;height:13.35pt;mso-wrap-style:none;v-text-anchor:middle">
                <v:fill o:detectmouseclick="t" on="false"/>
                <v:stroke color="blue" weight="19080" joinstyle="round" endcap="round"/>
                <w10:wrap type="none"/>
              </v:shape>
            </w:pict>
          </mc:Fallback>
        </mc:AlternateContent>
      </w: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mc:AlternateContent>
          <mc:Choice Requires="wps">
            <w:drawing>
              <wp:anchor behindDoc="0" distT="0" distB="0" distL="114935" distR="114935" simplePos="0" locked="0" layoutInCell="0" allowOverlap="1" relativeHeight="102">
                <wp:simplePos x="0" y="0"/>
                <wp:positionH relativeFrom="column">
                  <wp:posOffset>2922270</wp:posOffset>
                </wp:positionH>
                <wp:positionV relativeFrom="paragraph">
                  <wp:posOffset>167005</wp:posOffset>
                </wp:positionV>
                <wp:extent cx="1056005" cy="177165"/>
                <wp:effectExtent l="10795" t="10795" r="8890" b="9525"/>
                <wp:wrapNone/>
                <wp:docPr id="58" name=""/>
                <a:graphic xmlns:a="http://schemas.openxmlformats.org/drawingml/2006/main">
                  <a:graphicData uri="http://schemas.microsoft.com/office/word/2010/wordprocessingShape">
                    <wps:wsp>
                      <wps:cNvSpPr/>
                      <wps:spPr>
                        <a:xfrm>
                          <a:off x="0" y="0"/>
                          <a:ext cx="1055880" cy="177120"/>
                        </a:xfrm>
                        <a:custGeom>
                          <a:avLst/>
                          <a:gdLst/>
                          <a:ahLst/>
                          <a:rect l="l" t="t" r="r" b="b"/>
                          <a:pathLst>
                            <a:path w="2934" h="493">
                              <a:moveTo>
                                <a:pt x="10301" y="12257"/>
                              </a:moveTo>
                              <a:cubicBezTo>
                                <a:pt x="10304" y="12253"/>
                                <a:pt x="10307" y="12250"/>
                                <a:pt x="10310" y="12246"/>
                              </a:cubicBezTo>
                              <a:cubicBezTo>
                                <a:pt x="10294" y="12255"/>
                                <a:pt x="10278" y="12263"/>
                                <a:pt x="10263" y="12274"/>
                              </a:cubicBezTo>
                              <a:cubicBezTo>
                                <a:pt x="10245" y="12287"/>
                                <a:pt x="10228" y="12305"/>
                                <a:pt x="10216" y="12324"/>
                              </a:cubicBezTo>
                              <a:cubicBezTo>
                                <a:pt x="10197" y="12354"/>
                                <a:pt x="10179" y="12388"/>
                                <a:pt x="10166" y="12421"/>
                              </a:cubicBezTo>
                              <a:cubicBezTo>
                                <a:pt x="10152" y="12457"/>
                                <a:pt x="10144" y="12496"/>
                                <a:pt x="10149" y="12535"/>
                              </a:cubicBezTo>
                              <a:cubicBezTo>
                                <a:pt x="10154" y="12570"/>
                                <a:pt x="10174" y="12588"/>
                                <a:pt x="10199" y="12608"/>
                              </a:cubicBezTo>
                              <a:cubicBezTo>
                                <a:pt x="10219" y="12624"/>
                                <a:pt x="10244" y="12630"/>
                                <a:pt x="10271" y="12627"/>
                              </a:cubicBezTo>
                              <a:cubicBezTo>
                                <a:pt x="10275" y="12626"/>
                                <a:pt x="10278" y="12625"/>
                                <a:pt x="10282" y="12624"/>
                              </a:cubicBezTo>
                            </a:path>
                            <a:path w="2934" h="493">
                              <a:moveTo>
                                <a:pt x="10548" y="12274"/>
                              </a:moveTo>
                              <a:cubicBezTo>
                                <a:pt x="10523" y="12297"/>
                                <a:pt x="10501" y="12318"/>
                                <a:pt x="10482" y="12346"/>
                              </a:cubicBezTo>
                              <a:cubicBezTo>
                                <a:pt x="10470" y="12363"/>
                                <a:pt x="10448" y="12386"/>
                                <a:pt x="10443" y="12407"/>
                              </a:cubicBezTo>
                              <a:cubicBezTo>
                                <a:pt x="10443" y="12413"/>
                                <a:pt x="10443" y="12418"/>
                                <a:pt x="10443" y="12424"/>
                              </a:cubicBezTo>
                              <a:cubicBezTo>
                                <a:pt x="10477" y="12431"/>
                                <a:pt x="10505" y="12428"/>
                                <a:pt x="10540" y="12427"/>
                              </a:cubicBezTo>
                              <a:cubicBezTo>
                                <a:pt x="10582" y="12426"/>
                                <a:pt x="10625" y="12426"/>
                                <a:pt x="10667" y="12424"/>
                              </a:cubicBezTo>
                              <a:cubicBezTo>
                                <a:pt x="10688" y="12421"/>
                                <a:pt x="10693" y="12421"/>
                                <a:pt x="10706" y="12419"/>
                              </a:cubicBezTo>
                            </a:path>
                            <a:path w="2934" h="493">
                              <a:moveTo>
                                <a:pt x="10631" y="12310"/>
                              </a:moveTo>
                              <a:cubicBezTo>
                                <a:pt x="10619" y="12338"/>
                                <a:pt x="10615" y="12366"/>
                                <a:pt x="10609" y="12396"/>
                              </a:cubicBezTo>
                              <a:cubicBezTo>
                                <a:pt x="10601" y="12440"/>
                                <a:pt x="10589" y="12483"/>
                                <a:pt x="10584" y="12527"/>
                              </a:cubicBezTo>
                              <a:cubicBezTo>
                                <a:pt x="10581" y="12552"/>
                                <a:pt x="10578" y="12575"/>
                                <a:pt x="10573" y="12599"/>
                              </a:cubicBezTo>
                            </a:path>
                            <a:path w="2934" h="493">
                              <a:moveTo>
                                <a:pt x="10812" y="12449"/>
                              </a:moveTo>
                              <a:cubicBezTo>
                                <a:pt x="10814" y="12445"/>
                                <a:pt x="10815" y="12442"/>
                                <a:pt x="10817" y="12438"/>
                              </a:cubicBezTo>
                            </a:path>
                            <a:path w="2934" h="493">
                              <a:moveTo>
                                <a:pt x="11050" y="12313"/>
                              </a:moveTo>
                              <a:cubicBezTo>
                                <a:pt x="11032" y="12294"/>
                                <a:pt x="11014" y="12332"/>
                                <a:pt x="11003" y="12355"/>
                              </a:cubicBezTo>
                              <a:cubicBezTo>
                                <a:pt x="10986" y="12392"/>
                                <a:pt x="10972" y="12433"/>
                                <a:pt x="10972" y="12474"/>
                              </a:cubicBezTo>
                              <a:cubicBezTo>
                                <a:pt x="10972" y="12498"/>
                                <a:pt x="10982" y="12541"/>
                                <a:pt x="11014" y="12541"/>
                              </a:cubicBezTo>
                              <a:cubicBezTo>
                                <a:pt x="11047" y="12541"/>
                                <a:pt x="11084" y="12513"/>
                                <a:pt x="11103" y="12488"/>
                              </a:cubicBezTo>
                              <a:cubicBezTo>
                                <a:pt x="11124" y="12461"/>
                                <a:pt x="11144" y="12413"/>
                                <a:pt x="11136" y="12377"/>
                              </a:cubicBezTo>
                              <a:cubicBezTo>
                                <a:pt x="11129" y="12346"/>
                                <a:pt x="11097" y="12324"/>
                                <a:pt x="11067" y="12318"/>
                              </a:cubicBezTo>
                              <a:cubicBezTo>
                                <a:pt x="11035" y="12312"/>
                                <a:pt x="11019" y="12317"/>
                                <a:pt x="11003" y="12341"/>
                              </a:cubicBezTo>
                            </a:path>
                            <a:path w="2934" h="493">
                              <a:moveTo>
                                <a:pt x="11288" y="12290"/>
                              </a:moveTo>
                              <a:cubicBezTo>
                                <a:pt x="11273" y="12267"/>
                                <a:pt x="11316" y="12309"/>
                                <a:pt x="11324" y="12318"/>
                              </a:cubicBezTo>
                              <a:cubicBezTo>
                                <a:pt x="11336" y="12330"/>
                                <a:pt x="11349" y="12353"/>
                                <a:pt x="11347" y="12371"/>
                              </a:cubicBezTo>
                              <a:cubicBezTo>
                                <a:pt x="11343" y="12399"/>
                                <a:pt x="11325" y="12427"/>
                                <a:pt x="11308" y="12449"/>
                              </a:cubicBezTo>
                              <a:cubicBezTo>
                                <a:pt x="11288" y="12476"/>
                                <a:pt x="11263" y="12500"/>
                                <a:pt x="11252" y="12533"/>
                              </a:cubicBezTo>
                              <a:cubicBezTo>
                                <a:pt x="11242" y="12561"/>
                                <a:pt x="11255" y="12566"/>
                                <a:pt x="11275" y="12577"/>
                              </a:cubicBezTo>
                              <a:cubicBezTo>
                                <a:pt x="11304" y="12594"/>
                                <a:pt x="11338" y="12577"/>
                                <a:pt x="11369" y="12569"/>
                              </a:cubicBezTo>
                            </a:path>
                            <a:path w="2934" h="493">
                              <a:moveTo>
                                <a:pt x="11618" y="12290"/>
                              </a:moveTo>
                              <a:cubicBezTo>
                                <a:pt x="11612" y="12308"/>
                                <a:pt x="11604" y="12325"/>
                                <a:pt x="11596" y="12343"/>
                              </a:cubicBezTo>
                              <a:cubicBezTo>
                                <a:pt x="11585" y="12366"/>
                                <a:pt x="11569" y="12391"/>
                                <a:pt x="11563" y="12416"/>
                              </a:cubicBezTo>
                              <a:cubicBezTo>
                                <a:pt x="11559" y="12433"/>
                                <a:pt x="11569" y="12451"/>
                                <a:pt x="11588" y="12452"/>
                              </a:cubicBezTo>
                              <a:cubicBezTo>
                                <a:pt x="11620" y="12454"/>
                                <a:pt x="11653" y="12443"/>
                                <a:pt x="11685" y="12438"/>
                              </a:cubicBezTo>
                              <a:cubicBezTo>
                                <a:pt x="11718" y="12432"/>
                                <a:pt x="11753" y="12427"/>
                                <a:pt x="11785" y="12419"/>
                              </a:cubicBezTo>
                              <a:cubicBezTo>
                                <a:pt x="11790" y="12417"/>
                                <a:pt x="11796" y="12415"/>
                                <a:pt x="11801" y="12413"/>
                              </a:cubicBezTo>
                            </a:path>
                            <a:path w="2934" h="493">
                              <a:moveTo>
                                <a:pt x="11699" y="12304"/>
                              </a:moveTo>
                              <a:cubicBezTo>
                                <a:pt x="11687" y="12334"/>
                                <a:pt x="11678" y="12364"/>
                                <a:pt x="11671" y="12396"/>
                              </a:cubicBezTo>
                              <a:cubicBezTo>
                                <a:pt x="11662" y="12436"/>
                                <a:pt x="11656" y="12483"/>
                                <a:pt x="11657" y="12524"/>
                              </a:cubicBezTo>
                              <a:cubicBezTo>
                                <a:pt x="11660" y="12546"/>
                                <a:pt x="11660" y="12552"/>
                                <a:pt x="11663" y="12566"/>
                              </a:cubicBezTo>
                            </a:path>
                            <a:path w="2934" h="493">
                              <a:moveTo>
                                <a:pt x="11898" y="12307"/>
                              </a:moveTo>
                              <a:cubicBezTo>
                                <a:pt x="11917" y="12293"/>
                                <a:pt x="11933" y="12283"/>
                                <a:pt x="11956" y="12279"/>
                              </a:cubicBezTo>
                              <a:cubicBezTo>
                                <a:pt x="11973" y="12276"/>
                                <a:pt x="12015" y="12266"/>
                                <a:pt x="12031" y="12274"/>
                              </a:cubicBezTo>
                              <a:cubicBezTo>
                                <a:pt x="12036" y="12279"/>
                                <a:pt x="12040" y="12283"/>
                                <a:pt x="12045" y="12288"/>
                              </a:cubicBezTo>
                              <a:cubicBezTo>
                                <a:pt x="12032" y="12310"/>
                                <a:pt x="12013" y="12330"/>
                                <a:pt x="11993" y="12346"/>
                              </a:cubicBezTo>
                              <a:cubicBezTo>
                                <a:pt x="11969" y="12366"/>
                                <a:pt x="11937" y="12388"/>
                                <a:pt x="11929" y="12421"/>
                              </a:cubicBezTo>
                              <a:cubicBezTo>
                                <a:pt x="11921" y="12453"/>
                                <a:pt x="11941" y="12474"/>
                                <a:pt x="11962" y="12494"/>
                              </a:cubicBezTo>
                              <a:cubicBezTo>
                                <a:pt x="11983" y="12515"/>
                                <a:pt x="12010" y="12528"/>
                                <a:pt x="12031" y="12549"/>
                              </a:cubicBezTo>
                              <a:cubicBezTo>
                                <a:pt x="12033" y="12552"/>
                                <a:pt x="12035" y="12555"/>
                                <a:pt x="12037" y="12558"/>
                              </a:cubicBezTo>
                              <a:cubicBezTo>
                                <a:pt x="12018" y="12582"/>
                                <a:pt x="12000" y="12578"/>
                                <a:pt x="11970" y="12586"/>
                              </a:cubicBezTo>
                              <a:cubicBezTo>
                                <a:pt x="11937" y="12594"/>
                                <a:pt x="11906" y="12596"/>
                                <a:pt x="11873" y="12602"/>
                              </a:cubicBezTo>
                            </a:path>
                            <a:path w="2934" h="493">
                              <a:moveTo>
                                <a:pt x="12231" y="12179"/>
                              </a:moveTo>
                              <a:cubicBezTo>
                                <a:pt x="12251" y="12179"/>
                                <a:pt x="12260" y="12195"/>
                                <a:pt x="12281" y="12207"/>
                              </a:cubicBezTo>
                              <a:cubicBezTo>
                                <a:pt x="12309" y="12222"/>
                                <a:pt x="12334" y="12242"/>
                                <a:pt x="12358" y="12263"/>
                              </a:cubicBezTo>
                              <a:cubicBezTo>
                                <a:pt x="12389" y="12291"/>
                                <a:pt x="12407" y="12326"/>
                                <a:pt x="12411" y="12368"/>
                              </a:cubicBezTo>
                              <a:cubicBezTo>
                                <a:pt x="12415" y="12412"/>
                                <a:pt x="12398" y="12459"/>
                                <a:pt x="12372" y="12494"/>
                              </a:cubicBezTo>
                              <a:cubicBezTo>
                                <a:pt x="12347" y="12527"/>
                                <a:pt x="12316" y="12541"/>
                                <a:pt x="12281" y="12560"/>
                              </a:cubicBezTo>
                            </a:path>
                            <a:path w="2934" h="493">
                              <a:moveTo>
                                <a:pt x="12641" y="12215"/>
                              </a:moveTo>
                              <a:cubicBezTo>
                                <a:pt x="12625" y="12235"/>
                                <a:pt x="12626" y="12250"/>
                                <a:pt x="12619" y="12274"/>
                              </a:cubicBezTo>
                              <a:cubicBezTo>
                                <a:pt x="12607" y="12315"/>
                                <a:pt x="12600" y="12354"/>
                                <a:pt x="12594" y="12396"/>
                              </a:cubicBezTo>
                              <a:cubicBezTo>
                                <a:pt x="12588" y="12440"/>
                                <a:pt x="12586" y="12483"/>
                                <a:pt x="12583" y="12527"/>
                              </a:cubicBezTo>
                              <a:cubicBezTo>
                                <a:pt x="12581" y="12555"/>
                                <a:pt x="12579" y="12581"/>
                                <a:pt x="12577" y="12608"/>
                              </a:cubicBezTo>
                            </a:path>
                            <a:path w="2934" h="493">
                              <a:moveTo>
                                <a:pt x="12824" y="12338"/>
                              </a:moveTo>
                              <a:cubicBezTo>
                                <a:pt x="12827" y="12335"/>
                                <a:pt x="12830" y="12332"/>
                                <a:pt x="12833" y="12329"/>
                              </a:cubicBezTo>
                              <a:cubicBezTo>
                                <a:pt x="12812" y="12335"/>
                                <a:pt x="12790" y="12339"/>
                                <a:pt x="12769" y="12346"/>
                              </a:cubicBezTo>
                              <a:cubicBezTo>
                                <a:pt x="12727" y="12360"/>
                                <a:pt x="12674" y="12389"/>
                                <a:pt x="12655" y="12432"/>
                              </a:cubicBezTo>
                              <a:cubicBezTo>
                                <a:pt x="12644" y="12457"/>
                                <a:pt x="12652" y="12488"/>
                                <a:pt x="12669" y="12508"/>
                              </a:cubicBezTo>
                              <a:cubicBezTo>
                                <a:pt x="12693" y="12536"/>
                                <a:pt x="12734" y="12548"/>
                                <a:pt x="12766" y="12563"/>
                              </a:cubicBezTo>
                              <a:cubicBezTo>
                                <a:pt x="12797" y="12578"/>
                                <a:pt x="12844" y="12588"/>
                                <a:pt x="12880" y="12583"/>
                              </a:cubicBezTo>
                              <a:cubicBezTo>
                                <a:pt x="12885" y="12581"/>
                                <a:pt x="12891" y="12579"/>
                                <a:pt x="12896" y="12577"/>
                              </a:cubicBezTo>
                            </a:path>
                            <a:path w="2934" h="493">
                              <a:moveTo>
                                <a:pt x="12971" y="12162"/>
                              </a:moveTo>
                              <a:cubicBezTo>
                                <a:pt x="12987" y="12144"/>
                                <a:pt x="13002" y="12129"/>
                                <a:pt x="13029" y="12135"/>
                              </a:cubicBezTo>
                              <a:cubicBezTo>
                                <a:pt x="13043" y="12138"/>
                                <a:pt x="13063" y="12142"/>
                                <a:pt x="13060" y="12162"/>
                              </a:cubicBezTo>
                              <a:cubicBezTo>
                                <a:pt x="13057" y="12186"/>
                                <a:pt x="13037" y="12215"/>
                                <a:pt x="13024" y="12235"/>
                              </a:cubicBezTo>
                              <a:cubicBezTo>
                                <a:pt x="13012" y="12254"/>
                                <a:pt x="12991" y="12276"/>
                                <a:pt x="13004" y="12299"/>
                              </a:cubicBezTo>
                              <a:cubicBezTo>
                                <a:pt x="13019" y="12326"/>
                                <a:pt x="13057" y="12315"/>
                                <a:pt x="13082" y="12313"/>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0149,12135" coordsize="2934,493" path="m10301,12257c10304,12253,10307,12250,10310,12246c10294,12255,10278,12263,10263,12274c10245,12287,10228,12305,10216,12324c10197,12354,10179,12388,10166,12421c10152,12457,10144,12496,10149,12535c10154,12570,10174,12588,10199,12608c10219,12624,10244,12630,10271,12627c10275,12626,10278,12625,10282,12624em10548,12274c10523,12297,10501,12318,10482,12346c10470,12363,10448,12386,10443,12407c10443,12413,10443,12418,10443,12424c10477,12431,10505,12428,10540,12427c10582,12426,10625,12426,10667,12424c10688,12421,10693,12421,10706,12419em10631,12310c10619,12338,10615,12366,10609,12396c10601,12440,10589,12483,10584,12527c10581,12552,10578,12575,10573,12599em10812,12449c10814,12445,10815,12442,10817,12438em11050,12313c11032,12294,11014,12332,11003,12355c10986,12392,10972,12433,10972,12474c10972,12498,10982,12541,11014,12541c11047,12541,11084,12513,11103,12488c11124,12461,11144,12413,11136,12377c11129,12346,11097,12324,11067,12318c11035,12312,11019,12317,11003,12341em11288,12290c11273,12267,11316,12309,11324,12318c11336,12330,11349,12353,11347,12371c11343,12399,11325,12427,11308,12449c11288,12476,11263,12500,11252,12533c11242,12561,11255,12566,11275,12577c11304,12594,11338,12577,11369,12569em11618,12290c11612,12308,11604,12325,11596,12343c11585,12366,11569,12391,11563,12416c11559,12433,11569,12451,11588,12452c11620,12454,11653,12443,11685,12438c11718,12432,11753,12427,11785,12419c11790,12417,11796,12415,11801,12413em11699,12304c11687,12334,11678,12364,11671,12396c11662,12436,11656,12483,11657,12524c11660,12546,11660,12552,11663,12566em11898,12307c11917,12293,11933,12283,11956,12279c11973,12276,12015,12266,12031,12274c12036,12279,12040,12283,12045,12288c12032,12310,12013,12330,11993,12346c11969,12366,11937,12388,11929,12421c11921,12453,11941,12474,11962,12494c11983,12515,12010,12528,12031,12549c12033,12552,12035,12555,12037,12558c12018,12582,12000,12578,11970,12586c11937,12594,11906,12596,11873,12602em12231,12179c12251,12179,12260,12195,12281,12207c12309,12222,12334,12242,12358,12263c12389,12291,12407,12326,12411,12368c12415,12412,12398,12459,12372,12494c12347,12527,12316,12541,12281,12560em12641,12215c12625,12235,12626,12250,12619,12274c12607,12315,12600,12354,12594,12396c12588,12440,12586,12483,12583,12527c12581,12555,12579,12581,12577,12608em12824,12338c12827,12335,12830,12332,12833,12329c12812,12335,12790,12339,12769,12346c12727,12360,12674,12389,12655,12432c12644,12457,12652,12488,12669,12508c12693,12536,12734,12548,12766,12563c12797,12578,12844,12588,12880,12583c12885,12581,12891,12579,12896,12577em12971,12162c12987,12144,13002,12129,13029,12135c13043,12138,13063,12142,13060,12162c13057,12186,13037,12215,13024,12235c13012,12254,12991,12276,13004,12299c13019,12326,13057,12315,13082,12313e" stroked="t" o:allowincell="f" style="position:absolute;margin-left:230.1pt;margin-top:13.15pt;width:83.1pt;height:13.9pt;mso-wrap-style:none;v-text-anchor:middle">
                <v:fill o:detectmouseclick="t" on="false"/>
                <v:stroke color="blue" weight="19080" joinstyle="round" endcap="round"/>
                <w10:wrap type="none"/>
              </v:shape>
            </w:pict>
          </mc:Fallback>
        </mc:AlternateContent>
      </w: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mc:AlternateContent>
          <mc:Choice Requires="wps">
            <w:drawing>
              <wp:anchor behindDoc="0" distT="0" distB="0" distL="114935" distR="114935" simplePos="0" locked="0" layoutInCell="0" allowOverlap="1" relativeHeight="103">
                <wp:simplePos x="0" y="0"/>
                <wp:positionH relativeFrom="column">
                  <wp:posOffset>4112895</wp:posOffset>
                </wp:positionH>
                <wp:positionV relativeFrom="paragraph">
                  <wp:posOffset>72390</wp:posOffset>
                </wp:positionV>
                <wp:extent cx="43815" cy="48895"/>
                <wp:effectExtent l="10795" t="10160" r="9525" b="8890"/>
                <wp:wrapNone/>
                <wp:docPr id="59" name=""/>
                <a:graphic xmlns:a="http://schemas.openxmlformats.org/drawingml/2006/main">
                  <a:graphicData uri="http://schemas.microsoft.com/office/word/2010/wordprocessingShape">
                    <wps:wsp>
                      <wps:cNvSpPr/>
                      <wps:spPr>
                        <a:xfrm>
                          <a:off x="0" y="0"/>
                          <a:ext cx="43920" cy="48960"/>
                        </a:xfrm>
                        <a:custGeom>
                          <a:avLst/>
                          <a:gdLst/>
                          <a:ahLst/>
                          <a:rect l="l" t="t" r="r" b="b"/>
                          <a:pathLst>
                            <a:path w="123" h="135">
                              <a:moveTo>
                                <a:pt x="13487" y="12360"/>
                              </a:moveTo>
                              <a:cubicBezTo>
                                <a:pt x="13506" y="12367"/>
                                <a:pt x="13522" y="12370"/>
                                <a:pt x="13542" y="12371"/>
                              </a:cubicBezTo>
                              <a:cubicBezTo>
                                <a:pt x="13554" y="12371"/>
                                <a:pt x="13566" y="12368"/>
                                <a:pt x="13578" y="12366"/>
                              </a:cubicBezTo>
                            </a:path>
                            <a:path w="123" h="135">
                              <a:moveTo>
                                <a:pt x="13456" y="12474"/>
                              </a:moveTo>
                              <a:cubicBezTo>
                                <a:pt x="13472" y="12482"/>
                                <a:pt x="13492" y="12485"/>
                                <a:pt x="13512" y="12488"/>
                              </a:cubicBezTo>
                              <a:cubicBezTo>
                                <a:pt x="13528" y="12490"/>
                                <a:pt x="13543" y="12492"/>
                                <a:pt x="13559" y="12494"/>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3456,12360" coordsize="123,135" path="m13487,12360c13506,12367,13522,12370,13542,12371c13554,12371,13566,12368,13578,12366em13456,12474c13472,12482,13492,12485,13512,12488c13528,12490,13543,12492,13559,12494e" stroked="t" o:allowincell="f" style="position:absolute;margin-left:323.85pt;margin-top:5.7pt;width:3.4pt;height:3.8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4347210</wp:posOffset>
                </wp:positionH>
                <wp:positionV relativeFrom="paragraph">
                  <wp:posOffset>11430</wp:posOffset>
                </wp:positionV>
                <wp:extent cx="342900" cy="107315"/>
                <wp:effectExtent l="9525" t="10160" r="10160" b="8890"/>
                <wp:wrapNone/>
                <wp:docPr id="60" name=""/>
                <a:graphic xmlns:a="http://schemas.openxmlformats.org/drawingml/2006/main">
                  <a:graphicData uri="http://schemas.microsoft.com/office/word/2010/wordprocessingShape">
                    <wps:wsp>
                      <wps:cNvSpPr/>
                      <wps:spPr>
                        <a:xfrm>
                          <a:off x="0" y="0"/>
                          <a:ext cx="343080" cy="107280"/>
                        </a:xfrm>
                        <a:custGeom>
                          <a:avLst/>
                          <a:gdLst/>
                          <a:ahLst/>
                          <a:rect l="l" t="t" r="r" b="b"/>
                          <a:pathLst>
                            <a:path w="952" h="299">
                              <a:moveTo>
                                <a:pt x="14194" y="12252"/>
                              </a:moveTo>
                              <a:cubicBezTo>
                                <a:pt x="14165" y="12241"/>
                                <a:pt x="14158" y="12258"/>
                                <a:pt x="14141" y="12285"/>
                              </a:cubicBezTo>
                              <a:cubicBezTo>
                                <a:pt x="14121" y="12318"/>
                                <a:pt x="14109" y="12357"/>
                                <a:pt x="14108" y="12396"/>
                              </a:cubicBezTo>
                              <a:cubicBezTo>
                                <a:pt x="14107" y="12428"/>
                                <a:pt x="14114" y="12473"/>
                                <a:pt x="14149" y="12485"/>
                              </a:cubicBezTo>
                              <a:cubicBezTo>
                                <a:pt x="14185" y="12498"/>
                                <a:pt x="14227" y="12467"/>
                                <a:pt x="14249" y="12441"/>
                              </a:cubicBezTo>
                              <a:cubicBezTo>
                                <a:pt x="14280" y="12404"/>
                                <a:pt x="14297" y="12350"/>
                                <a:pt x="14296" y="12302"/>
                              </a:cubicBezTo>
                              <a:cubicBezTo>
                                <a:pt x="14295" y="12262"/>
                                <a:pt x="14278" y="12225"/>
                                <a:pt x="14246" y="12201"/>
                              </a:cubicBezTo>
                              <a:cubicBezTo>
                                <a:pt x="14220" y="12182"/>
                                <a:pt x="14207" y="12189"/>
                                <a:pt x="14191" y="12210"/>
                              </a:cubicBezTo>
                              <a:cubicBezTo>
                                <a:pt x="14194" y="12235"/>
                                <a:pt x="14199" y="12237"/>
                                <a:pt x="14216" y="12257"/>
                              </a:cubicBezTo>
                            </a:path>
                            <a:path w="952" h="299">
                              <a:moveTo>
                                <a:pt x="14446" y="12346"/>
                              </a:moveTo>
                              <a:cubicBezTo>
                                <a:pt x="14409" y="12375"/>
                                <a:pt x="14450" y="12338"/>
                                <a:pt x="14454" y="12335"/>
                              </a:cubicBezTo>
                            </a:path>
                            <a:path w="952" h="299">
                              <a:moveTo>
                                <a:pt x="14748" y="12218"/>
                              </a:moveTo>
                              <a:cubicBezTo>
                                <a:pt x="14730" y="12209"/>
                                <a:pt x="14712" y="12237"/>
                                <a:pt x="14698" y="12257"/>
                              </a:cubicBezTo>
                              <a:cubicBezTo>
                                <a:pt x="14681" y="12281"/>
                                <a:pt x="14665" y="12314"/>
                                <a:pt x="14659" y="12343"/>
                              </a:cubicBezTo>
                              <a:cubicBezTo>
                                <a:pt x="14654" y="12369"/>
                                <a:pt x="14652" y="12410"/>
                                <a:pt x="14670" y="12432"/>
                              </a:cubicBezTo>
                              <a:cubicBezTo>
                                <a:pt x="14690" y="12456"/>
                                <a:pt x="14727" y="12461"/>
                                <a:pt x="14756" y="12455"/>
                              </a:cubicBezTo>
                              <a:cubicBezTo>
                                <a:pt x="14793" y="12448"/>
                                <a:pt x="14824" y="12427"/>
                                <a:pt x="14848" y="12399"/>
                              </a:cubicBezTo>
                              <a:cubicBezTo>
                                <a:pt x="14873" y="12371"/>
                                <a:pt x="14874" y="12339"/>
                                <a:pt x="14865" y="12304"/>
                              </a:cubicBezTo>
                              <a:cubicBezTo>
                                <a:pt x="14856" y="12271"/>
                                <a:pt x="14834" y="12247"/>
                                <a:pt x="14809" y="12226"/>
                              </a:cubicBezTo>
                              <a:cubicBezTo>
                                <a:pt x="14798" y="12216"/>
                                <a:pt x="14764" y="12198"/>
                                <a:pt x="14767" y="12229"/>
                              </a:cubicBezTo>
                              <a:cubicBezTo>
                                <a:pt x="14769" y="12233"/>
                                <a:pt x="14771" y="12236"/>
                                <a:pt x="14773" y="12240"/>
                              </a:cubicBezTo>
                            </a:path>
                            <a:path w="952" h="299">
                              <a:moveTo>
                                <a:pt x="15045" y="12238"/>
                              </a:moveTo>
                              <a:cubicBezTo>
                                <a:pt x="15069" y="12241"/>
                                <a:pt x="15057" y="12266"/>
                                <a:pt x="15053" y="12293"/>
                              </a:cubicBezTo>
                              <a:cubicBezTo>
                                <a:pt x="15047" y="12328"/>
                                <a:pt x="15038" y="12362"/>
                                <a:pt x="15028" y="12396"/>
                              </a:cubicBezTo>
                              <a:cubicBezTo>
                                <a:pt x="15020" y="12420"/>
                                <a:pt x="15016" y="12444"/>
                                <a:pt x="15017" y="12469"/>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4108,12190" coordsize="952,299" path="m14194,12252c14165,12241,14158,12258,14141,12285c14121,12318,14109,12357,14108,12396c14107,12428,14114,12473,14149,12485c14185,12498,14227,12467,14249,12441c14280,12404,14297,12350,14296,12302c14295,12262,14278,12225,14246,12201c14220,12182,14207,12189,14191,12210c14194,12235,14199,12237,14216,12257em14446,12346c14409,12375,14450,12338,14454,12335em14748,12218c14730,12209,14712,12237,14698,12257c14681,12281,14665,12314,14659,12343c14654,12369,14652,12410,14670,12432c14690,12456,14727,12461,14756,12455c14793,12448,14824,12427,14848,12399c14873,12371,14874,12339,14865,12304c14856,12271,14834,12247,14809,12226c14798,12216,14764,12198,14767,12229c14769,12233,14771,12236,14773,12240em15045,12238c15069,12241,15057,12266,15053,12293c15047,12328,15038,12362,15028,12396c15020,12420,15016,12444,15017,12469e" stroked="t" o:allowincell="f" style="position:absolute;margin-left:342.3pt;margin-top:0.9pt;width:26.95pt;height:8.4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4779645</wp:posOffset>
                </wp:positionH>
                <wp:positionV relativeFrom="paragraph">
                  <wp:posOffset>13335</wp:posOffset>
                </wp:positionV>
                <wp:extent cx="71120" cy="93980"/>
                <wp:effectExtent l="9525" t="9525" r="8890" b="10160"/>
                <wp:wrapNone/>
                <wp:docPr id="61" name=""/>
                <a:graphic xmlns:a="http://schemas.openxmlformats.org/drawingml/2006/main">
                  <a:graphicData uri="http://schemas.microsoft.com/office/word/2010/wordprocessingShape">
                    <wps:wsp>
                      <wps:cNvSpPr/>
                      <wps:spPr>
                        <a:xfrm>
                          <a:off x="0" y="0"/>
                          <a:ext cx="71280" cy="93960"/>
                        </a:xfrm>
                        <a:custGeom>
                          <a:avLst/>
                          <a:gdLst/>
                          <a:ahLst/>
                          <a:rect l="l" t="t" r="r" b="b"/>
                          <a:pathLst>
                            <a:path w="198" h="260">
                              <a:moveTo>
                                <a:pt x="15350" y="12246"/>
                              </a:moveTo>
                              <a:cubicBezTo>
                                <a:pt x="15330" y="12262"/>
                                <a:pt x="15322" y="12283"/>
                                <a:pt x="15316" y="12310"/>
                              </a:cubicBezTo>
                              <a:cubicBezTo>
                                <a:pt x="15308" y="12346"/>
                                <a:pt x="15304" y="12381"/>
                                <a:pt x="15316" y="12416"/>
                              </a:cubicBezTo>
                              <a:cubicBezTo>
                                <a:pt x="15327" y="12446"/>
                                <a:pt x="15348" y="12459"/>
                                <a:pt x="15380" y="12455"/>
                              </a:cubicBezTo>
                              <a:cubicBezTo>
                                <a:pt x="15419" y="12450"/>
                                <a:pt x="15450" y="12427"/>
                                <a:pt x="15472" y="12396"/>
                              </a:cubicBezTo>
                              <a:cubicBezTo>
                                <a:pt x="15498" y="12360"/>
                                <a:pt x="15507" y="12320"/>
                                <a:pt x="15502" y="12277"/>
                              </a:cubicBezTo>
                              <a:cubicBezTo>
                                <a:pt x="15498" y="12243"/>
                                <a:pt x="15478" y="12199"/>
                                <a:pt x="15438" y="12196"/>
                              </a:cubicBezTo>
                              <a:cubicBezTo>
                                <a:pt x="15419" y="12195"/>
                                <a:pt x="15413" y="12213"/>
                                <a:pt x="15405" y="12226"/>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5308,12196" coordsize="198,260" path="m15350,12246c15330,12262,15322,12283,15316,12310c15308,12346,15304,12381,15316,12416c15327,12446,15348,12459,15380,12455c15419,12450,15450,12427,15472,12396c15498,12360,15507,12320,15502,12277c15498,12243,15478,12199,15438,12196c15419,12195,15413,12213,15405,12226e" stroked="t" o:allowincell="f" style="position:absolute;margin-left:376.35pt;margin-top:1.05pt;width:5.55pt;height:7.3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4943475</wp:posOffset>
                </wp:positionH>
                <wp:positionV relativeFrom="paragraph">
                  <wp:posOffset>17780</wp:posOffset>
                </wp:positionV>
                <wp:extent cx="27305" cy="106045"/>
                <wp:effectExtent l="10160" t="9525" r="8890" b="8890"/>
                <wp:wrapNone/>
                <wp:docPr id="62" name=""/>
                <a:graphic xmlns:a="http://schemas.openxmlformats.org/drawingml/2006/main">
                  <a:graphicData uri="http://schemas.microsoft.com/office/word/2010/wordprocessingShape">
                    <wps:wsp>
                      <wps:cNvSpPr/>
                      <wps:spPr>
                        <a:xfrm>
                          <a:off x="0" y="0"/>
                          <a:ext cx="27360" cy="106200"/>
                        </a:xfrm>
                        <a:custGeom>
                          <a:avLst/>
                          <a:gdLst/>
                          <a:ahLst/>
                          <a:rect l="l" t="t" r="r" b="b"/>
                          <a:pathLst>
                            <a:path w="76" h="296">
                              <a:moveTo>
                                <a:pt x="15821" y="12210"/>
                              </a:moveTo>
                              <a:cubicBezTo>
                                <a:pt x="15849" y="12217"/>
                                <a:pt x="15833" y="12241"/>
                                <a:pt x="15826" y="12268"/>
                              </a:cubicBezTo>
                              <a:cubicBezTo>
                                <a:pt x="15816" y="12309"/>
                                <a:pt x="15803" y="12348"/>
                                <a:pt x="15790" y="12388"/>
                              </a:cubicBezTo>
                              <a:cubicBezTo>
                                <a:pt x="15778" y="12423"/>
                                <a:pt x="15770" y="12454"/>
                                <a:pt x="15765" y="12491"/>
                              </a:cubicBezTo>
                              <a:cubicBezTo>
                                <a:pt x="15764" y="12495"/>
                                <a:pt x="15764" y="12498"/>
                                <a:pt x="15763" y="12502"/>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5763,12207" coordsize="76,296" path="m15821,12210c15849,12217,15833,12241,15826,12268c15816,12309,15803,12348,15790,12388c15778,12423,15770,12454,15765,12491c15764,12495,15764,12498,15763,12502e" stroked="t" o:allowincell="f" style="position:absolute;margin-left:389.25pt;margin-top:1.4pt;width:2.1pt;height:8.3pt;mso-wrap-style:none;v-text-anchor:middle">
                <v:fill o:detectmouseclick="t" on="false"/>
                <v:stroke color="blue" weight="19080" joinstyle="round" endcap="round"/>
                <w10:wrap type="none"/>
              </v:shape>
            </w:pict>
          </mc:Fallback>
        </mc:AlternateContent>
      </w: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mc:AlternateContent>
          <mc:Choice Requires="wps">
            <w:drawing>
              <wp:anchor behindDoc="0" distT="0" distB="0" distL="114935" distR="114935" simplePos="0" locked="0" layoutInCell="0" allowOverlap="1" relativeHeight="108">
                <wp:simplePos x="0" y="0"/>
                <wp:positionH relativeFrom="column">
                  <wp:posOffset>384175</wp:posOffset>
                </wp:positionH>
                <wp:positionV relativeFrom="paragraph">
                  <wp:posOffset>118745</wp:posOffset>
                </wp:positionV>
                <wp:extent cx="294005" cy="176530"/>
                <wp:effectExtent l="10795" t="9525" r="8890" b="9525"/>
                <wp:wrapNone/>
                <wp:docPr id="63" name=""/>
                <a:graphic xmlns:a="http://schemas.openxmlformats.org/drawingml/2006/main">
                  <a:graphicData uri="http://schemas.microsoft.com/office/word/2010/wordprocessingShape">
                    <wps:wsp>
                      <wps:cNvSpPr/>
                      <wps:spPr>
                        <a:xfrm>
                          <a:off x="0" y="0"/>
                          <a:ext cx="294120" cy="176400"/>
                        </a:xfrm>
                        <a:custGeom>
                          <a:avLst/>
                          <a:gdLst/>
                          <a:ahLst/>
                          <a:rect l="l" t="t" r="r" b="b"/>
                          <a:pathLst>
                            <a:path w="816" h="491">
                              <a:moveTo>
                                <a:pt x="3327" y="13031"/>
                              </a:moveTo>
                              <a:cubicBezTo>
                                <a:pt x="3329" y="13012"/>
                                <a:pt x="3335" y="13004"/>
                                <a:pt x="3313" y="12997"/>
                              </a:cubicBezTo>
                              <a:cubicBezTo>
                                <a:pt x="3285" y="12988"/>
                                <a:pt x="3255" y="12997"/>
                                <a:pt x="3230" y="13009"/>
                              </a:cubicBezTo>
                              <a:cubicBezTo>
                                <a:pt x="3178" y="13034"/>
                                <a:pt x="3138" y="13076"/>
                                <a:pt x="3113" y="13128"/>
                              </a:cubicBezTo>
                              <a:cubicBezTo>
                                <a:pt x="3097" y="13160"/>
                                <a:pt x="3088" y="13209"/>
                                <a:pt x="3121" y="13234"/>
                              </a:cubicBezTo>
                              <a:cubicBezTo>
                                <a:pt x="3156" y="13261"/>
                                <a:pt x="3205" y="13239"/>
                                <a:pt x="3238" y="13220"/>
                              </a:cubicBezTo>
                              <a:cubicBezTo>
                                <a:pt x="3276" y="13198"/>
                                <a:pt x="3309" y="13163"/>
                                <a:pt x="3327" y="13123"/>
                              </a:cubicBezTo>
                              <a:cubicBezTo>
                                <a:pt x="3337" y="13100"/>
                                <a:pt x="3341" y="13076"/>
                                <a:pt x="3335" y="13053"/>
                              </a:cubicBezTo>
                              <a:cubicBezTo>
                                <a:pt x="3314" y="13089"/>
                                <a:pt x="3310" y="13122"/>
                                <a:pt x="3302" y="13164"/>
                              </a:cubicBezTo>
                              <a:cubicBezTo>
                                <a:pt x="3288" y="13238"/>
                                <a:pt x="3276" y="13319"/>
                                <a:pt x="3280" y="13395"/>
                              </a:cubicBezTo>
                              <a:cubicBezTo>
                                <a:pt x="3281" y="13418"/>
                                <a:pt x="3287" y="13443"/>
                                <a:pt x="3291" y="13465"/>
                              </a:cubicBezTo>
                            </a:path>
                            <a:path w="816" h="491">
                              <a:moveTo>
                                <a:pt x="3482" y="13267"/>
                              </a:moveTo>
                              <a:cubicBezTo>
                                <a:pt x="3493" y="13267"/>
                                <a:pt x="3497" y="13267"/>
                                <a:pt x="3504" y="13267"/>
                              </a:cubicBezTo>
                            </a:path>
                            <a:path w="816" h="491">
                              <a:moveTo>
                                <a:pt x="3834" y="13025"/>
                              </a:moveTo>
                              <a:cubicBezTo>
                                <a:pt x="3828" y="12996"/>
                                <a:pt x="3829" y="12985"/>
                                <a:pt x="3801" y="12978"/>
                              </a:cubicBezTo>
                              <a:cubicBezTo>
                                <a:pt x="3773" y="12971"/>
                                <a:pt x="3759" y="12993"/>
                                <a:pt x="3745" y="13014"/>
                              </a:cubicBezTo>
                              <a:cubicBezTo>
                                <a:pt x="3722" y="13046"/>
                                <a:pt x="3714" y="13092"/>
                                <a:pt x="3720" y="13131"/>
                              </a:cubicBezTo>
                              <a:cubicBezTo>
                                <a:pt x="3726" y="13173"/>
                                <a:pt x="3749" y="13210"/>
                                <a:pt x="3776" y="13242"/>
                              </a:cubicBezTo>
                              <a:cubicBezTo>
                                <a:pt x="3797" y="13267"/>
                                <a:pt x="3826" y="13287"/>
                                <a:pt x="3842" y="13315"/>
                              </a:cubicBezTo>
                              <a:cubicBezTo>
                                <a:pt x="3856" y="13339"/>
                                <a:pt x="3837" y="13353"/>
                                <a:pt x="3817" y="13365"/>
                              </a:cubicBezTo>
                              <a:cubicBezTo>
                                <a:pt x="3790" y="13381"/>
                                <a:pt x="3750" y="13393"/>
                                <a:pt x="3718" y="13395"/>
                              </a:cubicBezTo>
                              <a:cubicBezTo>
                                <a:pt x="3699" y="13393"/>
                                <a:pt x="3693" y="13393"/>
                                <a:pt x="3681" y="13390"/>
                              </a:cubicBezTo>
                              <a:cubicBezTo>
                                <a:pt x="3675" y="13358"/>
                                <a:pt x="3693" y="13339"/>
                                <a:pt x="3715" y="13315"/>
                              </a:cubicBezTo>
                              <a:cubicBezTo>
                                <a:pt x="3766" y="13258"/>
                                <a:pt x="3827" y="13212"/>
                                <a:pt x="3884" y="13162"/>
                              </a:cubicBezTo>
                              <a:cubicBezTo>
                                <a:pt x="3894" y="13153"/>
                                <a:pt x="3904" y="13143"/>
                                <a:pt x="3914" y="13134"/>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3099,12975" coordsize="816,491" path="m3327,13031c3329,13012,3335,13004,3313,12997c3285,12988,3255,12997,3230,13009c3178,13034,3138,13076,3113,13128c3097,13160,3088,13209,3121,13234c3156,13261,3205,13239,3238,13220c3276,13198,3309,13163,3327,13123c3337,13100,3341,13076,3335,13053c3314,13089,3310,13122,3302,13164c3288,13238,3276,13319,3280,13395c3281,13418,3287,13443,3291,13465em3482,13267c3493,13267,3497,13267,3504,13267em3834,13025c3828,12996,3829,12985,3801,12978c3773,12971,3759,12993,3745,13014c3722,13046,3714,13092,3720,13131c3726,13173,3749,13210,3776,13242c3797,13267,3826,13287,3842,13315c3856,13339,3837,13353,3817,13365c3790,13381,3750,13393,3718,13395c3699,13393,3693,13393,3681,13390c3675,13358,3693,13339,3715,13315c3766,13258,3827,13212,3884,13162c3894,13153,3904,13143,3914,13134e" stroked="t" o:allowincell="f" style="position:absolute;margin-left:30.25pt;margin-top:9.35pt;width:23.1pt;height:13.8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09">
                <wp:simplePos x="0" y="0"/>
                <wp:positionH relativeFrom="column">
                  <wp:posOffset>769620</wp:posOffset>
                </wp:positionH>
                <wp:positionV relativeFrom="paragraph">
                  <wp:posOffset>139065</wp:posOffset>
                </wp:positionV>
                <wp:extent cx="10160" cy="106045"/>
                <wp:effectExtent l="10160" t="8255" r="10160" b="8890"/>
                <wp:wrapNone/>
                <wp:docPr id="64" name=""/>
                <a:graphic xmlns:a="http://schemas.openxmlformats.org/drawingml/2006/main">
                  <a:graphicData uri="http://schemas.microsoft.com/office/word/2010/wordprocessingShape">
                    <wps:wsp>
                      <wps:cNvSpPr/>
                      <wps:spPr>
                        <a:xfrm>
                          <a:off x="0" y="0"/>
                          <a:ext cx="10080" cy="106200"/>
                        </a:xfrm>
                        <a:custGeom>
                          <a:avLst/>
                          <a:gdLst/>
                          <a:ahLst/>
                          <a:rect l="l" t="t" r="r" b="b"/>
                          <a:pathLst>
                            <a:path w="29" h="296">
                              <a:moveTo>
                                <a:pt x="4189" y="13042"/>
                              </a:moveTo>
                              <a:cubicBezTo>
                                <a:pt x="4208" y="13025"/>
                                <a:pt x="4192" y="13067"/>
                                <a:pt x="4189" y="13086"/>
                              </a:cubicBezTo>
                              <a:cubicBezTo>
                                <a:pt x="4182" y="13136"/>
                                <a:pt x="4179" y="13184"/>
                                <a:pt x="4178" y="13234"/>
                              </a:cubicBezTo>
                              <a:cubicBezTo>
                                <a:pt x="4177" y="13267"/>
                                <a:pt x="4176" y="13294"/>
                                <a:pt x="4169" y="13326"/>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4169,13031" coordsize="29,296" path="m4189,13042c4208,13025,4192,13067,4189,13086c4182,13136,4179,13184,4178,13234c4177,13267,4176,13294,4169,13326e" stroked="t" o:allowincell="f" style="position:absolute;margin-left:60.6pt;margin-top:10.95pt;width:0.75pt;height:8.3pt;mso-wrap-style:none;v-text-anchor:middle">
                <v:fill o:detectmouseclick="t" on="false"/>
                <v:stroke color="blue" weight="19080" joinstyle="round" endcap="round"/>
                <w10:wrap type="none"/>
              </v:shape>
            </w:pict>
          </mc:Fallback>
        </mc:AlternateContent>
      </w: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mc:AlternateContent>
          <mc:Choice Requires="wps">
            <w:drawing>
              <wp:anchor behindDoc="0" distT="0" distB="0" distL="114935" distR="114935" simplePos="0" locked="0" layoutInCell="0" allowOverlap="1" relativeHeight="107">
                <wp:simplePos x="0" y="0"/>
                <wp:positionH relativeFrom="column">
                  <wp:posOffset>3140710</wp:posOffset>
                </wp:positionH>
                <wp:positionV relativeFrom="paragraph">
                  <wp:posOffset>-635</wp:posOffset>
                </wp:positionV>
                <wp:extent cx="386715" cy="114935"/>
                <wp:effectExtent l="10160" t="9525" r="8890" b="9525"/>
                <wp:wrapNone/>
                <wp:docPr id="65" name=""/>
                <a:graphic xmlns:a="http://schemas.openxmlformats.org/drawingml/2006/main">
                  <a:graphicData uri="http://schemas.microsoft.com/office/word/2010/wordprocessingShape">
                    <wps:wsp>
                      <wps:cNvSpPr/>
                      <wps:spPr>
                        <a:xfrm>
                          <a:off x="0" y="0"/>
                          <a:ext cx="386640" cy="114840"/>
                        </a:xfrm>
                        <a:custGeom>
                          <a:avLst/>
                          <a:gdLst/>
                          <a:ahLst/>
                          <a:rect l="l" t="t" r="r" b="b"/>
                          <a:pathLst>
                            <a:path w="1074" h="318">
                              <a:moveTo>
                                <a:pt x="10909" y="13142"/>
                              </a:moveTo>
                              <a:cubicBezTo>
                                <a:pt x="10891" y="13124"/>
                                <a:pt x="10875" y="13138"/>
                                <a:pt x="10853" y="13153"/>
                              </a:cubicBezTo>
                              <a:cubicBezTo>
                                <a:pt x="10826" y="13171"/>
                                <a:pt x="10804" y="13206"/>
                                <a:pt x="10789" y="13234"/>
                              </a:cubicBezTo>
                              <a:cubicBezTo>
                                <a:pt x="10768" y="13276"/>
                                <a:pt x="10755" y="13323"/>
                                <a:pt x="10756" y="13370"/>
                              </a:cubicBezTo>
                              <a:cubicBezTo>
                                <a:pt x="10757" y="13406"/>
                                <a:pt x="10776" y="13447"/>
                                <a:pt x="10817" y="13448"/>
                              </a:cubicBezTo>
                              <a:cubicBezTo>
                                <a:pt x="10860" y="13449"/>
                                <a:pt x="10903" y="13414"/>
                                <a:pt x="10925" y="13381"/>
                              </a:cubicBezTo>
                              <a:cubicBezTo>
                                <a:pt x="10952" y="13341"/>
                                <a:pt x="10956" y="13294"/>
                                <a:pt x="10947" y="13248"/>
                              </a:cubicBezTo>
                              <a:cubicBezTo>
                                <a:pt x="10939" y="13209"/>
                                <a:pt x="10916" y="13183"/>
                                <a:pt x="10884" y="13162"/>
                              </a:cubicBezTo>
                              <a:cubicBezTo>
                                <a:pt x="10862" y="13148"/>
                                <a:pt x="10855" y="13149"/>
                                <a:pt x="10831" y="13150"/>
                              </a:cubicBezTo>
                              <a:cubicBezTo>
                                <a:pt x="10825" y="13183"/>
                                <a:pt x="10834" y="13185"/>
                                <a:pt x="10864" y="13206"/>
                              </a:cubicBezTo>
                              <a:cubicBezTo>
                                <a:pt x="10871" y="13211"/>
                                <a:pt x="10879" y="13215"/>
                                <a:pt x="10886" y="13220"/>
                              </a:cubicBezTo>
                            </a:path>
                            <a:path w="1074" h="318">
                              <a:moveTo>
                                <a:pt x="11053" y="13295"/>
                              </a:moveTo>
                              <a:cubicBezTo>
                                <a:pt x="11056" y="13284"/>
                                <a:pt x="11057" y="13280"/>
                                <a:pt x="11067" y="13281"/>
                              </a:cubicBezTo>
                            </a:path>
                            <a:path w="1074" h="318">
                              <a:moveTo>
                                <a:pt x="11288" y="13187"/>
                              </a:moveTo>
                              <a:cubicBezTo>
                                <a:pt x="11290" y="13181"/>
                                <a:pt x="11292" y="13176"/>
                                <a:pt x="11294" y="13170"/>
                              </a:cubicBezTo>
                              <a:cubicBezTo>
                                <a:pt x="11273" y="13184"/>
                                <a:pt x="11269" y="13204"/>
                                <a:pt x="11261" y="13228"/>
                              </a:cubicBezTo>
                              <a:cubicBezTo>
                                <a:pt x="11249" y="13266"/>
                                <a:pt x="11242" y="13305"/>
                                <a:pt x="11247" y="13345"/>
                              </a:cubicBezTo>
                              <a:cubicBezTo>
                                <a:pt x="11252" y="13380"/>
                                <a:pt x="11275" y="13400"/>
                                <a:pt x="11311" y="13395"/>
                              </a:cubicBezTo>
                              <a:cubicBezTo>
                                <a:pt x="11350" y="13389"/>
                                <a:pt x="11381" y="13360"/>
                                <a:pt x="11402" y="13329"/>
                              </a:cubicBezTo>
                              <a:cubicBezTo>
                                <a:pt x="11423" y="13297"/>
                                <a:pt x="11429" y="13259"/>
                                <a:pt x="11413" y="13223"/>
                              </a:cubicBezTo>
                              <a:cubicBezTo>
                                <a:pt x="11400" y="13192"/>
                                <a:pt x="11374" y="13170"/>
                                <a:pt x="11341" y="13164"/>
                              </a:cubicBezTo>
                              <a:cubicBezTo>
                                <a:pt x="11319" y="13160"/>
                                <a:pt x="11288" y="13163"/>
                                <a:pt x="11286" y="13189"/>
                              </a:cubicBezTo>
                              <a:cubicBezTo>
                                <a:pt x="11288" y="13204"/>
                                <a:pt x="11290" y="13210"/>
                                <a:pt x="11299" y="13217"/>
                              </a:cubicBezTo>
                            </a:path>
                            <a:path w="1074" h="318">
                              <a:moveTo>
                                <a:pt x="11618" y="13176"/>
                              </a:moveTo>
                              <a:cubicBezTo>
                                <a:pt x="11587" y="13180"/>
                                <a:pt x="11583" y="13188"/>
                                <a:pt x="11582" y="13220"/>
                              </a:cubicBezTo>
                              <a:cubicBezTo>
                                <a:pt x="11581" y="13249"/>
                                <a:pt x="11592" y="13279"/>
                                <a:pt x="11607" y="13304"/>
                              </a:cubicBezTo>
                              <a:cubicBezTo>
                                <a:pt x="11625" y="13333"/>
                                <a:pt x="11650" y="13352"/>
                                <a:pt x="11676" y="13373"/>
                              </a:cubicBezTo>
                              <a:cubicBezTo>
                                <a:pt x="11697" y="13390"/>
                                <a:pt x="11710" y="13395"/>
                                <a:pt x="11721" y="13420"/>
                              </a:cubicBezTo>
                              <a:cubicBezTo>
                                <a:pt x="11685" y="13436"/>
                                <a:pt x="11657" y="13440"/>
                                <a:pt x="11618" y="13443"/>
                              </a:cubicBezTo>
                              <a:cubicBezTo>
                                <a:pt x="11568" y="13446"/>
                                <a:pt x="11532" y="13436"/>
                                <a:pt x="11488" y="13415"/>
                              </a:cubicBezTo>
                            </a:path>
                            <a:path w="1074" h="318">
                              <a:moveTo>
                                <a:pt x="11643" y="13195"/>
                              </a:moveTo>
                              <a:cubicBezTo>
                                <a:pt x="11669" y="13188"/>
                                <a:pt x="11695" y="13185"/>
                                <a:pt x="11721" y="13181"/>
                              </a:cubicBezTo>
                              <a:cubicBezTo>
                                <a:pt x="11757" y="13176"/>
                                <a:pt x="11793" y="13171"/>
                                <a:pt x="11829" y="13164"/>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0756,13131" coordsize="1074,318" path="m10909,13142c10891,13124,10875,13138,10853,13153c10826,13171,10804,13206,10789,13234c10768,13276,10755,13323,10756,13370c10757,13406,10776,13447,10817,13448c10860,13449,10903,13414,10925,13381c10952,13341,10956,13294,10947,13248c10939,13209,10916,13183,10884,13162c10862,13148,10855,13149,10831,13150c10825,13183,10834,13185,10864,13206c10871,13211,10879,13215,10886,13220em11053,13295c11056,13284,11057,13280,11067,13281em11288,13187c11290,13181,11292,13176,11294,13170c11273,13184,11269,13204,11261,13228c11249,13266,11242,13305,11247,13345c11252,13380,11275,13400,11311,13395c11350,13389,11381,13360,11402,13329c11423,13297,11429,13259,11413,13223c11400,13192,11374,13170,11341,13164c11319,13160,11288,13163,11286,13189c11288,13204,11290,13210,11299,13217em11618,13176c11587,13180,11583,13188,11582,13220c11581,13249,11592,13279,11607,13304c11625,13333,11650,13352,11676,13373c11697,13390,11710,13395,11721,13420c11685,13436,11657,13440,11618,13443c11568,13446,11532,13436,11488,13415em11643,13195c11669,13188,11695,13185,11721,13181c11757,13176,11793,13171,11829,13164e" stroked="t" o:allowincell="f" style="position:absolute;margin-left:247.3pt;margin-top:-0.05pt;width:30.4pt;height:9pt;mso-wrap-style:none;v-text-anchor:middle">
                <v:fill o:detectmouseclick="t" on="false"/>
                <v:stroke color="blue" weight="19080" joinstyle="round" endcap="round"/>
                <w10:wrap type="none"/>
              </v:shape>
            </w:pict>
          </mc:Fallback>
        </mc:AlternateContent>
      </w:r>
      <w:r>
        <w:rPr>
          <w:i/>
        </w:rPr>
        <w:t>g</w:t>
      </w:r>
      <w:r>
        <w:rPr/>
        <w:t xml:space="preserve"> = ________</w:t>
      </w:r>
      <w:r>
        <w:rPr>
          <w:i/>
        </w:rPr>
        <w:t xml:space="preserve"> </w:t>
        <w:tab/>
        <w:tab/>
        <w:tab/>
        <w:tab/>
        <w:tab/>
      </w:r>
      <w:r>
        <w:rPr/>
        <w:t>|</w:t>
      </w:r>
      <w:r>
        <w:rPr>
          <w:i/>
        </w:rPr>
        <w:t>k</w:t>
      </w:r>
      <w:r>
        <w:rPr/>
        <w:t xml:space="preserve"> = ________</w:t>
      </w:r>
    </w:p>
    <w:p>
      <w:pPr>
        <w:pStyle w:val="Normal"/>
        <w:autoSpaceDE w:val="false"/>
        <w:jc w:val="both"/>
        <w:rPr>
          <w:i/>
          <w:i/>
          <w:iCs/>
        </w:rPr>
      </w:pPr>
      <w:r>
        <w:rPr>
          <w:i/>
          <w:iCs/>
        </w:rPr>
      </w:r>
    </w:p>
    <w:p>
      <w:pPr>
        <w:pStyle w:val="Heading3"/>
        <w:spacing w:before="0" w:after="0"/>
        <w:rPr>
          <w:rFonts w:ascii="Times New Roman" w:hAnsi="Times New Roman" w:cs="Times New Roman"/>
        </w:rPr>
      </w:pPr>
      <w:r>
        <w:rPr>
          <w:rFonts w:cs="Times New Roman" w:ascii="Times New Roman" w:hAnsi="Times New Roman"/>
        </w:rPr>
        <w:t>Example 4 (Unknown power)</w:t>
      </w:r>
    </w:p>
    <w:p>
      <w:pPr>
        <w:pStyle w:val="Normal"/>
        <w:pBdr>
          <w:top w:val="single" w:sz="4" w:space="1" w:color="000000"/>
          <w:left w:val="single" w:sz="4" w:space="4" w:color="000000"/>
          <w:bottom w:val="single" w:sz="4" w:space="1" w:color="000000"/>
          <w:right w:val="single" w:sz="4" w:space="4" w:color="000000"/>
        </w:pBdr>
        <w:autoSpaceDE w:val="false"/>
        <w:jc w:val="both"/>
        <w:rPr/>
      </w:pPr>
      <w:r>
        <w:rPr/>
        <w:t xml:space="preserve">Consider the equation </w:t>
      </w: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t xml:space="preserve">, where </w:t>
      </w:r>
      <w:r>
        <w:rPr>
          <w:i/>
        </w:rPr>
        <w:t>V</w:t>
      </w:r>
      <w:r>
        <w:rPr/>
        <w:t xml:space="preserve"> and </w:t>
      </w:r>
      <w:r>
        <w:rPr>
          <w:i/>
        </w:rPr>
        <w:t>t</w:t>
      </w:r>
      <w:r>
        <w:rPr/>
        <w:t xml:space="preserve"> are measured variables.</w:t>
      </w:r>
    </w:p>
    <w:p>
      <w:pPr>
        <w:pStyle w:val="Normal"/>
        <w:pBdr>
          <w:top w:val="single" w:sz="4" w:space="1" w:color="000000"/>
          <w:left w:val="single" w:sz="4" w:space="4" w:color="000000"/>
          <w:bottom w:val="single" w:sz="4" w:space="1" w:color="000000"/>
          <w:right w:val="single" w:sz="4" w:space="4" w:color="000000"/>
        </w:pBdr>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1868170</wp:posOffset>
                </wp:positionH>
                <wp:positionV relativeFrom="paragraph">
                  <wp:posOffset>160020</wp:posOffset>
                </wp:positionV>
                <wp:extent cx="445770" cy="211455"/>
                <wp:effectExtent l="5715" t="8890" r="10160" b="9525"/>
                <wp:wrapNone/>
                <wp:docPr id="66" name=""/>
                <a:graphic xmlns:a="http://schemas.openxmlformats.org/drawingml/2006/main">
                  <a:graphicData uri="http://schemas.microsoft.com/office/word/2010/wordprocessingShape">
                    <wps:wsp>
                      <wps:cNvSpPr/>
                      <wps:spPr>
                        <a:xfrm>
                          <a:off x="0" y="0"/>
                          <a:ext cx="445680" cy="211320"/>
                        </a:xfrm>
                        <a:custGeom>
                          <a:avLst/>
                          <a:gdLst/>
                          <a:ahLst/>
                          <a:rect l="l" t="t" r="r" b="b"/>
                          <a:pathLst>
                            <a:path w="1237" h="588">
                              <a:moveTo>
                                <a:pt x="7233" y="16340"/>
                              </a:moveTo>
                              <a:cubicBezTo>
                                <a:pt x="7256" y="16343"/>
                                <a:pt x="7256" y="16341"/>
                                <a:pt x="7277" y="16332"/>
                              </a:cubicBezTo>
                              <a:cubicBezTo>
                                <a:pt x="7319" y="16313"/>
                                <a:pt x="7352" y="16279"/>
                                <a:pt x="7382" y="16245"/>
                              </a:cubicBezTo>
                              <a:cubicBezTo>
                                <a:pt x="7451" y="16168"/>
                                <a:pt x="7492" y="16069"/>
                                <a:pt x="7507" y="15967"/>
                              </a:cubicBezTo>
                              <a:cubicBezTo>
                                <a:pt x="7511" y="15940"/>
                                <a:pt x="7509" y="15915"/>
                                <a:pt x="7507" y="15889"/>
                              </a:cubicBezTo>
                              <a:cubicBezTo>
                                <a:pt x="7490" y="15910"/>
                                <a:pt x="7478" y="15932"/>
                                <a:pt x="7468" y="15964"/>
                              </a:cubicBezTo>
                              <a:cubicBezTo>
                                <a:pt x="7451" y="16019"/>
                                <a:pt x="7439" y="16080"/>
                                <a:pt x="7435" y="16137"/>
                              </a:cubicBezTo>
                              <a:cubicBezTo>
                                <a:pt x="7431" y="16193"/>
                                <a:pt x="7434" y="16259"/>
                                <a:pt x="7477" y="16301"/>
                              </a:cubicBezTo>
                              <a:cubicBezTo>
                                <a:pt x="7501" y="16325"/>
                                <a:pt x="7548" y="16321"/>
                                <a:pt x="7576" y="16307"/>
                              </a:cubicBezTo>
                              <a:cubicBezTo>
                                <a:pt x="7602" y="16289"/>
                                <a:pt x="7611" y="16283"/>
                                <a:pt x="7624" y="16265"/>
                              </a:cubicBezTo>
                            </a:path>
                            <a:path w="1237" h="588">
                              <a:moveTo>
                                <a:pt x="7701" y="16167"/>
                              </a:moveTo>
                              <a:cubicBezTo>
                                <a:pt x="7697" y="16189"/>
                                <a:pt x="7689" y="16205"/>
                                <a:pt x="7682" y="16226"/>
                              </a:cubicBezTo>
                              <a:cubicBezTo>
                                <a:pt x="7675" y="16247"/>
                                <a:pt x="7673" y="16271"/>
                                <a:pt x="7671" y="16293"/>
                              </a:cubicBezTo>
                              <a:cubicBezTo>
                                <a:pt x="7671" y="16297"/>
                                <a:pt x="7671" y="16300"/>
                                <a:pt x="7671" y="16304"/>
                              </a:cubicBezTo>
                              <a:cubicBezTo>
                                <a:pt x="7684" y="16278"/>
                                <a:pt x="7697" y="16252"/>
                                <a:pt x="7709" y="16226"/>
                              </a:cubicBezTo>
                              <a:cubicBezTo>
                                <a:pt x="7725" y="16192"/>
                                <a:pt x="7743" y="16152"/>
                                <a:pt x="7773" y="16128"/>
                              </a:cubicBezTo>
                              <a:cubicBezTo>
                                <a:pt x="7794" y="16111"/>
                                <a:pt x="7824" y="16105"/>
                                <a:pt x="7845" y="16123"/>
                              </a:cubicBezTo>
                              <a:cubicBezTo>
                                <a:pt x="7869" y="16144"/>
                                <a:pt x="7876" y="16185"/>
                                <a:pt x="7876" y="16215"/>
                              </a:cubicBezTo>
                              <a:cubicBezTo>
                                <a:pt x="7876" y="16250"/>
                                <a:pt x="7875" y="16283"/>
                                <a:pt x="7876" y="16318"/>
                              </a:cubicBezTo>
                            </a:path>
                            <a:path w="1237" h="588">
                              <a:moveTo>
                                <a:pt x="8053" y="15850"/>
                              </a:moveTo>
                              <a:cubicBezTo>
                                <a:pt x="8072" y="15872"/>
                                <a:pt x="8080" y="15891"/>
                                <a:pt x="8087" y="15920"/>
                              </a:cubicBezTo>
                              <a:cubicBezTo>
                                <a:pt x="8098" y="15967"/>
                                <a:pt x="8106" y="16016"/>
                                <a:pt x="8114" y="16064"/>
                              </a:cubicBezTo>
                              <a:cubicBezTo>
                                <a:pt x="8122" y="16114"/>
                                <a:pt x="8128" y="16163"/>
                                <a:pt x="8139" y="16212"/>
                              </a:cubicBezTo>
                              <a:cubicBezTo>
                                <a:pt x="8144" y="16235"/>
                                <a:pt x="8150" y="16258"/>
                                <a:pt x="8159" y="16279"/>
                              </a:cubicBezTo>
                              <a:cubicBezTo>
                                <a:pt x="8164" y="16247"/>
                                <a:pt x="8172" y="16215"/>
                                <a:pt x="8181" y="16184"/>
                              </a:cubicBezTo>
                              <a:cubicBezTo>
                                <a:pt x="8197" y="16125"/>
                                <a:pt x="8212" y="16063"/>
                                <a:pt x="8233" y="16006"/>
                              </a:cubicBezTo>
                              <a:cubicBezTo>
                                <a:pt x="8251" y="15958"/>
                                <a:pt x="8273" y="15909"/>
                                <a:pt x="8297" y="15864"/>
                              </a:cubicBezTo>
                              <a:cubicBezTo>
                                <a:pt x="8303" y="15853"/>
                                <a:pt x="8324" y="15802"/>
                                <a:pt x="8333" y="15828"/>
                              </a:cubicBezTo>
                              <a:cubicBezTo>
                                <a:pt x="8333" y="15832"/>
                                <a:pt x="8333" y="15835"/>
                                <a:pt x="8333" y="15839"/>
                              </a:cubicBezTo>
                            </a:path>
                            <a:path w="1237" h="588">
                              <a:moveTo>
                                <a:pt x="8380" y="16262"/>
                              </a:moveTo>
                              <a:cubicBezTo>
                                <a:pt x="8364" y="16278"/>
                                <a:pt x="8362" y="16295"/>
                                <a:pt x="8361" y="16318"/>
                              </a:cubicBezTo>
                              <a:cubicBezTo>
                                <a:pt x="8360" y="16342"/>
                                <a:pt x="8362" y="16373"/>
                                <a:pt x="8378" y="16393"/>
                              </a:cubicBezTo>
                              <a:cubicBezTo>
                                <a:pt x="8393" y="16411"/>
                                <a:pt x="8418" y="16406"/>
                                <a:pt x="8433" y="16390"/>
                              </a:cubicBezTo>
                              <a:cubicBezTo>
                                <a:pt x="8452" y="16369"/>
                                <a:pt x="8462" y="16340"/>
                                <a:pt x="8458" y="16312"/>
                              </a:cubicBezTo>
                              <a:cubicBezTo>
                                <a:pt x="8456" y="16295"/>
                                <a:pt x="8440" y="16255"/>
                                <a:pt x="8422" y="16248"/>
                              </a:cubicBezTo>
                              <a:cubicBezTo>
                                <a:pt x="8407" y="16248"/>
                                <a:pt x="8401" y="16249"/>
                                <a:pt x="8394" y="16259"/>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7222,15817" coordsize="1237,588" path="m7233,16340c7256,16343,7256,16341,7277,16332c7319,16313,7352,16279,7382,16245c7451,16168,7492,16069,7507,15967c7511,15940,7509,15915,7507,15889c7490,15910,7478,15932,7468,15964c7451,16019,7439,16080,7435,16137c7431,16193,7434,16259,7477,16301c7501,16325,7548,16321,7576,16307c7602,16289,7611,16283,7624,16265em7701,16167c7697,16189,7689,16205,7682,16226c7675,16247,7673,16271,7671,16293c7671,16297,7671,16300,7671,16304c7684,16278,7697,16252,7709,16226c7725,16192,7743,16152,7773,16128c7794,16111,7824,16105,7845,16123c7869,16144,7876,16185,7876,16215c7876,16250,7875,16283,7876,16318em8053,15850c8072,15872,8080,15891,8087,15920c8098,15967,8106,16016,8114,16064c8122,16114,8128,16163,8139,16212c8144,16235,8150,16258,8159,16279c8164,16247,8172,16215,8181,16184c8197,16125,8212,16063,8233,16006c8251,15958,8273,15909,8297,15864c8303,15853,8324,15802,8333,15828c8333,15832,8333,15835,8333,15839em8380,16262c8364,16278,8362,16295,8361,16318c8360,16342,8362,16373,8378,16393c8393,16411,8418,16406,8433,16390c8452,16369,8462,16340,8458,16312c8456,16295,8440,16255,8422,16248c8407,16248,8401,16249,8394,16259e" stroked="t" o:allowincell="f" style="position:absolute;margin-left:147.1pt;margin-top:12.6pt;width:35.05pt;height:16.6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2770505</wp:posOffset>
                </wp:positionH>
                <wp:positionV relativeFrom="paragraph">
                  <wp:posOffset>142875</wp:posOffset>
                </wp:positionV>
                <wp:extent cx="228600" cy="171450"/>
                <wp:effectExtent l="6985" t="9525" r="10160" b="8890"/>
                <wp:wrapNone/>
                <wp:docPr id="67" name=""/>
                <a:graphic xmlns:a="http://schemas.openxmlformats.org/drawingml/2006/main">
                  <a:graphicData uri="http://schemas.microsoft.com/office/word/2010/wordprocessingShape">
                    <wps:wsp>
                      <wps:cNvSpPr/>
                      <wps:spPr>
                        <a:xfrm>
                          <a:off x="0" y="0"/>
                          <a:ext cx="228600" cy="171360"/>
                        </a:xfrm>
                        <a:custGeom>
                          <a:avLst/>
                          <a:gdLst/>
                          <a:ahLst/>
                          <a:rect l="l" t="t" r="r" b="b"/>
                          <a:pathLst>
                            <a:path w="635" h="477">
                              <a:moveTo>
                                <a:pt x="9736" y="16231"/>
                              </a:moveTo>
                              <a:cubicBezTo>
                                <a:pt x="9761" y="16228"/>
                                <a:pt x="9767" y="16227"/>
                                <a:pt x="9789" y="16215"/>
                              </a:cubicBezTo>
                              <a:cubicBezTo>
                                <a:pt x="9846" y="16184"/>
                                <a:pt x="9897" y="16139"/>
                                <a:pt x="9936" y="16087"/>
                              </a:cubicBezTo>
                              <a:cubicBezTo>
                                <a:pt x="9972" y="16038"/>
                                <a:pt x="10004" y="15983"/>
                                <a:pt x="10024" y="15925"/>
                              </a:cubicBezTo>
                              <a:cubicBezTo>
                                <a:pt x="10038" y="15885"/>
                                <a:pt x="10045" y="15839"/>
                                <a:pt x="10044" y="15797"/>
                              </a:cubicBezTo>
                              <a:cubicBezTo>
                                <a:pt x="10041" y="15782"/>
                                <a:pt x="10041" y="15777"/>
                                <a:pt x="10035" y="15769"/>
                              </a:cubicBezTo>
                              <a:cubicBezTo>
                                <a:pt x="10005" y="15787"/>
                                <a:pt x="9989" y="15817"/>
                                <a:pt x="9974" y="15850"/>
                              </a:cubicBezTo>
                              <a:cubicBezTo>
                                <a:pt x="9948" y="15909"/>
                                <a:pt x="9926" y="15975"/>
                                <a:pt x="9916" y="16039"/>
                              </a:cubicBezTo>
                              <a:cubicBezTo>
                                <a:pt x="9907" y="16096"/>
                                <a:pt x="9906" y="16157"/>
                                <a:pt x="9944" y="16204"/>
                              </a:cubicBezTo>
                              <a:cubicBezTo>
                                <a:pt x="9970" y="16237"/>
                                <a:pt x="10030" y="16250"/>
                                <a:pt x="10069" y="16240"/>
                              </a:cubicBezTo>
                              <a:cubicBezTo>
                                <a:pt x="10102" y="16226"/>
                                <a:pt x="10113" y="16221"/>
                                <a:pt x="10132" y="16206"/>
                              </a:cubicBezTo>
                            </a:path>
                            <a:path w="635" h="477">
                              <a:moveTo>
                                <a:pt x="10185" y="16059"/>
                              </a:moveTo>
                              <a:cubicBezTo>
                                <a:pt x="10171" y="16086"/>
                                <a:pt x="10167" y="16113"/>
                                <a:pt x="10160" y="16142"/>
                              </a:cubicBezTo>
                              <a:cubicBezTo>
                                <a:pt x="10156" y="16159"/>
                                <a:pt x="10152" y="16176"/>
                                <a:pt x="10146" y="16192"/>
                              </a:cubicBezTo>
                              <a:cubicBezTo>
                                <a:pt x="10161" y="16169"/>
                                <a:pt x="10170" y="16144"/>
                                <a:pt x="10185" y="16120"/>
                              </a:cubicBezTo>
                              <a:cubicBezTo>
                                <a:pt x="10207" y="16086"/>
                                <a:pt x="10231" y="16051"/>
                                <a:pt x="10263" y="16026"/>
                              </a:cubicBezTo>
                              <a:cubicBezTo>
                                <a:pt x="10285" y="16009"/>
                                <a:pt x="10317" y="15995"/>
                                <a:pt x="10340" y="16020"/>
                              </a:cubicBezTo>
                              <a:cubicBezTo>
                                <a:pt x="10365" y="16047"/>
                                <a:pt x="10351" y="16092"/>
                                <a:pt x="10354" y="16123"/>
                              </a:cubicBezTo>
                              <a:cubicBezTo>
                                <a:pt x="10357" y="16155"/>
                                <a:pt x="10359" y="16188"/>
                                <a:pt x="10362" y="16220"/>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9728,15769" coordsize="635,477" path="m9736,16231c9761,16228,9767,16227,9789,16215c9846,16184,9897,16139,9936,16087c9972,16038,10004,15983,10024,15925c10038,15885,10045,15839,10044,15797c10041,15782,10041,15777,10035,15769c10005,15787,9989,15817,9974,15850c9948,15909,9926,15975,9916,16039c9907,16096,9906,16157,9944,16204c9970,16237,10030,16250,10069,16240c10102,16226,10113,16221,10132,16206em10185,16059c10171,16086,10167,16113,10160,16142c10156,16159,10152,16176,10146,16192c10161,16169,10170,16144,10185,16120c10207,16086,10231,16051,10263,16026c10285,16009,10317,15995,10340,16020c10365,16047,10351,16092,10354,16123c10357,16155,10359,16188,10362,16220e" stroked="t" o:allowincell="f" style="position:absolute;margin-left:218.15pt;margin-top:11.25pt;width:17.95pt;height:13.4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3088005</wp:posOffset>
                </wp:positionH>
                <wp:positionV relativeFrom="paragraph">
                  <wp:posOffset>28575</wp:posOffset>
                </wp:positionV>
                <wp:extent cx="372110" cy="271145"/>
                <wp:effectExtent l="9525" t="10160" r="10160" b="10160"/>
                <wp:wrapNone/>
                <wp:docPr id="68" name=""/>
                <a:graphic xmlns:a="http://schemas.openxmlformats.org/drawingml/2006/main">
                  <a:graphicData uri="http://schemas.microsoft.com/office/word/2010/wordprocessingShape">
                    <wps:wsp>
                      <wps:cNvSpPr/>
                      <wps:spPr>
                        <a:xfrm>
                          <a:off x="0" y="0"/>
                          <a:ext cx="372240" cy="271080"/>
                        </a:xfrm>
                        <a:custGeom>
                          <a:avLst/>
                          <a:gdLst/>
                          <a:ahLst/>
                          <a:rect l="l" t="t" r="r" b="b"/>
                          <a:pathLst>
                            <a:path w="1035" h="753">
                              <a:moveTo>
                                <a:pt x="10609" y="16037"/>
                              </a:moveTo>
                              <a:cubicBezTo>
                                <a:pt x="10625" y="16052"/>
                                <a:pt x="10643" y="16048"/>
                                <a:pt x="10665" y="16042"/>
                              </a:cubicBezTo>
                              <a:cubicBezTo>
                                <a:pt x="10705" y="16031"/>
                                <a:pt x="10742" y="16013"/>
                                <a:pt x="10776" y="15989"/>
                              </a:cubicBezTo>
                              <a:cubicBezTo>
                                <a:pt x="10804" y="15969"/>
                                <a:pt x="10844" y="15943"/>
                                <a:pt x="10859" y="15911"/>
                              </a:cubicBezTo>
                              <a:cubicBezTo>
                                <a:pt x="10874" y="15879"/>
                                <a:pt x="10863" y="15845"/>
                                <a:pt x="10831" y="15831"/>
                              </a:cubicBezTo>
                              <a:cubicBezTo>
                                <a:pt x="10798" y="15817"/>
                                <a:pt x="10758" y="15835"/>
                                <a:pt x="10731" y="15856"/>
                              </a:cubicBezTo>
                              <a:cubicBezTo>
                                <a:pt x="10688" y="15890"/>
                                <a:pt x="10658" y="15952"/>
                                <a:pt x="10642" y="16003"/>
                              </a:cubicBezTo>
                              <a:cubicBezTo>
                                <a:pt x="10623" y="16063"/>
                                <a:pt x="10623" y="16147"/>
                                <a:pt x="10679" y="16190"/>
                              </a:cubicBezTo>
                              <a:cubicBezTo>
                                <a:pt x="10719" y="16220"/>
                                <a:pt x="10784" y="16204"/>
                                <a:pt x="10825" y="16184"/>
                              </a:cubicBezTo>
                              <a:cubicBezTo>
                                <a:pt x="10837" y="16177"/>
                                <a:pt x="10849" y="16169"/>
                                <a:pt x="10861" y="16162"/>
                              </a:cubicBezTo>
                            </a:path>
                            <a:path w="1035" h="753">
                              <a:moveTo>
                                <a:pt x="10925" y="15552"/>
                              </a:moveTo>
                              <a:cubicBezTo>
                                <a:pt x="10943" y="15540"/>
                                <a:pt x="10954" y="15544"/>
                                <a:pt x="10978" y="15544"/>
                              </a:cubicBezTo>
                              <a:cubicBezTo>
                                <a:pt x="10996" y="15544"/>
                                <a:pt x="11018" y="15544"/>
                                <a:pt x="11036" y="15541"/>
                              </a:cubicBezTo>
                              <a:cubicBezTo>
                                <a:pt x="11051" y="15537"/>
                                <a:pt x="11054" y="15535"/>
                                <a:pt x="11064" y="15538"/>
                              </a:cubicBezTo>
                            </a:path>
                            <a:path w="1035" h="753">
                              <a:moveTo>
                                <a:pt x="11211" y="15466"/>
                              </a:moveTo>
                              <a:cubicBezTo>
                                <a:pt x="11233" y="15475"/>
                                <a:pt x="11238" y="15489"/>
                                <a:pt x="11252" y="15511"/>
                              </a:cubicBezTo>
                              <a:cubicBezTo>
                                <a:pt x="11270" y="15540"/>
                                <a:pt x="11290" y="15564"/>
                                <a:pt x="11313" y="15589"/>
                              </a:cubicBezTo>
                              <a:cubicBezTo>
                                <a:pt x="11331" y="15609"/>
                                <a:pt x="11352" y="15628"/>
                                <a:pt x="11374" y="15641"/>
                              </a:cubicBezTo>
                            </a:path>
                            <a:path w="1035" h="753">
                              <a:moveTo>
                                <a:pt x="11297" y="15575"/>
                              </a:moveTo>
                              <a:cubicBezTo>
                                <a:pt x="11274" y="15592"/>
                                <a:pt x="11251" y="15606"/>
                                <a:pt x="11227" y="15622"/>
                              </a:cubicBezTo>
                              <a:cubicBezTo>
                                <a:pt x="11205" y="15637"/>
                                <a:pt x="11184" y="15655"/>
                                <a:pt x="11161" y="15669"/>
                              </a:cubicBezTo>
                              <a:cubicBezTo>
                                <a:pt x="11147" y="15675"/>
                                <a:pt x="11143" y="15676"/>
                                <a:pt x="11136" y="15683"/>
                              </a:cubicBezTo>
                            </a:path>
                            <a:path w="1035" h="753">
                              <a:moveTo>
                                <a:pt x="11433" y="15533"/>
                              </a:moveTo>
                              <a:cubicBezTo>
                                <a:pt x="11453" y="15533"/>
                                <a:pt x="11474" y="15532"/>
                                <a:pt x="11494" y="15530"/>
                              </a:cubicBezTo>
                              <a:cubicBezTo>
                                <a:pt x="11527" y="15527"/>
                                <a:pt x="11556" y="15519"/>
                                <a:pt x="11588" y="15513"/>
                              </a:cubicBezTo>
                              <a:cubicBezTo>
                                <a:pt x="11603" y="15510"/>
                                <a:pt x="11608" y="15513"/>
                                <a:pt x="11621" y="15505"/>
                              </a:cubicBezTo>
                            </a:path>
                            <a:path w="1035" h="753">
                              <a:moveTo>
                                <a:pt x="11563" y="15452"/>
                              </a:moveTo>
                              <a:cubicBezTo>
                                <a:pt x="11545" y="15468"/>
                                <a:pt x="11544" y="15489"/>
                                <a:pt x="11538" y="15513"/>
                              </a:cubicBezTo>
                              <a:cubicBezTo>
                                <a:pt x="11528" y="15552"/>
                                <a:pt x="11524" y="15593"/>
                                <a:pt x="11527" y="15633"/>
                              </a:cubicBezTo>
                              <a:cubicBezTo>
                                <a:pt x="11529" y="15664"/>
                                <a:pt x="11541" y="15696"/>
                                <a:pt x="11577" y="15700"/>
                              </a:cubicBezTo>
                              <a:cubicBezTo>
                                <a:pt x="11604" y="15703"/>
                                <a:pt x="11625" y="15678"/>
                                <a:pt x="11643" y="15664"/>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0609,15452" coordsize="1035,753" path="m10609,16037c10625,16052,10643,16048,10665,16042c10705,16031,10742,16013,10776,15989c10804,15969,10844,15943,10859,15911c10874,15879,10863,15845,10831,15831c10798,15817,10758,15835,10731,15856c10688,15890,10658,15952,10642,16003c10623,16063,10623,16147,10679,16190c10719,16220,10784,16204,10825,16184c10837,16177,10849,16169,10861,16162em10925,15552c10943,15540,10954,15544,10978,15544c10996,15544,11018,15544,11036,15541c11051,15537,11054,15535,11064,15538em11211,15466c11233,15475,11238,15489,11252,15511c11270,15540,11290,15564,11313,15589c11331,15609,11352,15628,11374,15641em11297,15575c11274,15592,11251,15606,11227,15622c11205,15637,11184,15655,11161,15669c11147,15675,11143,15676,11136,15683em11433,15533c11453,15533,11474,15532,11494,15530c11527,15527,11556,15519,11588,15513c11603,15510,11608,15513,11621,15505em11563,15452c11545,15468,11544,15489,11538,15513c11528,15552,11524,15593,11527,15633c11529,15664,11541,15696,11577,15700c11604,15703,11625,15678,11643,15664e" stroked="t" o:allowincell="f" style="position:absolute;margin-left:243.15pt;margin-top:2.25pt;width:29.25pt;height:21.3pt;mso-wrap-style:none;v-text-anchor:middle">
                <v:fill o:detectmouseclick="t" on="false"/>
                <v:stroke color="blue" weight="19080" joinstyle="round" endcap="round"/>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1098550</wp:posOffset>
                </wp:positionH>
                <wp:positionV relativeFrom="paragraph">
                  <wp:posOffset>-1270</wp:posOffset>
                </wp:positionV>
                <wp:extent cx="411480" cy="182880"/>
                <wp:effectExtent l="8890" t="8255" r="8255" b="6350"/>
                <wp:wrapNone/>
                <wp:docPr id="69" name=""/>
                <a:graphic xmlns:a="http://schemas.openxmlformats.org/drawingml/2006/main">
                  <a:graphicData uri="http://schemas.microsoft.com/office/word/2010/wordprocessingShape">
                    <wps:wsp>
                      <wps:cNvSpPr/>
                      <wps:spPr>
                        <a:xfrm>
                          <a:off x="0" y="0"/>
                          <a:ext cx="411480" cy="182880"/>
                        </a:xfrm>
                        <a:custGeom>
                          <a:avLst/>
                          <a:gdLst/>
                          <a:ahLst/>
                          <a:rect l="l" t="t" r="r" b="b"/>
                          <a:pathLst>
                            <a:path w="1143" h="507">
                              <a:moveTo>
                                <a:pt x="5087" y="16351"/>
                              </a:moveTo>
                              <a:cubicBezTo>
                                <a:pt x="5089" y="16352"/>
                                <a:pt x="5098" y="16358"/>
                                <a:pt x="5123" y="16340"/>
                              </a:cubicBezTo>
                              <a:cubicBezTo>
                                <a:pt x="5155" y="16317"/>
                                <a:pt x="5184" y="16284"/>
                                <a:pt x="5209" y="16254"/>
                              </a:cubicBezTo>
                              <a:cubicBezTo>
                                <a:pt x="5249" y="16205"/>
                                <a:pt x="5278" y="16153"/>
                                <a:pt x="5303" y="16095"/>
                              </a:cubicBezTo>
                              <a:cubicBezTo>
                                <a:pt x="5323" y="16048"/>
                                <a:pt x="5337" y="16000"/>
                                <a:pt x="5345" y="15950"/>
                              </a:cubicBezTo>
                              <a:cubicBezTo>
                                <a:pt x="5350" y="15919"/>
                                <a:pt x="5344" y="15910"/>
                                <a:pt x="5334" y="15889"/>
                              </a:cubicBezTo>
                              <a:cubicBezTo>
                                <a:pt x="5311" y="15919"/>
                                <a:pt x="5300" y="15947"/>
                                <a:pt x="5289" y="15984"/>
                              </a:cubicBezTo>
                              <a:cubicBezTo>
                                <a:pt x="5271" y="16044"/>
                                <a:pt x="5259" y="16107"/>
                                <a:pt x="5256" y="16170"/>
                              </a:cubicBezTo>
                              <a:cubicBezTo>
                                <a:pt x="5253" y="16220"/>
                                <a:pt x="5255" y="16282"/>
                                <a:pt x="5289" y="16323"/>
                              </a:cubicBezTo>
                              <a:cubicBezTo>
                                <a:pt x="5320" y="16361"/>
                                <a:pt x="5357" y="16354"/>
                                <a:pt x="5397" y="16340"/>
                              </a:cubicBezTo>
                              <a:cubicBezTo>
                                <a:pt x="5444" y="16323"/>
                                <a:pt x="5464" y="16293"/>
                                <a:pt x="5492" y="16254"/>
                              </a:cubicBezTo>
                            </a:path>
                            <a:path w="1143" h="507">
                              <a:moveTo>
                                <a:pt x="5536" y="16156"/>
                              </a:moveTo>
                              <a:cubicBezTo>
                                <a:pt x="5535" y="16182"/>
                                <a:pt x="5529" y="16201"/>
                                <a:pt x="5522" y="16226"/>
                              </a:cubicBezTo>
                              <a:cubicBezTo>
                                <a:pt x="5515" y="16251"/>
                                <a:pt x="5507" y="16276"/>
                                <a:pt x="5500" y="16301"/>
                              </a:cubicBezTo>
                              <a:cubicBezTo>
                                <a:pt x="5495" y="16316"/>
                                <a:pt x="5491" y="16331"/>
                                <a:pt x="5486" y="16346"/>
                              </a:cubicBezTo>
                              <a:cubicBezTo>
                                <a:pt x="5510" y="16311"/>
                                <a:pt x="5520" y="16275"/>
                                <a:pt x="5539" y="16237"/>
                              </a:cubicBezTo>
                              <a:cubicBezTo>
                                <a:pt x="5560" y="16195"/>
                                <a:pt x="5585" y="16132"/>
                                <a:pt x="5628" y="16106"/>
                              </a:cubicBezTo>
                              <a:cubicBezTo>
                                <a:pt x="5652" y="16092"/>
                                <a:pt x="5671" y="16109"/>
                                <a:pt x="5683" y="16128"/>
                              </a:cubicBezTo>
                              <a:cubicBezTo>
                                <a:pt x="5703" y="16158"/>
                                <a:pt x="5704" y="16199"/>
                                <a:pt x="5705" y="16234"/>
                              </a:cubicBezTo>
                              <a:cubicBezTo>
                                <a:pt x="5706" y="16260"/>
                                <a:pt x="5704" y="16313"/>
                                <a:pt x="5722" y="16334"/>
                              </a:cubicBezTo>
                              <a:cubicBezTo>
                                <a:pt x="5727" y="16337"/>
                                <a:pt x="5733" y="16340"/>
                                <a:pt x="5738" y="16343"/>
                              </a:cubicBezTo>
                            </a:path>
                            <a:path w="1143" h="507">
                              <a:moveTo>
                                <a:pt x="5905" y="15911"/>
                              </a:moveTo>
                              <a:cubicBezTo>
                                <a:pt x="5910" y="15911"/>
                                <a:pt x="5913" y="15907"/>
                                <a:pt x="5924" y="15939"/>
                              </a:cubicBezTo>
                              <a:cubicBezTo>
                                <a:pt x="5945" y="15998"/>
                                <a:pt x="5958" y="16062"/>
                                <a:pt x="5971" y="16123"/>
                              </a:cubicBezTo>
                              <a:cubicBezTo>
                                <a:pt x="5982" y="16176"/>
                                <a:pt x="5989" y="16231"/>
                                <a:pt x="6002" y="16284"/>
                              </a:cubicBezTo>
                              <a:cubicBezTo>
                                <a:pt x="6007" y="16304"/>
                                <a:pt x="6014" y="16323"/>
                                <a:pt x="6021" y="16343"/>
                              </a:cubicBezTo>
                              <a:cubicBezTo>
                                <a:pt x="6047" y="16316"/>
                                <a:pt x="6053" y="16282"/>
                                <a:pt x="6063" y="16245"/>
                              </a:cubicBezTo>
                              <a:cubicBezTo>
                                <a:pt x="6081" y="16181"/>
                                <a:pt x="6096" y="16116"/>
                                <a:pt x="6118" y="16053"/>
                              </a:cubicBezTo>
                              <a:cubicBezTo>
                                <a:pt x="6139" y="15994"/>
                                <a:pt x="6166" y="15936"/>
                                <a:pt x="6201" y="15884"/>
                              </a:cubicBezTo>
                              <a:cubicBezTo>
                                <a:pt x="6221" y="15855"/>
                                <a:pt x="6231" y="15849"/>
                                <a:pt x="6212" y="15886"/>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5084,15856" coordsize="1143,507" path="m5087,16351c5089,16352,5098,16358,5123,16340c5155,16317,5184,16284,5209,16254c5249,16205,5278,16153,5303,16095c5323,16048,5337,16000,5345,15950c5350,15919,5344,15910,5334,15889c5311,15919,5300,15947,5289,15984c5271,16044,5259,16107,5256,16170c5253,16220,5255,16282,5289,16323c5320,16361,5357,16354,5397,16340c5444,16323,5464,16293,5492,16254em5536,16156c5535,16182,5529,16201,5522,16226c5515,16251,5507,16276,5500,16301c5495,16316,5491,16331,5486,16346c5510,16311,5520,16275,5539,16237c5560,16195,5585,16132,5628,16106c5652,16092,5671,16109,5683,16128c5703,16158,5704,16199,5705,16234c5706,16260,5704,16313,5722,16334c5727,16337,5733,16340,5738,16343em5905,15911c5910,15911,5913,15907,5924,15939c5945,15998,5958,16062,5971,16123c5982,16176,5989,16231,6002,16284c6007,16304,6014,16323,6021,16343c6047,16316,6053,16282,6063,16245c6081,16181,6096,16116,6118,16053c6139,15994,6166,15936,6201,15884c6221,15855,6231,15849,6212,15886e" stroked="t" o:allowincell="f" style="position:absolute;margin-left:86.5pt;margin-top:-0.1pt;width:32.35pt;height:14.3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1612900</wp:posOffset>
                </wp:positionH>
                <wp:positionV relativeFrom="paragraph">
                  <wp:posOffset>83820</wp:posOffset>
                </wp:positionV>
                <wp:extent cx="38100" cy="45720"/>
                <wp:effectExtent l="9525" t="9525" r="9525" b="10160"/>
                <wp:wrapNone/>
                <wp:docPr id="70" name=""/>
                <a:graphic xmlns:a="http://schemas.openxmlformats.org/drawingml/2006/main">
                  <a:graphicData uri="http://schemas.microsoft.com/office/word/2010/wordprocessingShape">
                    <wps:wsp>
                      <wps:cNvSpPr/>
                      <wps:spPr>
                        <a:xfrm>
                          <a:off x="0" y="0"/>
                          <a:ext cx="38160" cy="45720"/>
                        </a:xfrm>
                        <a:custGeom>
                          <a:avLst/>
                          <a:gdLst/>
                          <a:ahLst/>
                          <a:rect l="l" t="t" r="r" b="b"/>
                          <a:pathLst>
                            <a:path w="106" h="127">
                              <a:moveTo>
                                <a:pt x="6512" y="16115"/>
                              </a:moveTo>
                              <a:cubicBezTo>
                                <a:pt x="6531" y="16101"/>
                                <a:pt x="6551" y="16107"/>
                                <a:pt x="6578" y="16098"/>
                              </a:cubicBezTo>
                              <a:cubicBezTo>
                                <a:pt x="6590" y="16093"/>
                                <a:pt x="6593" y="16091"/>
                                <a:pt x="6601" y="16092"/>
                              </a:cubicBezTo>
                            </a:path>
                            <a:path w="106" h="127">
                              <a:moveTo>
                                <a:pt x="6540" y="16192"/>
                              </a:moveTo>
                              <a:cubicBezTo>
                                <a:pt x="6536" y="16204"/>
                                <a:pt x="6536" y="16210"/>
                                <a:pt x="6545" y="16218"/>
                              </a:cubicBezTo>
                              <a:cubicBezTo>
                                <a:pt x="6564" y="16216"/>
                                <a:pt x="6584" y="16219"/>
                                <a:pt x="6603" y="16218"/>
                              </a:cubicBezTo>
                              <a:cubicBezTo>
                                <a:pt x="6608" y="16217"/>
                                <a:pt x="6612" y="16216"/>
                                <a:pt x="6617" y="16215"/>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6512,16092" coordsize="106,127" path="m6512,16115c6531,16101,6551,16107,6578,16098c6590,16093,6593,16091,6601,16092em6540,16192c6536,16204,6536,16210,6545,16218c6564,16216,6584,16219,6603,16218c6608,16217,6612,16216,6617,16215e" stroked="t" o:allowincell="f" style="position:absolute;margin-left:127pt;margin-top:6.6pt;width:2.95pt;height:3.5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2480310</wp:posOffset>
                </wp:positionH>
                <wp:positionV relativeFrom="paragraph">
                  <wp:posOffset>14605</wp:posOffset>
                </wp:positionV>
                <wp:extent cx="125730" cy="123825"/>
                <wp:effectExtent l="9525" t="10160" r="10160" b="8890"/>
                <wp:wrapNone/>
                <wp:docPr id="71" name=""/>
                <a:graphic xmlns:a="http://schemas.openxmlformats.org/drawingml/2006/main">
                  <a:graphicData uri="http://schemas.microsoft.com/office/word/2010/wordprocessingShape">
                    <wps:wsp>
                      <wps:cNvSpPr/>
                      <wps:spPr>
                        <a:xfrm>
                          <a:off x="0" y="0"/>
                          <a:ext cx="125640" cy="123840"/>
                        </a:xfrm>
                        <a:custGeom>
                          <a:avLst/>
                          <a:gdLst/>
                          <a:ahLst/>
                          <a:rect l="l" t="t" r="r" b="b"/>
                          <a:pathLst>
                            <a:path w="350" h="344">
                              <a:moveTo>
                                <a:pt x="8921" y="16037"/>
                              </a:moveTo>
                              <a:cubicBezTo>
                                <a:pt x="8948" y="16037"/>
                                <a:pt x="8972" y="16032"/>
                                <a:pt x="8999" y="16028"/>
                              </a:cubicBezTo>
                              <a:cubicBezTo>
                                <a:pt x="9045" y="16021"/>
                                <a:pt x="9094" y="16020"/>
                                <a:pt x="9140" y="16012"/>
                              </a:cubicBezTo>
                              <a:cubicBezTo>
                                <a:pt x="9175" y="16006"/>
                                <a:pt x="9211" y="15997"/>
                                <a:pt x="9248" y="16000"/>
                              </a:cubicBezTo>
                              <a:cubicBezTo>
                                <a:pt x="9260" y="16003"/>
                                <a:pt x="9263" y="16004"/>
                                <a:pt x="9270" y="16003"/>
                              </a:cubicBezTo>
                              <a:cubicBezTo>
                                <a:pt x="9255" y="15991"/>
                                <a:pt x="9245" y="15988"/>
                                <a:pt x="9226" y="15981"/>
                              </a:cubicBezTo>
                            </a:path>
                            <a:path w="350" h="344">
                              <a:moveTo>
                                <a:pt x="9121" y="15900"/>
                              </a:moveTo>
                              <a:cubicBezTo>
                                <a:pt x="9118" y="15938"/>
                                <a:pt x="9111" y="15972"/>
                                <a:pt x="9104" y="16009"/>
                              </a:cubicBezTo>
                              <a:cubicBezTo>
                                <a:pt x="9094" y="16062"/>
                                <a:pt x="9085" y="16114"/>
                                <a:pt x="9076" y="16167"/>
                              </a:cubicBezTo>
                              <a:cubicBezTo>
                                <a:pt x="9072" y="16192"/>
                                <a:pt x="9069" y="16218"/>
                                <a:pt x="9065" y="16243"/>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8921,15900" coordsize="350,344" path="m8921,16037c8948,16037,8972,16032,8999,16028c9045,16021,9094,16020,9140,16012c9175,16006,9211,15997,9248,16000c9260,16003,9263,16004,9270,16003c9255,15991,9245,15988,9226,15981em9121,15900c9118,15938,9111,15972,9104,16009c9094,16062,9085,16114,9076,16167c9072,16192,9069,16218,9065,16243e" stroked="t" o:allowincell="f" style="position:absolute;margin-left:195.3pt;margin-top:1.15pt;width:9.85pt;height:9.7pt;mso-wrap-style:none;v-text-anchor:middle">
                <v:fill o:detectmouseclick="t" on="false"/>
                <v:stroke color="blue" weight="19080" joinstyle="round" endcap="round"/>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1129665</wp:posOffset>
                </wp:positionH>
                <wp:positionV relativeFrom="paragraph">
                  <wp:posOffset>67310</wp:posOffset>
                </wp:positionV>
                <wp:extent cx="429260" cy="187960"/>
                <wp:effectExtent l="9525" t="9525" r="9525" b="6985"/>
                <wp:wrapNone/>
                <wp:docPr id="72" name=""/>
                <a:graphic xmlns:a="http://schemas.openxmlformats.org/drawingml/2006/main">
                  <a:graphicData uri="http://schemas.microsoft.com/office/word/2010/wordprocessingShape">
                    <wps:wsp>
                      <wps:cNvSpPr/>
                      <wps:spPr>
                        <a:xfrm>
                          <a:off x="0" y="0"/>
                          <a:ext cx="429120" cy="187920"/>
                        </a:xfrm>
                        <a:custGeom>
                          <a:avLst/>
                          <a:gdLst/>
                          <a:ahLst/>
                          <a:rect l="l" t="t" r="r" b="b"/>
                          <a:pathLst>
                            <a:path w="1193" h="522">
                              <a:moveTo>
                                <a:pt x="5170" y="17531"/>
                              </a:moveTo>
                              <a:cubicBezTo>
                                <a:pt x="5202" y="17535"/>
                                <a:pt x="5224" y="17518"/>
                                <a:pt x="5251" y="17492"/>
                              </a:cubicBezTo>
                              <a:cubicBezTo>
                                <a:pt x="5330" y="17414"/>
                                <a:pt x="5383" y="17317"/>
                                <a:pt x="5420" y="17214"/>
                              </a:cubicBezTo>
                              <a:cubicBezTo>
                                <a:pt x="5434" y="17174"/>
                                <a:pt x="5445" y="17132"/>
                                <a:pt x="5442" y="17089"/>
                              </a:cubicBezTo>
                              <a:cubicBezTo>
                                <a:pt x="5439" y="17072"/>
                                <a:pt x="5438" y="17066"/>
                                <a:pt x="5422" y="17066"/>
                              </a:cubicBezTo>
                              <a:cubicBezTo>
                                <a:pt x="5400" y="17095"/>
                                <a:pt x="5387" y="17125"/>
                                <a:pt x="5378" y="17161"/>
                              </a:cubicBezTo>
                              <a:cubicBezTo>
                                <a:pt x="5363" y="17221"/>
                                <a:pt x="5358" y="17284"/>
                                <a:pt x="5364" y="17345"/>
                              </a:cubicBezTo>
                              <a:cubicBezTo>
                                <a:pt x="5368" y="17390"/>
                                <a:pt x="5374" y="17447"/>
                                <a:pt x="5411" y="17478"/>
                              </a:cubicBezTo>
                              <a:cubicBezTo>
                                <a:pt x="5445" y="17507"/>
                                <a:pt x="5477" y="17501"/>
                                <a:pt x="5514" y="17481"/>
                              </a:cubicBezTo>
                              <a:cubicBezTo>
                                <a:pt x="5542" y="17462"/>
                                <a:pt x="5552" y="17455"/>
                                <a:pt x="5567" y="17437"/>
                              </a:cubicBezTo>
                            </a:path>
                            <a:path w="1193" h="522">
                              <a:moveTo>
                                <a:pt x="5653" y="17311"/>
                              </a:moveTo>
                              <a:cubicBezTo>
                                <a:pt x="5643" y="17339"/>
                                <a:pt x="5625" y="17367"/>
                                <a:pt x="5616" y="17395"/>
                              </a:cubicBezTo>
                              <a:cubicBezTo>
                                <a:pt x="5610" y="17415"/>
                                <a:pt x="5605" y="17435"/>
                                <a:pt x="5600" y="17456"/>
                              </a:cubicBezTo>
                              <a:cubicBezTo>
                                <a:pt x="5617" y="17434"/>
                                <a:pt x="5627" y="17408"/>
                                <a:pt x="5641" y="17384"/>
                              </a:cubicBezTo>
                              <a:cubicBezTo>
                                <a:pt x="5660" y="17351"/>
                                <a:pt x="5683" y="17307"/>
                                <a:pt x="5713" y="17283"/>
                              </a:cubicBezTo>
                              <a:cubicBezTo>
                                <a:pt x="5738" y="17263"/>
                                <a:pt x="5757" y="17270"/>
                                <a:pt x="5774" y="17292"/>
                              </a:cubicBezTo>
                              <a:cubicBezTo>
                                <a:pt x="5795" y="17318"/>
                                <a:pt x="5799" y="17359"/>
                                <a:pt x="5799" y="17392"/>
                              </a:cubicBezTo>
                              <a:cubicBezTo>
                                <a:pt x="5799" y="17428"/>
                                <a:pt x="5799" y="17452"/>
                                <a:pt x="5816" y="17484"/>
                              </a:cubicBezTo>
                            </a:path>
                            <a:path w="1193" h="522">
                              <a:moveTo>
                                <a:pt x="6021" y="17075"/>
                              </a:moveTo>
                              <a:cubicBezTo>
                                <a:pt x="6018" y="17101"/>
                                <a:pt x="6020" y="17111"/>
                                <a:pt x="6027" y="17136"/>
                              </a:cubicBezTo>
                              <a:cubicBezTo>
                                <a:pt x="6039" y="17180"/>
                                <a:pt x="6050" y="17224"/>
                                <a:pt x="6068" y="17267"/>
                              </a:cubicBezTo>
                              <a:cubicBezTo>
                                <a:pt x="6088" y="17314"/>
                                <a:pt x="6109" y="17360"/>
                                <a:pt x="6124" y="17409"/>
                              </a:cubicBezTo>
                              <a:cubicBezTo>
                                <a:pt x="6133" y="17438"/>
                                <a:pt x="6140" y="17468"/>
                                <a:pt x="6143" y="17498"/>
                              </a:cubicBezTo>
                              <a:cubicBezTo>
                                <a:pt x="6143" y="17501"/>
                                <a:pt x="6143" y="17503"/>
                                <a:pt x="6143" y="17506"/>
                              </a:cubicBezTo>
                              <a:cubicBezTo>
                                <a:pt x="6153" y="17450"/>
                                <a:pt x="6179" y="17396"/>
                                <a:pt x="6204" y="17345"/>
                              </a:cubicBezTo>
                              <a:cubicBezTo>
                                <a:pt x="6235" y="17281"/>
                                <a:pt x="6269" y="17218"/>
                                <a:pt x="6304" y="17155"/>
                              </a:cubicBezTo>
                              <a:cubicBezTo>
                                <a:pt x="6325" y="17117"/>
                                <a:pt x="6349" y="17075"/>
                                <a:pt x="6359" y="17033"/>
                              </a:cubicBezTo>
                              <a:cubicBezTo>
                                <a:pt x="6360" y="17028"/>
                                <a:pt x="6361" y="17024"/>
                                <a:pt x="6362" y="17019"/>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5170,17019" coordsize="1193,522" path="m5170,17531c5202,17535,5224,17518,5251,17492c5330,17414,5383,17317,5420,17214c5434,17174,5445,17132,5442,17089c5439,17072,5438,17066,5422,17066c5400,17095,5387,17125,5378,17161c5363,17221,5358,17284,5364,17345c5368,17390,5374,17447,5411,17478c5445,17507,5477,17501,5514,17481c5542,17462,5552,17455,5567,17437em5653,17311c5643,17339,5625,17367,5616,17395c5610,17415,5605,17435,5600,17456c5617,17434,5627,17408,5641,17384c5660,17351,5683,17307,5713,17283c5738,17263,5757,17270,5774,17292c5795,17318,5799,17359,5799,17392c5799,17428,5799,17452,5816,17484em6021,17075c6018,17101,6020,17111,6027,17136c6039,17180,6050,17224,6068,17267c6088,17314,6109,17360,6124,17409c6133,17438,6140,17468,6143,17498c6143,17501,6143,17503,6143,17506c6153,17450,6179,17396,6204,17345c6235,17281,6269,17218,6304,17155c6325,17117,6349,17075,6359,17033c6360,17028,6361,17024,6362,17019e" stroked="t" o:allowincell="f" style="position:absolute;margin-left:88.95pt;margin-top:5.3pt;width:33.75pt;height:14.7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1682750</wp:posOffset>
                </wp:positionH>
                <wp:positionV relativeFrom="paragraph">
                  <wp:posOffset>154305</wp:posOffset>
                </wp:positionV>
                <wp:extent cx="29845" cy="42545"/>
                <wp:effectExtent l="10160" t="10160" r="9525" b="9525"/>
                <wp:wrapNone/>
                <wp:docPr id="73" name=""/>
                <a:graphic xmlns:a="http://schemas.openxmlformats.org/drawingml/2006/main">
                  <a:graphicData uri="http://schemas.microsoft.com/office/word/2010/wordprocessingShape">
                    <wps:wsp>
                      <wps:cNvSpPr/>
                      <wps:spPr>
                        <a:xfrm>
                          <a:off x="0" y="0"/>
                          <a:ext cx="29880" cy="42480"/>
                        </a:xfrm>
                        <a:custGeom>
                          <a:avLst/>
                          <a:gdLst/>
                          <a:ahLst/>
                          <a:rect l="l" t="t" r="r" b="b"/>
                          <a:pathLst>
                            <a:path w="84" h="118">
                              <a:moveTo>
                                <a:pt x="6725" y="17261"/>
                              </a:moveTo>
                              <a:cubicBezTo>
                                <a:pt x="6722" y="17265"/>
                                <a:pt x="6720" y="17268"/>
                                <a:pt x="6717" y="17272"/>
                              </a:cubicBezTo>
                              <a:cubicBezTo>
                                <a:pt x="6736" y="17276"/>
                                <a:pt x="6753" y="17281"/>
                                <a:pt x="6772" y="17278"/>
                              </a:cubicBezTo>
                              <a:cubicBezTo>
                                <a:pt x="6778" y="17277"/>
                                <a:pt x="6783" y="17276"/>
                                <a:pt x="6789" y="17275"/>
                              </a:cubicBezTo>
                            </a:path>
                            <a:path w="84" h="118">
                              <a:moveTo>
                                <a:pt x="6706" y="17361"/>
                              </a:moveTo>
                              <a:cubicBezTo>
                                <a:pt x="6721" y="17377"/>
                                <a:pt x="6741" y="17376"/>
                                <a:pt x="6767" y="17378"/>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6706,17261" coordsize="84,118" path="m6725,17261c6722,17265,6720,17268,6717,17272c6736,17276,6753,17281,6772,17278c6778,17277,6783,17276,6789,17275em6706,17361c6721,17377,6741,17376,6767,17378e" stroked="t" o:allowincell="f" style="position:absolute;margin-left:132.5pt;margin-top:12.15pt;width:2.3pt;height:3.3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1931035</wp:posOffset>
                </wp:positionH>
                <wp:positionV relativeFrom="paragraph">
                  <wp:posOffset>73025</wp:posOffset>
                </wp:positionV>
                <wp:extent cx="419735" cy="201930"/>
                <wp:effectExtent l="10160" t="9525" r="9525" b="9525"/>
                <wp:wrapNone/>
                <wp:docPr id="74" name=""/>
                <a:graphic xmlns:a="http://schemas.openxmlformats.org/drawingml/2006/main">
                  <a:graphicData uri="http://schemas.microsoft.com/office/word/2010/wordprocessingShape">
                    <wps:wsp>
                      <wps:cNvSpPr/>
                      <wps:spPr>
                        <a:xfrm>
                          <a:off x="0" y="0"/>
                          <a:ext cx="419760" cy="201960"/>
                        </a:xfrm>
                        <a:custGeom>
                          <a:avLst/>
                          <a:gdLst/>
                          <a:ahLst/>
                          <a:rect l="l" t="t" r="r" b="b"/>
                          <a:pathLst>
                            <a:path w="1166" h="560">
                              <a:moveTo>
                                <a:pt x="7396" y="17526"/>
                              </a:moveTo>
                              <a:cubicBezTo>
                                <a:pt x="7428" y="17525"/>
                                <a:pt x="7444" y="17515"/>
                                <a:pt x="7471" y="17498"/>
                              </a:cubicBezTo>
                              <a:cubicBezTo>
                                <a:pt x="7525" y="17463"/>
                                <a:pt x="7564" y="17414"/>
                                <a:pt x="7596" y="17359"/>
                              </a:cubicBezTo>
                              <a:cubicBezTo>
                                <a:pt x="7625" y="17310"/>
                                <a:pt x="7650" y="17249"/>
                                <a:pt x="7660" y="17192"/>
                              </a:cubicBezTo>
                              <a:cubicBezTo>
                                <a:pt x="7666" y="17158"/>
                                <a:pt x="7668" y="17114"/>
                                <a:pt x="7660" y="17080"/>
                              </a:cubicBezTo>
                              <a:cubicBezTo>
                                <a:pt x="7658" y="17075"/>
                                <a:pt x="7656" y="17069"/>
                                <a:pt x="7654" y="17064"/>
                              </a:cubicBezTo>
                              <a:cubicBezTo>
                                <a:pt x="7619" y="17072"/>
                                <a:pt x="7612" y="17100"/>
                                <a:pt x="7599" y="17136"/>
                              </a:cubicBezTo>
                              <a:cubicBezTo>
                                <a:pt x="7578" y="17194"/>
                                <a:pt x="7567" y="17253"/>
                                <a:pt x="7565" y="17314"/>
                              </a:cubicBezTo>
                              <a:cubicBezTo>
                                <a:pt x="7563" y="17364"/>
                                <a:pt x="7571" y="17422"/>
                                <a:pt x="7601" y="17464"/>
                              </a:cubicBezTo>
                              <a:cubicBezTo>
                                <a:pt x="7621" y="17493"/>
                                <a:pt x="7663" y="17508"/>
                                <a:pt x="7696" y="17503"/>
                              </a:cubicBezTo>
                              <a:cubicBezTo>
                                <a:pt x="7723" y="17495"/>
                                <a:pt x="7732" y="17492"/>
                                <a:pt x="7746" y="17478"/>
                              </a:cubicBezTo>
                            </a:path>
                            <a:path w="1166" h="560">
                              <a:moveTo>
                                <a:pt x="7815" y="17356"/>
                              </a:moveTo>
                              <a:cubicBezTo>
                                <a:pt x="7806" y="17380"/>
                                <a:pt x="7794" y="17403"/>
                                <a:pt x="7787" y="17428"/>
                              </a:cubicBezTo>
                              <a:cubicBezTo>
                                <a:pt x="7782" y="17446"/>
                                <a:pt x="7780" y="17468"/>
                                <a:pt x="7779" y="17487"/>
                              </a:cubicBezTo>
                              <a:cubicBezTo>
                                <a:pt x="7779" y="17491"/>
                                <a:pt x="7779" y="17494"/>
                                <a:pt x="7779" y="17498"/>
                              </a:cubicBezTo>
                              <a:cubicBezTo>
                                <a:pt x="7797" y="17473"/>
                                <a:pt x="7812" y="17446"/>
                                <a:pt x="7829" y="17420"/>
                              </a:cubicBezTo>
                              <a:cubicBezTo>
                                <a:pt x="7851" y="17387"/>
                                <a:pt x="7873" y="17354"/>
                                <a:pt x="7906" y="17331"/>
                              </a:cubicBezTo>
                              <a:cubicBezTo>
                                <a:pt x="7928" y="17316"/>
                                <a:pt x="7956" y="17316"/>
                                <a:pt x="7970" y="17342"/>
                              </a:cubicBezTo>
                              <a:cubicBezTo>
                                <a:pt x="7987" y="17374"/>
                                <a:pt x="7985" y="17410"/>
                                <a:pt x="7984" y="17445"/>
                              </a:cubicBezTo>
                              <a:cubicBezTo>
                                <a:pt x="7983" y="17465"/>
                                <a:pt x="7984" y="17483"/>
                                <a:pt x="7987" y="17503"/>
                              </a:cubicBezTo>
                            </a:path>
                            <a:path w="1166" h="560">
                              <a:moveTo>
                                <a:pt x="8156" y="17130"/>
                              </a:moveTo>
                              <a:cubicBezTo>
                                <a:pt x="8164" y="17162"/>
                                <a:pt x="8177" y="17192"/>
                                <a:pt x="8184" y="17225"/>
                              </a:cubicBezTo>
                              <a:cubicBezTo>
                                <a:pt x="8194" y="17272"/>
                                <a:pt x="8202" y="17320"/>
                                <a:pt x="8211" y="17367"/>
                              </a:cubicBezTo>
                              <a:cubicBezTo>
                                <a:pt x="8218" y="17403"/>
                                <a:pt x="8224" y="17440"/>
                                <a:pt x="8231" y="17476"/>
                              </a:cubicBezTo>
                              <a:cubicBezTo>
                                <a:pt x="8233" y="17488"/>
                                <a:pt x="8232" y="17492"/>
                                <a:pt x="8242" y="17489"/>
                              </a:cubicBezTo>
                              <a:cubicBezTo>
                                <a:pt x="8259" y="17448"/>
                                <a:pt x="8271" y="17406"/>
                                <a:pt x="8286" y="17364"/>
                              </a:cubicBezTo>
                              <a:cubicBezTo>
                                <a:pt x="8311" y="17298"/>
                                <a:pt x="8332" y="17230"/>
                                <a:pt x="8358" y="17164"/>
                              </a:cubicBezTo>
                              <a:cubicBezTo>
                                <a:pt x="8372" y="17127"/>
                                <a:pt x="8386" y="17086"/>
                                <a:pt x="8403" y="17050"/>
                              </a:cubicBezTo>
                              <a:cubicBezTo>
                                <a:pt x="8411" y="17036"/>
                                <a:pt x="8414" y="17031"/>
                                <a:pt x="8400" y="17050"/>
                              </a:cubicBezTo>
                            </a:path>
                            <a:path w="1166" h="560">
                              <a:moveTo>
                                <a:pt x="8486" y="17456"/>
                              </a:moveTo>
                              <a:cubicBezTo>
                                <a:pt x="8470" y="17435"/>
                                <a:pt x="8457" y="17472"/>
                                <a:pt x="8450" y="17487"/>
                              </a:cubicBezTo>
                              <a:cubicBezTo>
                                <a:pt x="8439" y="17511"/>
                                <a:pt x="8434" y="17539"/>
                                <a:pt x="8439" y="17565"/>
                              </a:cubicBezTo>
                              <a:cubicBezTo>
                                <a:pt x="8444" y="17592"/>
                                <a:pt x="8465" y="17601"/>
                                <a:pt x="8491" y="17592"/>
                              </a:cubicBezTo>
                              <a:cubicBezTo>
                                <a:pt x="8523" y="17581"/>
                                <a:pt x="8546" y="17547"/>
                                <a:pt x="8555" y="17517"/>
                              </a:cubicBezTo>
                              <a:cubicBezTo>
                                <a:pt x="8565" y="17485"/>
                                <a:pt x="8567" y="17450"/>
                                <a:pt x="8536" y="17431"/>
                              </a:cubicBezTo>
                              <a:cubicBezTo>
                                <a:pt x="8530" y="17429"/>
                                <a:pt x="8525" y="17427"/>
                                <a:pt x="8519" y="17425"/>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7396,17036" coordsize="1166,560" path="m7396,17526c7428,17525,7444,17515,7471,17498c7525,17463,7564,17414,7596,17359c7625,17310,7650,17249,7660,17192c7666,17158,7668,17114,7660,17080c7658,17075,7656,17069,7654,17064c7619,17072,7612,17100,7599,17136c7578,17194,7567,17253,7565,17314c7563,17364,7571,17422,7601,17464c7621,17493,7663,17508,7696,17503c7723,17495,7732,17492,7746,17478em7815,17356c7806,17380,7794,17403,7787,17428c7782,17446,7780,17468,7779,17487c7779,17491,7779,17494,7779,17498c7797,17473,7812,17446,7829,17420c7851,17387,7873,17354,7906,17331c7928,17316,7956,17316,7970,17342c7987,17374,7985,17410,7984,17445c7983,17465,7984,17483,7987,17503em8156,17130c8164,17162,8177,17192,8184,17225c8194,17272,8202,17320,8211,17367c8218,17403,8224,17440,8231,17476c8233,17488,8232,17492,8242,17489c8259,17448,8271,17406,8286,17364c8311,17298,8332,17230,8358,17164c8372,17127,8386,17086,8403,17050c8411,17036,8414,17031,8400,17050em8486,17456c8470,17435,8457,17472,8450,17487c8439,17511,8434,17539,8439,17565c8444,17592,8465,17601,8491,17592c8523,17581,8546,17547,8555,17517c8565,17485,8567,17450,8536,17431c8530,17429,8525,17427,8519,17425e" stroked="t" o:allowincell="f" style="position:absolute;margin-left:152.05pt;margin-top:5.75pt;width:33pt;height:15.8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2515235</wp:posOffset>
                </wp:positionH>
                <wp:positionV relativeFrom="paragraph">
                  <wp:posOffset>152400</wp:posOffset>
                </wp:positionV>
                <wp:extent cx="116205" cy="6985"/>
                <wp:effectExtent l="10160" t="10160" r="8890" b="8890"/>
                <wp:wrapNone/>
                <wp:docPr id="75" name=""/>
                <a:graphic xmlns:a="http://schemas.openxmlformats.org/drawingml/2006/main">
                  <a:graphicData uri="http://schemas.microsoft.com/office/word/2010/wordprocessingShape">
                    <wps:wsp>
                      <wps:cNvSpPr/>
                      <wps:spPr>
                        <a:xfrm>
                          <a:off x="0" y="0"/>
                          <a:ext cx="116280" cy="6840"/>
                        </a:xfrm>
                        <a:custGeom>
                          <a:avLst/>
                          <a:gdLst/>
                          <a:ahLst/>
                          <a:rect l="l" t="t" r="r" b="b"/>
                          <a:pathLst>
                            <a:path w="323" h="20">
                              <a:moveTo>
                                <a:pt x="9035" y="17270"/>
                              </a:moveTo>
                              <a:cubicBezTo>
                                <a:pt x="9029" y="17272"/>
                                <a:pt x="9024" y="17273"/>
                                <a:pt x="9018" y="17275"/>
                              </a:cubicBezTo>
                              <a:cubicBezTo>
                                <a:pt x="9047" y="17271"/>
                                <a:pt x="9075" y="17272"/>
                                <a:pt x="9104" y="17270"/>
                              </a:cubicBezTo>
                              <a:cubicBezTo>
                                <a:pt x="9147" y="17266"/>
                                <a:pt x="9191" y="17264"/>
                                <a:pt x="9234" y="17261"/>
                              </a:cubicBezTo>
                              <a:cubicBezTo>
                                <a:pt x="9262" y="17259"/>
                                <a:pt x="9289" y="17260"/>
                                <a:pt x="9317" y="17258"/>
                              </a:cubicBezTo>
                              <a:cubicBezTo>
                                <a:pt x="9329" y="17256"/>
                                <a:pt x="9332" y="17255"/>
                                <a:pt x="9340" y="17258"/>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9018,17256" coordsize="323,20" path="m9035,17270c9029,17272,9024,17273,9018,17275c9047,17271,9075,17272,9104,17270c9147,17266,9191,17264,9234,17261c9262,17259,9289,17260,9317,17258c9329,17256,9332,17255,9340,17258e" stroked="t" o:allowincell="f" style="position:absolute;margin-left:198.05pt;margin-top:12pt;width:9.1pt;height:0.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791460</wp:posOffset>
                </wp:positionH>
                <wp:positionV relativeFrom="paragraph">
                  <wp:posOffset>72390</wp:posOffset>
                </wp:positionV>
                <wp:extent cx="303530" cy="154305"/>
                <wp:effectExtent l="9525" t="10160" r="9525" b="8890"/>
                <wp:wrapNone/>
                <wp:docPr id="76" name=""/>
                <a:graphic xmlns:a="http://schemas.openxmlformats.org/drawingml/2006/main">
                  <a:graphicData uri="http://schemas.microsoft.com/office/word/2010/wordprocessingShape">
                    <wps:wsp>
                      <wps:cNvSpPr/>
                      <wps:spPr>
                        <a:xfrm>
                          <a:off x="0" y="0"/>
                          <a:ext cx="303480" cy="154440"/>
                        </a:xfrm>
                        <a:custGeom>
                          <a:avLst/>
                          <a:gdLst/>
                          <a:ahLst/>
                          <a:rect l="l" t="t" r="r" b="b"/>
                          <a:pathLst>
                            <a:path w="844" h="430">
                              <a:moveTo>
                                <a:pt x="9955" y="17033"/>
                              </a:moveTo>
                              <a:cubicBezTo>
                                <a:pt x="9949" y="17049"/>
                                <a:pt x="9946" y="17090"/>
                                <a:pt x="9949" y="17105"/>
                              </a:cubicBezTo>
                              <a:cubicBezTo>
                                <a:pt x="9958" y="17146"/>
                                <a:pt x="9981" y="17194"/>
                                <a:pt x="10002" y="17231"/>
                              </a:cubicBezTo>
                              <a:cubicBezTo>
                                <a:pt x="10028" y="17279"/>
                                <a:pt x="10066" y="17316"/>
                                <a:pt x="10102" y="17356"/>
                              </a:cubicBezTo>
                              <a:cubicBezTo>
                                <a:pt x="10128" y="17384"/>
                                <a:pt x="10155" y="17407"/>
                                <a:pt x="10182" y="17431"/>
                              </a:cubicBezTo>
                              <a:cubicBezTo>
                                <a:pt x="10186" y="17436"/>
                                <a:pt x="10189" y="17440"/>
                                <a:pt x="10193" y="17445"/>
                              </a:cubicBezTo>
                            </a:path>
                            <a:path w="844" h="430">
                              <a:moveTo>
                                <a:pt x="10113" y="17295"/>
                              </a:moveTo>
                              <a:cubicBezTo>
                                <a:pt x="10095" y="17286"/>
                                <a:pt x="10078" y="17280"/>
                                <a:pt x="10058" y="17292"/>
                              </a:cubicBezTo>
                              <a:cubicBezTo>
                                <a:pt x="10024" y="17311"/>
                                <a:pt x="9995" y="17339"/>
                                <a:pt x="9961" y="17359"/>
                              </a:cubicBezTo>
                              <a:cubicBezTo>
                                <a:pt x="9917" y="17385"/>
                                <a:pt x="9873" y="17420"/>
                                <a:pt x="9827" y="17442"/>
                              </a:cubicBezTo>
                              <a:cubicBezTo>
                                <a:pt x="9803" y="17449"/>
                                <a:pt x="9797" y="17450"/>
                                <a:pt x="9786" y="17462"/>
                              </a:cubicBezTo>
                            </a:path>
                            <a:path w="844" h="430">
                              <a:moveTo>
                                <a:pt x="10332" y="17239"/>
                              </a:moveTo>
                              <a:cubicBezTo>
                                <a:pt x="10351" y="17219"/>
                                <a:pt x="10368" y="17229"/>
                                <a:pt x="10399" y="17225"/>
                              </a:cubicBezTo>
                              <a:cubicBezTo>
                                <a:pt x="10444" y="17219"/>
                                <a:pt x="10489" y="17214"/>
                                <a:pt x="10534" y="17206"/>
                              </a:cubicBezTo>
                              <a:cubicBezTo>
                                <a:pt x="10566" y="17200"/>
                                <a:pt x="10599" y="17194"/>
                                <a:pt x="10629" y="17183"/>
                              </a:cubicBezTo>
                            </a:path>
                            <a:path w="844" h="430">
                              <a:moveTo>
                                <a:pt x="10509" y="17044"/>
                              </a:moveTo>
                              <a:cubicBezTo>
                                <a:pt x="10511" y="17074"/>
                                <a:pt x="10502" y="17109"/>
                                <a:pt x="10496" y="17139"/>
                              </a:cubicBezTo>
                              <a:cubicBezTo>
                                <a:pt x="10482" y="17209"/>
                                <a:pt x="10472" y="17281"/>
                                <a:pt x="10479" y="17353"/>
                              </a:cubicBezTo>
                              <a:cubicBezTo>
                                <a:pt x="10482" y="17388"/>
                                <a:pt x="10493" y="17438"/>
                                <a:pt x="10529" y="17456"/>
                              </a:cubicBezTo>
                              <a:cubicBezTo>
                                <a:pt x="10559" y="17471"/>
                                <a:pt x="10583" y="17453"/>
                                <a:pt x="10609" y="17442"/>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9786,17033" coordsize="844,430" path="m9955,17033c9949,17049,9946,17090,9949,17105c9958,17146,9981,17194,10002,17231c10028,17279,10066,17316,10102,17356c10128,17384,10155,17407,10182,17431c10186,17436,10189,17440,10193,17445em10113,17295c10095,17286,10078,17280,10058,17292c10024,17311,9995,17339,9961,17359c9917,17385,9873,17420,9827,17442c9803,17449,9797,17450,9786,17462em10332,17239c10351,17219,10368,17229,10399,17225c10444,17219,10489,17214,10534,17206c10566,17200,10599,17194,10629,17183em10509,17044c10511,17074,10502,17109,10496,17139c10482,17209,10472,17281,10479,17353c10482,17388,10493,17438,10529,17456c10559,17471,10583,17453,10609,17442e" stroked="t" o:allowincell="f" style="position:absolute;margin-left:219.8pt;margin-top:5.7pt;width:23.85pt;height:12.1pt;mso-wrap-style:none;v-text-anchor:middle">
                <v:fill o:detectmouseclick="t" on="false"/>
                <v:stroke color="blue" weight="19080" joinstyle="round" endcap="round"/>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122">
                <wp:simplePos x="0" y="0"/>
                <wp:positionH relativeFrom="column">
                  <wp:posOffset>1125855</wp:posOffset>
                </wp:positionH>
                <wp:positionV relativeFrom="paragraph">
                  <wp:posOffset>150495</wp:posOffset>
                </wp:positionV>
                <wp:extent cx="210820" cy="168910"/>
                <wp:effectExtent l="10160" t="9525" r="9525" b="9525"/>
                <wp:wrapNone/>
                <wp:docPr id="77" name=""/>
                <a:graphic xmlns:a="http://schemas.openxmlformats.org/drawingml/2006/main">
                  <a:graphicData uri="http://schemas.microsoft.com/office/word/2010/wordprocessingShape">
                    <wps:wsp>
                      <wps:cNvSpPr/>
                      <wps:spPr>
                        <a:xfrm>
                          <a:off x="0" y="0"/>
                          <a:ext cx="210960" cy="168840"/>
                        </a:xfrm>
                        <a:custGeom>
                          <a:avLst/>
                          <a:gdLst/>
                          <a:ahLst/>
                          <a:rect l="l" t="t" r="r" b="b"/>
                          <a:pathLst>
                            <a:path w="586" h="469">
                              <a:moveTo>
                                <a:pt x="5165" y="18636"/>
                              </a:moveTo>
                              <a:cubicBezTo>
                                <a:pt x="5159" y="18647"/>
                                <a:pt x="5157" y="18650"/>
                                <a:pt x="5162" y="18658"/>
                              </a:cubicBezTo>
                              <a:cubicBezTo>
                                <a:pt x="5190" y="18662"/>
                                <a:pt x="5205" y="18653"/>
                                <a:pt x="5228" y="18633"/>
                              </a:cubicBezTo>
                              <a:cubicBezTo>
                                <a:pt x="5267" y="18600"/>
                                <a:pt x="5295" y="18560"/>
                                <a:pt x="5320" y="18516"/>
                              </a:cubicBezTo>
                              <a:cubicBezTo>
                                <a:pt x="5349" y="18465"/>
                                <a:pt x="5369" y="18412"/>
                                <a:pt x="5386" y="18355"/>
                              </a:cubicBezTo>
                              <a:cubicBezTo>
                                <a:pt x="5399" y="18309"/>
                                <a:pt x="5414" y="18260"/>
                                <a:pt x="5378" y="18224"/>
                              </a:cubicBezTo>
                              <a:cubicBezTo>
                                <a:pt x="5347" y="18244"/>
                                <a:pt x="5338" y="18270"/>
                                <a:pt x="5328" y="18308"/>
                              </a:cubicBezTo>
                              <a:cubicBezTo>
                                <a:pt x="5312" y="18369"/>
                                <a:pt x="5306" y="18437"/>
                                <a:pt x="5306" y="18500"/>
                              </a:cubicBezTo>
                              <a:cubicBezTo>
                                <a:pt x="5306" y="18551"/>
                                <a:pt x="5308" y="18614"/>
                                <a:pt x="5339" y="18658"/>
                              </a:cubicBezTo>
                              <a:cubicBezTo>
                                <a:pt x="5364" y="18694"/>
                                <a:pt x="5396" y="18698"/>
                                <a:pt x="5436" y="18683"/>
                              </a:cubicBezTo>
                              <a:cubicBezTo>
                                <a:pt x="5462" y="18670"/>
                                <a:pt x="5471" y="18665"/>
                                <a:pt x="5486" y="18653"/>
                              </a:cubicBezTo>
                            </a:path>
                            <a:path w="586" h="469">
                              <a:moveTo>
                                <a:pt x="5572" y="18514"/>
                              </a:moveTo>
                              <a:cubicBezTo>
                                <a:pt x="5564" y="18542"/>
                                <a:pt x="5561" y="18566"/>
                                <a:pt x="5558" y="18594"/>
                              </a:cubicBezTo>
                              <a:cubicBezTo>
                                <a:pt x="5555" y="18618"/>
                                <a:pt x="5552" y="18636"/>
                                <a:pt x="5555" y="18661"/>
                              </a:cubicBezTo>
                              <a:cubicBezTo>
                                <a:pt x="5570" y="18633"/>
                                <a:pt x="5582" y="18603"/>
                                <a:pt x="5597" y="18575"/>
                              </a:cubicBezTo>
                              <a:cubicBezTo>
                                <a:pt x="5613" y="18544"/>
                                <a:pt x="5630" y="18510"/>
                                <a:pt x="5658" y="18489"/>
                              </a:cubicBezTo>
                              <a:cubicBezTo>
                                <a:pt x="5682" y="18471"/>
                                <a:pt x="5699" y="18480"/>
                                <a:pt x="5713" y="18503"/>
                              </a:cubicBezTo>
                              <a:cubicBezTo>
                                <a:pt x="5729" y="18529"/>
                                <a:pt x="5733" y="18576"/>
                                <a:pt x="5733" y="18606"/>
                              </a:cubicBezTo>
                              <a:cubicBezTo>
                                <a:pt x="5733" y="18637"/>
                                <a:pt x="5729" y="18658"/>
                                <a:pt x="5744" y="18686"/>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5159,18224" coordsize="586,469" path="m5165,18636c5159,18647,5157,18650,5162,18658c5190,18662,5205,18653,5228,18633c5267,18600,5295,18560,5320,18516c5349,18465,5369,18412,5386,18355c5399,18309,5414,18260,5378,18224c5347,18244,5338,18270,5328,18308c5312,18369,5306,18437,5306,18500c5306,18551,5308,18614,5339,18658c5364,18694,5396,18698,5436,18683c5462,18670,5471,18665,5486,18653em5572,18514c5564,18542,5561,18566,5558,18594c5555,18618,5552,18636,5555,18661c5570,18633,5582,18603,5597,18575c5613,18544,5630,18510,5658,18489c5682,18471,5699,18480,5713,18503c5729,18529,5733,18576,5733,18606c5733,18637,5729,18658,5744,18686e" stroked="t" o:allowincell="f" style="position:absolute;margin-left:88.65pt;margin-top:11.85pt;width:16.55pt;height:13.2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429385</wp:posOffset>
                </wp:positionH>
                <wp:positionV relativeFrom="paragraph">
                  <wp:posOffset>154305</wp:posOffset>
                </wp:positionV>
                <wp:extent cx="108585" cy="166370"/>
                <wp:effectExtent l="10160" t="10160" r="8890" b="9525"/>
                <wp:wrapNone/>
                <wp:docPr id="78" name=""/>
                <a:graphic xmlns:a="http://schemas.openxmlformats.org/drawingml/2006/main">
                  <a:graphicData uri="http://schemas.microsoft.com/office/word/2010/wordprocessingShape">
                    <wps:wsp>
                      <wps:cNvSpPr/>
                      <wps:spPr>
                        <a:xfrm>
                          <a:off x="0" y="0"/>
                          <a:ext cx="108720" cy="166320"/>
                        </a:xfrm>
                        <a:custGeom>
                          <a:avLst/>
                          <a:gdLst/>
                          <a:ahLst/>
                          <a:rect l="l" t="t" r="r" b="b"/>
                          <a:pathLst>
                            <a:path w="303" h="463">
                              <a:moveTo>
                                <a:pt x="6002" y="18283"/>
                              </a:moveTo>
                              <a:cubicBezTo>
                                <a:pt x="6006" y="18316"/>
                                <a:pt x="6015" y="18347"/>
                                <a:pt x="6021" y="18380"/>
                              </a:cubicBezTo>
                              <a:cubicBezTo>
                                <a:pt x="6030" y="18430"/>
                                <a:pt x="6043" y="18479"/>
                                <a:pt x="6057" y="18528"/>
                              </a:cubicBezTo>
                              <a:cubicBezTo>
                                <a:pt x="6070" y="18571"/>
                                <a:pt x="6082" y="18614"/>
                                <a:pt x="6099" y="18656"/>
                              </a:cubicBezTo>
                              <a:cubicBezTo>
                                <a:pt x="6107" y="18676"/>
                                <a:pt x="6111" y="18684"/>
                                <a:pt x="6127" y="18697"/>
                              </a:cubicBezTo>
                              <a:cubicBezTo>
                                <a:pt x="6143" y="18657"/>
                                <a:pt x="6155" y="18615"/>
                                <a:pt x="6171" y="18575"/>
                              </a:cubicBezTo>
                              <a:cubicBezTo>
                                <a:pt x="6196" y="18509"/>
                                <a:pt x="6221" y="18445"/>
                                <a:pt x="6249" y="18380"/>
                              </a:cubicBezTo>
                              <a:cubicBezTo>
                                <a:pt x="6267" y="18339"/>
                                <a:pt x="6292" y="18299"/>
                                <a:pt x="6301" y="18255"/>
                              </a:cubicBezTo>
                              <a:cubicBezTo>
                                <a:pt x="6302" y="18248"/>
                                <a:pt x="6303" y="18242"/>
                                <a:pt x="6304" y="18235"/>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6002,18235" coordsize="303,463" path="m6002,18283c6006,18316,6015,18347,6021,18380c6030,18430,6043,18479,6057,18528c6070,18571,6082,18614,6099,18656c6107,18676,6111,18684,6127,18697c6143,18657,6155,18615,6171,18575c6196,18509,6221,18445,6249,18380c6267,18339,6292,18299,6301,18255c6302,18248,6303,18242,6304,18235e" stroked="t" o:allowincell="f" style="position:absolute;margin-left:112.55pt;margin-top:12.15pt;width:8.5pt;height:13.0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1951355</wp:posOffset>
                </wp:positionH>
                <wp:positionV relativeFrom="paragraph">
                  <wp:posOffset>140335</wp:posOffset>
                </wp:positionV>
                <wp:extent cx="437515" cy="181610"/>
                <wp:effectExtent l="10160" t="9525" r="8890" b="9525"/>
                <wp:wrapNone/>
                <wp:docPr id="79" name=""/>
                <a:graphic xmlns:a="http://schemas.openxmlformats.org/drawingml/2006/main">
                  <a:graphicData uri="http://schemas.microsoft.com/office/word/2010/wordprocessingShape">
                    <wps:wsp>
                      <wps:cNvSpPr/>
                      <wps:spPr>
                        <a:xfrm>
                          <a:off x="0" y="0"/>
                          <a:ext cx="437400" cy="181440"/>
                        </a:xfrm>
                        <a:custGeom>
                          <a:avLst/>
                          <a:gdLst/>
                          <a:ahLst/>
                          <a:rect l="l" t="t" r="r" b="b"/>
                          <a:pathLst>
                            <a:path w="1215" h="505">
                              <a:moveTo>
                                <a:pt x="7474" y="18458"/>
                              </a:moveTo>
                              <a:cubicBezTo>
                                <a:pt x="7463" y="18461"/>
                                <a:pt x="7460" y="18462"/>
                                <a:pt x="7452" y="18461"/>
                              </a:cubicBezTo>
                              <a:cubicBezTo>
                                <a:pt x="7479" y="18465"/>
                                <a:pt x="7505" y="18464"/>
                                <a:pt x="7532" y="18464"/>
                              </a:cubicBezTo>
                              <a:cubicBezTo>
                                <a:pt x="7571" y="18464"/>
                                <a:pt x="7609" y="18459"/>
                                <a:pt x="7648" y="18455"/>
                              </a:cubicBezTo>
                              <a:cubicBezTo>
                                <a:pt x="7670" y="18452"/>
                                <a:pt x="7694" y="18447"/>
                                <a:pt x="7715" y="18450"/>
                              </a:cubicBezTo>
                            </a:path>
                            <a:path w="1215" h="505">
                              <a:moveTo>
                                <a:pt x="8006" y="18219"/>
                              </a:moveTo>
                              <a:cubicBezTo>
                                <a:pt x="8005" y="18216"/>
                                <a:pt x="8004" y="18213"/>
                                <a:pt x="8003" y="18210"/>
                              </a:cubicBezTo>
                              <a:cubicBezTo>
                                <a:pt x="8020" y="18219"/>
                                <a:pt x="8030" y="18233"/>
                                <a:pt x="8039" y="18252"/>
                              </a:cubicBezTo>
                              <a:cubicBezTo>
                                <a:pt x="8075" y="18324"/>
                                <a:pt x="8103" y="18399"/>
                                <a:pt x="8136" y="18472"/>
                              </a:cubicBezTo>
                              <a:cubicBezTo>
                                <a:pt x="8158" y="18520"/>
                                <a:pt x="8181" y="18562"/>
                                <a:pt x="8208" y="18606"/>
                              </a:cubicBezTo>
                              <a:cubicBezTo>
                                <a:pt x="8222" y="18628"/>
                                <a:pt x="8223" y="18635"/>
                                <a:pt x="8245" y="18644"/>
                              </a:cubicBezTo>
                            </a:path>
                            <a:path w="1215" h="505">
                              <a:moveTo>
                                <a:pt x="8128" y="18480"/>
                              </a:moveTo>
                              <a:cubicBezTo>
                                <a:pt x="8100" y="18480"/>
                                <a:pt x="8086" y="18504"/>
                                <a:pt x="8067" y="18525"/>
                              </a:cubicBezTo>
                              <a:cubicBezTo>
                                <a:pt x="8035" y="18560"/>
                                <a:pt x="8001" y="18592"/>
                                <a:pt x="7967" y="18625"/>
                              </a:cubicBezTo>
                              <a:cubicBezTo>
                                <a:pt x="7938" y="18653"/>
                                <a:pt x="7905" y="18676"/>
                                <a:pt x="7873" y="18700"/>
                              </a:cubicBezTo>
                            </a:path>
                            <a:path w="1215" h="505">
                              <a:moveTo>
                                <a:pt x="8378" y="18430"/>
                              </a:moveTo>
                              <a:cubicBezTo>
                                <a:pt x="8381" y="18404"/>
                                <a:pt x="8400" y="18411"/>
                                <a:pt x="8425" y="18408"/>
                              </a:cubicBezTo>
                              <a:cubicBezTo>
                                <a:pt x="8456" y="18405"/>
                                <a:pt x="8486" y="18398"/>
                                <a:pt x="8516" y="18394"/>
                              </a:cubicBezTo>
                              <a:cubicBezTo>
                                <a:pt x="8535" y="18391"/>
                                <a:pt x="8573" y="18393"/>
                                <a:pt x="8588" y="18380"/>
                              </a:cubicBezTo>
                              <a:cubicBezTo>
                                <a:pt x="8590" y="18376"/>
                                <a:pt x="8592" y="18373"/>
                                <a:pt x="8594" y="18369"/>
                              </a:cubicBezTo>
                            </a:path>
                            <a:path w="1215" h="505">
                              <a:moveTo>
                                <a:pt x="8522" y="18196"/>
                              </a:moveTo>
                              <a:cubicBezTo>
                                <a:pt x="8501" y="18216"/>
                                <a:pt x="8496" y="18250"/>
                                <a:pt x="8491" y="18283"/>
                              </a:cubicBezTo>
                              <a:cubicBezTo>
                                <a:pt x="8482" y="18336"/>
                                <a:pt x="8476" y="18390"/>
                                <a:pt x="8475" y="18444"/>
                              </a:cubicBezTo>
                              <a:cubicBezTo>
                                <a:pt x="8474" y="18490"/>
                                <a:pt x="8473" y="18547"/>
                                <a:pt x="8494" y="18589"/>
                              </a:cubicBezTo>
                              <a:cubicBezTo>
                                <a:pt x="8512" y="18625"/>
                                <a:pt x="8540" y="18641"/>
                                <a:pt x="8577" y="18631"/>
                              </a:cubicBezTo>
                              <a:cubicBezTo>
                                <a:pt x="8614" y="18621"/>
                                <a:pt x="8637" y="18601"/>
                                <a:pt x="8666" y="18578"/>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7452,18196" coordsize="1215,505" path="m7474,18458c7463,18461,7460,18462,7452,18461c7479,18465,7505,18464,7532,18464c7571,18464,7609,18459,7648,18455c7670,18452,7694,18447,7715,18450em8006,18219c8005,18216,8004,18213,8003,18210c8020,18219,8030,18233,8039,18252c8075,18324,8103,18399,8136,18472c8158,18520,8181,18562,8208,18606c8222,18628,8223,18635,8245,18644em8128,18480c8100,18480,8086,18504,8067,18525c8035,18560,8001,18592,7967,18625c7938,18653,7905,18676,7873,18700em8378,18430c8381,18404,8400,18411,8425,18408c8456,18405,8486,18398,8516,18394c8535,18391,8573,18393,8588,18380c8590,18376,8592,18373,8594,18369em8522,18196c8501,18216,8496,18250,8491,18283c8482,18336,8476,18390,8475,18444c8474,18490,8473,18547,8494,18589c8512,18625,8540,18641,8577,18631c8614,18621,8637,18601,8666,18578e" stroked="t" o:allowincell="f" style="position:absolute;margin-left:153.65pt;margin-top:11.05pt;width:34.4pt;height:14.2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580005</wp:posOffset>
                </wp:positionH>
                <wp:positionV relativeFrom="paragraph">
                  <wp:posOffset>150495</wp:posOffset>
                </wp:positionV>
                <wp:extent cx="125730" cy="125730"/>
                <wp:effectExtent l="9525" t="9525" r="8890" b="10160"/>
                <wp:wrapNone/>
                <wp:docPr id="80" name=""/>
                <a:graphic xmlns:a="http://schemas.openxmlformats.org/drawingml/2006/main">
                  <a:graphicData uri="http://schemas.microsoft.com/office/word/2010/wordprocessingShape">
                    <wps:wsp>
                      <wps:cNvSpPr/>
                      <wps:spPr>
                        <a:xfrm>
                          <a:off x="0" y="0"/>
                          <a:ext cx="125640" cy="125640"/>
                        </a:xfrm>
                        <a:custGeom>
                          <a:avLst/>
                          <a:gdLst/>
                          <a:ahLst/>
                          <a:rect l="l" t="t" r="r" b="b"/>
                          <a:pathLst>
                            <a:path w="350" h="349">
                              <a:moveTo>
                                <a:pt x="9209" y="18383"/>
                              </a:moveTo>
                              <a:cubicBezTo>
                                <a:pt x="9205" y="18382"/>
                                <a:pt x="9202" y="18381"/>
                                <a:pt x="9198" y="18380"/>
                              </a:cubicBezTo>
                              <a:cubicBezTo>
                                <a:pt x="9224" y="18373"/>
                                <a:pt x="9253" y="18375"/>
                                <a:pt x="9281" y="18372"/>
                              </a:cubicBezTo>
                              <a:cubicBezTo>
                                <a:pt x="9350" y="18366"/>
                                <a:pt x="9420" y="18359"/>
                                <a:pt x="9489" y="18358"/>
                              </a:cubicBezTo>
                              <a:cubicBezTo>
                                <a:pt x="9492" y="18358"/>
                                <a:pt x="9581" y="18358"/>
                                <a:pt x="9528" y="18358"/>
                              </a:cubicBezTo>
                              <a:cubicBezTo>
                                <a:pt x="9522" y="18358"/>
                                <a:pt x="9517" y="18358"/>
                                <a:pt x="9511" y="18358"/>
                              </a:cubicBezTo>
                            </a:path>
                            <a:path w="350" h="349">
                              <a:moveTo>
                                <a:pt x="9412" y="18238"/>
                              </a:moveTo>
                              <a:cubicBezTo>
                                <a:pt x="9411" y="18233"/>
                                <a:pt x="9410" y="18229"/>
                                <a:pt x="9409" y="18224"/>
                              </a:cubicBezTo>
                              <a:cubicBezTo>
                                <a:pt x="9404" y="18259"/>
                                <a:pt x="9400" y="18295"/>
                                <a:pt x="9395" y="18330"/>
                              </a:cubicBezTo>
                              <a:cubicBezTo>
                                <a:pt x="9388" y="18384"/>
                                <a:pt x="9380" y="18443"/>
                                <a:pt x="9384" y="18497"/>
                              </a:cubicBezTo>
                              <a:cubicBezTo>
                                <a:pt x="9386" y="18528"/>
                                <a:pt x="9391" y="18547"/>
                                <a:pt x="9406" y="18572"/>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9198,18224" coordsize="350,349" path="m9209,18383c9205,18382,9202,18381,9198,18380c9224,18373,9253,18375,9281,18372c9350,18366,9420,18359,9489,18358c9492,18358,9581,18358,9528,18358c9522,18358,9517,18358,9511,18358em9412,18238c9411,18233,9410,18229,9409,18224c9404,18259,9400,18295,9395,18330c9388,18384,9380,18443,9384,18497c9386,18528,9391,18547,9406,18572e" stroked="t" o:allowincell="f" style="position:absolute;margin-left:203.15pt;margin-top:11.85pt;width:9.85pt;height:9.8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2919730</wp:posOffset>
                </wp:positionH>
                <wp:positionV relativeFrom="paragraph">
                  <wp:posOffset>106680</wp:posOffset>
                </wp:positionV>
                <wp:extent cx="412115" cy="230505"/>
                <wp:effectExtent l="10160" t="10160" r="8890" b="8890"/>
                <wp:wrapNone/>
                <wp:docPr id="81" name=""/>
                <a:graphic xmlns:a="http://schemas.openxmlformats.org/drawingml/2006/main">
                  <a:graphicData uri="http://schemas.microsoft.com/office/word/2010/wordprocessingShape">
                    <wps:wsp>
                      <wps:cNvSpPr/>
                      <wps:spPr>
                        <a:xfrm>
                          <a:off x="0" y="0"/>
                          <a:ext cx="412200" cy="230400"/>
                        </a:xfrm>
                        <a:custGeom>
                          <a:avLst/>
                          <a:gdLst/>
                          <a:ahLst/>
                          <a:rect l="l" t="t" r="r" b="b"/>
                          <a:pathLst>
                            <a:path w="1144" h="641">
                              <a:moveTo>
                                <a:pt x="10143" y="18561"/>
                              </a:moveTo>
                              <a:cubicBezTo>
                                <a:pt x="10168" y="18568"/>
                                <a:pt x="10180" y="18573"/>
                                <a:pt x="10216" y="18550"/>
                              </a:cubicBezTo>
                              <a:cubicBezTo>
                                <a:pt x="10259" y="18523"/>
                                <a:pt x="10298" y="18490"/>
                                <a:pt x="10329" y="18450"/>
                              </a:cubicBezTo>
                              <a:cubicBezTo>
                                <a:pt x="10363" y="18407"/>
                                <a:pt x="10387" y="18361"/>
                                <a:pt x="10407" y="18310"/>
                              </a:cubicBezTo>
                              <a:cubicBezTo>
                                <a:pt x="10421" y="18273"/>
                                <a:pt x="10425" y="18235"/>
                                <a:pt x="10418" y="18196"/>
                              </a:cubicBezTo>
                              <a:cubicBezTo>
                                <a:pt x="10412" y="18166"/>
                                <a:pt x="10404" y="18160"/>
                                <a:pt x="10387" y="18143"/>
                              </a:cubicBezTo>
                              <a:cubicBezTo>
                                <a:pt x="10363" y="18166"/>
                                <a:pt x="10354" y="18181"/>
                                <a:pt x="10340" y="18216"/>
                              </a:cubicBezTo>
                              <a:cubicBezTo>
                                <a:pt x="10301" y="18308"/>
                                <a:pt x="10274" y="18404"/>
                                <a:pt x="10274" y="18505"/>
                              </a:cubicBezTo>
                              <a:cubicBezTo>
                                <a:pt x="10274" y="18552"/>
                                <a:pt x="10285" y="18603"/>
                                <a:pt x="10326" y="18631"/>
                              </a:cubicBezTo>
                              <a:cubicBezTo>
                                <a:pt x="10362" y="18656"/>
                                <a:pt x="10417" y="18647"/>
                                <a:pt x="10454" y="18628"/>
                              </a:cubicBezTo>
                              <a:cubicBezTo>
                                <a:pt x="10464" y="18621"/>
                                <a:pt x="10474" y="18615"/>
                                <a:pt x="10484" y="18608"/>
                              </a:cubicBezTo>
                            </a:path>
                            <a:path w="1144" h="641">
                              <a:moveTo>
                                <a:pt x="10545" y="18477"/>
                              </a:moveTo>
                              <a:cubicBezTo>
                                <a:pt x="10538" y="18503"/>
                                <a:pt x="10527" y="18528"/>
                                <a:pt x="10520" y="18553"/>
                              </a:cubicBezTo>
                              <a:cubicBezTo>
                                <a:pt x="10518" y="18567"/>
                                <a:pt x="10517" y="18571"/>
                                <a:pt x="10515" y="18580"/>
                              </a:cubicBezTo>
                              <a:cubicBezTo>
                                <a:pt x="10539" y="18549"/>
                                <a:pt x="10555" y="18516"/>
                                <a:pt x="10576" y="18483"/>
                              </a:cubicBezTo>
                              <a:cubicBezTo>
                                <a:pt x="10599" y="18448"/>
                                <a:pt x="10634" y="18384"/>
                                <a:pt x="10679" y="18375"/>
                              </a:cubicBezTo>
                              <a:cubicBezTo>
                                <a:pt x="10717" y="18368"/>
                                <a:pt x="10720" y="18410"/>
                                <a:pt x="10723" y="18436"/>
                              </a:cubicBezTo>
                              <a:cubicBezTo>
                                <a:pt x="10729" y="18484"/>
                                <a:pt x="10718" y="18528"/>
                                <a:pt x="10720" y="18575"/>
                              </a:cubicBezTo>
                              <a:cubicBezTo>
                                <a:pt x="10723" y="18598"/>
                                <a:pt x="10724" y="18604"/>
                                <a:pt x="10723" y="18619"/>
                              </a:cubicBezTo>
                            </a:path>
                            <a:path w="1144" h="641">
                              <a:moveTo>
                                <a:pt x="10909" y="18180"/>
                              </a:moveTo>
                              <a:cubicBezTo>
                                <a:pt x="10917" y="18205"/>
                                <a:pt x="10920" y="18234"/>
                                <a:pt x="10920" y="18260"/>
                              </a:cubicBezTo>
                              <a:cubicBezTo>
                                <a:pt x="10920" y="18315"/>
                                <a:pt x="10922" y="18368"/>
                                <a:pt x="10931" y="18422"/>
                              </a:cubicBezTo>
                              <a:cubicBezTo>
                                <a:pt x="10939" y="18471"/>
                                <a:pt x="10946" y="18522"/>
                                <a:pt x="10961" y="18569"/>
                              </a:cubicBezTo>
                              <a:cubicBezTo>
                                <a:pt x="10969" y="18588"/>
                                <a:pt x="10972" y="18593"/>
                                <a:pt x="10975" y="18606"/>
                              </a:cubicBezTo>
                              <a:cubicBezTo>
                                <a:pt x="11005" y="18603"/>
                                <a:pt x="11002" y="18579"/>
                                <a:pt x="11011" y="18550"/>
                              </a:cubicBezTo>
                              <a:cubicBezTo>
                                <a:pt x="11030" y="18486"/>
                                <a:pt x="11059" y="18425"/>
                                <a:pt x="11083" y="18363"/>
                              </a:cubicBezTo>
                              <a:cubicBezTo>
                                <a:pt x="11108" y="18299"/>
                                <a:pt x="11136" y="18236"/>
                                <a:pt x="11166" y="18174"/>
                              </a:cubicBezTo>
                              <a:cubicBezTo>
                                <a:pt x="11178" y="18150"/>
                                <a:pt x="11188" y="18126"/>
                                <a:pt x="11200" y="18102"/>
                              </a:cubicBezTo>
                            </a:path>
                            <a:path w="1144" h="641">
                              <a:moveTo>
                                <a:pt x="11208" y="18575"/>
                              </a:moveTo>
                              <a:cubicBezTo>
                                <a:pt x="11193" y="18599"/>
                                <a:pt x="11179" y="18620"/>
                                <a:pt x="11172" y="18647"/>
                              </a:cubicBezTo>
                              <a:cubicBezTo>
                                <a:pt x="11166" y="18668"/>
                                <a:pt x="11157" y="18704"/>
                                <a:pt x="11166" y="18725"/>
                              </a:cubicBezTo>
                              <a:cubicBezTo>
                                <a:pt x="11176" y="18748"/>
                                <a:pt x="11200" y="18742"/>
                                <a:pt x="11216" y="18731"/>
                              </a:cubicBezTo>
                              <a:cubicBezTo>
                                <a:pt x="11246" y="18711"/>
                                <a:pt x="11268" y="18678"/>
                                <a:pt x="11280" y="18644"/>
                              </a:cubicBezTo>
                              <a:cubicBezTo>
                                <a:pt x="11289" y="18619"/>
                                <a:pt x="11289" y="18566"/>
                                <a:pt x="11255" y="18558"/>
                              </a:cubicBezTo>
                              <a:cubicBezTo>
                                <a:pt x="11240" y="18558"/>
                                <a:pt x="11236" y="18558"/>
                                <a:pt x="11227" y="18558"/>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0143,18102" coordsize="1144,641" path="m10143,18561c10168,18568,10180,18573,10216,18550c10259,18523,10298,18490,10329,18450c10363,18407,10387,18361,10407,18310c10421,18273,10425,18235,10418,18196c10412,18166,10404,18160,10387,18143c10363,18166,10354,18181,10340,18216c10301,18308,10274,18404,10274,18505c10274,18552,10285,18603,10326,18631c10362,18656,10417,18647,10454,18628c10464,18621,10474,18615,10484,18608em10545,18477c10538,18503,10527,18528,10520,18553c10518,18567,10517,18571,10515,18580c10539,18549,10555,18516,10576,18483c10599,18448,10634,18384,10679,18375c10717,18368,10720,18410,10723,18436c10729,18484,10718,18528,10720,18575c10723,18598,10724,18604,10723,18619em10909,18180c10917,18205,10920,18234,10920,18260c10920,18315,10922,18368,10931,18422c10939,18471,10946,18522,10961,18569c10969,18588,10972,18593,10975,18606c11005,18603,11002,18579,11011,18550c11030,18486,11059,18425,11083,18363c11108,18299,11136,18236,11166,18174c11178,18150,11188,18126,11200,18102em11208,18575c11193,18599,11179,18620,11172,18647c11166,18668,11157,18704,11166,18725c11176,18748,11200,18742,11216,18731c11246,18711,11268,18678,11280,18644c11289,18619,11289,18566,11255,18558c11240,18558,11236,18558,11227,18558e" stroked="t" o:allowincell="f" style="position:absolute;margin-left:229.9pt;margin-top:8.4pt;width:32.4pt;height:18.1pt;mso-wrap-style:none;v-text-anchor:middle">
                <v:fill o:detectmouseclick="t" on="false"/>
                <v:stroke color="blue" weight="19080" joinstyle="round" endcap="round"/>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124">
                <wp:simplePos x="0" y="0"/>
                <wp:positionH relativeFrom="column">
                  <wp:posOffset>1688465</wp:posOffset>
                </wp:positionH>
                <wp:positionV relativeFrom="paragraph">
                  <wp:posOffset>39370</wp:posOffset>
                </wp:positionV>
                <wp:extent cx="32385" cy="33020"/>
                <wp:effectExtent l="10160" t="9525" r="8890" b="8890"/>
                <wp:wrapNone/>
                <wp:docPr id="82" name=""/>
                <a:graphic xmlns:a="http://schemas.openxmlformats.org/drawingml/2006/main">
                  <a:graphicData uri="http://schemas.microsoft.com/office/word/2010/wordprocessingShape">
                    <wps:wsp>
                      <wps:cNvSpPr/>
                      <wps:spPr>
                        <a:xfrm>
                          <a:off x="0" y="0"/>
                          <a:ext cx="32400" cy="33120"/>
                        </a:xfrm>
                        <a:custGeom>
                          <a:avLst/>
                          <a:gdLst/>
                          <a:ahLst/>
                          <a:rect l="l" t="t" r="r" b="b"/>
                          <a:pathLst>
                            <a:path w="89" h="93">
                              <a:moveTo>
                                <a:pt x="6725" y="18402"/>
                              </a:moveTo>
                              <a:cubicBezTo>
                                <a:pt x="6744" y="18406"/>
                                <a:pt x="6766" y="18410"/>
                                <a:pt x="6786" y="18408"/>
                              </a:cubicBezTo>
                              <a:cubicBezTo>
                                <a:pt x="6799" y="18405"/>
                                <a:pt x="6802" y="18404"/>
                                <a:pt x="6811" y="18405"/>
                              </a:cubicBezTo>
                            </a:path>
                            <a:path w="89" h="93">
                              <a:moveTo>
                                <a:pt x="6723" y="18486"/>
                              </a:moveTo>
                              <a:cubicBezTo>
                                <a:pt x="6740" y="18494"/>
                                <a:pt x="6738" y="18493"/>
                                <a:pt x="6756" y="18486"/>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6723,18402" coordsize="89,93" path="m6725,18402c6744,18406,6766,18410,6786,18408c6799,18405,6802,18404,6811,18405em6723,18486c6740,18494,6738,18493,6756,18486e" stroked="t" o:allowincell="f" style="position:absolute;margin-left:132.95pt;margin-top:3.1pt;width:2.5pt;height:2.55pt;mso-wrap-style:none;v-text-anchor:middle">
                <v:fill o:detectmouseclick="t" on="false"/>
                <v:stroke color="blue" weight="19080" joinstyle="round" endcap="round"/>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797560</wp:posOffset>
                </wp:positionH>
                <wp:positionV relativeFrom="paragraph">
                  <wp:posOffset>96520</wp:posOffset>
                </wp:positionV>
                <wp:extent cx="384175" cy="191770"/>
                <wp:effectExtent l="10160" t="10160" r="8890" b="9525"/>
                <wp:wrapNone/>
                <wp:docPr id="83" name=""/>
                <a:graphic xmlns:a="http://schemas.openxmlformats.org/drawingml/2006/main">
                  <a:graphicData uri="http://schemas.microsoft.com/office/word/2010/wordprocessingShape">
                    <wps:wsp>
                      <wps:cNvSpPr/>
                      <wps:spPr>
                        <a:xfrm>
                          <a:off x="0" y="0"/>
                          <a:ext cx="384120" cy="191880"/>
                        </a:xfrm>
                        <a:custGeom>
                          <a:avLst/>
                          <a:gdLst/>
                          <a:ahLst/>
                          <a:rect l="l" t="t" r="r" b="b"/>
                          <a:pathLst>
                            <a:path w="1068" h="533">
                              <a:moveTo>
                                <a:pt x="4286" y="21492"/>
                              </a:moveTo>
                              <a:cubicBezTo>
                                <a:pt x="4270" y="21503"/>
                                <a:pt x="4260" y="21514"/>
                                <a:pt x="4247" y="21528"/>
                              </a:cubicBezTo>
                              <a:cubicBezTo>
                                <a:pt x="4280" y="21523"/>
                                <a:pt x="4295" y="21505"/>
                                <a:pt x="4319" y="21481"/>
                              </a:cubicBezTo>
                              <a:cubicBezTo>
                                <a:pt x="4366" y="21434"/>
                                <a:pt x="4402" y="21383"/>
                                <a:pt x="4436" y="21327"/>
                              </a:cubicBezTo>
                              <a:cubicBezTo>
                                <a:pt x="4474" y="21265"/>
                                <a:pt x="4499" y="21205"/>
                                <a:pt x="4513" y="21133"/>
                              </a:cubicBezTo>
                              <a:cubicBezTo>
                                <a:pt x="4521" y="21090"/>
                                <a:pt x="4523" y="21051"/>
                                <a:pt x="4505" y="21010"/>
                              </a:cubicBezTo>
                              <a:cubicBezTo>
                                <a:pt x="4498" y="20997"/>
                                <a:pt x="4496" y="20993"/>
                                <a:pt x="4485" y="20996"/>
                              </a:cubicBezTo>
                              <a:cubicBezTo>
                                <a:pt x="4462" y="21028"/>
                                <a:pt x="4452" y="21052"/>
                                <a:pt x="4444" y="21096"/>
                              </a:cubicBezTo>
                              <a:cubicBezTo>
                                <a:pt x="4431" y="21170"/>
                                <a:pt x="4423" y="21247"/>
                                <a:pt x="4424" y="21322"/>
                              </a:cubicBezTo>
                              <a:cubicBezTo>
                                <a:pt x="4425" y="21376"/>
                                <a:pt x="4428" y="21441"/>
                                <a:pt x="4466" y="21483"/>
                              </a:cubicBezTo>
                              <a:cubicBezTo>
                                <a:pt x="4496" y="21516"/>
                                <a:pt x="4535" y="21510"/>
                                <a:pt x="4569" y="21492"/>
                              </a:cubicBezTo>
                              <a:cubicBezTo>
                                <a:pt x="4599" y="21476"/>
                                <a:pt x="4619" y="21452"/>
                                <a:pt x="4643" y="21428"/>
                              </a:cubicBezTo>
                            </a:path>
                            <a:path w="1068" h="533">
                              <a:moveTo>
                                <a:pt x="4696" y="21327"/>
                              </a:moveTo>
                              <a:cubicBezTo>
                                <a:pt x="4697" y="21346"/>
                                <a:pt x="4695" y="21366"/>
                                <a:pt x="4691" y="21386"/>
                              </a:cubicBezTo>
                              <a:cubicBezTo>
                                <a:pt x="4687" y="21407"/>
                                <a:pt x="4677" y="21428"/>
                                <a:pt x="4679" y="21450"/>
                              </a:cubicBezTo>
                              <a:cubicBezTo>
                                <a:pt x="4680" y="21454"/>
                                <a:pt x="4681" y="21457"/>
                                <a:pt x="4682" y="21461"/>
                              </a:cubicBezTo>
                              <a:cubicBezTo>
                                <a:pt x="4698" y="21440"/>
                                <a:pt x="4713" y="21414"/>
                                <a:pt x="4724" y="21389"/>
                              </a:cubicBezTo>
                              <a:cubicBezTo>
                                <a:pt x="4739" y="21357"/>
                                <a:pt x="4754" y="21320"/>
                                <a:pt x="4779" y="21294"/>
                              </a:cubicBezTo>
                              <a:cubicBezTo>
                                <a:pt x="4798" y="21274"/>
                                <a:pt x="4819" y="21267"/>
                                <a:pt x="4837" y="21288"/>
                              </a:cubicBezTo>
                              <a:cubicBezTo>
                                <a:pt x="4858" y="21313"/>
                                <a:pt x="4861" y="21355"/>
                                <a:pt x="4862" y="21386"/>
                              </a:cubicBezTo>
                              <a:cubicBezTo>
                                <a:pt x="4863" y="21420"/>
                                <a:pt x="4855" y="21460"/>
                                <a:pt x="4862" y="21492"/>
                              </a:cubicBezTo>
                              <a:cubicBezTo>
                                <a:pt x="4868" y="21506"/>
                                <a:pt x="4869" y="21510"/>
                                <a:pt x="4882" y="21506"/>
                              </a:cubicBezTo>
                            </a:path>
                            <a:path w="1068" h="533">
                              <a:moveTo>
                                <a:pt x="5029" y="21057"/>
                              </a:moveTo>
                              <a:cubicBezTo>
                                <a:pt x="5031" y="21088"/>
                                <a:pt x="5040" y="21117"/>
                                <a:pt x="5043" y="21149"/>
                              </a:cubicBezTo>
                              <a:cubicBezTo>
                                <a:pt x="5049" y="21209"/>
                                <a:pt x="5055" y="21268"/>
                                <a:pt x="5065" y="21327"/>
                              </a:cubicBezTo>
                              <a:cubicBezTo>
                                <a:pt x="5074" y="21377"/>
                                <a:pt x="5081" y="21426"/>
                                <a:pt x="5095" y="21475"/>
                              </a:cubicBezTo>
                              <a:cubicBezTo>
                                <a:pt x="5100" y="21492"/>
                                <a:pt x="5101" y="21496"/>
                                <a:pt x="5106" y="21506"/>
                              </a:cubicBezTo>
                              <a:cubicBezTo>
                                <a:pt x="5130" y="21492"/>
                                <a:pt x="5131" y="21458"/>
                                <a:pt x="5142" y="21428"/>
                              </a:cubicBezTo>
                              <a:cubicBezTo>
                                <a:pt x="5167" y="21363"/>
                                <a:pt x="5195" y="21300"/>
                                <a:pt x="5223" y="21236"/>
                              </a:cubicBezTo>
                              <a:cubicBezTo>
                                <a:pt x="5247" y="21181"/>
                                <a:pt x="5278" y="21129"/>
                                <a:pt x="5300" y="21074"/>
                              </a:cubicBezTo>
                              <a:cubicBezTo>
                                <a:pt x="5308" y="21051"/>
                                <a:pt x="5309" y="21046"/>
                                <a:pt x="5314" y="21032"/>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4247,20996" coordsize="1068,533" path="m4286,21492c4270,21503,4260,21514,4247,21528c4280,21523,4295,21505,4319,21481c4366,21434,4402,21383,4436,21327c4474,21265,4499,21205,4513,21133c4521,21090,4523,21051,4505,21010c4498,20997,4496,20993,4485,20996c4462,21028,4452,21052,4444,21096c4431,21170,4423,21247,4424,21322c4425,21376,4428,21441,4466,21483c4496,21516,4535,21510,4569,21492c4599,21476,4619,21452,4643,21428em4696,21327c4697,21346,4695,21366,4691,21386c4687,21407,4677,21428,4679,21450c4680,21454,4681,21457,4682,21461c4698,21440,4713,21414,4724,21389c4739,21357,4754,21320,4779,21294c4798,21274,4819,21267,4837,21288c4858,21313,4861,21355,4862,21386c4863,21420,4855,21460,4862,21492c4868,21506,4869,21510,4882,21506em5029,21057c5031,21088,5040,21117,5043,21149c5049,21209,5055,21268,5065,21327c5074,21377,5081,21426,5095,21475c5100,21492,5101,21496,5106,21506c5130,21492,5131,21458,5142,21428c5167,21363,5195,21300,5223,21236c5247,21181,5278,21129,5300,21074c5308,21051,5309,21046,5314,21032e" stroked="t" o:allowincell="f" style="position:absolute;margin-left:62.8pt;margin-top:7.6pt;width:30.2pt;height:15.0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2251710</wp:posOffset>
                </wp:positionH>
                <wp:positionV relativeFrom="paragraph">
                  <wp:posOffset>81915</wp:posOffset>
                </wp:positionV>
                <wp:extent cx="146050" cy="193675"/>
                <wp:effectExtent l="9525" t="8890" r="9525" b="9525"/>
                <wp:wrapNone/>
                <wp:docPr id="84" name=""/>
                <a:graphic xmlns:a="http://schemas.openxmlformats.org/drawingml/2006/main">
                  <a:graphicData uri="http://schemas.microsoft.com/office/word/2010/wordprocessingShape">
                    <wps:wsp>
                      <wps:cNvSpPr/>
                      <wps:spPr>
                        <a:xfrm>
                          <a:off x="0" y="0"/>
                          <a:ext cx="146160" cy="193680"/>
                        </a:xfrm>
                        <a:custGeom>
                          <a:avLst/>
                          <a:gdLst/>
                          <a:ahLst/>
                          <a:rect l="l" t="t" r="r" b="b"/>
                          <a:pathLst>
                            <a:path w="406" h="538">
                              <a:moveTo>
                                <a:pt x="8333" y="21219"/>
                              </a:moveTo>
                              <a:cubicBezTo>
                                <a:pt x="8313" y="21221"/>
                                <a:pt x="8302" y="21230"/>
                                <a:pt x="8286" y="21241"/>
                              </a:cubicBezTo>
                              <a:cubicBezTo>
                                <a:pt x="8309" y="21235"/>
                                <a:pt x="8332" y="21232"/>
                                <a:pt x="8355" y="21227"/>
                              </a:cubicBezTo>
                              <a:cubicBezTo>
                                <a:pt x="8397" y="21219"/>
                                <a:pt x="8440" y="21215"/>
                                <a:pt x="8483" y="21208"/>
                              </a:cubicBezTo>
                              <a:cubicBezTo>
                                <a:pt x="8522" y="21201"/>
                                <a:pt x="8564" y="21201"/>
                                <a:pt x="8602" y="21191"/>
                              </a:cubicBezTo>
                              <a:cubicBezTo>
                                <a:pt x="8639" y="21181"/>
                                <a:pt x="8645" y="21173"/>
                                <a:pt x="8608" y="21166"/>
                              </a:cubicBezTo>
                            </a:path>
                            <a:path w="406" h="538">
                              <a:moveTo>
                                <a:pt x="8541" y="20966"/>
                              </a:moveTo>
                              <a:cubicBezTo>
                                <a:pt x="8551" y="20941"/>
                                <a:pt x="8529" y="20991"/>
                                <a:pt x="8519" y="21016"/>
                              </a:cubicBezTo>
                              <a:cubicBezTo>
                                <a:pt x="8486" y="21093"/>
                                <a:pt x="8467" y="21176"/>
                                <a:pt x="8450" y="21258"/>
                              </a:cubicBezTo>
                              <a:cubicBezTo>
                                <a:pt x="8437" y="21321"/>
                                <a:pt x="8422" y="21384"/>
                                <a:pt x="8439" y="21447"/>
                              </a:cubicBezTo>
                              <a:cubicBezTo>
                                <a:pt x="8454" y="21504"/>
                                <a:pt x="8502" y="21499"/>
                                <a:pt x="8549" y="21481"/>
                              </a:cubicBezTo>
                              <a:cubicBezTo>
                                <a:pt x="8602" y="21460"/>
                                <a:pt x="8646" y="21423"/>
                                <a:pt x="8691" y="21389"/>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8286,20955" coordsize="406,538" path="m8333,21219c8313,21221,8302,21230,8286,21241c8309,21235,8332,21232,8355,21227c8397,21219,8440,21215,8483,21208c8522,21201,8564,21201,8602,21191c8639,21181,8645,21173,8608,21166em8541,20966c8551,20941,8529,20991,8519,21016c8486,21093,8467,21176,8450,21258c8437,21321,8422,21384,8439,21447c8454,21504,8502,21499,8549,21481c8602,21460,8646,21423,8691,21389e" stroked="t" o:allowincell="f" style="position:absolute;margin-left:177.3pt;margin-top:6.45pt;width:11.45pt;height:15.2pt;mso-wrap-style:none;v-text-anchor:middle">
                <v:fill o:detectmouseclick="t" on="false"/>
                <v:stroke color="blue" weight="19080" joinstyle="round" endcap="round"/>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pPr>
      <w:r>
        <w:rPr/>
        <w:t>Y-variable:________</w:t>
        <w:tab/>
        <w:t>X-variable:________</w:t>
      </w:r>
    </w:p>
    <w:p>
      <w:pPr>
        <w:pStyle w:val="Normal"/>
        <w:pBdr>
          <w:top w:val="single" w:sz="4" w:space="1" w:color="000000"/>
          <w:left w:val="single" w:sz="4" w:space="4" w:color="000000"/>
          <w:bottom w:val="single" w:sz="4" w:space="1" w:color="000000"/>
          <w:right w:val="single" w:sz="4" w:space="4" w:color="000000"/>
        </w:pBdr>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130">
                <wp:simplePos x="0" y="0"/>
                <wp:positionH relativeFrom="column">
                  <wp:posOffset>751205</wp:posOffset>
                </wp:positionH>
                <wp:positionV relativeFrom="paragraph">
                  <wp:posOffset>151130</wp:posOffset>
                </wp:positionV>
                <wp:extent cx="300990" cy="142875"/>
                <wp:effectExtent l="9525" t="10160" r="9525" b="9525"/>
                <wp:wrapNone/>
                <wp:docPr id="85" name=""/>
                <a:graphic xmlns:a="http://schemas.openxmlformats.org/drawingml/2006/main">
                  <a:graphicData uri="http://schemas.microsoft.com/office/word/2010/wordprocessingShape">
                    <wps:wsp>
                      <wps:cNvSpPr/>
                      <wps:spPr>
                        <a:xfrm>
                          <a:off x="0" y="0"/>
                          <a:ext cx="300960" cy="142920"/>
                        </a:xfrm>
                        <a:custGeom>
                          <a:avLst/>
                          <a:gdLst/>
                          <a:ahLst/>
                          <a:rect l="l" t="t" r="r" b="b"/>
                          <a:pathLst>
                            <a:path w="836" h="396">
                              <a:moveTo>
                                <a:pt x="4167" y="22279"/>
                              </a:moveTo>
                              <a:cubicBezTo>
                                <a:pt x="4148" y="22287"/>
                                <a:pt x="4135" y="22297"/>
                                <a:pt x="4119" y="22310"/>
                              </a:cubicBezTo>
                              <a:cubicBezTo>
                                <a:pt x="4144" y="22329"/>
                                <a:pt x="4153" y="22323"/>
                                <a:pt x="4183" y="22321"/>
                              </a:cubicBezTo>
                              <a:cubicBezTo>
                                <a:pt x="4219" y="22318"/>
                                <a:pt x="4253" y="22317"/>
                                <a:pt x="4289" y="22307"/>
                              </a:cubicBezTo>
                              <a:cubicBezTo>
                                <a:pt x="4311" y="22301"/>
                                <a:pt x="4333" y="22294"/>
                                <a:pt x="4355" y="22290"/>
                              </a:cubicBezTo>
                              <a:cubicBezTo>
                                <a:pt x="4358" y="22289"/>
                                <a:pt x="4360" y="22289"/>
                                <a:pt x="4363" y="22288"/>
                              </a:cubicBezTo>
                            </a:path>
                            <a:path w="836" h="396">
                              <a:moveTo>
                                <a:pt x="4630" y="22121"/>
                              </a:moveTo>
                              <a:cubicBezTo>
                                <a:pt x="4654" y="22143"/>
                                <a:pt x="4673" y="22165"/>
                                <a:pt x="4693" y="22190"/>
                              </a:cubicBezTo>
                              <a:cubicBezTo>
                                <a:pt x="4726" y="22231"/>
                                <a:pt x="4760" y="22268"/>
                                <a:pt x="4799" y="22304"/>
                              </a:cubicBezTo>
                              <a:cubicBezTo>
                                <a:pt x="4831" y="22334"/>
                                <a:pt x="4866" y="22380"/>
                                <a:pt x="4904" y="22402"/>
                              </a:cubicBezTo>
                              <a:cubicBezTo>
                                <a:pt x="4920" y="22411"/>
                                <a:pt x="4938" y="22417"/>
                                <a:pt x="4954" y="22427"/>
                              </a:cubicBezTo>
                            </a:path>
                            <a:path w="836" h="396">
                              <a:moveTo>
                                <a:pt x="4782" y="22332"/>
                              </a:moveTo>
                              <a:cubicBezTo>
                                <a:pt x="4741" y="22358"/>
                                <a:pt x="4698" y="22380"/>
                                <a:pt x="4657" y="22407"/>
                              </a:cubicBezTo>
                              <a:cubicBezTo>
                                <a:pt x="4611" y="22438"/>
                                <a:pt x="4563" y="22466"/>
                                <a:pt x="4516" y="22496"/>
                              </a:cubicBezTo>
                              <a:cubicBezTo>
                                <a:pt x="4505" y="22503"/>
                                <a:pt x="4494" y="22509"/>
                                <a:pt x="4483" y="22516"/>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4119,22121" coordsize="836,396" path="m4167,22279c4148,22287,4135,22297,4119,22310c4144,22329,4153,22323,4183,22321c4219,22318,4253,22317,4289,22307c4311,22301,4333,22294,4355,22290c4358,22289,4360,22289,4363,22288em4630,22121c4654,22143,4673,22165,4693,22190c4726,22231,4760,22268,4799,22304c4831,22334,4866,22380,4904,22402c4920,22411,4938,22417,4954,22427em4782,22332c4741,22358,4698,22380,4657,22407c4611,22438,4563,22466,4516,22496c4505,22503,4494,22509,4483,22516e" stroked="t" o:allowincell="f" style="position:absolute;margin-left:59.15pt;margin-top:11.9pt;width:23.65pt;height:11.2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3639820</wp:posOffset>
                </wp:positionH>
                <wp:positionV relativeFrom="paragraph">
                  <wp:posOffset>108585</wp:posOffset>
                </wp:positionV>
                <wp:extent cx="481965" cy="221615"/>
                <wp:effectExtent l="9525" t="8255" r="9525" b="10160"/>
                <wp:wrapNone/>
                <wp:docPr id="86" name=""/>
                <a:graphic xmlns:a="http://schemas.openxmlformats.org/drawingml/2006/main">
                  <a:graphicData uri="http://schemas.microsoft.com/office/word/2010/wordprocessingShape">
                    <wps:wsp>
                      <wps:cNvSpPr/>
                      <wps:spPr>
                        <a:xfrm>
                          <a:off x="0" y="0"/>
                          <a:ext cx="482040" cy="221760"/>
                        </a:xfrm>
                        <a:custGeom>
                          <a:avLst/>
                          <a:gdLst/>
                          <a:ahLst/>
                          <a:rect l="l" t="t" r="r" b="b"/>
                          <a:pathLst>
                            <a:path w="1340" h="617">
                              <a:moveTo>
                                <a:pt x="12145" y="22556"/>
                              </a:moveTo>
                              <a:cubicBezTo>
                                <a:pt x="12152" y="22556"/>
                                <a:pt x="12165" y="22558"/>
                                <a:pt x="12192" y="22540"/>
                              </a:cubicBezTo>
                              <a:cubicBezTo>
                                <a:pt x="12232" y="22514"/>
                                <a:pt x="12270" y="22482"/>
                                <a:pt x="12303" y="22448"/>
                              </a:cubicBezTo>
                              <a:cubicBezTo>
                                <a:pt x="12354" y="22396"/>
                                <a:pt x="12394" y="22334"/>
                                <a:pt x="12422" y="22267"/>
                              </a:cubicBezTo>
                              <a:cubicBezTo>
                                <a:pt x="12440" y="22224"/>
                                <a:pt x="12449" y="22182"/>
                                <a:pt x="12450" y="22136"/>
                              </a:cubicBezTo>
                              <a:cubicBezTo>
                                <a:pt x="12451" y="22114"/>
                                <a:pt x="12450" y="22078"/>
                                <a:pt x="12428" y="22066"/>
                              </a:cubicBezTo>
                              <a:cubicBezTo>
                                <a:pt x="12424" y="22065"/>
                                <a:pt x="12421" y="22065"/>
                                <a:pt x="12417" y="22064"/>
                              </a:cubicBezTo>
                              <a:cubicBezTo>
                                <a:pt x="12382" y="22076"/>
                                <a:pt x="12372" y="22105"/>
                                <a:pt x="12358" y="22139"/>
                              </a:cubicBezTo>
                              <a:cubicBezTo>
                                <a:pt x="12333" y="22202"/>
                                <a:pt x="12318" y="22274"/>
                                <a:pt x="12314" y="22342"/>
                              </a:cubicBezTo>
                              <a:cubicBezTo>
                                <a:pt x="12311" y="22401"/>
                                <a:pt x="12314" y="22474"/>
                                <a:pt x="12347" y="22526"/>
                              </a:cubicBezTo>
                              <a:cubicBezTo>
                                <a:pt x="12372" y="22564"/>
                                <a:pt x="12407" y="22577"/>
                                <a:pt x="12450" y="22565"/>
                              </a:cubicBezTo>
                              <a:cubicBezTo>
                                <a:pt x="12476" y="22554"/>
                                <a:pt x="12484" y="22550"/>
                                <a:pt x="12500" y="22540"/>
                              </a:cubicBezTo>
                            </a:path>
                            <a:path w="1340" h="617">
                              <a:moveTo>
                                <a:pt x="12608" y="22395"/>
                              </a:moveTo>
                              <a:cubicBezTo>
                                <a:pt x="12590" y="22415"/>
                                <a:pt x="12582" y="22427"/>
                                <a:pt x="12569" y="22450"/>
                              </a:cubicBezTo>
                              <a:cubicBezTo>
                                <a:pt x="12559" y="22468"/>
                                <a:pt x="12550" y="22485"/>
                                <a:pt x="12541" y="22503"/>
                              </a:cubicBezTo>
                              <a:cubicBezTo>
                                <a:pt x="12568" y="22484"/>
                                <a:pt x="12580" y="22462"/>
                                <a:pt x="12602" y="22437"/>
                              </a:cubicBezTo>
                              <a:cubicBezTo>
                                <a:pt x="12626" y="22410"/>
                                <a:pt x="12655" y="22380"/>
                                <a:pt x="12688" y="22364"/>
                              </a:cubicBezTo>
                              <a:cubicBezTo>
                                <a:pt x="12716" y="22350"/>
                                <a:pt x="12741" y="22353"/>
                                <a:pt x="12763" y="22375"/>
                              </a:cubicBezTo>
                              <a:cubicBezTo>
                                <a:pt x="12785" y="22396"/>
                                <a:pt x="12787" y="22441"/>
                                <a:pt x="12785" y="22470"/>
                              </a:cubicBezTo>
                              <a:cubicBezTo>
                                <a:pt x="12783" y="22502"/>
                                <a:pt x="12781" y="22533"/>
                                <a:pt x="12780" y="22565"/>
                              </a:cubicBezTo>
                            </a:path>
                            <a:path w="1340" h="617">
                              <a:moveTo>
                                <a:pt x="12982" y="22167"/>
                              </a:moveTo>
                              <a:cubicBezTo>
                                <a:pt x="12991" y="22194"/>
                                <a:pt x="12997" y="22219"/>
                                <a:pt x="13002" y="22247"/>
                              </a:cubicBezTo>
                              <a:cubicBezTo>
                                <a:pt x="13012" y="22300"/>
                                <a:pt x="13025" y="22353"/>
                                <a:pt x="13035" y="22406"/>
                              </a:cubicBezTo>
                              <a:cubicBezTo>
                                <a:pt x="13043" y="22448"/>
                                <a:pt x="13054" y="22490"/>
                                <a:pt x="13065" y="22531"/>
                              </a:cubicBezTo>
                              <a:cubicBezTo>
                                <a:pt x="13070" y="22546"/>
                                <a:pt x="13072" y="22549"/>
                                <a:pt x="13074" y="22559"/>
                              </a:cubicBezTo>
                              <a:cubicBezTo>
                                <a:pt x="13095" y="22529"/>
                                <a:pt x="13112" y="22499"/>
                                <a:pt x="13129" y="22464"/>
                              </a:cubicBezTo>
                              <a:cubicBezTo>
                                <a:pt x="13173" y="22371"/>
                                <a:pt x="13222" y="22282"/>
                                <a:pt x="13271" y="22192"/>
                              </a:cubicBezTo>
                              <a:cubicBezTo>
                                <a:pt x="13299" y="22140"/>
                                <a:pt x="13325" y="22086"/>
                                <a:pt x="13351" y="22033"/>
                              </a:cubicBezTo>
                              <a:cubicBezTo>
                                <a:pt x="13372" y="21991"/>
                                <a:pt x="13356" y="22008"/>
                                <a:pt x="13340" y="22036"/>
                              </a:cubicBezTo>
                            </a:path>
                            <a:path w="1340" h="617">
                              <a:moveTo>
                                <a:pt x="13370" y="22509"/>
                              </a:moveTo>
                              <a:cubicBezTo>
                                <a:pt x="13358" y="22524"/>
                                <a:pt x="13345" y="22544"/>
                                <a:pt x="13345" y="22565"/>
                              </a:cubicBezTo>
                              <a:cubicBezTo>
                                <a:pt x="13345" y="22580"/>
                                <a:pt x="13357" y="22612"/>
                                <a:pt x="13373" y="22618"/>
                              </a:cubicBezTo>
                              <a:cubicBezTo>
                                <a:pt x="13400" y="22628"/>
                                <a:pt x="13426" y="22610"/>
                                <a:pt x="13445" y="22595"/>
                              </a:cubicBezTo>
                              <a:cubicBezTo>
                                <a:pt x="13467" y="22577"/>
                                <a:pt x="13484" y="22553"/>
                                <a:pt x="13481" y="22523"/>
                              </a:cubicBezTo>
                              <a:cubicBezTo>
                                <a:pt x="13478" y="22496"/>
                                <a:pt x="13453" y="22494"/>
                                <a:pt x="13431" y="22498"/>
                              </a:cubicBezTo>
                              <a:cubicBezTo>
                                <a:pt x="13419" y="22504"/>
                                <a:pt x="13414" y="22506"/>
                                <a:pt x="13406" y="22512"/>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2142,22002" coordsize="1340,617" path="m12145,22556c12152,22556,12165,22558,12192,22540c12232,22514,12270,22482,12303,22448c12354,22396,12394,22334,12422,22267c12440,22224,12449,22182,12450,22136c12451,22114,12450,22078,12428,22066c12424,22065,12421,22065,12417,22064c12382,22076,12372,22105,12358,22139c12333,22202,12318,22274,12314,22342c12311,22401,12314,22474,12347,22526c12372,22564,12407,22577,12450,22565c12476,22554,12484,22550,12500,22540em12608,22395c12590,22415,12582,22427,12569,22450c12559,22468,12550,22485,12541,22503c12568,22484,12580,22462,12602,22437c12626,22410,12655,22380,12688,22364c12716,22350,12741,22353,12763,22375c12785,22396,12787,22441,12785,22470c12783,22502,12781,22533,12780,22565em12982,22167c12991,22194,12997,22219,13002,22247c13012,22300,13025,22353,13035,22406c13043,22448,13054,22490,13065,22531c13070,22546,13072,22549,13074,22559c13095,22529,13112,22499,13129,22464c13173,22371,13222,22282,13271,22192c13299,22140,13325,22086,13351,22033c13372,21991,13356,22008,13340,22036em13370,22509c13358,22524,13345,22544,13345,22565c13345,22580,13357,22612,13373,22618c13400,22628,13426,22610,13445,22595c13467,22577,13484,22553,13481,22523c13478,22496,13453,22494,13431,22498c13419,22504,13414,22506,13406,22512e" stroked="t" o:allowincell="f" style="position:absolute;margin-left:286.6pt;margin-top:8.55pt;width:37.9pt;height:17.4pt;mso-wrap-style:none;v-text-anchor:middle">
                <v:fill o:detectmouseclick="t" on="false"/>
                <v:stroke color="blue" weight="19080" joinstyle="round" endcap="round"/>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pPr>
      <w:r>
        <w:rPr/>
        <w:t>Gradient:________</w:t>
        <w:tab/>
        <w:tab/>
        <w:tab/>
        <w:tab/>
        <w:t>Y-intercept: ________</w:t>
      </w:r>
    </w:p>
    <w:p>
      <w:pPr>
        <w:pStyle w:val="Normal"/>
        <w:pBdr>
          <w:top w:val="single" w:sz="4" w:space="1" w:color="000000"/>
          <w:left w:val="single" w:sz="4" w:space="4" w:color="000000"/>
          <w:bottom w:val="single" w:sz="4" w:space="1" w:color="000000"/>
          <w:right w:val="single" w:sz="4" w:space="4" w:color="000000"/>
        </w:pBdr>
        <w:autoSpaceDE w:val="false"/>
        <w:jc w:val="both"/>
        <w:rPr/>
      </w:pPr>
      <w:r>
        <mc:AlternateContent>
          <mc:Choice Requires="wps">
            <w:drawing>
              <wp:anchor behindDoc="0" distT="0" distB="0" distL="114935" distR="114935" simplePos="0" locked="0" layoutInCell="0" allowOverlap="1" relativeHeight="134">
                <wp:simplePos x="0" y="0"/>
                <wp:positionH relativeFrom="column">
                  <wp:posOffset>3048635</wp:posOffset>
                </wp:positionH>
                <wp:positionV relativeFrom="paragraph">
                  <wp:posOffset>161925</wp:posOffset>
                </wp:positionV>
                <wp:extent cx="431800" cy="227965"/>
                <wp:effectExtent l="7620" t="10795" r="10160" b="9525"/>
                <wp:wrapNone/>
                <wp:docPr id="87" name=""/>
                <a:graphic xmlns:a="http://schemas.openxmlformats.org/drawingml/2006/main">
                  <a:graphicData uri="http://schemas.microsoft.com/office/word/2010/wordprocessingShape">
                    <wps:wsp>
                      <wps:cNvSpPr/>
                      <wps:spPr>
                        <a:xfrm>
                          <a:off x="0" y="0"/>
                          <a:ext cx="431640" cy="227880"/>
                        </a:xfrm>
                        <a:custGeom>
                          <a:avLst/>
                          <a:gdLst/>
                          <a:ahLst/>
                          <a:rect l="l" t="t" r="r" b="b"/>
                          <a:pathLst>
                            <a:path w="1199" h="633">
                              <a:moveTo>
                                <a:pt x="10507" y="23625"/>
                              </a:moveTo>
                              <a:cubicBezTo>
                                <a:pt x="10510" y="23648"/>
                                <a:pt x="10504" y="23654"/>
                                <a:pt x="10534" y="23631"/>
                              </a:cubicBezTo>
                              <a:cubicBezTo>
                                <a:pt x="10574" y="23600"/>
                                <a:pt x="10601" y="23565"/>
                                <a:pt x="10631" y="23525"/>
                              </a:cubicBezTo>
                              <a:cubicBezTo>
                                <a:pt x="10674" y="23466"/>
                                <a:pt x="10707" y="23401"/>
                                <a:pt x="10734" y="23333"/>
                              </a:cubicBezTo>
                              <a:cubicBezTo>
                                <a:pt x="10754" y="23282"/>
                                <a:pt x="10769" y="23229"/>
                                <a:pt x="10767" y="23174"/>
                              </a:cubicBezTo>
                              <a:cubicBezTo>
                                <a:pt x="10764" y="23154"/>
                                <a:pt x="10764" y="23148"/>
                                <a:pt x="10756" y="23138"/>
                              </a:cubicBezTo>
                              <a:cubicBezTo>
                                <a:pt x="10724" y="23148"/>
                                <a:pt x="10715" y="23153"/>
                                <a:pt x="10698" y="23188"/>
                              </a:cubicBezTo>
                              <a:cubicBezTo>
                                <a:pt x="10669" y="23249"/>
                                <a:pt x="10648" y="23324"/>
                                <a:pt x="10642" y="23391"/>
                              </a:cubicBezTo>
                              <a:cubicBezTo>
                                <a:pt x="10636" y="23458"/>
                                <a:pt x="10643" y="23539"/>
                                <a:pt x="10684" y="23595"/>
                              </a:cubicBezTo>
                              <a:cubicBezTo>
                                <a:pt x="10715" y="23637"/>
                                <a:pt x="10754" y="23656"/>
                                <a:pt x="10806" y="23645"/>
                              </a:cubicBezTo>
                              <a:cubicBezTo>
                                <a:pt x="10834" y="23634"/>
                                <a:pt x="10843" y="23630"/>
                                <a:pt x="10859" y="23617"/>
                              </a:cubicBezTo>
                            </a:path>
                            <a:path w="1199" h="633">
                              <a:moveTo>
                                <a:pt x="10914" y="23522"/>
                              </a:moveTo>
                              <a:cubicBezTo>
                                <a:pt x="10902" y="23549"/>
                                <a:pt x="10890" y="23576"/>
                                <a:pt x="10881" y="23603"/>
                              </a:cubicBezTo>
                              <a:cubicBezTo>
                                <a:pt x="10876" y="23619"/>
                                <a:pt x="10871" y="23634"/>
                                <a:pt x="10867" y="23650"/>
                              </a:cubicBezTo>
                              <a:cubicBezTo>
                                <a:pt x="10896" y="23629"/>
                                <a:pt x="10910" y="23602"/>
                                <a:pt x="10928" y="23570"/>
                              </a:cubicBezTo>
                              <a:cubicBezTo>
                                <a:pt x="10952" y="23528"/>
                                <a:pt x="10979" y="23486"/>
                                <a:pt x="11008" y="23447"/>
                              </a:cubicBezTo>
                              <a:cubicBezTo>
                                <a:pt x="11021" y="23432"/>
                                <a:pt x="11024" y="23427"/>
                                <a:pt x="11036" y="23422"/>
                              </a:cubicBezTo>
                              <a:cubicBezTo>
                                <a:pt x="11059" y="23439"/>
                                <a:pt x="11057" y="23460"/>
                                <a:pt x="11058" y="23489"/>
                              </a:cubicBezTo>
                              <a:cubicBezTo>
                                <a:pt x="11059" y="23534"/>
                                <a:pt x="11053" y="23577"/>
                                <a:pt x="11056" y="23622"/>
                              </a:cubicBezTo>
                              <a:cubicBezTo>
                                <a:pt x="11058" y="23644"/>
                                <a:pt x="11057" y="23650"/>
                                <a:pt x="11067" y="23661"/>
                              </a:cubicBezTo>
                            </a:path>
                            <a:path w="1199" h="633">
                              <a:moveTo>
                                <a:pt x="11244" y="23277"/>
                              </a:moveTo>
                              <a:cubicBezTo>
                                <a:pt x="11239" y="23301"/>
                                <a:pt x="11234" y="23327"/>
                                <a:pt x="11236" y="23352"/>
                              </a:cubicBezTo>
                              <a:cubicBezTo>
                                <a:pt x="11239" y="23398"/>
                                <a:pt x="11247" y="23447"/>
                                <a:pt x="11255" y="23492"/>
                              </a:cubicBezTo>
                              <a:cubicBezTo>
                                <a:pt x="11263" y="23536"/>
                                <a:pt x="11273" y="23579"/>
                                <a:pt x="11283" y="23622"/>
                              </a:cubicBezTo>
                              <a:cubicBezTo>
                                <a:pt x="11288" y="23641"/>
                                <a:pt x="11289" y="23646"/>
                                <a:pt x="11297" y="23656"/>
                              </a:cubicBezTo>
                              <a:cubicBezTo>
                                <a:pt x="11338" y="23636"/>
                                <a:pt x="11344" y="23602"/>
                                <a:pt x="11363" y="23558"/>
                              </a:cubicBezTo>
                              <a:cubicBezTo>
                                <a:pt x="11396" y="23481"/>
                                <a:pt x="11429" y="23404"/>
                                <a:pt x="11460" y="23327"/>
                              </a:cubicBezTo>
                              <a:cubicBezTo>
                                <a:pt x="11484" y="23268"/>
                                <a:pt x="11510" y="23211"/>
                                <a:pt x="11541" y="23155"/>
                              </a:cubicBezTo>
                              <a:cubicBezTo>
                                <a:pt x="11545" y="23147"/>
                                <a:pt x="11566" y="23093"/>
                                <a:pt x="11546" y="23146"/>
                              </a:cubicBezTo>
                            </a:path>
                            <a:path w="1199" h="633">
                              <a:moveTo>
                                <a:pt x="11618" y="23636"/>
                              </a:moveTo>
                              <a:cubicBezTo>
                                <a:pt x="11599" y="23653"/>
                                <a:pt x="11592" y="23672"/>
                                <a:pt x="11596" y="23700"/>
                              </a:cubicBezTo>
                              <a:cubicBezTo>
                                <a:pt x="11599" y="23721"/>
                                <a:pt x="11614" y="23752"/>
                                <a:pt x="11638" y="23756"/>
                              </a:cubicBezTo>
                              <a:cubicBezTo>
                                <a:pt x="11661" y="23760"/>
                                <a:pt x="11680" y="23733"/>
                                <a:pt x="11690" y="23717"/>
                              </a:cubicBezTo>
                              <a:cubicBezTo>
                                <a:pt x="11702" y="23696"/>
                                <a:pt x="11705" y="23657"/>
                                <a:pt x="11688" y="23636"/>
                              </a:cubicBezTo>
                              <a:cubicBezTo>
                                <a:pt x="11670" y="23614"/>
                                <a:pt x="11652" y="23606"/>
                                <a:pt x="11624" y="23614"/>
                              </a:cubicBezTo>
                              <a:cubicBezTo>
                                <a:pt x="11619" y="23616"/>
                                <a:pt x="11615" y="23618"/>
                                <a:pt x="11610" y="23620"/>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0501,23124" coordsize="1199,633" path="m10507,23625c10510,23648,10504,23654,10534,23631c10574,23600,10601,23565,10631,23525c10674,23466,10707,23401,10734,23333c10754,23282,10769,23229,10767,23174c10764,23154,10764,23148,10756,23138c10724,23148,10715,23153,10698,23188c10669,23249,10648,23324,10642,23391c10636,23458,10643,23539,10684,23595c10715,23637,10754,23656,10806,23645c10834,23634,10843,23630,10859,23617em10914,23522c10902,23549,10890,23576,10881,23603c10876,23619,10871,23634,10867,23650c10896,23629,10910,23602,10928,23570c10952,23528,10979,23486,11008,23447c11021,23432,11024,23427,11036,23422c11059,23439,11057,23460,11058,23489c11059,23534,11053,23577,11056,23622c11058,23644,11057,23650,11067,23661em11244,23277c11239,23301,11234,23327,11236,23352c11239,23398,11247,23447,11255,23492c11263,23536,11273,23579,11283,23622c11288,23641,11289,23646,11297,23656c11338,23636,11344,23602,11363,23558c11396,23481,11429,23404,11460,23327c11484,23268,11510,23211,11541,23155c11545,23147,11566,23093,11546,23146em11618,23636c11599,23653,11592,23672,11596,23700c11599,23721,11614,23752,11638,23756c11661,23760,11680,23733,11690,23717c11702,23696,11705,23657,11688,23636c11670,23614,11652,23606,11624,23614c11619,23616,11615,23618,11610,23620e" stroked="t" o:allowincell="f" style="position:absolute;margin-left:240.05pt;margin-top:12.75pt;width:33.95pt;height:17.9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4063365</wp:posOffset>
                </wp:positionH>
                <wp:positionV relativeFrom="paragraph">
                  <wp:posOffset>164465</wp:posOffset>
                </wp:positionV>
                <wp:extent cx="451485" cy="175260"/>
                <wp:effectExtent l="10795" t="9525" r="8890" b="9525"/>
                <wp:wrapNone/>
                <wp:docPr id="88" name=""/>
                <a:graphic xmlns:a="http://schemas.openxmlformats.org/drawingml/2006/main">
                  <a:graphicData uri="http://schemas.microsoft.com/office/word/2010/wordprocessingShape">
                    <wps:wsp>
                      <wps:cNvSpPr/>
                      <wps:spPr>
                        <a:xfrm>
                          <a:off x="0" y="0"/>
                          <a:ext cx="451440" cy="175320"/>
                        </a:xfrm>
                        <a:custGeom>
                          <a:avLst/>
                          <a:gdLst/>
                          <a:ahLst/>
                          <a:rect l="l" t="t" r="r" b="b"/>
                          <a:pathLst>
                            <a:path w="1254" h="486">
                              <a:moveTo>
                                <a:pt x="13470" y="23144"/>
                              </a:moveTo>
                              <a:cubicBezTo>
                                <a:pt x="13474" y="23116"/>
                                <a:pt x="13447" y="23149"/>
                                <a:pt x="13434" y="23163"/>
                              </a:cubicBezTo>
                              <a:cubicBezTo>
                                <a:pt x="13405" y="23194"/>
                                <a:pt x="13385" y="23238"/>
                                <a:pt x="13368" y="23277"/>
                              </a:cubicBezTo>
                              <a:cubicBezTo>
                                <a:pt x="13346" y="23328"/>
                                <a:pt x="13325" y="23385"/>
                                <a:pt x="13320" y="23441"/>
                              </a:cubicBezTo>
                              <a:cubicBezTo>
                                <a:pt x="13317" y="23471"/>
                                <a:pt x="13320" y="23519"/>
                                <a:pt x="13359" y="23525"/>
                              </a:cubicBezTo>
                              <a:cubicBezTo>
                                <a:pt x="13394" y="23530"/>
                                <a:pt x="13427" y="23506"/>
                                <a:pt x="13448" y="23483"/>
                              </a:cubicBezTo>
                              <a:cubicBezTo>
                                <a:pt x="13470" y="23459"/>
                                <a:pt x="13485" y="23421"/>
                                <a:pt x="13470" y="23389"/>
                              </a:cubicBezTo>
                              <a:cubicBezTo>
                                <a:pt x="13457" y="23360"/>
                                <a:pt x="13425" y="23345"/>
                                <a:pt x="13395" y="23341"/>
                              </a:cubicBezTo>
                              <a:cubicBezTo>
                                <a:pt x="13367" y="23337"/>
                                <a:pt x="13345" y="23341"/>
                                <a:pt x="13331" y="23364"/>
                              </a:cubicBezTo>
                              <a:cubicBezTo>
                                <a:pt x="13326" y="23375"/>
                                <a:pt x="13324" y="23379"/>
                                <a:pt x="13331" y="23386"/>
                              </a:cubicBezTo>
                            </a:path>
                            <a:path w="1254" h="486">
                              <a:moveTo>
                                <a:pt x="13639" y="23244"/>
                              </a:moveTo>
                              <a:cubicBezTo>
                                <a:pt x="13642" y="23240"/>
                                <a:pt x="13645" y="23237"/>
                                <a:pt x="13648" y="23233"/>
                              </a:cubicBezTo>
                              <a:cubicBezTo>
                                <a:pt x="13633" y="23216"/>
                                <a:pt x="13626" y="23259"/>
                                <a:pt x="13620" y="23280"/>
                              </a:cubicBezTo>
                              <a:cubicBezTo>
                                <a:pt x="13608" y="23321"/>
                                <a:pt x="13603" y="23368"/>
                                <a:pt x="13614" y="23411"/>
                              </a:cubicBezTo>
                              <a:cubicBezTo>
                                <a:pt x="13623" y="23444"/>
                                <a:pt x="13651" y="23475"/>
                                <a:pt x="13689" y="23467"/>
                              </a:cubicBezTo>
                              <a:cubicBezTo>
                                <a:pt x="13726" y="23459"/>
                                <a:pt x="13755" y="23425"/>
                                <a:pt x="13767" y="23391"/>
                              </a:cubicBezTo>
                              <a:cubicBezTo>
                                <a:pt x="13780" y="23355"/>
                                <a:pt x="13773" y="23304"/>
                                <a:pt x="13753" y="23272"/>
                              </a:cubicBezTo>
                              <a:cubicBezTo>
                                <a:pt x="13736" y="23245"/>
                                <a:pt x="13701" y="23216"/>
                                <a:pt x="13670" y="23208"/>
                              </a:cubicBezTo>
                              <a:cubicBezTo>
                                <a:pt x="13648" y="23202"/>
                                <a:pt x="13642" y="23216"/>
                                <a:pt x="13631" y="23230"/>
                              </a:cubicBezTo>
                            </a:path>
                            <a:path w="1254" h="486">
                              <a:moveTo>
                                <a:pt x="14049" y="23188"/>
                              </a:moveTo>
                              <a:cubicBezTo>
                                <a:pt x="14037" y="23173"/>
                                <a:pt x="14027" y="23176"/>
                                <a:pt x="14005" y="23188"/>
                              </a:cubicBezTo>
                              <a:cubicBezTo>
                                <a:pt x="13977" y="23203"/>
                                <a:pt x="13949" y="23227"/>
                                <a:pt x="13933" y="23255"/>
                              </a:cubicBezTo>
                              <a:cubicBezTo>
                                <a:pt x="13923" y="23272"/>
                                <a:pt x="13909" y="23314"/>
                                <a:pt x="13930" y="23330"/>
                              </a:cubicBezTo>
                              <a:cubicBezTo>
                                <a:pt x="13956" y="23350"/>
                                <a:pt x="13996" y="23333"/>
                                <a:pt x="14019" y="23319"/>
                              </a:cubicBezTo>
                              <a:cubicBezTo>
                                <a:pt x="14054" y="23298"/>
                                <a:pt x="14086" y="23268"/>
                                <a:pt x="14110" y="23235"/>
                              </a:cubicBezTo>
                              <a:cubicBezTo>
                                <a:pt x="14123" y="23215"/>
                                <a:pt x="14126" y="23210"/>
                                <a:pt x="14133" y="23197"/>
                              </a:cubicBezTo>
                              <a:cubicBezTo>
                                <a:pt x="14155" y="23158"/>
                                <a:pt x="14107" y="23256"/>
                                <a:pt x="14105" y="23261"/>
                              </a:cubicBezTo>
                              <a:cubicBezTo>
                                <a:pt x="14082" y="23323"/>
                                <a:pt x="14069" y="23383"/>
                                <a:pt x="14055" y="23447"/>
                              </a:cubicBezTo>
                              <a:cubicBezTo>
                                <a:pt x="14046" y="23488"/>
                                <a:pt x="14045" y="23517"/>
                                <a:pt x="14049" y="23558"/>
                              </a:cubicBezTo>
                            </a:path>
                            <a:path w="1254" h="486">
                              <a:moveTo>
                                <a:pt x="14385" y="23227"/>
                              </a:moveTo>
                              <a:cubicBezTo>
                                <a:pt x="14363" y="23255"/>
                                <a:pt x="14342" y="23284"/>
                                <a:pt x="14321" y="23313"/>
                              </a:cubicBezTo>
                              <a:cubicBezTo>
                                <a:pt x="14295" y="23348"/>
                                <a:pt x="14270" y="23383"/>
                                <a:pt x="14246" y="23419"/>
                              </a:cubicBezTo>
                              <a:cubicBezTo>
                                <a:pt x="14237" y="23433"/>
                                <a:pt x="14233" y="23436"/>
                                <a:pt x="14235" y="23447"/>
                              </a:cubicBezTo>
                              <a:cubicBezTo>
                                <a:pt x="14276" y="23455"/>
                                <a:pt x="14303" y="23448"/>
                                <a:pt x="14343" y="23436"/>
                              </a:cubicBezTo>
                              <a:cubicBezTo>
                                <a:pt x="14388" y="23422"/>
                                <a:pt x="14433" y="23405"/>
                                <a:pt x="14479" y="23394"/>
                              </a:cubicBezTo>
                              <a:cubicBezTo>
                                <a:pt x="14506" y="23387"/>
                                <a:pt x="14539" y="23386"/>
                                <a:pt x="14565" y="23375"/>
                              </a:cubicBezTo>
                              <a:cubicBezTo>
                                <a:pt x="14568" y="23373"/>
                                <a:pt x="14570" y="23371"/>
                                <a:pt x="14573" y="23369"/>
                              </a:cubicBezTo>
                            </a:path>
                            <a:path w="1254" h="486">
                              <a:moveTo>
                                <a:pt x="14465" y="23210"/>
                              </a:moveTo>
                              <a:cubicBezTo>
                                <a:pt x="14451" y="23238"/>
                                <a:pt x="14450" y="23264"/>
                                <a:pt x="14443" y="23294"/>
                              </a:cubicBezTo>
                              <a:cubicBezTo>
                                <a:pt x="14430" y="23352"/>
                                <a:pt x="14415" y="23410"/>
                                <a:pt x="14404" y="23469"/>
                              </a:cubicBezTo>
                              <a:cubicBezTo>
                                <a:pt x="14396" y="23514"/>
                                <a:pt x="14391" y="23559"/>
                                <a:pt x="14379" y="23603"/>
                              </a:cubicBezTo>
                              <a:cubicBezTo>
                                <a:pt x="14377" y="23608"/>
                                <a:pt x="14376" y="23612"/>
                                <a:pt x="14374" y="23617"/>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3320,23132" coordsize="1254,486" path="m13470,23144c13474,23116,13447,23149,13434,23163c13405,23194,13385,23238,13368,23277c13346,23328,13325,23385,13320,23441c13317,23471,13320,23519,13359,23525c13394,23530,13427,23506,13448,23483c13470,23459,13485,23421,13470,23389c13457,23360,13425,23345,13395,23341c13367,23337,13345,23341,13331,23364c13326,23375,13324,23379,13331,23386em13639,23244c13642,23240,13645,23237,13648,23233c13633,23216,13626,23259,13620,23280c13608,23321,13603,23368,13614,23411c13623,23444,13651,23475,13689,23467c13726,23459,13755,23425,13767,23391c13780,23355,13773,23304,13753,23272c13736,23245,13701,23216,13670,23208c13648,23202,13642,23216,13631,23230em14049,23188c14037,23173,14027,23176,14005,23188c13977,23203,13949,23227,13933,23255c13923,23272,13909,23314,13930,23330c13956,23350,13996,23333,14019,23319c14054,23298,14086,23268,14110,23235c14123,23215,14126,23210,14133,23197c14155,23158,14107,23256,14105,23261c14082,23323,14069,23383,14055,23447c14046,23488,14045,23517,14049,23558em14385,23227c14363,23255,14342,23284,14321,23313c14295,23348,14270,23383,14246,23419c14237,23433,14233,23436,14235,23447c14276,23455,14303,23448,14343,23436c14388,23422,14433,23405,14479,23394c14506,23387,14539,23386,14565,23375c14568,23373,14570,23371,14573,23369em14465,23210c14451,23238,14450,23264,14443,23294c14430,23352,14415,23410,14404,23469c14396,23514,14391,23559,14379,23603c14377,23608,14376,23612,14374,23617e" stroked="t" o:allowincell="f" style="position:absolute;margin-left:319.95pt;margin-top:12.95pt;width:35.5pt;height:13.75pt;mso-wrap-style:none;v-text-anchor:middle">
                <v:fill o:detectmouseclick="t" on="false"/>
                <v:stroke color="blue" weight="19080" joinstyle="round" endcap="round"/>
                <w10:wrap type="none"/>
              </v:shape>
            </w:pict>
          </mc:Fallback>
        </mc:AlternateContent>
      </w: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mc:AlternateContent>
          <mc:Choice Requires="wps">
            <w:drawing>
              <wp:anchor behindDoc="0" distT="0" distB="0" distL="114935" distR="114935" simplePos="0" locked="0" layoutInCell="0" allowOverlap="1" relativeHeight="132">
                <wp:simplePos x="0" y="0"/>
                <wp:positionH relativeFrom="column">
                  <wp:posOffset>332105</wp:posOffset>
                </wp:positionH>
                <wp:positionV relativeFrom="paragraph">
                  <wp:posOffset>51435</wp:posOffset>
                </wp:positionV>
                <wp:extent cx="977265" cy="539750"/>
                <wp:effectExtent l="10160" t="9525" r="8890" b="10160"/>
                <wp:wrapNone/>
                <wp:docPr id="89" name=""/>
                <a:graphic xmlns:a="http://schemas.openxmlformats.org/drawingml/2006/main">
                  <a:graphicData uri="http://schemas.microsoft.com/office/word/2010/wordprocessingShape">
                    <wps:wsp>
                      <wps:cNvSpPr/>
                      <wps:spPr>
                        <a:xfrm>
                          <a:off x="0" y="0"/>
                          <a:ext cx="977400" cy="539640"/>
                        </a:xfrm>
                        <a:custGeom>
                          <a:avLst/>
                          <a:gdLst/>
                          <a:ahLst/>
                          <a:rect l="l" t="t" r="r" b="b"/>
                          <a:pathLst>
                            <a:path w="2715" h="1499">
                              <a:moveTo>
                                <a:pt x="2955" y="23650"/>
                              </a:moveTo>
                              <a:cubicBezTo>
                                <a:pt x="2987" y="23633"/>
                                <a:pt x="3025" y="23629"/>
                                <a:pt x="3063" y="23622"/>
                              </a:cubicBezTo>
                              <a:cubicBezTo>
                                <a:pt x="3115" y="23613"/>
                                <a:pt x="3167" y="23604"/>
                                <a:pt x="3219" y="23592"/>
                              </a:cubicBezTo>
                              <a:cubicBezTo>
                                <a:pt x="3252" y="23585"/>
                                <a:pt x="3285" y="23577"/>
                                <a:pt x="3318" y="23572"/>
                              </a:cubicBezTo>
                              <a:cubicBezTo>
                                <a:pt x="3330" y="23570"/>
                                <a:pt x="3333" y="23570"/>
                                <a:pt x="3340" y="23570"/>
                              </a:cubicBezTo>
                            </a:path>
                            <a:path w="2715" h="1499">
                              <a:moveTo>
                                <a:pt x="3670" y="23305"/>
                              </a:moveTo>
                              <a:cubicBezTo>
                                <a:pt x="3666" y="23328"/>
                                <a:pt x="3674" y="23341"/>
                                <a:pt x="3681" y="23364"/>
                              </a:cubicBezTo>
                              <a:cubicBezTo>
                                <a:pt x="3693" y="23400"/>
                                <a:pt x="3706" y="23433"/>
                                <a:pt x="3723" y="23467"/>
                              </a:cubicBezTo>
                              <a:cubicBezTo>
                                <a:pt x="3755" y="23530"/>
                                <a:pt x="3794" y="23587"/>
                                <a:pt x="3845" y="23636"/>
                              </a:cubicBezTo>
                              <a:cubicBezTo>
                                <a:pt x="3873" y="23663"/>
                                <a:pt x="3915" y="23712"/>
                                <a:pt x="3950" y="23728"/>
                              </a:cubicBezTo>
                              <a:cubicBezTo>
                                <a:pt x="3970" y="23731"/>
                                <a:pt x="3976" y="23730"/>
                                <a:pt x="3986" y="23739"/>
                              </a:cubicBezTo>
                            </a:path>
                            <a:path w="2715" h="1499">
                              <a:moveTo>
                                <a:pt x="3853" y="23611"/>
                              </a:moveTo>
                              <a:cubicBezTo>
                                <a:pt x="3834" y="23609"/>
                                <a:pt x="3816" y="23608"/>
                                <a:pt x="3798" y="23617"/>
                              </a:cubicBezTo>
                              <a:cubicBezTo>
                                <a:pt x="3758" y="23636"/>
                                <a:pt x="3723" y="23659"/>
                                <a:pt x="3687" y="23684"/>
                              </a:cubicBezTo>
                              <a:cubicBezTo>
                                <a:pt x="3637" y="23719"/>
                                <a:pt x="3586" y="23751"/>
                                <a:pt x="3537" y="23787"/>
                              </a:cubicBezTo>
                              <a:cubicBezTo>
                                <a:pt x="3510" y="23807"/>
                                <a:pt x="3503" y="23811"/>
                                <a:pt x="3490" y="23828"/>
                              </a:cubicBezTo>
                            </a:path>
                            <a:path w="2715" h="1499">
                              <a:moveTo>
                                <a:pt x="4294" y="23575"/>
                              </a:moveTo>
                              <a:cubicBezTo>
                                <a:pt x="4312" y="23575"/>
                                <a:pt x="4324" y="23571"/>
                                <a:pt x="4341" y="23570"/>
                              </a:cubicBezTo>
                              <a:cubicBezTo>
                                <a:pt x="4358" y="23570"/>
                                <a:pt x="4364" y="23570"/>
                                <a:pt x="4375" y="23570"/>
                              </a:cubicBezTo>
                            </a:path>
                            <a:path w="2715" h="1499">
                              <a:moveTo>
                                <a:pt x="4305" y="23631"/>
                              </a:moveTo>
                              <a:cubicBezTo>
                                <a:pt x="4304" y="23635"/>
                                <a:pt x="4303" y="23638"/>
                                <a:pt x="4302" y="23642"/>
                              </a:cubicBezTo>
                              <a:cubicBezTo>
                                <a:pt x="4326" y="23648"/>
                                <a:pt x="4347" y="23652"/>
                                <a:pt x="4372" y="23650"/>
                              </a:cubicBezTo>
                              <a:cubicBezTo>
                                <a:pt x="4378" y="23649"/>
                                <a:pt x="4385" y="23648"/>
                                <a:pt x="4391" y="23647"/>
                              </a:cubicBezTo>
                            </a:path>
                            <a:path w="2715" h="1499">
                              <a:moveTo>
                                <a:pt x="4885" y="23592"/>
                              </a:moveTo>
                              <a:cubicBezTo>
                                <a:pt x="4906" y="23590"/>
                                <a:pt x="4924" y="23588"/>
                                <a:pt x="4946" y="23586"/>
                              </a:cubicBezTo>
                              <a:cubicBezTo>
                                <a:pt x="4981" y="23583"/>
                                <a:pt x="5016" y="23580"/>
                                <a:pt x="5051" y="23575"/>
                              </a:cubicBezTo>
                              <a:cubicBezTo>
                                <a:pt x="5077" y="23571"/>
                                <a:pt x="5103" y="23570"/>
                                <a:pt x="5129" y="23564"/>
                              </a:cubicBezTo>
                            </a:path>
                            <a:path w="2715" h="1499">
                              <a:moveTo>
                                <a:pt x="5461" y="23416"/>
                              </a:moveTo>
                              <a:cubicBezTo>
                                <a:pt x="5478" y="23392"/>
                                <a:pt x="5503" y="23370"/>
                                <a:pt x="5528" y="23355"/>
                              </a:cubicBezTo>
                              <a:cubicBezTo>
                                <a:pt x="5539" y="23348"/>
                                <a:pt x="5561" y="23334"/>
                                <a:pt x="5575" y="23344"/>
                              </a:cubicBezTo>
                              <a:cubicBezTo>
                                <a:pt x="5605" y="23367"/>
                                <a:pt x="5604" y="23405"/>
                                <a:pt x="5605" y="23439"/>
                              </a:cubicBezTo>
                              <a:cubicBezTo>
                                <a:pt x="5606" y="23489"/>
                                <a:pt x="5595" y="23535"/>
                                <a:pt x="5580" y="23583"/>
                              </a:cubicBezTo>
                              <a:cubicBezTo>
                                <a:pt x="5564" y="23634"/>
                                <a:pt x="5541" y="23675"/>
                                <a:pt x="5508" y="23717"/>
                              </a:cubicBezTo>
                              <a:cubicBezTo>
                                <a:pt x="5491" y="23738"/>
                                <a:pt x="5463" y="23773"/>
                                <a:pt x="5434" y="23778"/>
                              </a:cubicBezTo>
                              <a:cubicBezTo>
                                <a:pt x="5430" y="23777"/>
                                <a:pt x="5426" y="23777"/>
                                <a:pt x="5422" y="23776"/>
                              </a:cubicBezTo>
                              <a:cubicBezTo>
                                <a:pt x="5414" y="23750"/>
                                <a:pt x="5419" y="23735"/>
                                <a:pt x="5434" y="23712"/>
                              </a:cubicBezTo>
                              <a:cubicBezTo>
                                <a:pt x="5450" y="23687"/>
                                <a:pt x="5472" y="23665"/>
                                <a:pt x="5503" y="23664"/>
                              </a:cubicBezTo>
                              <a:cubicBezTo>
                                <a:pt x="5534" y="23663"/>
                                <a:pt x="5558" y="23690"/>
                                <a:pt x="5578" y="23709"/>
                              </a:cubicBezTo>
                              <a:cubicBezTo>
                                <a:pt x="5600" y="23730"/>
                                <a:pt x="5616" y="23756"/>
                                <a:pt x="5641" y="23773"/>
                              </a:cubicBezTo>
                              <a:cubicBezTo>
                                <a:pt x="5656" y="23780"/>
                                <a:pt x="5660" y="23782"/>
                                <a:pt x="5669" y="23787"/>
                              </a:cubicBezTo>
                            </a:path>
                            <a:path w="2715" h="1499">
                              <a:moveTo>
                                <a:pt x="3779" y="24321"/>
                              </a:moveTo>
                              <a:cubicBezTo>
                                <a:pt x="3776" y="24317"/>
                                <a:pt x="3773" y="24314"/>
                                <a:pt x="3770" y="24310"/>
                              </a:cubicBezTo>
                              <a:cubicBezTo>
                                <a:pt x="3764" y="24336"/>
                                <a:pt x="3782" y="24356"/>
                                <a:pt x="3798" y="24382"/>
                              </a:cubicBezTo>
                              <a:cubicBezTo>
                                <a:pt x="3836" y="24446"/>
                                <a:pt x="3877" y="24511"/>
                                <a:pt x="3920" y="24572"/>
                              </a:cubicBezTo>
                              <a:cubicBezTo>
                                <a:pt x="3954" y="24619"/>
                                <a:pt x="3988" y="24668"/>
                                <a:pt x="4022" y="24714"/>
                              </a:cubicBezTo>
                              <a:cubicBezTo>
                                <a:pt x="4035" y="24731"/>
                                <a:pt x="4048" y="24746"/>
                                <a:pt x="4064" y="24758"/>
                              </a:cubicBezTo>
                            </a:path>
                            <a:path w="2715" h="1499">
                              <a:moveTo>
                                <a:pt x="3964" y="24563"/>
                              </a:moveTo>
                              <a:cubicBezTo>
                                <a:pt x="3945" y="24556"/>
                                <a:pt x="3925" y="24553"/>
                                <a:pt x="3906" y="24563"/>
                              </a:cubicBezTo>
                              <a:cubicBezTo>
                                <a:pt x="3848" y="24592"/>
                                <a:pt x="3793" y="24640"/>
                                <a:pt x="3740" y="24677"/>
                              </a:cubicBezTo>
                              <a:cubicBezTo>
                                <a:pt x="3690" y="24713"/>
                                <a:pt x="3641" y="24749"/>
                                <a:pt x="3593" y="24786"/>
                              </a:cubicBezTo>
                              <a:cubicBezTo>
                                <a:pt x="3586" y="24792"/>
                                <a:pt x="3580" y="24797"/>
                                <a:pt x="3573" y="24803"/>
                              </a:cubicBezTo>
                            </a:path>
                            <a:path w="2715" h="1499">
                              <a:moveTo>
                                <a:pt x="4449" y="24530"/>
                              </a:moveTo>
                              <a:cubicBezTo>
                                <a:pt x="4465" y="24520"/>
                                <a:pt x="4485" y="24512"/>
                                <a:pt x="4502" y="24505"/>
                              </a:cubicBezTo>
                              <a:cubicBezTo>
                                <a:pt x="4519" y="24498"/>
                                <a:pt x="4538" y="24494"/>
                                <a:pt x="4555" y="24488"/>
                              </a:cubicBezTo>
                            </a:path>
                            <a:path w="2715" h="1499">
                              <a:moveTo>
                                <a:pt x="4499" y="24611"/>
                              </a:moveTo>
                              <a:cubicBezTo>
                                <a:pt x="4525" y="24615"/>
                                <a:pt x="4543" y="24609"/>
                                <a:pt x="4569" y="24602"/>
                              </a:cubicBezTo>
                            </a:path>
                            <a:path w="2715" h="1499">
                              <a:moveTo>
                                <a:pt x="4998" y="24430"/>
                              </a:moveTo>
                              <a:cubicBezTo>
                                <a:pt x="4979" y="24431"/>
                                <a:pt x="5000" y="24411"/>
                                <a:pt x="5012" y="24394"/>
                              </a:cubicBezTo>
                              <a:cubicBezTo>
                                <a:pt x="5029" y="24371"/>
                                <a:pt x="5053" y="24344"/>
                                <a:pt x="5076" y="24327"/>
                              </a:cubicBezTo>
                              <a:cubicBezTo>
                                <a:pt x="5095" y="24313"/>
                                <a:pt x="5118" y="24299"/>
                                <a:pt x="5142" y="24296"/>
                              </a:cubicBezTo>
                              <a:cubicBezTo>
                                <a:pt x="5166" y="24293"/>
                                <a:pt x="5186" y="24314"/>
                                <a:pt x="5195" y="24335"/>
                              </a:cubicBezTo>
                              <a:cubicBezTo>
                                <a:pt x="5211" y="24373"/>
                                <a:pt x="5202" y="24418"/>
                                <a:pt x="5192" y="24455"/>
                              </a:cubicBezTo>
                              <a:cubicBezTo>
                                <a:pt x="5178" y="24507"/>
                                <a:pt x="5149" y="24555"/>
                                <a:pt x="5115" y="24597"/>
                              </a:cubicBezTo>
                              <a:cubicBezTo>
                                <a:pt x="5087" y="24631"/>
                                <a:pt x="5053" y="24671"/>
                                <a:pt x="5015" y="24694"/>
                              </a:cubicBezTo>
                              <a:cubicBezTo>
                                <a:pt x="4997" y="24702"/>
                                <a:pt x="4991" y="24704"/>
                                <a:pt x="4979" y="24708"/>
                              </a:cubicBezTo>
                              <a:cubicBezTo>
                                <a:pt x="4966" y="24680"/>
                                <a:pt x="4971" y="24665"/>
                                <a:pt x="4990" y="24638"/>
                              </a:cubicBezTo>
                              <a:cubicBezTo>
                                <a:pt x="5008" y="24613"/>
                                <a:pt x="5030" y="24594"/>
                                <a:pt x="5062" y="24594"/>
                              </a:cubicBezTo>
                              <a:cubicBezTo>
                                <a:pt x="5099" y="24594"/>
                                <a:pt x="5130" y="24617"/>
                                <a:pt x="5159" y="24638"/>
                              </a:cubicBezTo>
                              <a:cubicBezTo>
                                <a:pt x="5193" y="24663"/>
                                <a:pt x="5220" y="24690"/>
                                <a:pt x="5253" y="24714"/>
                              </a:cubicBezTo>
                              <a:cubicBezTo>
                                <a:pt x="5268" y="24723"/>
                                <a:pt x="5270" y="24726"/>
                                <a:pt x="5281" y="24728"/>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2955,23305" coordsize="2715,1499" path="m2955,23650c2987,23633,3025,23629,3063,23622c3115,23613,3167,23604,3219,23592c3252,23585,3285,23577,3318,23572c3330,23570,3333,23570,3340,23570em3670,23305c3666,23328,3674,23341,3681,23364c3693,23400,3706,23433,3723,23467c3755,23530,3794,23587,3845,23636c3873,23663,3915,23712,3950,23728c3970,23731,3976,23730,3986,23739em3853,23611c3834,23609,3816,23608,3798,23617c3758,23636,3723,23659,3687,23684c3637,23719,3586,23751,3537,23787c3510,23807,3503,23811,3490,23828em4294,23575c4312,23575,4324,23571,4341,23570c4358,23570,4364,23570,4375,23570em4305,23631c4304,23635,4303,23638,4302,23642c4326,23648,4347,23652,4372,23650c4378,23649,4385,23648,4391,23647em4885,23592c4906,23590,4924,23588,4946,23586c4981,23583,5016,23580,5051,23575c5077,23571,5103,23570,5129,23564em5461,23416c5478,23392,5503,23370,5528,23355c5539,23348,5561,23334,5575,23344c5605,23367,5604,23405,5605,23439c5606,23489,5595,23535,5580,23583c5564,23634,5541,23675,5508,23717c5491,23738,5463,23773,5434,23778c5430,23777,5426,23777,5422,23776c5414,23750,5419,23735,5434,23712c5450,23687,5472,23665,5503,23664c5534,23663,5558,23690,5578,23709c5600,23730,5616,23756,5641,23773c5656,23780,5660,23782,5669,23787em3779,24321c3776,24317,3773,24314,3770,24310c3764,24336,3782,24356,3798,24382c3836,24446,3877,24511,3920,24572c3954,24619,3988,24668,4022,24714c4035,24731,4048,24746,4064,24758em3964,24563c3945,24556,3925,24553,3906,24563c3848,24592,3793,24640,3740,24677c3690,24713,3641,24749,3593,24786c3586,24792,3580,24797,3573,24803em4449,24530c4465,24520,4485,24512,4502,24505c4519,24498,4538,24494,4555,24488em4499,24611c4525,24615,4543,24609,4569,24602em4998,24430c4979,24431,5000,24411,5012,24394c5029,24371,5053,24344,5076,24327c5095,24313,5118,24299,5142,24296c5166,24293,5186,24314,5195,24335c5211,24373,5202,24418,5192,24455c5178,24507,5149,24555,5115,24597c5087,24631,5053,24671,5015,24694c4997,24702,4991,24704,4979,24708c4966,24680,4971,24665,4990,24638c5008,24613,5030,24594,5062,24594c5099,24594,5130,24617,5159,24638c5193,24663,5220,24690,5253,24714c5268,24723,5270,24726,5281,24728e" stroked="t" o:allowincell="f" style="position:absolute;margin-left:26.15pt;margin-top:4.05pt;width:76.9pt;height:42.4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615055</wp:posOffset>
                </wp:positionH>
                <wp:positionV relativeFrom="paragraph">
                  <wp:posOffset>70485</wp:posOffset>
                </wp:positionV>
                <wp:extent cx="45720" cy="50800"/>
                <wp:effectExtent l="10160" t="9525" r="9525" b="9525"/>
                <wp:wrapNone/>
                <wp:docPr id="90" name=""/>
                <a:graphic xmlns:a="http://schemas.openxmlformats.org/drawingml/2006/main">
                  <a:graphicData uri="http://schemas.microsoft.com/office/word/2010/wordprocessingShape">
                    <wps:wsp>
                      <wps:cNvSpPr/>
                      <wps:spPr>
                        <a:xfrm>
                          <a:off x="0" y="0"/>
                          <a:ext cx="45720" cy="50760"/>
                        </a:xfrm>
                        <a:custGeom>
                          <a:avLst/>
                          <a:gdLst/>
                          <a:ahLst/>
                          <a:rect l="l" t="t" r="r" b="b"/>
                          <a:pathLst>
                            <a:path w="128" h="140">
                              <a:moveTo>
                                <a:pt x="12078" y="23380"/>
                              </a:moveTo>
                              <a:cubicBezTo>
                                <a:pt x="12098" y="23374"/>
                                <a:pt x="12117" y="23373"/>
                                <a:pt x="12137" y="23369"/>
                              </a:cubicBezTo>
                              <a:cubicBezTo>
                                <a:pt x="12158" y="23365"/>
                                <a:pt x="12179" y="23360"/>
                                <a:pt x="12200" y="23358"/>
                              </a:cubicBezTo>
                            </a:path>
                            <a:path w="128" h="140">
                              <a:moveTo>
                                <a:pt x="12073" y="23480"/>
                              </a:moveTo>
                              <a:cubicBezTo>
                                <a:pt x="12087" y="23498"/>
                                <a:pt x="12101" y="23496"/>
                                <a:pt x="12126" y="23497"/>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2073,23358" coordsize="128,140" path="m12078,23380c12098,23374,12117,23373,12137,23369c12158,23365,12179,23360,12200,23358em12073,23480c12087,23498,12101,23496,12126,23497e" stroked="t" o:allowincell="f" style="position:absolute;margin-left:284.65pt;margin-top:5.55pt;width:3.55pt;height:3.9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3865245</wp:posOffset>
                </wp:positionH>
                <wp:positionV relativeFrom="paragraph">
                  <wp:posOffset>15875</wp:posOffset>
                </wp:positionV>
                <wp:extent cx="90170" cy="137160"/>
                <wp:effectExtent l="9525" t="10160" r="10160" b="10160"/>
                <wp:wrapNone/>
                <wp:docPr id="91" name=""/>
                <a:graphic xmlns:a="http://schemas.openxmlformats.org/drawingml/2006/main">
                  <a:graphicData uri="http://schemas.microsoft.com/office/word/2010/wordprocessingShape">
                    <wps:wsp>
                      <wps:cNvSpPr/>
                      <wps:spPr>
                        <a:xfrm>
                          <a:off x="0" y="0"/>
                          <a:ext cx="90000" cy="137160"/>
                        </a:xfrm>
                        <a:custGeom>
                          <a:avLst/>
                          <a:gdLst/>
                          <a:ahLst/>
                          <a:rect l="l" t="t" r="r" b="b"/>
                          <a:pathLst>
                            <a:path w="250" h="382">
                              <a:moveTo>
                                <a:pt x="12877" y="23205"/>
                              </a:moveTo>
                              <a:cubicBezTo>
                                <a:pt x="12863" y="23229"/>
                                <a:pt x="12850" y="23261"/>
                                <a:pt x="12844" y="23288"/>
                              </a:cubicBezTo>
                              <a:cubicBezTo>
                                <a:pt x="12833" y="23335"/>
                                <a:pt x="12820" y="23381"/>
                                <a:pt x="12808" y="23428"/>
                              </a:cubicBezTo>
                              <a:cubicBezTo>
                                <a:pt x="12796" y="23472"/>
                                <a:pt x="12773" y="23527"/>
                                <a:pt x="12769" y="23572"/>
                              </a:cubicBezTo>
                              <a:cubicBezTo>
                                <a:pt x="12772" y="23585"/>
                                <a:pt x="12772" y="23590"/>
                                <a:pt x="12783" y="23586"/>
                              </a:cubicBezTo>
                            </a:path>
                            <a:path w="250" h="382">
                              <a:moveTo>
                                <a:pt x="12996" y="23439"/>
                              </a:moveTo>
                              <a:cubicBezTo>
                                <a:pt x="13006" y="23439"/>
                                <a:pt x="13011" y="23439"/>
                                <a:pt x="13018" y="23441"/>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2769,23205" coordsize="250,382" path="m12877,23205c12863,23229,12850,23261,12844,23288c12833,23335,12820,23381,12808,23428c12796,23472,12773,23527,12769,23572c12772,23585,12772,23590,12783,23586em12996,23439c13006,23439,13011,23439,13018,23441e" stroked="t" o:allowincell="f" style="position:absolute;margin-left:304.35pt;margin-top:1.25pt;width:7.05pt;height:10.75pt;mso-wrap-style:none;v-text-anchor:middle">
                <v:fill o:detectmouseclick="t" on="false"/>
                <v:stroke color="blue" weight="19080" joinstyle="round" endcap="round"/>
                <w10:wrap type="none"/>
              </v:shape>
            </w:pict>
          </mc:Fallback>
        </mc:AlternateContent>
      </w: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mc:AlternateContent>
          <mc:Choice Requires="wps">
            <w:drawing>
              <wp:anchor behindDoc="0" distT="0" distB="0" distL="114935" distR="114935" simplePos="0" locked="0" layoutInCell="0" allowOverlap="1" relativeHeight="138">
                <wp:simplePos x="0" y="0"/>
                <wp:positionH relativeFrom="column">
                  <wp:posOffset>3295650</wp:posOffset>
                </wp:positionH>
                <wp:positionV relativeFrom="paragraph">
                  <wp:posOffset>19685</wp:posOffset>
                </wp:positionV>
                <wp:extent cx="167005" cy="229870"/>
                <wp:effectExtent l="9525" t="7620" r="8890" b="9525"/>
                <wp:wrapNone/>
                <wp:docPr id="92" name=""/>
                <a:graphic xmlns:a="http://schemas.openxmlformats.org/drawingml/2006/main">
                  <a:graphicData uri="http://schemas.microsoft.com/office/word/2010/wordprocessingShape">
                    <wps:wsp>
                      <wps:cNvSpPr/>
                      <wps:spPr>
                        <a:xfrm>
                          <a:off x="0" y="0"/>
                          <a:ext cx="167040" cy="230040"/>
                        </a:xfrm>
                        <a:custGeom>
                          <a:avLst/>
                          <a:gdLst/>
                          <a:ahLst/>
                          <a:rect l="l" t="t" r="r" b="b"/>
                          <a:pathLst>
                            <a:path w="464" h="639">
                              <a:moveTo>
                                <a:pt x="11191" y="24235"/>
                              </a:moveTo>
                              <a:cubicBezTo>
                                <a:pt x="11188" y="24262"/>
                                <a:pt x="11190" y="24285"/>
                                <a:pt x="11194" y="24313"/>
                              </a:cubicBezTo>
                              <a:cubicBezTo>
                                <a:pt x="11202" y="24365"/>
                                <a:pt x="11215" y="24418"/>
                                <a:pt x="11227" y="24469"/>
                              </a:cubicBezTo>
                              <a:cubicBezTo>
                                <a:pt x="11240" y="24525"/>
                                <a:pt x="11253" y="24667"/>
                                <a:pt x="11297" y="24708"/>
                              </a:cubicBezTo>
                              <a:cubicBezTo>
                                <a:pt x="11302" y="24710"/>
                                <a:pt x="11308" y="24712"/>
                                <a:pt x="11313" y="24714"/>
                              </a:cubicBezTo>
                              <a:cubicBezTo>
                                <a:pt x="11333" y="24673"/>
                                <a:pt x="11345" y="24631"/>
                                <a:pt x="11360" y="24588"/>
                              </a:cubicBezTo>
                              <a:cubicBezTo>
                                <a:pt x="11393" y="24496"/>
                                <a:pt x="11428" y="24404"/>
                                <a:pt x="11469" y="24316"/>
                              </a:cubicBezTo>
                              <a:cubicBezTo>
                                <a:pt x="11480" y="24292"/>
                                <a:pt x="11505" y="24214"/>
                                <a:pt x="11530" y="24199"/>
                              </a:cubicBezTo>
                              <a:cubicBezTo>
                                <a:pt x="11549" y="24187"/>
                                <a:pt x="11526" y="24212"/>
                                <a:pt x="11521" y="24224"/>
                              </a:cubicBezTo>
                            </a:path>
                            <a:path w="464" h="639">
                              <a:moveTo>
                                <a:pt x="11563" y="24691"/>
                              </a:moveTo>
                              <a:cubicBezTo>
                                <a:pt x="11539" y="24711"/>
                                <a:pt x="11530" y="24725"/>
                                <a:pt x="11532" y="24758"/>
                              </a:cubicBezTo>
                              <a:cubicBezTo>
                                <a:pt x="11533" y="24786"/>
                                <a:pt x="11543" y="24809"/>
                                <a:pt x="11568" y="24822"/>
                              </a:cubicBezTo>
                              <a:cubicBezTo>
                                <a:pt x="11591" y="24834"/>
                                <a:pt x="11616" y="24823"/>
                                <a:pt x="11632" y="24805"/>
                              </a:cubicBezTo>
                              <a:cubicBezTo>
                                <a:pt x="11654" y="24781"/>
                                <a:pt x="11651" y="24755"/>
                                <a:pt x="11638" y="24728"/>
                              </a:cubicBezTo>
                              <a:cubicBezTo>
                                <a:pt x="11628" y="24705"/>
                                <a:pt x="11606" y="24686"/>
                                <a:pt x="11582" y="24683"/>
                              </a:cubicBezTo>
                              <a:cubicBezTo>
                                <a:pt x="11567" y="24683"/>
                                <a:pt x="11562" y="24684"/>
                                <a:pt x="11560" y="24697"/>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1186,24190" coordsize="464,639" path="m11191,24235c11188,24262,11190,24285,11194,24313c11202,24365,11215,24418,11227,24469c11240,24525,11253,24667,11297,24708c11302,24710,11308,24712,11313,24714c11333,24673,11345,24631,11360,24588c11393,24496,11428,24404,11469,24316c11480,24292,11505,24214,11530,24199c11549,24187,11526,24212,11521,24224em11563,24691c11539,24711,11530,24725,11532,24758c11533,24786,11543,24809,11568,24822c11591,24834,11616,24823,11632,24805c11654,24781,11651,24755,11638,24728c11628,24705,11606,24686,11582,24683c11567,24683,11562,24684,11560,24697e" stroked="t" o:allowincell="f" style="position:absolute;margin-left:259.5pt;margin-top:1.55pt;width:13.1pt;height:18.0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3618865</wp:posOffset>
                </wp:positionH>
                <wp:positionV relativeFrom="paragraph">
                  <wp:posOffset>97155</wp:posOffset>
                </wp:positionV>
                <wp:extent cx="32385" cy="39370"/>
                <wp:effectExtent l="10160" t="9525" r="7620" b="10160"/>
                <wp:wrapNone/>
                <wp:docPr id="93" name=""/>
                <a:graphic xmlns:a="http://schemas.openxmlformats.org/drawingml/2006/main">
                  <a:graphicData uri="http://schemas.microsoft.com/office/word/2010/wordprocessingShape">
                    <wps:wsp>
                      <wps:cNvSpPr/>
                      <wps:spPr>
                        <a:xfrm>
                          <a:off x="0" y="0"/>
                          <a:ext cx="32400" cy="39240"/>
                        </a:xfrm>
                        <a:custGeom>
                          <a:avLst/>
                          <a:gdLst/>
                          <a:ahLst/>
                          <a:rect l="l" t="t" r="r" b="b"/>
                          <a:pathLst>
                            <a:path w="90" h="109">
                              <a:moveTo>
                                <a:pt x="12084" y="24419"/>
                              </a:moveTo>
                              <a:cubicBezTo>
                                <a:pt x="12084" y="24415"/>
                                <a:pt x="12084" y="24411"/>
                                <a:pt x="12084" y="24407"/>
                              </a:cubicBezTo>
                              <a:cubicBezTo>
                                <a:pt x="12105" y="24415"/>
                                <a:pt x="12117" y="24415"/>
                                <a:pt x="12139" y="24413"/>
                              </a:cubicBezTo>
                              <a:cubicBezTo>
                                <a:pt x="12151" y="24412"/>
                                <a:pt x="12184" y="24417"/>
                                <a:pt x="12162" y="24405"/>
                              </a:cubicBezTo>
                            </a:path>
                            <a:path w="90" h="109">
                              <a:moveTo>
                                <a:pt x="12090" y="24491"/>
                              </a:moveTo>
                              <a:cubicBezTo>
                                <a:pt x="12090" y="24502"/>
                                <a:pt x="12090" y="24506"/>
                                <a:pt x="12092" y="24513"/>
                              </a:cubicBezTo>
                              <a:cubicBezTo>
                                <a:pt x="12112" y="24509"/>
                                <a:pt x="12128" y="24513"/>
                                <a:pt x="12148" y="24513"/>
                              </a:cubicBezTo>
                              <a:cubicBezTo>
                                <a:pt x="12153" y="24513"/>
                                <a:pt x="12157" y="24513"/>
                                <a:pt x="12162" y="24513"/>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2084,24405" coordsize="90,109" path="m12084,24419c12084,24415,12084,24411,12084,24407c12105,24415,12117,24415,12139,24413c12151,24412,12184,24417,12162,24405em12090,24491c12090,24502,12090,24506,12092,24513c12112,24509,12128,24513,12148,24513c12153,24513,12157,24513,12162,24513e" stroked="t" o:allowincell="f" style="position:absolute;margin-left:284.95pt;margin-top:7.65pt;width:2.5pt;height:3.0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3826510</wp:posOffset>
                </wp:positionH>
                <wp:positionV relativeFrom="paragraph">
                  <wp:posOffset>55245</wp:posOffset>
                </wp:positionV>
                <wp:extent cx="436245" cy="125095"/>
                <wp:effectExtent l="10160" t="10160" r="8890" b="8255"/>
                <wp:wrapNone/>
                <wp:docPr id="94" name=""/>
                <a:graphic xmlns:a="http://schemas.openxmlformats.org/drawingml/2006/main">
                  <a:graphicData uri="http://schemas.microsoft.com/office/word/2010/wordprocessingShape">
                    <wps:wsp>
                      <wps:cNvSpPr/>
                      <wps:spPr>
                        <a:xfrm>
                          <a:off x="0" y="0"/>
                          <a:ext cx="436320" cy="124920"/>
                        </a:xfrm>
                        <a:custGeom>
                          <a:avLst/>
                          <a:gdLst/>
                          <a:ahLst/>
                          <a:rect l="l" t="t" r="r" b="b"/>
                          <a:pathLst>
                            <a:path w="1212" h="349">
                              <a:moveTo>
                                <a:pt x="12819" y="24288"/>
                              </a:moveTo>
                              <a:cubicBezTo>
                                <a:pt x="12793" y="24309"/>
                                <a:pt x="12785" y="24319"/>
                                <a:pt x="12774" y="24352"/>
                              </a:cubicBezTo>
                              <a:cubicBezTo>
                                <a:pt x="12765" y="24381"/>
                                <a:pt x="12758" y="24407"/>
                                <a:pt x="12774" y="24435"/>
                              </a:cubicBezTo>
                              <a:cubicBezTo>
                                <a:pt x="12794" y="24469"/>
                                <a:pt x="12837" y="24478"/>
                                <a:pt x="12871" y="24488"/>
                              </a:cubicBezTo>
                              <a:cubicBezTo>
                                <a:pt x="12907" y="24499"/>
                                <a:pt x="12947" y="24507"/>
                                <a:pt x="12979" y="24527"/>
                              </a:cubicBezTo>
                              <a:cubicBezTo>
                                <a:pt x="13001" y="24541"/>
                                <a:pt x="13000" y="24565"/>
                                <a:pt x="12977" y="24580"/>
                              </a:cubicBezTo>
                              <a:cubicBezTo>
                                <a:pt x="12939" y="24606"/>
                                <a:pt x="12889" y="24618"/>
                                <a:pt x="12846" y="24627"/>
                              </a:cubicBezTo>
                              <a:cubicBezTo>
                                <a:pt x="12795" y="24638"/>
                                <a:pt x="12734" y="24637"/>
                                <a:pt x="12686" y="24611"/>
                              </a:cubicBezTo>
                              <a:cubicBezTo>
                                <a:pt x="12678" y="24604"/>
                                <a:pt x="12669" y="24598"/>
                                <a:pt x="12661" y="24591"/>
                              </a:cubicBezTo>
                            </a:path>
                            <a:path w="1212" h="349">
                              <a:moveTo>
                                <a:pt x="12727" y="24366"/>
                              </a:moveTo>
                              <a:cubicBezTo>
                                <a:pt x="12754" y="24349"/>
                                <a:pt x="12780" y="24330"/>
                                <a:pt x="12813" y="24327"/>
                              </a:cubicBezTo>
                              <a:cubicBezTo>
                                <a:pt x="12850" y="24323"/>
                                <a:pt x="12890" y="24329"/>
                                <a:pt x="12927" y="24329"/>
                              </a:cubicBezTo>
                              <a:cubicBezTo>
                                <a:pt x="12979" y="24328"/>
                                <a:pt x="13028" y="24325"/>
                                <a:pt x="13079" y="24338"/>
                              </a:cubicBezTo>
                            </a:path>
                            <a:path w="1212" h="349">
                              <a:moveTo>
                                <a:pt x="13129" y="24485"/>
                              </a:moveTo>
                              <a:cubicBezTo>
                                <a:pt x="13122" y="24496"/>
                                <a:pt x="13120" y="24500"/>
                                <a:pt x="13110" y="24499"/>
                              </a:cubicBezTo>
                              <a:cubicBezTo>
                                <a:pt x="13124" y="24498"/>
                                <a:pt x="13135" y="24497"/>
                                <a:pt x="13149" y="24494"/>
                              </a:cubicBezTo>
                            </a:path>
                            <a:path w="1212" h="349">
                              <a:moveTo>
                                <a:pt x="13365" y="24410"/>
                              </a:moveTo>
                              <a:cubicBezTo>
                                <a:pt x="13354" y="24394"/>
                                <a:pt x="13351" y="24389"/>
                                <a:pt x="13337" y="24388"/>
                              </a:cubicBezTo>
                              <a:cubicBezTo>
                                <a:pt x="13313" y="24411"/>
                                <a:pt x="13308" y="24433"/>
                                <a:pt x="13301" y="24466"/>
                              </a:cubicBezTo>
                              <a:cubicBezTo>
                                <a:pt x="13293" y="24506"/>
                                <a:pt x="13294" y="24546"/>
                                <a:pt x="13318" y="24580"/>
                              </a:cubicBezTo>
                              <a:cubicBezTo>
                                <a:pt x="13341" y="24612"/>
                                <a:pt x="13381" y="24612"/>
                                <a:pt x="13415" y="24599"/>
                              </a:cubicBezTo>
                              <a:cubicBezTo>
                                <a:pt x="13455" y="24583"/>
                                <a:pt x="13488" y="24548"/>
                                <a:pt x="13506" y="24510"/>
                              </a:cubicBezTo>
                              <a:cubicBezTo>
                                <a:pt x="13523" y="24474"/>
                                <a:pt x="13526" y="24433"/>
                                <a:pt x="13503" y="24399"/>
                              </a:cubicBezTo>
                              <a:cubicBezTo>
                                <a:pt x="13489" y="24379"/>
                                <a:pt x="13455" y="24354"/>
                                <a:pt x="13429" y="24357"/>
                              </a:cubicBezTo>
                              <a:cubicBezTo>
                                <a:pt x="13422" y="24360"/>
                                <a:pt x="13416" y="24363"/>
                                <a:pt x="13409" y="24366"/>
                              </a:cubicBezTo>
                              <a:cubicBezTo>
                                <a:pt x="13393" y="24388"/>
                                <a:pt x="13396" y="24403"/>
                                <a:pt x="13417" y="24424"/>
                              </a:cubicBezTo>
                              <a:cubicBezTo>
                                <a:pt x="13423" y="24429"/>
                                <a:pt x="13428" y="24433"/>
                                <a:pt x="13434" y="24438"/>
                              </a:cubicBezTo>
                            </a:path>
                            <a:path w="1212" h="349">
                              <a:moveTo>
                                <a:pt x="13678" y="24435"/>
                              </a:moveTo>
                              <a:cubicBezTo>
                                <a:pt x="13680" y="24431"/>
                                <a:pt x="13682" y="24428"/>
                                <a:pt x="13684" y="24424"/>
                              </a:cubicBezTo>
                              <a:cubicBezTo>
                                <a:pt x="13655" y="24426"/>
                                <a:pt x="13649" y="24441"/>
                                <a:pt x="13642" y="24469"/>
                              </a:cubicBezTo>
                              <a:cubicBezTo>
                                <a:pt x="13632" y="24511"/>
                                <a:pt x="13647" y="24557"/>
                                <a:pt x="13681" y="24583"/>
                              </a:cubicBezTo>
                              <a:cubicBezTo>
                                <a:pt x="13714" y="24608"/>
                                <a:pt x="13753" y="24589"/>
                                <a:pt x="13783" y="24569"/>
                              </a:cubicBezTo>
                              <a:cubicBezTo>
                                <a:pt x="13825" y="24541"/>
                                <a:pt x="13853" y="24500"/>
                                <a:pt x="13867" y="24452"/>
                              </a:cubicBezTo>
                              <a:cubicBezTo>
                                <a:pt x="13876" y="24422"/>
                                <a:pt x="13875" y="24373"/>
                                <a:pt x="13847" y="24352"/>
                              </a:cubicBezTo>
                              <a:cubicBezTo>
                                <a:pt x="13817" y="24330"/>
                                <a:pt x="13791" y="24348"/>
                                <a:pt x="13767" y="24366"/>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2661,24288" coordsize="1212,349" path="m12819,24288c12793,24309,12785,24319,12774,24352c12765,24381,12758,24407,12774,24435c12794,24469,12837,24478,12871,24488c12907,24499,12947,24507,12979,24527c13001,24541,13000,24565,12977,24580c12939,24606,12889,24618,12846,24627c12795,24638,12734,24637,12686,24611c12678,24604,12669,24598,12661,24591em12727,24366c12754,24349,12780,24330,12813,24327c12850,24323,12890,24329,12927,24329c12979,24328,13028,24325,13079,24338em13129,24485c13122,24496,13120,24500,13110,24499c13124,24498,13135,24497,13149,24494em13365,24410c13354,24394,13351,24389,13337,24388c13313,24411,13308,24433,13301,24466c13293,24506,13294,24546,13318,24580c13341,24612,13381,24612,13415,24599c13455,24583,13488,24548,13506,24510c13523,24474,13526,24433,13503,24399c13489,24379,13455,24354,13429,24357c13422,24360,13416,24363,13409,24366c13393,24388,13396,24403,13417,24424c13423,24429,13428,24433,13434,24438em13678,24435c13680,24431,13682,24428,13684,24424c13655,24426,13649,24441,13642,24469c13632,24511,13647,24557,13681,24583c13714,24608,13753,24589,13783,24569c13825,24541,13853,24500,13867,24452c13876,24422,13875,24373,13847,24352c13817,24330,13791,24348,13767,24366e" stroked="t" o:allowincell="f" style="position:absolute;margin-left:301.3pt;margin-top:4.35pt;width:34.3pt;height:9.8pt;mso-wrap-style:none;v-text-anchor:middle">
                <v:fill o:detectmouseclick="t" on="false"/>
                <v:stroke color="blue" weight="19080" joinstyle="round" endcap="round"/>
                <w10:wrap type="none"/>
              </v:shape>
            </w:pict>
          </mc:Fallback>
        </mc:AlternateContent>
      </w: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mc:AlternateContent>
          <mc:Choice Requires="wps">
            <w:drawing>
              <wp:anchor behindDoc="0" distT="0" distB="0" distL="114935" distR="114935" simplePos="0" locked="0" layoutInCell="0" allowOverlap="1" relativeHeight="131">
                <wp:simplePos x="0" y="0"/>
                <wp:positionH relativeFrom="column">
                  <wp:posOffset>311150</wp:posOffset>
                </wp:positionH>
                <wp:positionV relativeFrom="paragraph">
                  <wp:posOffset>41910</wp:posOffset>
                </wp:positionV>
                <wp:extent cx="428625" cy="110490"/>
                <wp:effectExtent l="10160" t="10795" r="8890" b="9525"/>
                <wp:wrapNone/>
                <wp:docPr id="95" name=""/>
                <a:graphic xmlns:a="http://schemas.openxmlformats.org/drawingml/2006/main">
                  <a:graphicData uri="http://schemas.microsoft.com/office/word/2010/wordprocessingShape">
                    <wps:wsp>
                      <wps:cNvSpPr/>
                      <wps:spPr>
                        <a:xfrm>
                          <a:off x="0" y="0"/>
                          <a:ext cx="428760" cy="110520"/>
                        </a:xfrm>
                        <a:custGeom>
                          <a:avLst/>
                          <a:gdLst/>
                          <a:ahLst/>
                          <a:rect l="l" t="t" r="r" b="b"/>
                          <a:pathLst>
                            <a:path w="1190" h="307">
                              <a:moveTo>
                                <a:pt x="2927" y="25746"/>
                              </a:moveTo>
                              <a:cubicBezTo>
                                <a:pt x="2947" y="25732"/>
                                <a:pt x="2963" y="25727"/>
                                <a:pt x="2986" y="25719"/>
                              </a:cubicBezTo>
                              <a:cubicBezTo>
                                <a:pt x="3000" y="25714"/>
                                <a:pt x="3035" y="25704"/>
                                <a:pt x="3047" y="25719"/>
                              </a:cubicBezTo>
                              <a:cubicBezTo>
                                <a:pt x="3068" y="25746"/>
                                <a:pt x="3040" y="25785"/>
                                <a:pt x="3027" y="25808"/>
                              </a:cubicBezTo>
                              <a:cubicBezTo>
                                <a:pt x="3002" y="25850"/>
                                <a:pt x="2969" y="25887"/>
                                <a:pt x="2941" y="25927"/>
                              </a:cubicBezTo>
                              <a:cubicBezTo>
                                <a:pt x="2924" y="25951"/>
                                <a:pt x="2909" y="25975"/>
                                <a:pt x="2897" y="26002"/>
                              </a:cubicBezTo>
                              <a:cubicBezTo>
                                <a:pt x="2920" y="26022"/>
                                <a:pt x="2934" y="26017"/>
                                <a:pt x="2966" y="26016"/>
                              </a:cubicBezTo>
                              <a:cubicBezTo>
                                <a:pt x="3006" y="26015"/>
                                <a:pt x="3045" y="26012"/>
                                <a:pt x="3083" y="26000"/>
                              </a:cubicBezTo>
                              <a:cubicBezTo>
                                <a:pt x="3109" y="25989"/>
                                <a:pt x="3117" y="25986"/>
                                <a:pt x="3133" y="25977"/>
                              </a:cubicBezTo>
                            </a:path>
                            <a:path w="1190" h="307">
                              <a:moveTo>
                                <a:pt x="3302" y="25863"/>
                              </a:moveTo>
                              <a:cubicBezTo>
                                <a:pt x="3292" y="25866"/>
                                <a:pt x="3290" y="25867"/>
                                <a:pt x="3304" y="25863"/>
                              </a:cubicBezTo>
                            </a:path>
                            <a:path w="1190" h="307">
                              <a:moveTo>
                                <a:pt x="3615" y="25738"/>
                              </a:moveTo>
                              <a:cubicBezTo>
                                <a:pt x="3590" y="25740"/>
                                <a:pt x="3575" y="25751"/>
                                <a:pt x="3562" y="25777"/>
                              </a:cubicBezTo>
                              <a:cubicBezTo>
                                <a:pt x="3546" y="25808"/>
                                <a:pt x="3533" y="25848"/>
                                <a:pt x="3537" y="25883"/>
                              </a:cubicBezTo>
                              <a:cubicBezTo>
                                <a:pt x="3540" y="25917"/>
                                <a:pt x="3558" y="25947"/>
                                <a:pt x="3593" y="25952"/>
                              </a:cubicBezTo>
                              <a:cubicBezTo>
                                <a:pt x="3633" y="25958"/>
                                <a:pt x="3677" y="25929"/>
                                <a:pt x="3704" y="25902"/>
                              </a:cubicBezTo>
                              <a:cubicBezTo>
                                <a:pt x="3733" y="25873"/>
                                <a:pt x="3757" y="25827"/>
                                <a:pt x="3751" y="25785"/>
                              </a:cubicBezTo>
                              <a:cubicBezTo>
                                <a:pt x="3745" y="25744"/>
                                <a:pt x="3717" y="25727"/>
                                <a:pt x="3681" y="25721"/>
                              </a:cubicBezTo>
                              <a:cubicBezTo>
                                <a:pt x="3653" y="25717"/>
                                <a:pt x="3617" y="25720"/>
                                <a:pt x="3596" y="25741"/>
                              </a:cubicBezTo>
                              <a:cubicBezTo>
                                <a:pt x="3568" y="25770"/>
                                <a:pt x="3604" y="25782"/>
                                <a:pt x="3629" y="25788"/>
                              </a:cubicBezTo>
                              <a:cubicBezTo>
                                <a:pt x="3640" y="25790"/>
                                <a:pt x="3651" y="25792"/>
                                <a:pt x="3662" y="25794"/>
                              </a:cubicBezTo>
                            </a:path>
                            <a:path w="1190" h="307">
                              <a:moveTo>
                                <a:pt x="3945" y="25744"/>
                              </a:moveTo>
                              <a:cubicBezTo>
                                <a:pt x="3919" y="25757"/>
                                <a:pt x="3905" y="25772"/>
                                <a:pt x="3895" y="25802"/>
                              </a:cubicBezTo>
                              <a:cubicBezTo>
                                <a:pt x="3884" y="25836"/>
                                <a:pt x="3889" y="25872"/>
                                <a:pt x="3909" y="25902"/>
                              </a:cubicBezTo>
                              <a:cubicBezTo>
                                <a:pt x="3930" y="25932"/>
                                <a:pt x="3970" y="25947"/>
                                <a:pt x="4006" y="25936"/>
                              </a:cubicBezTo>
                              <a:cubicBezTo>
                                <a:pt x="4046" y="25923"/>
                                <a:pt x="4071" y="25884"/>
                                <a:pt x="4081" y="25847"/>
                              </a:cubicBezTo>
                              <a:cubicBezTo>
                                <a:pt x="4090" y="25813"/>
                                <a:pt x="4089" y="25769"/>
                                <a:pt x="4061" y="25744"/>
                              </a:cubicBezTo>
                              <a:cubicBezTo>
                                <a:pt x="4038" y="25724"/>
                                <a:pt x="4022" y="25726"/>
                                <a:pt x="3995" y="25727"/>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2897,25713" coordsize="1190,307" path="m2927,25746c2947,25732,2963,25727,2986,25719c3000,25714,3035,25704,3047,25719c3068,25746,3040,25785,3027,25808c3002,25850,2969,25887,2941,25927c2924,25951,2909,25975,2897,26002c2920,26022,2934,26017,2966,26016c3006,26015,3045,26012,3083,26000c3109,25989,3117,25986,3133,25977em3302,25863c3292,25866,3290,25867,3304,25863em3615,25738c3590,25740,3575,25751,3562,25777c3546,25808,3533,25848,3537,25883c3540,25917,3558,25947,3593,25952c3633,25958,3677,25929,3704,25902c3733,25873,3757,25827,3751,25785c3745,25744,3717,25727,3681,25721c3653,25717,3617,25720,3596,25741c3568,25770,3604,25782,3629,25788c3640,25790,3651,25792,3662,25794em3945,25744c3919,25757,3905,25772,3895,25802c3884,25836,3889,25872,3909,25902c3930,25932,3970,25947,4006,25936c4046,25923,4071,25884,4081,25847c4090,25813,4089,25769,4061,25744c4038,25724,4022,25726,3995,25727e" stroked="t" o:allowincell="f" style="position:absolute;margin-left:24.5pt;margin-top:3.3pt;width:33.7pt;height:8.6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3177540</wp:posOffset>
                </wp:positionH>
                <wp:positionV relativeFrom="paragraph">
                  <wp:posOffset>20320</wp:posOffset>
                </wp:positionV>
                <wp:extent cx="426720" cy="126365"/>
                <wp:effectExtent l="9525" t="10160" r="9525" b="8890"/>
                <wp:wrapNone/>
                <wp:docPr id="96" name=""/>
                <a:graphic xmlns:a="http://schemas.openxmlformats.org/drawingml/2006/main">
                  <a:graphicData uri="http://schemas.microsoft.com/office/word/2010/wordprocessingShape">
                    <wps:wsp>
                      <wps:cNvSpPr/>
                      <wps:spPr>
                        <a:xfrm>
                          <a:off x="0" y="0"/>
                          <a:ext cx="426600" cy="126360"/>
                        </a:xfrm>
                        <a:custGeom>
                          <a:avLst/>
                          <a:gdLst/>
                          <a:ahLst/>
                          <a:rect l="l" t="t" r="r" b="b"/>
                          <a:pathLst>
                            <a:path w="1184" h="351">
                              <a:moveTo>
                                <a:pt x="11042" y="25652"/>
                              </a:moveTo>
                              <a:cubicBezTo>
                                <a:pt x="11022" y="25669"/>
                                <a:pt x="11007" y="25688"/>
                                <a:pt x="10992" y="25710"/>
                              </a:cubicBezTo>
                              <a:cubicBezTo>
                                <a:pt x="10982" y="25725"/>
                                <a:pt x="10964" y="25750"/>
                                <a:pt x="10970" y="25769"/>
                              </a:cubicBezTo>
                              <a:cubicBezTo>
                                <a:pt x="10978" y="25795"/>
                                <a:pt x="11009" y="25811"/>
                                <a:pt x="11033" y="25822"/>
                              </a:cubicBezTo>
                              <a:cubicBezTo>
                                <a:pt x="11063" y="25835"/>
                                <a:pt x="11091" y="25845"/>
                                <a:pt x="11119" y="25863"/>
                              </a:cubicBezTo>
                              <a:cubicBezTo>
                                <a:pt x="11143" y="25878"/>
                                <a:pt x="11154" y="25890"/>
                                <a:pt x="11141" y="25916"/>
                              </a:cubicBezTo>
                              <a:cubicBezTo>
                                <a:pt x="11125" y="25948"/>
                                <a:pt x="11088" y="25967"/>
                                <a:pt x="11056" y="25980"/>
                              </a:cubicBezTo>
                              <a:cubicBezTo>
                                <a:pt x="11009" y="25999"/>
                                <a:pt x="10961" y="26009"/>
                                <a:pt x="10911" y="25991"/>
                              </a:cubicBezTo>
                              <a:cubicBezTo>
                                <a:pt x="10882" y="25976"/>
                                <a:pt x="10873" y="25971"/>
                                <a:pt x="10859" y="25955"/>
                              </a:cubicBezTo>
                            </a:path>
                            <a:path w="1184" h="351">
                              <a:moveTo>
                                <a:pt x="10989" y="25707"/>
                              </a:moveTo>
                              <a:cubicBezTo>
                                <a:pt x="11019" y="25694"/>
                                <a:pt x="11032" y="25690"/>
                                <a:pt x="11064" y="25688"/>
                              </a:cubicBezTo>
                              <a:cubicBezTo>
                                <a:pt x="11098" y="25686"/>
                                <a:pt x="11127" y="25674"/>
                                <a:pt x="11161" y="25671"/>
                              </a:cubicBezTo>
                              <a:cubicBezTo>
                                <a:pt x="11190" y="25671"/>
                                <a:pt x="11200" y="25671"/>
                                <a:pt x="11219" y="25671"/>
                              </a:cubicBezTo>
                            </a:path>
                            <a:path w="1184" h="351">
                              <a:moveTo>
                                <a:pt x="11336" y="25841"/>
                              </a:moveTo>
                              <a:cubicBezTo>
                                <a:pt x="11314" y="25840"/>
                                <a:pt x="11310" y="25826"/>
                                <a:pt x="11330" y="25810"/>
                              </a:cubicBezTo>
                              <a:cubicBezTo>
                                <a:pt x="11335" y="25807"/>
                                <a:pt x="11339" y="25805"/>
                                <a:pt x="11344" y="25802"/>
                              </a:cubicBezTo>
                            </a:path>
                            <a:path w="1184" h="351">
                              <a:moveTo>
                                <a:pt x="11596" y="25719"/>
                              </a:moveTo>
                              <a:cubicBezTo>
                                <a:pt x="11572" y="25702"/>
                                <a:pt x="11550" y="25710"/>
                                <a:pt x="11532" y="25738"/>
                              </a:cubicBezTo>
                              <a:cubicBezTo>
                                <a:pt x="11512" y="25769"/>
                                <a:pt x="11510" y="25809"/>
                                <a:pt x="11518" y="25844"/>
                              </a:cubicBezTo>
                              <a:cubicBezTo>
                                <a:pt x="11530" y="25899"/>
                                <a:pt x="11573" y="25927"/>
                                <a:pt x="11627" y="25919"/>
                              </a:cubicBezTo>
                              <a:cubicBezTo>
                                <a:pt x="11672" y="25912"/>
                                <a:pt x="11707" y="25878"/>
                                <a:pt x="11726" y="25838"/>
                              </a:cubicBezTo>
                              <a:cubicBezTo>
                                <a:pt x="11744" y="25799"/>
                                <a:pt x="11750" y="25752"/>
                                <a:pt x="11729" y="25713"/>
                              </a:cubicBezTo>
                              <a:cubicBezTo>
                                <a:pt x="11713" y="25684"/>
                                <a:pt x="11676" y="25677"/>
                                <a:pt x="11646" y="25682"/>
                              </a:cubicBezTo>
                              <a:cubicBezTo>
                                <a:pt x="11630" y="25688"/>
                                <a:pt x="11625" y="25689"/>
                                <a:pt x="11618" y="25699"/>
                              </a:cubicBezTo>
                              <a:cubicBezTo>
                                <a:pt x="11618" y="25723"/>
                                <a:pt x="11636" y="25737"/>
                                <a:pt x="11665" y="25744"/>
                              </a:cubicBezTo>
                              <a:cubicBezTo>
                                <a:pt x="11676" y="25746"/>
                                <a:pt x="11688" y="25747"/>
                                <a:pt x="11699" y="25749"/>
                              </a:cubicBezTo>
                            </a:path>
                            <a:path w="1184" h="351">
                              <a:moveTo>
                                <a:pt x="11923" y="25741"/>
                              </a:moveTo>
                              <a:cubicBezTo>
                                <a:pt x="11899" y="25772"/>
                                <a:pt x="11885" y="25798"/>
                                <a:pt x="11879" y="25838"/>
                              </a:cubicBezTo>
                              <a:cubicBezTo>
                                <a:pt x="11873" y="25875"/>
                                <a:pt x="11880" y="25922"/>
                                <a:pt x="11909" y="25950"/>
                              </a:cubicBezTo>
                              <a:cubicBezTo>
                                <a:pt x="11936" y="25975"/>
                                <a:pt x="11977" y="25962"/>
                                <a:pt x="12001" y="25941"/>
                              </a:cubicBezTo>
                              <a:cubicBezTo>
                                <a:pt x="12036" y="25911"/>
                                <a:pt x="12042" y="25870"/>
                                <a:pt x="12040" y="25827"/>
                              </a:cubicBezTo>
                              <a:cubicBezTo>
                                <a:pt x="12038" y="25774"/>
                                <a:pt x="12028" y="25754"/>
                                <a:pt x="11990" y="25719"/>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0859,25652" coordsize="1184,351" path="m11042,25652c11022,25669,11007,25688,10992,25710c10982,25725,10964,25750,10970,25769c10978,25795,11009,25811,11033,25822c11063,25835,11091,25845,11119,25863c11143,25878,11154,25890,11141,25916c11125,25948,11088,25967,11056,25980c11009,25999,10961,26009,10911,25991c10882,25976,10873,25971,10859,25955em10989,25707c11019,25694,11032,25690,11064,25688c11098,25686,11127,25674,11161,25671c11190,25671,11200,25671,11219,25671em11336,25841c11314,25840,11310,25826,11330,25810c11335,25807,11339,25805,11344,25802em11596,25719c11572,25702,11550,25710,11532,25738c11512,25769,11510,25809,11518,25844c11530,25899,11573,25927,11627,25919c11672,25912,11707,25878,11726,25838c11744,25799,11750,25752,11729,25713c11713,25684,11676,25677,11646,25682c11630,25688,11625,25689,11618,25699c11618,25723,11636,25737,11665,25744c11676,25746,11688,25747,11699,25749em11923,25741c11899,25772,11885,25798,11879,25838c11873,25875,11880,25922,11909,25950c11936,25975,11977,25962,12001,25941c12036,25911,12042,25870,12040,25827c12038,25774,12028,25754,11990,25719e" stroked="t" o:allowincell="f" style="position:absolute;margin-left:250.2pt;margin-top:1.6pt;width:33.55pt;height:9.9pt;mso-wrap-style:none;v-text-anchor:middle">
                <v:fill o:detectmouseclick="t" on="false"/>
                <v:stroke color="blue" weight="19080" joinstyle="round" endcap="round"/>
                <w10:wrap type="none"/>
              </v:shape>
            </w:pict>
          </mc:Fallback>
        </mc:AlternateContent>
      </w:r>
      <w:r>
        <w:rPr>
          <w:i/>
        </w:rPr>
        <w:t>λ</w:t>
      </w:r>
      <w:r>
        <w:rPr/>
        <w:t xml:space="preserve"> = ________</w:t>
      </w:r>
      <w:r>
        <w:rPr>
          <w:i/>
        </w:rPr>
        <w:t xml:space="preserve"> </w:t>
        <w:tab/>
        <w:tab/>
        <w:tab/>
        <w:tab/>
        <w:tab/>
      </w:r>
      <w:r>
        <w:rPr/>
        <w:t>|</w:t>
      </w:r>
      <w:r>
        <w:rPr>
          <w:i/>
        </w:rPr>
        <w:t>V</w:t>
      </w:r>
      <w:r>
        <w:rPr>
          <w:i/>
          <w:vertAlign w:val="subscript"/>
        </w:rPr>
        <w:t>0</w:t>
      </w:r>
      <w:r>
        <w:rPr/>
        <w:t xml:space="preserve"> = ________</w:t>
      </w:r>
    </w:p>
    <w:p>
      <w:pPr>
        <w:pStyle w:val="Heading3"/>
        <w:spacing w:before="0" w:after="0"/>
        <w:rPr>
          <w:rFonts w:ascii="Times New Roman" w:hAnsi="Times New Roman" w:cs="Times New Roman"/>
        </w:rPr>
      </w:pPr>
      <w:r>
        <w:rPr>
          <w:rFonts w:cs="Times New Roman" w:ascii="Times New Roman" w:hAnsi="Times New Roman"/>
        </w:rPr>
        <w:t>Question 1</w:t>
      </w:r>
    </w:p>
    <w:p>
      <w:pPr>
        <w:pStyle w:val="Normal"/>
        <w:pBdr>
          <w:top w:val="single" w:sz="4" w:space="1" w:color="000000"/>
          <w:left w:val="single" w:sz="4" w:space="4" w:color="000000"/>
          <w:bottom w:val="single" w:sz="4" w:space="1" w:color="000000"/>
          <w:right w:val="single" w:sz="4" w:space="4" w:color="000000"/>
        </w:pBdr>
        <w:autoSpaceDE w:val="false"/>
        <w:jc w:val="both"/>
        <w:rPr/>
      </w:pPr>
      <w:r>
        <w:rPr/>
        <w:t xml:space="preserve">Consider the equation </w:t>
      </w:r>
      <w:r>
        <w:rPr/>
      </w:r>
      <m:oMath xmlns:m="http://schemas.openxmlformats.org/officeDocument/2006/math">
        <m:r>
          <w:rPr>
            <w:rFonts w:ascii="Cambria Math" w:hAnsi="Cambria Math"/>
          </w:rPr>
          <m:t xml:space="preserve">h</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h</m:t>
                </m:r>
              </m:e>
              <m:sub>
                <m:r>
                  <w:rPr>
                    <w:rFonts w:ascii="Cambria Math" w:hAnsi="Cambria Math"/>
                  </w:rPr>
                  <m:t xml:space="preserve">0</m:t>
                </m:r>
              </m:sub>
            </m:sSub>
          </m:den>
        </m:f>
      </m:oMath>
      <w:r>
        <w:rPr/>
        <w:t xml:space="preserve">, where </w:t>
      </w:r>
      <w:r>
        <w:rPr>
          <w:i/>
        </w:rPr>
        <w:t>h</w:t>
      </w:r>
      <w:r>
        <w:rPr/>
        <w:t xml:space="preserve"> and </w:t>
      </w:r>
      <w:r>
        <w:rPr>
          <w:i/>
        </w:rPr>
        <w:t>x</w:t>
      </w:r>
      <w:r>
        <w:rPr/>
        <w:t xml:space="preserve"> are measured variables.</w:t>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1196340</wp:posOffset>
                </wp:positionH>
                <wp:positionV relativeFrom="paragraph">
                  <wp:posOffset>80010</wp:posOffset>
                </wp:positionV>
                <wp:extent cx="125095" cy="199390"/>
                <wp:effectExtent l="10160" t="9525" r="8890" b="10160"/>
                <wp:wrapNone/>
                <wp:docPr id="97" name=""/>
                <a:graphic xmlns:a="http://schemas.openxmlformats.org/drawingml/2006/main">
                  <a:graphicData uri="http://schemas.microsoft.com/office/word/2010/wordprocessingShape">
                    <wps:wsp>
                      <wps:cNvSpPr/>
                      <wps:spPr>
                        <a:xfrm>
                          <a:off x="0" y="0"/>
                          <a:ext cx="124920" cy="199440"/>
                        </a:xfrm>
                        <a:custGeom>
                          <a:avLst/>
                          <a:gdLst/>
                          <a:ahLst/>
                          <a:rect l="l" t="t" r="r" b="b"/>
                          <a:pathLst>
                            <a:path w="347" h="555">
                              <a:moveTo>
                                <a:pt x="5478" y="4553"/>
                              </a:moveTo>
                              <a:cubicBezTo>
                                <a:pt x="5478" y="4537"/>
                                <a:pt x="5478" y="4531"/>
                                <a:pt x="5483" y="4520"/>
                              </a:cubicBezTo>
                              <a:cubicBezTo>
                                <a:pt x="5482" y="4548"/>
                                <a:pt x="5481" y="4574"/>
                                <a:pt x="5475" y="4603"/>
                              </a:cubicBezTo>
                              <a:cubicBezTo>
                                <a:pt x="5459" y="4689"/>
                                <a:pt x="5434" y="4774"/>
                                <a:pt x="5411" y="4859"/>
                              </a:cubicBezTo>
                              <a:cubicBezTo>
                                <a:pt x="5395" y="4919"/>
                                <a:pt x="5372" y="4979"/>
                                <a:pt x="5359" y="5040"/>
                              </a:cubicBezTo>
                              <a:cubicBezTo>
                                <a:pt x="5357" y="5058"/>
                                <a:pt x="5356" y="5061"/>
                                <a:pt x="5356" y="5071"/>
                              </a:cubicBezTo>
                              <a:cubicBezTo>
                                <a:pt x="5385" y="5037"/>
                                <a:pt x="5404" y="5000"/>
                                <a:pt x="5428" y="4962"/>
                              </a:cubicBezTo>
                              <a:cubicBezTo>
                                <a:pt x="5454" y="4921"/>
                                <a:pt x="5484" y="4877"/>
                                <a:pt x="5519" y="4843"/>
                              </a:cubicBezTo>
                              <a:cubicBezTo>
                                <a:pt x="5541" y="4821"/>
                                <a:pt x="5551" y="4823"/>
                                <a:pt x="5578" y="4823"/>
                              </a:cubicBezTo>
                              <a:cubicBezTo>
                                <a:pt x="5593" y="4848"/>
                                <a:pt x="5596" y="4872"/>
                                <a:pt x="5597" y="4901"/>
                              </a:cubicBezTo>
                              <a:cubicBezTo>
                                <a:pt x="5599" y="4943"/>
                                <a:pt x="5595" y="4985"/>
                                <a:pt x="5603" y="5026"/>
                              </a:cubicBezTo>
                              <a:cubicBezTo>
                                <a:pt x="5610" y="5061"/>
                                <a:pt x="5639" y="5080"/>
                                <a:pt x="5675" y="5074"/>
                              </a:cubicBezTo>
                              <a:cubicBezTo>
                                <a:pt x="5684" y="5071"/>
                                <a:pt x="5693" y="5068"/>
                                <a:pt x="5702" y="5065"/>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5356,4520" coordsize="347,555" path="m5478,4553c5478,4537,5478,4531,5483,4520c5482,4548,5481,4574,5475,4603c5459,4689,5434,4774,5411,4859c5395,4919,5372,4979,5359,5040c5357,5058,5356,5061,5356,5071c5385,5037,5404,5000,5428,4962c5454,4921,5484,4877,5519,4843c5541,4821,5551,4823,5578,4823c5593,4848,5596,4872,5597,4901c5599,4943,5595,4985,5603,5026c5610,5061,5639,5080,5675,5074c5684,5071,5693,5068,5702,5065e" stroked="t" o:allowincell="f" style="position:absolute;margin-left:94.2pt;margin-top:6.3pt;width:9.8pt;height:15.6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690370</wp:posOffset>
                </wp:positionH>
                <wp:positionV relativeFrom="paragraph">
                  <wp:posOffset>59690</wp:posOffset>
                </wp:positionV>
                <wp:extent cx="327660" cy="304165"/>
                <wp:effectExtent l="4445" t="8890" r="10160" b="9525"/>
                <wp:wrapNone/>
                <wp:docPr id="98" name=""/>
                <a:graphic xmlns:a="http://schemas.openxmlformats.org/drawingml/2006/main">
                  <a:graphicData uri="http://schemas.microsoft.com/office/word/2010/wordprocessingShape">
                    <wps:wsp>
                      <wps:cNvSpPr/>
                      <wps:spPr>
                        <a:xfrm>
                          <a:off x="0" y="0"/>
                          <a:ext cx="327600" cy="304200"/>
                        </a:xfrm>
                        <a:custGeom>
                          <a:avLst/>
                          <a:gdLst/>
                          <a:ahLst/>
                          <a:rect l="l" t="t" r="r" b="b"/>
                          <a:pathLst>
                            <a:path w="910" h="845">
                              <a:moveTo>
                                <a:pt x="7127" y="4470"/>
                              </a:moveTo>
                              <a:cubicBezTo>
                                <a:pt x="7144" y="4466"/>
                                <a:pt x="7138" y="4479"/>
                                <a:pt x="7141" y="4498"/>
                              </a:cubicBezTo>
                              <a:cubicBezTo>
                                <a:pt x="7146" y="4526"/>
                                <a:pt x="7143" y="4553"/>
                                <a:pt x="7144" y="4581"/>
                              </a:cubicBezTo>
                              <a:cubicBezTo>
                                <a:pt x="7145" y="4606"/>
                                <a:pt x="7143" y="4628"/>
                                <a:pt x="7136" y="4651"/>
                              </a:cubicBezTo>
                            </a:path>
                            <a:path w="910" h="845">
                              <a:moveTo>
                                <a:pt x="6745" y="4751"/>
                              </a:moveTo>
                              <a:cubicBezTo>
                                <a:pt x="6739" y="4775"/>
                                <a:pt x="6768" y="4754"/>
                                <a:pt x="6817" y="4745"/>
                              </a:cubicBezTo>
                              <a:cubicBezTo>
                                <a:pt x="6900" y="4729"/>
                                <a:pt x="6984" y="4721"/>
                                <a:pt x="7069" y="4717"/>
                              </a:cubicBezTo>
                              <a:cubicBezTo>
                                <a:pt x="7176" y="4712"/>
                                <a:pt x="7284" y="4716"/>
                                <a:pt x="7391" y="4717"/>
                              </a:cubicBezTo>
                              <a:cubicBezTo>
                                <a:pt x="7430" y="4718"/>
                                <a:pt x="7489" y="4731"/>
                                <a:pt x="7527" y="4720"/>
                              </a:cubicBezTo>
                              <a:cubicBezTo>
                                <a:pt x="7540" y="4714"/>
                                <a:pt x="7542" y="4713"/>
                                <a:pt x="7521" y="4717"/>
                              </a:cubicBezTo>
                            </a:path>
                            <a:path w="910" h="845">
                              <a:moveTo>
                                <a:pt x="7011" y="4843"/>
                              </a:moveTo>
                              <a:cubicBezTo>
                                <a:pt x="6990" y="4857"/>
                                <a:pt x="6974" y="4875"/>
                                <a:pt x="6955" y="4893"/>
                              </a:cubicBezTo>
                              <a:cubicBezTo>
                                <a:pt x="6925" y="4921"/>
                                <a:pt x="6896" y="4950"/>
                                <a:pt x="6867" y="4979"/>
                              </a:cubicBezTo>
                              <a:cubicBezTo>
                                <a:pt x="6848" y="4998"/>
                                <a:pt x="6822" y="5016"/>
                                <a:pt x="6806" y="5038"/>
                              </a:cubicBezTo>
                              <a:cubicBezTo>
                                <a:pt x="6804" y="5042"/>
                                <a:pt x="6802" y="5045"/>
                                <a:pt x="6800" y="5049"/>
                              </a:cubicBezTo>
                              <a:cubicBezTo>
                                <a:pt x="6834" y="5051"/>
                                <a:pt x="6866" y="5050"/>
                                <a:pt x="6900" y="5049"/>
                              </a:cubicBezTo>
                              <a:cubicBezTo>
                                <a:pt x="6947" y="5048"/>
                                <a:pt x="6993" y="5048"/>
                                <a:pt x="7039" y="5046"/>
                              </a:cubicBezTo>
                              <a:cubicBezTo>
                                <a:pt x="7061" y="5045"/>
                                <a:pt x="7080" y="5042"/>
                                <a:pt x="7100" y="5035"/>
                              </a:cubicBezTo>
                            </a:path>
                            <a:path w="910" h="845">
                              <a:moveTo>
                                <a:pt x="7016" y="4921"/>
                              </a:moveTo>
                              <a:cubicBezTo>
                                <a:pt x="7001" y="4951"/>
                                <a:pt x="6991" y="4984"/>
                                <a:pt x="6986" y="5018"/>
                              </a:cubicBezTo>
                              <a:cubicBezTo>
                                <a:pt x="6979" y="5067"/>
                                <a:pt x="6968" y="5119"/>
                                <a:pt x="6967" y="5168"/>
                              </a:cubicBezTo>
                              <a:cubicBezTo>
                                <a:pt x="6969" y="5192"/>
                                <a:pt x="6969" y="5198"/>
                                <a:pt x="6972" y="5213"/>
                              </a:cubicBezTo>
                            </a:path>
                            <a:path w="910" h="845">
                              <a:moveTo>
                                <a:pt x="7238" y="4837"/>
                              </a:moveTo>
                              <a:cubicBezTo>
                                <a:pt x="7233" y="4866"/>
                                <a:pt x="7227" y="4894"/>
                                <a:pt x="7224" y="4923"/>
                              </a:cubicBezTo>
                              <a:cubicBezTo>
                                <a:pt x="7219" y="4970"/>
                                <a:pt x="7207" y="5016"/>
                                <a:pt x="7199" y="5063"/>
                              </a:cubicBezTo>
                              <a:cubicBezTo>
                                <a:pt x="7193" y="5099"/>
                                <a:pt x="7188" y="5135"/>
                                <a:pt x="7180" y="5171"/>
                              </a:cubicBezTo>
                              <a:cubicBezTo>
                                <a:pt x="7179" y="5175"/>
                                <a:pt x="7178" y="5178"/>
                                <a:pt x="7177" y="5182"/>
                              </a:cubicBezTo>
                              <a:cubicBezTo>
                                <a:pt x="7196" y="5151"/>
                                <a:pt x="7207" y="5116"/>
                                <a:pt x="7227" y="5085"/>
                              </a:cubicBezTo>
                              <a:cubicBezTo>
                                <a:pt x="7244" y="5057"/>
                                <a:pt x="7270" y="5027"/>
                                <a:pt x="7299" y="5010"/>
                              </a:cubicBezTo>
                              <a:cubicBezTo>
                                <a:pt x="7322" y="4997"/>
                                <a:pt x="7346" y="5014"/>
                                <a:pt x="7357" y="5035"/>
                              </a:cubicBezTo>
                              <a:cubicBezTo>
                                <a:pt x="7371" y="5063"/>
                                <a:pt x="7369" y="5102"/>
                                <a:pt x="7369" y="5132"/>
                              </a:cubicBezTo>
                              <a:cubicBezTo>
                                <a:pt x="7369" y="5151"/>
                                <a:pt x="7357" y="5199"/>
                                <a:pt x="7369" y="5213"/>
                              </a:cubicBezTo>
                              <a:cubicBezTo>
                                <a:pt x="7374" y="5216"/>
                                <a:pt x="7380" y="5218"/>
                                <a:pt x="7385" y="5221"/>
                              </a:cubicBezTo>
                            </a:path>
                            <a:path w="910" h="845">
                              <a:moveTo>
                                <a:pt x="7574" y="5193"/>
                              </a:moveTo>
                              <a:cubicBezTo>
                                <a:pt x="7555" y="5209"/>
                                <a:pt x="7550" y="5215"/>
                                <a:pt x="7546" y="5238"/>
                              </a:cubicBezTo>
                              <a:cubicBezTo>
                                <a:pt x="7543" y="5257"/>
                                <a:pt x="7544" y="5275"/>
                                <a:pt x="7557" y="5291"/>
                              </a:cubicBezTo>
                              <a:cubicBezTo>
                                <a:pt x="7571" y="5309"/>
                                <a:pt x="7587" y="5313"/>
                                <a:pt x="7607" y="5302"/>
                              </a:cubicBezTo>
                              <a:cubicBezTo>
                                <a:pt x="7623" y="5293"/>
                                <a:pt x="7639" y="5274"/>
                                <a:pt x="7637" y="5255"/>
                              </a:cubicBezTo>
                              <a:cubicBezTo>
                                <a:pt x="7635" y="5237"/>
                                <a:pt x="7621" y="5218"/>
                                <a:pt x="7604" y="5216"/>
                              </a:cubicBezTo>
                              <a:cubicBezTo>
                                <a:pt x="7588" y="5214"/>
                                <a:pt x="7579" y="5218"/>
                                <a:pt x="7565" y="5224"/>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6728,4464" coordsize="910,845" path="m7127,4470c7144,4466,7138,4479,7141,4498c7146,4526,7143,4553,7144,4581c7145,4606,7143,4628,7136,4651em6745,4751c6739,4775,6768,4754,6817,4745c6900,4729,6984,4721,7069,4717c7176,4712,7284,4716,7391,4717c7430,4718,7489,4731,7527,4720c7540,4714,7542,4713,7521,4717em7011,4843c6990,4857,6974,4875,6955,4893c6925,4921,6896,4950,6867,4979c6848,4998,6822,5016,6806,5038c6804,5042,6802,5045,6800,5049c6834,5051,6866,5050,6900,5049c6947,5048,6993,5048,7039,5046c7061,5045,7080,5042,7100,5035em7016,4921c7001,4951,6991,4984,6986,5018c6979,5067,6968,5119,6967,5168c6969,5192,6969,5198,6972,5213em7238,4837c7233,4866,7227,4894,7224,4923c7219,4970,7207,5016,7199,5063c7193,5099,7188,5135,7180,5171c7179,5175,7178,5178,7177,5182c7196,5151,7207,5116,7227,5085c7244,5057,7270,5027,7299,5010c7322,4997,7346,5014,7357,5035c7371,5063,7369,5102,7369,5132c7369,5151,7357,5199,7369,5213c7374,5216,7380,5218,7385,5221em7574,5193c7555,5209,7550,5215,7546,5238c7543,5257,7544,5275,7557,5291c7571,5309,7587,5313,7607,5302c7623,5293,7639,5274,7637,5255c7635,5237,7621,5218,7604,5216c7588,5214,7579,5218,7565,5224e" stroked="t" o:allowincell="f" style="position:absolute;margin-left:133.1pt;margin-top:4.7pt;width:25.75pt;height:23.9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2168525</wp:posOffset>
                </wp:positionH>
                <wp:positionV relativeFrom="paragraph">
                  <wp:posOffset>87630</wp:posOffset>
                </wp:positionV>
                <wp:extent cx="234315" cy="144780"/>
                <wp:effectExtent l="10160" t="10160" r="8890" b="9525"/>
                <wp:wrapNone/>
                <wp:docPr id="99" name=""/>
                <a:graphic xmlns:a="http://schemas.openxmlformats.org/drawingml/2006/main">
                  <a:graphicData uri="http://schemas.microsoft.com/office/word/2010/wordprocessingShape">
                    <wps:wsp>
                      <wps:cNvSpPr/>
                      <wps:spPr>
                        <a:xfrm>
                          <a:off x="0" y="0"/>
                          <a:ext cx="234360" cy="144720"/>
                        </a:xfrm>
                        <a:custGeom>
                          <a:avLst/>
                          <a:gdLst/>
                          <a:ahLst/>
                          <a:rect l="l" t="t" r="r" b="b"/>
                          <a:pathLst>
                            <a:path w="650" h="402">
                              <a:moveTo>
                                <a:pt x="8098" y="4709"/>
                              </a:moveTo>
                              <a:cubicBezTo>
                                <a:pt x="8094" y="4708"/>
                                <a:pt x="8091" y="4707"/>
                                <a:pt x="8087" y="4706"/>
                              </a:cubicBezTo>
                              <a:cubicBezTo>
                                <a:pt x="8108" y="4721"/>
                                <a:pt x="8131" y="4732"/>
                                <a:pt x="8153" y="4745"/>
                              </a:cubicBezTo>
                              <a:cubicBezTo>
                                <a:pt x="8179" y="4760"/>
                                <a:pt x="8205" y="4773"/>
                                <a:pt x="8225" y="4795"/>
                              </a:cubicBezTo>
                              <a:cubicBezTo>
                                <a:pt x="8241" y="4813"/>
                                <a:pt x="8236" y="4833"/>
                                <a:pt x="8222" y="4851"/>
                              </a:cubicBezTo>
                              <a:cubicBezTo>
                                <a:pt x="8203" y="4874"/>
                                <a:pt x="8170" y="4893"/>
                                <a:pt x="8142" y="4901"/>
                              </a:cubicBezTo>
                              <a:cubicBezTo>
                                <a:pt x="8121" y="4907"/>
                                <a:pt x="8078" y="4920"/>
                                <a:pt x="8059" y="4901"/>
                              </a:cubicBezTo>
                              <a:cubicBezTo>
                                <a:pt x="8056" y="4889"/>
                                <a:pt x="8055" y="4884"/>
                                <a:pt x="8059" y="4876"/>
                              </a:cubicBezTo>
                            </a:path>
                            <a:path w="650" h="402">
                              <a:moveTo>
                                <a:pt x="8380" y="4698"/>
                              </a:moveTo>
                              <a:cubicBezTo>
                                <a:pt x="8354" y="4718"/>
                                <a:pt x="8333" y="4737"/>
                                <a:pt x="8311" y="4762"/>
                              </a:cubicBezTo>
                              <a:cubicBezTo>
                                <a:pt x="8287" y="4790"/>
                                <a:pt x="8269" y="4824"/>
                                <a:pt x="8267" y="4862"/>
                              </a:cubicBezTo>
                              <a:cubicBezTo>
                                <a:pt x="8265" y="4892"/>
                                <a:pt x="8289" y="4929"/>
                                <a:pt x="8317" y="4940"/>
                              </a:cubicBezTo>
                              <a:cubicBezTo>
                                <a:pt x="8342" y="4949"/>
                                <a:pt x="8367" y="4938"/>
                                <a:pt x="8391" y="4932"/>
                              </a:cubicBezTo>
                            </a:path>
                            <a:path w="650" h="402">
                              <a:moveTo>
                                <a:pt x="8552" y="4559"/>
                              </a:moveTo>
                              <a:cubicBezTo>
                                <a:pt x="8566" y="4542"/>
                                <a:pt x="8585" y="4543"/>
                                <a:pt x="8610" y="4542"/>
                              </a:cubicBezTo>
                              <a:cubicBezTo>
                                <a:pt x="8628" y="4542"/>
                                <a:pt x="8659" y="4536"/>
                                <a:pt x="8666" y="4559"/>
                              </a:cubicBezTo>
                              <a:cubicBezTo>
                                <a:pt x="8673" y="4581"/>
                                <a:pt x="8625" y="4623"/>
                                <a:pt x="8613" y="4637"/>
                              </a:cubicBezTo>
                              <a:cubicBezTo>
                                <a:pt x="8596" y="4657"/>
                                <a:pt x="8580" y="4675"/>
                                <a:pt x="8569" y="4698"/>
                              </a:cubicBezTo>
                              <a:cubicBezTo>
                                <a:pt x="8591" y="4720"/>
                                <a:pt x="8611" y="4719"/>
                                <a:pt x="8644" y="4715"/>
                              </a:cubicBezTo>
                              <a:cubicBezTo>
                                <a:pt x="8673" y="4709"/>
                                <a:pt x="8684" y="4706"/>
                                <a:pt x="8705" y="4706"/>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8056,4542" coordsize="650,402" path="m8098,4709c8094,4708,8091,4707,8087,4706c8108,4721,8131,4732,8153,4745c8179,4760,8205,4773,8225,4795c8241,4813,8236,4833,8222,4851c8203,4874,8170,4893,8142,4901c8121,4907,8078,4920,8059,4901c8056,4889,8055,4884,8059,4876em8380,4698c8354,4718,8333,4737,8311,4762c8287,4790,8269,4824,8267,4862c8265,4892,8289,4929,8317,4940c8342,4949,8367,4938,8391,4932em8552,4559c8566,4542,8585,4543,8610,4542c8628,4542,8659,4536,8666,4559c8673,4581,8625,4623,8613,4637c8596,4657,8580,4675,8569,4698c8591,4720,8611,4719,8644,4715c8673,4709,8684,4706,8705,4706e" stroked="t" o:allowincell="f" style="position:absolute;margin-left:170.75pt;margin-top:6.9pt;width:18.4pt;height:11.35pt;mso-wrap-style:none;v-text-anchor:middle">
                <v:fill o:detectmouseclick="t" on="false"/>
                <v:stroke color="blue" weight="19080" joinstyle="round" endcap="round"/>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1478915</wp:posOffset>
                </wp:positionH>
                <wp:positionV relativeFrom="paragraph">
                  <wp:posOffset>4445</wp:posOffset>
                </wp:positionV>
                <wp:extent cx="56515" cy="49530"/>
                <wp:effectExtent l="10795" t="9525" r="8890" b="9525"/>
                <wp:wrapNone/>
                <wp:docPr id="100" name=""/>
                <a:graphic xmlns:a="http://schemas.openxmlformats.org/drawingml/2006/main">
                  <a:graphicData uri="http://schemas.microsoft.com/office/word/2010/wordprocessingShape">
                    <wps:wsp>
                      <wps:cNvSpPr/>
                      <wps:spPr>
                        <a:xfrm>
                          <a:off x="0" y="0"/>
                          <a:ext cx="56520" cy="49680"/>
                        </a:xfrm>
                        <a:custGeom>
                          <a:avLst/>
                          <a:gdLst/>
                          <a:ahLst/>
                          <a:rect l="l" t="t" r="r" b="b"/>
                          <a:pathLst>
                            <a:path w="157" h="138">
                              <a:moveTo>
                                <a:pt x="6140" y="4801"/>
                              </a:moveTo>
                              <a:cubicBezTo>
                                <a:pt x="6159" y="4797"/>
                                <a:pt x="6174" y="4801"/>
                                <a:pt x="6193" y="4801"/>
                              </a:cubicBezTo>
                              <a:cubicBezTo>
                                <a:pt x="6227" y="4802"/>
                                <a:pt x="6263" y="4805"/>
                                <a:pt x="6296" y="4798"/>
                              </a:cubicBezTo>
                              <a:cubicBezTo>
                                <a:pt x="6281" y="4806"/>
                                <a:pt x="6278" y="4808"/>
                                <a:pt x="6268" y="4812"/>
                              </a:cubicBezTo>
                            </a:path>
                            <a:path w="157" h="138">
                              <a:moveTo>
                                <a:pt x="6160" y="4887"/>
                              </a:moveTo>
                              <a:cubicBezTo>
                                <a:pt x="6162" y="4903"/>
                                <a:pt x="6177" y="4914"/>
                                <a:pt x="6196" y="4921"/>
                              </a:cubicBezTo>
                              <a:cubicBezTo>
                                <a:pt x="6210" y="4926"/>
                                <a:pt x="6223" y="4929"/>
                                <a:pt x="6237" y="4935"/>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6140,4798" coordsize="157,138" path="m6140,4801c6159,4797,6174,4801,6193,4801c6227,4802,6263,4805,6296,4798c6281,4806,6278,4808,6268,4812em6160,4887c6162,4903,6177,4914,6196,4921c6210,4926,6223,4929,6237,4935e" stroked="t" o:allowincell="f" style="position:absolute;margin-left:116.45pt;margin-top:0.35pt;width:4.4pt;height:3.85pt;mso-wrap-style:none;v-text-anchor:middle">
                <v:fill o:detectmouseclick="t" on="false"/>
                <v:stroke color="blue" weight="19080" joinstyle="round" endcap="round"/>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730885</wp:posOffset>
                </wp:positionH>
                <wp:positionV relativeFrom="paragraph">
                  <wp:posOffset>69215</wp:posOffset>
                </wp:positionV>
                <wp:extent cx="459740" cy="617220"/>
                <wp:effectExtent l="9525" t="9525" r="9525" b="10160"/>
                <wp:wrapNone/>
                <wp:docPr id="101" name=""/>
                <a:graphic xmlns:a="http://schemas.openxmlformats.org/drawingml/2006/main">
                  <a:graphicData uri="http://schemas.microsoft.com/office/word/2010/wordprocessingShape">
                    <wps:wsp>
                      <wps:cNvSpPr/>
                      <wps:spPr>
                        <a:xfrm>
                          <a:off x="0" y="0"/>
                          <a:ext cx="459720" cy="617400"/>
                        </a:xfrm>
                        <a:custGeom>
                          <a:avLst/>
                          <a:gdLst/>
                          <a:ahLst/>
                          <a:rect l="l" t="t" r="r" b="b"/>
                          <a:pathLst>
                            <a:path w="1278" h="1713">
                              <a:moveTo>
                                <a:pt x="4607" y="9404"/>
                              </a:moveTo>
                              <a:cubicBezTo>
                                <a:pt x="4607" y="9388"/>
                                <a:pt x="4609" y="9376"/>
                                <a:pt x="4610" y="9360"/>
                              </a:cubicBezTo>
                              <a:cubicBezTo>
                                <a:pt x="4608" y="9404"/>
                                <a:pt x="4600" y="9445"/>
                                <a:pt x="4588" y="9488"/>
                              </a:cubicBezTo>
                              <a:cubicBezTo>
                                <a:pt x="4563" y="9575"/>
                                <a:pt x="4538" y="9661"/>
                                <a:pt x="4508" y="9747"/>
                              </a:cubicBezTo>
                              <a:cubicBezTo>
                                <a:pt x="4494" y="9788"/>
                                <a:pt x="4479" y="9830"/>
                                <a:pt x="4469" y="9872"/>
                              </a:cubicBezTo>
                              <a:cubicBezTo>
                                <a:pt x="4504" y="9840"/>
                                <a:pt x="4528" y="9800"/>
                                <a:pt x="4555" y="9761"/>
                              </a:cubicBezTo>
                              <a:cubicBezTo>
                                <a:pt x="4585" y="9718"/>
                                <a:pt x="4611" y="9670"/>
                                <a:pt x="4646" y="9630"/>
                              </a:cubicBezTo>
                              <a:cubicBezTo>
                                <a:pt x="4660" y="9616"/>
                                <a:pt x="4662" y="9611"/>
                                <a:pt x="4674" y="9610"/>
                              </a:cubicBezTo>
                              <a:cubicBezTo>
                                <a:pt x="4690" y="9642"/>
                                <a:pt x="4683" y="9671"/>
                                <a:pt x="4679" y="9708"/>
                              </a:cubicBezTo>
                              <a:cubicBezTo>
                                <a:pt x="4671" y="9774"/>
                                <a:pt x="4666" y="9829"/>
                                <a:pt x="4688" y="9891"/>
                              </a:cubicBezTo>
                              <a:cubicBezTo>
                                <a:pt x="4704" y="9936"/>
                                <a:pt x="4739" y="9922"/>
                                <a:pt x="4776" y="9911"/>
                              </a:cubicBezTo>
                            </a:path>
                            <a:path w="1278" h="1713">
                              <a:moveTo>
                                <a:pt x="4556" y="10243"/>
                              </a:moveTo>
                              <a:cubicBezTo>
                                <a:pt x="4571" y="10229"/>
                                <a:pt x="4587" y="10217"/>
                                <a:pt x="4599" y="10200"/>
                              </a:cubicBezTo>
                              <a:cubicBezTo>
                                <a:pt x="4603" y="10194"/>
                                <a:pt x="4607" y="10188"/>
                                <a:pt x="4611" y="10182"/>
                              </a:cubicBezTo>
                              <a:cubicBezTo>
                                <a:pt x="4618" y="10204"/>
                                <a:pt x="4614" y="10225"/>
                                <a:pt x="4611" y="10249"/>
                              </a:cubicBezTo>
                              <a:cubicBezTo>
                                <a:pt x="4607" y="10286"/>
                                <a:pt x="4605" y="10323"/>
                                <a:pt x="4602" y="10360"/>
                              </a:cubicBezTo>
                              <a:cubicBezTo>
                                <a:pt x="4600" y="10383"/>
                                <a:pt x="4602" y="10402"/>
                                <a:pt x="4596" y="10425"/>
                              </a:cubicBezTo>
                            </a:path>
                            <a:path w="1278" h="1713">
                              <a:moveTo>
                                <a:pt x="4062" y="10539"/>
                              </a:moveTo>
                              <a:cubicBezTo>
                                <a:pt x="4090" y="10545"/>
                                <a:pt x="4125" y="10556"/>
                                <a:pt x="4154" y="10555"/>
                              </a:cubicBezTo>
                              <a:cubicBezTo>
                                <a:pt x="4238" y="10553"/>
                                <a:pt x="4321" y="10551"/>
                                <a:pt x="4406" y="10545"/>
                              </a:cubicBezTo>
                              <a:cubicBezTo>
                                <a:pt x="4513" y="10538"/>
                                <a:pt x="4619" y="10528"/>
                                <a:pt x="4725" y="10515"/>
                              </a:cubicBezTo>
                              <a:cubicBezTo>
                                <a:pt x="4803" y="10505"/>
                                <a:pt x="4880" y="10493"/>
                                <a:pt x="4958" y="10484"/>
                              </a:cubicBezTo>
                              <a:cubicBezTo>
                                <a:pt x="4976" y="10482"/>
                                <a:pt x="5046" y="10460"/>
                                <a:pt x="5020" y="10496"/>
                              </a:cubicBezTo>
                              <a:cubicBezTo>
                                <a:pt x="5003" y="10506"/>
                                <a:pt x="4997" y="10509"/>
                                <a:pt x="4983" y="10511"/>
                              </a:cubicBezTo>
                            </a:path>
                            <a:path w="1278" h="1713">
                              <a:moveTo>
                                <a:pt x="4458" y="10669"/>
                              </a:moveTo>
                              <a:cubicBezTo>
                                <a:pt x="4426" y="10697"/>
                                <a:pt x="4396" y="10725"/>
                                <a:pt x="4363" y="10752"/>
                              </a:cubicBezTo>
                              <a:cubicBezTo>
                                <a:pt x="4332" y="10778"/>
                                <a:pt x="4305" y="10807"/>
                                <a:pt x="4274" y="10832"/>
                              </a:cubicBezTo>
                              <a:cubicBezTo>
                                <a:pt x="4259" y="10843"/>
                                <a:pt x="4254" y="10847"/>
                                <a:pt x="4252" y="10860"/>
                              </a:cubicBezTo>
                              <a:cubicBezTo>
                                <a:pt x="4290" y="10865"/>
                                <a:pt x="4330" y="10859"/>
                                <a:pt x="4369" y="10854"/>
                              </a:cubicBezTo>
                              <a:cubicBezTo>
                                <a:pt x="4436" y="10845"/>
                                <a:pt x="4504" y="10838"/>
                                <a:pt x="4571" y="10829"/>
                              </a:cubicBezTo>
                              <a:cubicBezTo>
                                <a:pt x="4601" y="10825"/>
                                <a:pt x="4678" y="10829"/>
                                <a:pt x="4657" y="10810"/>
                              </a:cubicBezTo>
                            </a:path>
                            <a:path w="1278" h="1713">
                              <a:moveTo>
                                <a:pt x="4528" y="10736"/>
                              </a:moveTo>
                              <a:cubicBezTo>
                                <a:pt x="4531" y="10730"/>
                                <a:pt x="4535" y="10724"/>
                                <a:pt x="4538" y="10718"/>
                              </a:cubicBezTo>
                              <a:cubicBezTo>
                                <a:pt x="4547" y="10748"/>
                                <a:pt x="4539" y="10777"/>
                                <a:pt x="4532" y="10810"/>
                              </a:cubicBezTo>
                              <a:cubicBezTo>
                                <a:pt x="4522" y="10860"/>
                                <a:pt x="4515" y="10913"/>
                                <a:pt x="4504" y="10962"/>
                              </a:cubicBezTo>
                              <a:cubicBezTo>
                                <a:pt x="4496" y="10998"/>
                                <a:pt x="4494" y="11008"/>
                                <a:pt x="4495" y="11042"/>
                              </a:cubicBezTo>
                            </a:path>
                            <a:path w="1278" h="1713">
                              <a:moveTo>
                                <a:pt x="4860" y="10552"/>
                              </a:moveTo>
                              <a:cubicBezTo>
                                <a:pt x="4854" y="10582"/>
                                <a:pt x="4853" y="10611"/>
                                <a:pt x="4848" y="10641"/>
                              </a:cubicBezTo>
                              <a:cubicBezTo>
                                <a:pt x="4839" y="10693"/>
                                <a:pt x="4828" y="10746"/>
                                <a:pt x="4817" y="10798"/>
                              </a:cubicBezTo>
                              <a:cubicBezTo>
                                <a:pt x="4808" y="10843"/>
                                <a:pt x="4795" y="10886"/>
                                <a:pt x="4786" y="10931"/>
                              </a:cubicBezTo>
                              <a:cubicBezTo>
                                <a:pt x="4783" y="10948"/>
                                <a:pt x="4783" y="10953"/>
                                <a:pt x="4777" y="10962"/>
                              </a:cubicBezTo>
                              <a:cubicBezTo>
                                <a:pt x="4791" y="10934"/>
                                <a:pt x="4808" y="10907"/>
                                <a:pt x="4826" y="10881"/>
                              </a:cubicBezTo>
                              <a:cubicBezTo>
                                <a:pt x="4854" y="10840"/>
                                <a:pt x="4887" y="10805"/>
                                <a:pt x="4924" y="10773"/>
                              </a:cubicBezTo>
                              <a:cubicBezTo>
                                <a:pt x="4940" y="10759"/>
                                <a:pt x="4972" y="10733"/>
                                <a:pt x="4992" y="10758"/>
                              </a:cubicBezTo>
                              <a:cubicBezTo>
                                <a:pt x="5010" y="10780"/>
                                <a:pt x="4996" y="10830"/>
                                <a:pt x="4992" y="10854"/>
                              </a:cubicBezTo>
                              <a:cubicBezTo>
                                <a:pt x="4985" y="10894"/>
                                <a:pt x="4980" y="10931"/>
                                <a:pt x="4977" y="10971"/>
                              </a:cubicBezTo>
                              <a:cubicBezTo>
                                <a:pt x="4974" y="11013"/>
                                <a:pt x="4971" y="11003"/>
                                <a:pt x="5007" y="11023"/>
                              </a:cubicBezTo>
                            </a:path>
                            <a:path w="1278" h="1713">
                              <a:moveTo>
                                <a:pt x="5244" y="10974"/>
                              </a:moveTo>
                              <a:cubicBezTo>
                                <a:pt x="5229" y="10995"/>
                                <a:pt x="5223" y="11012"/>
                                <a:pt x="5225" y="11039"/>
                              </a:cubicBezTo>
                              <a:cubicBezTo>
                                <a:pt x="5227" y="11058"/>
                                <a:pt x="5243" y="11072"/>
                                <a:pt x="5262" y="11072"/>
                              </a:cubicBezTo>
                              <a:cubicBezTo>
                                <a:pt x="5288" y="11072"/>
                                <a:pt x="5310" y="11051"/>
                                <a:pt x="5324" y="11032"/>
                              </a:cubicBezTo>
                              <a:cubicBezTo>
                                <a:pt x="5338" y="11013"/>
                                <a:pt x="5346" y="10992"/>
                                <a:pt x="5327" y="10974"/>
                              </a:cubicBezTo>
                              <a:cubicBezTo>
                                <a:pt x="5311" y="10960"/>
                                <a:pt x="5282" y="10975"/>
                                <a:pt x="5268" y="10986"/>
                              </a:cubicBezTo>
                              <a:cubicBezTo>
                                <a:pt x="5264" y="10990"/>
                                <a:pt x="5260" y="10995"/>
                                <a:pt x="5256" y="10999"/>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4062,9360" coordsize="1278,1713" path="m4607,9404c4607,9388,4609,9376,4610,9360c4608,9404,4600,9445,4588,9488c4563,9575,4538,9661,4508,9747c4494,9788,4479,9830,4469,9872c4504,9840,4528,9800,4555,9761c4585,9718,4611,9670,4646,9630c4660,9616,4662,9611,4674,9610c4690,9642,4683,9671,4679,9708c4671,9774,4666,9829,4688,9891c4704,9936,4739,9922,4776,9911em4556,10243c4571,10229,4587,10217,4599,10200c4603,10194,4607,10188,4611,10182c4618,10204,4614,10225,4611,10249c4607,10286,4605,10323,4602,10360c4600,10383,4602,10402,4596,10425em4062,10539c4090,10545,4125,10556,4154,10555c4238,10553,4321,10551,4406,10545c4513,10538,4619,10528,4725,10515c4803,10505,4880,10493,4958,10484c4976,10482,5046,10460,5020,10496c5003,10506,4997,10509,4983,10511em4458,10669c4426,10697,4396,10725,4363,10752c4332,10778,4305,10807,4274,10832c4259,10843,4254,10847,4252,10860c4290,10865,4330,10859,4369,10854c4436,10845,4504,10838,4571,10829c4601,10825,4678,10829,4657,10810em4528,10736c4531,10730,4535,10724,4538,10718c4547,10748,4539,10777,4532,10810c4522,10860,4515,10913,4504,10962c4496,10998,4494,11008,4495,11042em4860,10552c4854,10582,4853,10611,4848,10641c4839,10693,4828,10746,4817,10798c4808,10843,4795,10886,4786,10931c4783,10948,4783,10953,4777,10962c4791,10934,4808,10907,4826,10881c4854,10840,4887,10805,4924,10773c4940,10759,4972,10733,4992,10758c5010,10780,4996,10830,4992,10854c4985,10894,4980,10931,4977,10971c4974,11013,4971,11003,5007,11023em5244,10974c5229,10995,5223,11012,5225,11039c5227,11058,5243,11072,5262,11072c5288,11072,5310,11051,5324,11032c5338,11013,5346,10992,5327,10974c5311,10960,5282,10975,5268,10986c5264,10990,5260,10995,5256,10999e" stroked="t" o:allowincell="f" style="position:absolute;margin-left:57.55pt;margin-top:5.45pt;width:36.15pt;height:48.5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2249170</wp:posOffset>
                </wp:positionH>
                <wp:positionV relativeFrom="paragraph">
                  <wp:posOffset>127000</wp:posOffset>
                </wp:positionV>
                <wp:extent cx="266065" cy="170180"/>
                <wp:effectExtent l="10160" t="8890" r="8890" b="10160"/>
                <wp:wrapNone/>
                <wp:docPr id="102" name=""/>
                <a:graphic xmlns:a="http://schemas.openxmlformats.org/drawingml/2006/main">
                  <a:graphicData uri="http://schemas.microsoft.com/office/word/2010/wordprocessingShape">
                    <wps:wsp>
                      <wps:cNvSpPr/>
                      <wps:spPr>
                        <a:xfrm>
                          <a:off x="0" y="0"/>
                          <a:ext cx="266040" cy="170280"/>
                        </a:xfrm>
                        <a:custGeom>
                          <a:avLst/>
                          <a:gdLst/>
                          <a:ahLst/>
                          <a:rect l="l" t="t" r="r" b="b"/>
                          <a:pathLst>
                            <a:path w="738" h="473">
                              <a:moveTo>
                                <a:pt x="8391" y="9676"/>
                              </a:moveTo>
                              <a:cubicBezTo>
                                <a:pt x="8378" y="9679"/>
                                <a:pt x="8374" y="9680"/>
                                <a:pt x="8366" y="9682"/>
                              </a:cubicBezTo>
                              <a:cubicBezTo>
                                <a:pt x="8385" y="9690"/>
                                <a:pt x="8404" y="9700"/>
                                <a:pt x="8421" y="9713"/>
                              </a:cubicBezTo>
                              <a:cubicBezTo>
                                <a:pt x="8444" y="9730"/>
                                <a:pt x="8464" y="9748"/>
                                <a:pt x="8483" y="9769"/>
                              </a:cubicBezTo>
                              <a:cubicBezTo>
                                <a:pt x="8500" y="9787"/>
                                <a:pt x="8503" y="9807"/>
                                <a:pt x="8492" y="9830"/>
                              </a:cubicBezTo>
                              <a:cubicBezTo>
                                <a:pt x="8472" y="9871"/>
                                <a:pt x="8427" y="9897"/>
                                <a:pt x="8388" y="9917"/>
                              </a:cubicBezTo>
                              <a:cubicBezTo>
                                <a:pt x="8362" y="9930"/>
                                <a:pt x="8329" y="9944"/>
                                <a:pt x="8299" y="9947"/>
                              </a:cubicBezTo>
                              <a:cubicBezTo>
                                <a:pt x="8249" y="9951"/>
                                <a:pt x="8323" y="9924"/>
                                <a:pt x="8332" y="9920"/>
                              </a:cubicBezTo>
                            </a:path>
                            <a:path w="738" h="473">
                              <a:moveTo>
                                <a:pt x="8658" y="9698"/>
                              </a:moveTo>
                              <a:cubicBezTo>
                                <a:pt x="8664" y="9686"/>
                                <a:pt x="8666" y="9682"/>
                                <a:pt x="8664" y="9673"/>
                              </a:cubicBezTo>
                              <a:cubicBezTo>
                                <a:pt x="8627" y="9686"/>
                                <a:pt x="8606" y="9706"/>
                                <a:pt x="8584" y="9741"/>
                              </a:cubicBezTo>
                              <a:cubicBezTo>
                                <a:pt x="8559" y="9782"/>
                                <a:pt x="8539" y="9822"/>
                                <a:pt x="8535" y="9870"/>
                              </a:cubicBezTo>
                              <a:cubicBezTo>
                                <a:pt x="8531" y="9915"/>
                                <a:pt x="8545" y="9950"/>
                                <a:pt x="8581" y="9975"/>
                              </a:cubicBezTo>
                              <a:cubicBezTo>
                                <a:pt x="8623" y="10004"/>
                                <a:pt x="8671" y="9989"/>
                                <a:pt x="8716" y="9975"/>
                              </a:cubicBezTo>
                              <a:cubicBezTo>
                                <a:pt x="8727" y="9971"/>
                                <a:pt x="8739" y="9967"/>
                                <a:pt x="8750" y="9963"/>
                              </a:cubicBezTo>
                            </a:path>
                            <a:path w="738" h="473">
                              <a:moveTo>
                                <a:pt x="8863" y="9528"/>
                              </a:moveTo>
                              <a:cubicBezTo>
                                <a:pt x="8881" y="9516"/>
                                <a:pt x="8898" y="9526"/>
                                <a:pt x="8922" y="9531"/>
                              </a:cubicBezTo>
                              <a:cubicBezTo>
                                <a:pt x="8939" y="9535"/>
                                <a:pt x="8964" y="9543"/>
                                <a:pt x="8968" y="9562"/>
                              </a:cubicBezTo>
                              <a:cubicBezTo>
                                <a:pt x="8972" y="9581"/>
                                <a:pt x="8938" y="9610"/>
                                <a:pt x="8928" y="9621"/>
                              </a:cubicBezTo>
                              <a:cubicBezTo>
                                <a:pt x="8909" y="9644"/>
                                <a:pt x="8889" y="9666"/>
                                <a:pt x="8876" y="9692"/>
                              </a:cubicBezTo>
                              <a:cubicBezTo>
                                <a:pt x="8874" y="9696"/>
                                <a:pt x="8872" y="9700"/>
                                <a:pt x="8870" y="9704"/>
                              </a:cubicBezTo>
                              <a:cubicBezTo>
                                <a:pt x="8906" y="9726"/>
                                <a:pt x="8917" y="9724"/>
                                <a:pt x="8959" y="9719"/>
                              </a:cubicBezTo>
                              <a:cubicBezTo>
                                <a:pt x="8987" y="9716"/>
                                <a:pt x="8998" y="9715"/>
                                <a:pt x="9017" y="9710"/>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8280,9519" coordsize="738,473" path="m8391,9676c8378,9679,8374,9680,8366,9682c8385,9690,8404,9700,8421,9713c8444,9730,8464,9748,8483,9769c8500,9787,8503,9807,8492,9830c8472,9871,8427,9897,8388,9917c8362,9930,8329,9944,8299,9947c8249,9951,8323,9924,8332,9920em8658,9698c8664,9686,8666,9682,8664,9673c8627,9686,8606,9706,8584,9741c8559,9782,8539,9822,8535,9870c8531,9915,8545,9950,8581,9975c8623,10004,8671,9989,8716,9975c8727,9971,8739,9967,8750,9963em8863,9528c8881,9516,8898,9526,8922,9531c8939,9535,8964,9543,8968,9562c8972,9581,8938,9610,8928,9621c8909,9644,8889,9666,8876,9692c8874,9696,8872,9700,8870,9704c8906,9726,8917,9724,8959,9719c8987,9716,8998,9715,9017,9710e" stroked="t" o:allowincell="f" style="position:absolute;margin-left:177.1pt;margin-top:10pt;width:20.9pt;height:13.35pt;mso-wrap-style:none;v-text-anchor:middle">
                <v:fill o:detectmouseclick="t" on="false"/>
                <v:stroke color="blue" weight="19080" joinstyle="round" endcap="round"/>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pPr>
      <w:r>
        <w:rPr/>
        <w:t>Y-variable:________</w:t>
        <w:tab/>
        <w:t>X-variable:________</w:t>
      </w:r>
    </w:p>
    <w:p>
      <w:pPr>
        <w:pStyle w:val="Normal"/>
        <w:pBdr>
          <w:top w:val="single" w:sz="4" w:space="1" w:color="000000"/>
          <w:left w:val="single" w:sz="4" w:space="4" w:color="000000"/>
          <w:bottom w:val="single" w:sz="4" w:space="1" w:color="000000"/>
          <w:right w:val="single" w:sz="4" w:space="4" w:color="000000"/>
        </w:pBdr>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3732530</wp:posOffset>
                </wp:positionH>
                <wp:positionV relativeFrom="paragraph">
                  <wp:posOffset>133350</wp:posOffset>
                </wp:positionV>
                <wp:extent cx="149860" cy="143510"/>
                <wp:effectExtent l="9525" t="10160" r="10795" b="9525"/>
                <wp:wrapNone/>
                <wp:docPr id="103" name=""/>
                <a:graphic xmlns:a="http://schemas.openxmlformats.org/drawingml/2006/main">
                  <a:graphicData uri="http://schemas.microsoft.com/office/word/2010/wordprocessingShape">
                    <wps:wsp>
                      <wps:cNvSpPr/>
                      <wps:spPr>
                        <a:xfrm>
                          <a:off x="0" y="0"/>
                          <a:ext cx="149760" cy="143640"/>
                        </a:xfrm>
                        <a:custGeom>
                          <a:avLst/>
                          <a:gdLst/>
                          <a:ahLst/>
                          <a:rect l="l" t="t" r="r" b="b"/>
                          <a:pathLst>
                            <a:path w="416" h="399">
                              <a:moveTo>
                                <a:pt x="12600" y="10521"/>
                              </a:moveTo>
                              <a:cubicBezTo>
                                <a:pt x="12582" y="10511"/>
                                <a:pt x="12566" y="10506"/>
                                <a:pt x="12545" y="10515"/>
                              </a:cubicBezTo>
                              <a:cubicBezTo>
                                <a:pt x="12510" y="10530"/>
                                <a:pt x="12479" y="10561"/>
                                <a:pt x="12459" y="10592"/>
                              </a:cubicBezTo>
                              <a:cubicBezTo>
                                <a:pt x="12433" y="10633"/>
                                <a:pt x="12415" y="10679"/>
                                <a:pt x="12406" y="10727"/>
                              </a:cubicBezTo>
                              <a:cubicBezTo>
                                <a:pt x="12397" y="10775"/>
                                <a:pt x="12399" y="10824"/>
                                <a:pt x="12428" y="10866"/>
                              </a:cubicBezTo>
                              <a:cubicBezTo>
                                <a:pt x="12457" y="10909"/>
                                <a:pt x="12507" y="10912"/>
                                <a:pt x="12554" y="10906"/>
                              </a:cubicBezTo>
                              <a:cubicBezTo>
                                <a:pt x="12646" y="10894"/>
                                <a:pt x="12737" y="10838"/>
                                <a:pt x="12790" y="10761"/>
                              </a:cubicBezTo>
                              <a:cubicBezTo>
                                <a:pt x="12818" y="10720"/>
                                <a:pt x="12826" y="10659"/>
                                <a:pt x="12806" y="10613"/>
                              </a:cubicBezTo>
                              <a:cubicBezTo>
                                <a:pt x="12787" y="10569"/>
                                <a:pt x="12747" y="10548"/>
                                <a:pt x="12704" y="10536"/>
                              </a:cubicBezTo>
                              <a:cubicBezTo>
                                <a:pt x="12671" y="10527"/>
                                <a:pt x="12636" y="10531"/>
                                <a:pt x="12606" y="10548"/>
                              </a:cubicBezTo>
                              <a:cubicBezTo>
                                <a:pt x="12583" y="10561"/>
                                <a:pt x="12578" y="10574"/>
                                <a:pt x="12572" y="10598"/>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2400,10511" coordsize="416,399" path="m12600,10521c12582,10511,12566,10506,12545,10515c12510,10530,12479,10561,12459,10592c12433,10633,12415,10679,12406,10727c12397,10775,12399,10824,12428,10866c12457,10909,12507,10912,12554,10906c12646,10894,12737,10838,12790,10761c12818,10720,12826,10659,12806,10613c12787,10569,12747,10548,12704,10536c12671,10527,12636,10531,12606,10548c12583,10561,12578,10574,12572,10598e" stroked="t" o:allowincell="f" style="position:absolute;margin-left:293.9pt;margin-top:10.5pt;width:11.75pt;height:11.25pt;mso-wrap-style:none;v-text-anchor:middle">
                <v:fill o:detectmouseclick="t" on="false"/>
                <v:stroke color="blue" weight="19080" joinstyle="round" endcap="round"/>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pPr>
      <w:r>
        <w:rPr/>
        <w:t>Gradient:________</w:t>
        <w:tab/>
        <w:tab/>
        <w:tab/>
        <w:tab/>
        <w:t>Y-intercept: ________</w:t>
      </w:r>
    </w:p>
    <w:p>
      <w:pPr>
        <w:pStyle w:val="Normal"/>
        <w:pBdr>
          <w:top w:val="single" w:sz="4" w:space="1" w:color="000000"/>
          <w:left w:val="single" w:sz="4" w:space="4" w:color="000000"/>
          <w:bottom w:val="single" w:sz="4" w:space="1" w:color="000000"/>
          <w:right w:val="single" w:sz="4" w:space="4" w:color="000000"/>
        </w:pBdr>
        <w:autoSpaceDE w:val="false"/>
        <w:jc w:val="both"/>
        <w:rPr/>
      </w:pPr>
      <w:r>
        <mc:AlternateContent>
          <mc:Choice Requires="wps">
            <w:drawing>
              <wp:anchor behindDoc="0" distT="0" distB="0" distL="114935" distR="114935" simplePos="0" locked="0" layoutInCell="0" allowOverlap="1" relativeHeight="147">
                <wp:simplePos x="0" y="0"/>
                <wp:positionH relativeFrom="column">
                  <wp:posOffset>469900</wp:posOffset>
                </wp:positionH>
                <wp:positionV relativeFrom="paragraph">
                  <wp:posOffset>116840</wp:posOffset>
                </wp:positionV>
                <wp:extent cx="290195" cy="122555"/>
                <wp:effectExtent l="10160" t="10160" r="8255" b="7620"/>
                <wp:wrapNone/>
                <wp:docPr id="104" name=""/>
                <a:graphic xmlns:a="http://schemas.openxmlformats.org/drawingml/2006/main">
                  <a:graphicData uri="http://schemas.microsoft.com/office/word/2010/wordprocessingShape">
                    <wps:wsp>
                      <wps:cNvSpPr/>
                      <wps:spPr>
                        <a:xfrm>
                          <a:off x="0" y="0"/>
                          <a:ext cx="290160" cy="122400"/>
                        </a:xfrm>
                        <a:custGeom>
                          <a:avLst/>
                          <a:gdLst/>
                          <a:ahLst/>
                          <a:rect l="l" t="t" r="r" b="b"/>
                          <a:pathLst>
                            <a:path w="806" h="340">
                              <a:moveTo>
                                <a:pt x="3736" y="11439"/>
                              </a:moveTo>
                              <a:cubicBezTo>
                                <a:pt x="3740" y="11466"/>
                                <a:pt x="3743" y="11492"/>
                                <a:pt x="3742" y="11519"/>
                              </a:cubicBezTo>
                              <a:cubicBezTo>
                                <a:pt x="3741" y="11548"/>
                                <a:pt x="3735" y="11589"/>
                                <a:pt x="3742" y="11618"/>
                              </a:cubicBezTo>
                              <a:cubicBezTo>
                                <a:pt x="3747" y="11639"/>
                                <a:pt x="3754" y="11651"/>
                                <a:pt x="3755" y="11674"/>
                              </a:cubicBezTo>
                            </a:path>
                            <a:path w="806" h="340">
                              <a:moveTo>
                                <a:pt x="3337" y="11772"/>
                              </a:moveTo>
                              <a:cubicBezTo>
                                <a:pt x="3388" y="11776"/>
                                <a:pt x="3438" y="11768"/>
                                <a:pt x="3491" y="11766"/>
                              </a:cubicBezTo>
                              <a:cubicBezTo>
                                <a:pt x="3608" y="11762"/>
                                <a:pt x="3724" y="11760"/>
                                <a:pt x="3841" y="11760"/>
                              </a:cubicBezTo>
                              <a:cubicBezTo>
                                <a:pt x="3924" y="11760"/>
                                <a:pt x="4006" y="11760"/>
                                <a:pt x="4089" y="11763"/>
                              </a:cubicBezTo>
                              <a:cubicBezTo>
                                <a:pt x="4095" y="11763"/>
                                <a:pt x="4163" y="11760"/>
                                <a:pt x="4129" y="11766"/>
                              </a:cubicBezTo>
                              <a:cubicBezTo>
                                <a:pt x="4116" y="11769"/>
                                <a:pt x="4111" y="11771"/>
                                <a:pt x="4102" y="11775"/>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3337,11439" coordsize="806,340" path="m3736,11439c3740,11466,3743,11492,3742,11519c3741,11548,3735,11589,3742,11618c3747,11639,3754,11651,3755,11674em3337,11772c3388,11776,3438,11768,3491,11766c3608,11762,3724,11760,3841,11760c3924,11760,4006,11760,4089,11763c4095,11763,4163,11760,4129,11766c4116,11769,4111,11771,4102,11775e" stroked="t" o:allowincell="f" style="position:absolute;margin-left:37pt;margin-top:9.2pt;width:22.8pt;height:9.6pt;mso-wrap-style:none;v-text-anchor:middle">
                <v:fill o:detectmouseclick="t" on="false"/>
                <v:stroke color="blue" weight="19080" joinstyle="round" endcap="round"/>
                <w10:wrap type="none"/>
              </v:shape>
            </w:pict>
          </mc:Fallback>
        </mc:AlternateContent>
      </w: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mc:AlternateContent>
          <mc:Choice Requires="wps">
            <w:drawing>
              <wp:anchor behindDoc="0" distT="0" distB="0" distL="114935" distR="114935" simplePos="0" locked="0" layoutInCell="0" allowOverlap="1" relativeHeight="149">
                <wp:simplePos x="0" y="0"/>
                <wp:positionH relativeFrom="column">
                  <wp:posOffset>481965</wp:posOffset>
                </wp:positionH>
                <wp:positionV relativeFrom="paragraph">
                  <wp:posOffset>79375</wp:posOffset>
                </wp:positionV>
                <wp:extent cx="332105" cy="175895"/>
                <wp:effectExtent l="10160" t="10795" r="8890" b="9525"/>
                <wp:wrapNone/>
                <wp:docPr id="105" name=""/>
                <a:graphic xmlns:a="http://schemas.openxmlformats.org/drawingml/2006/main">
                  <a:graphicData uri="http://schemas.microsoft.com/office/word/2010/wordprocessingShape">
                    <wps:wsp>
                      <wps:cNvSpPr/>
                      <wps:spPr>
                        <a:xfrm>
                          <a:off x="0" y="0"/>
                          <a:ext cx="332280" cy="176040"/>
                        </a:xfrm>
                        <a:custGeom>
                          <a:avLst/>
                          <a:gdLst/>
                          <a:ahLst/>
                          <a:rect l="l" t="t" r="r" b="b"/>
                          <a:pathLst>
                            <a:path w="922" h="488">
                              <a:moveTo>
                                <a:pt x="3641" y="11849"/>
                              </a:moveTo>
                              <a:cubicBezTo>
                                <a:pt x="3630" y="11874"/>
                                <a:pt x="3616" y="11885"/>
                                <a:pt x="3595" y="11902"/>
                              </a:cubicBezTo>
                              <a:cubicBezTo>
                                <a:pt x="3572" y="11921"/>
                                <a:pt x="3548" y="11941"/>
                                <a:pt x="3525" y="11960"/>
                              </a:cubicBezTo>
                              <a:cubicBezTo>
                                <a:pt x="3507" y="11975"/>
                                <a:pt x="3486" y="11987"/>
                                <a:pt x="3469" y="12003"/>
                              </a:cubicBezTo>
                              <a:cubicBezTo>
                                <a:pt x="3454" y="12017"/>
                                <a:pt x="3439" y="12033"/>
                                <a:pt x="3423" y="12047"/>
                              </a:cubicBezTo>
                              <a:cubicBezTo>
                                <a:pt x="3406" y="12063"/>
                                <a:pt x="3380" y="12079"/>
                                <a:pt x="3371" y="12102"/>
                              </a:cubicBezTo>
                              <a:cubicBezTo>
                                <a:pt x="3371" y="12106"/>
                                <a:pt x="3371" y="12110"/>
                                <a:pt x="3371" y="12114"/>
                              </a:cubicBezTo>
                              <a:cubicBezTo>
                                <a:pt x="3411" y="12114"/>
                                <a:pt x="3451" y="12111"/>
                                <a:pt x="3491" y="12108"/>
                              </a:cubicBezTo>
                              <a:cubicBezTo>
                                <a:pt x="3557" y="12102"/>
                                <a:pt x="3624" y="12100"/>
                                <a:pt x="3690" y="12096"/>
                              </a:cubicBezTo>
                              <a:cubicBezTo>
                                <a:pt x="3724" y="12094"/>
                                <a:pt x="3759" y="12095"/>
                                <a:pt x="3792" y="12093"/>
                              </a:cubicBezTo>
                              <a:cubicBezTo>
                                <a:pt x="3811" y="12090"/>
                                <a:pt x="3816" y="12089"/>
                                <a:pt x="3789" y="12096"/>
                              </a:cubicBezTo>
                            </a:path>
                            <a:path w="922" h="488">
                              <a:moveTo>
                                <a:pt x="3715" y="11960"/>
                              </a:moveTo>
                              <a:cubicBezTo>
                                <a:pt x="3702" y="11985"/>
                                <a:pt x="3700" y="12011"/>
                                <a:pt x="3690" y="12040"/>
                              </a:cubicBezTo>
                              <a:cubicBezTo>
                                <a:pt x="3675" y="12086"/>
                                <a:pt x="3661" y="12136"/>
                                <a:pt x="3657" y="12185"/>
                              </a:cubicBezTo>
                              <a:cubicBezTo>
                                <a:pt x="3654" y="12223"/>
                                <a:pt x="3651" y="12257"/>
                                <a:pt x="3663" y="12293"/>
                              </a:cubicBezTo>
                            </a:path>
                            <a:path w="922" h="488">
                              <a:moveTo>
                                <a:pt x="3964" y="11822"/>
                              </a:moveTo>
                              <a:cubicBezTo>
                                <a:pt x="3972" y="11861"/>
                                <a:pt x="3958" y="11897"/>
                                <a:pt x="3948" y="11936"/>
                              </a:cubicBezTo>
                              <a:cubicBezTo>
                                <a:pt x="3933" y="11993"/>
                                <a:pt x="3918" y="12050"/>
                                <a:pt x="3905" y="12108"/>
                              </a:cubicBezTo>
                              <a:cubicBezTo>
                                <a:pt x="3895" y="12150"/>
                                <a:pt x="3882" y="12193"/>
                                <a:pt x="3878" y="12235"/>
                              </a:cubicBezTo>
                              <a:cubicBezTo>
                                <a:pt x="3893" y="12213"/>
                                <a:pt x="3907" y="12190"/>
                                <a:pt x="3921" y="12167"/>
                              </a:cubicBezTo>
                              <a:cubicBezTo>
                                <a:pt x="3941" y="12136"/>
                                <a:pt x="3963" y="12105"/>
                                <a:pt x="3991" y="12080"/>
                              </a:cubicBezTo>
                              <a:cubicBezTo>
                                <a:pt x="4006" y="12067"/>
                                <a:pt x="4015" y="12068"/>
                                <a:pt x="4031" y="12062"/>
                              </a:cubicBezTo>
                              <a:cubicBezTo>
                                <a:pt x="4044" y="12096"/>
                                <a:pt x="4045" y="12124"/>
                                <a:pt x="4043" y="12161"/>
                              </a:cubicBezTo>
                              <a:cubicBezTo>
                                <a:pt x="4041" y="12191"/>
                                <a:pt x="4033" y="12225"/>
                                <a:pt x="4043" y="12253"/>
                              </a:cubicBezTo>
                              <a:cubicBezTo>
                                <a:pt x="4051" y="12271"/>
                                <a:pt x="4055" y="12277"/>
                                <a:pt x="4071" y="12281"/>
                              </a:cubicBezTo>
                            </a:path>
                            <a:path w="922" h="488">
                              <a:moveTo>
                                <a:pt x="4246" y="12207"/>
                              </a:moveTo>
                              <a:cubicBezTo>
                                <a:pt x="4228" y="12225"/>
                                <a:pt x="4212" y="12242"/>
                                <a:pt x="4209" y="12269"/>
                              </a:cubicBezTo>
                              <a:cubicBezTo>
                                <a:pt x="4206" y="12291"/>
                                <a:pt x="4219" y="12317"/>
                                <a:pt x="4246" y="12309"/>
                              </a:cubicBezTo>
                              <a:cubicBezTo>
                                <a:pt x="4266" y="12303"/>
                                <a:pt x="4283" y="12277"/>
                                <a:pt x="4289" y="12259"/>
                              </a:cubicBezTo>
                              <a:cubicBezTo>
                                <a:pt x="4296" y="12237"/>
                                <a:pt x="4290" y="12218"/>
                                <a:pt x="4271" y="12207"/>
                              </a:cubicBezTo>
                              <a:cubicBezTo>
                                <a:pt x="4255" y="12197"/>
                                <a:pt x="4250" y="12201"/>
                                <a:pt x="4234" y="12207"/>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3371,11822" coordsize="922,488" path="m3641,11849c3630,11874,3616,11885,3595,11902c3572,11921,3548,11941,3525,11960c3507,11975,3486,11987,3469,12003c3454,12017,3439,12033,3423,12047c3406,12063,3380,12079,3371,12102c3371,12106,3371,12110,3371,12114c3411,12114,3451,12111,3491,12108c3557,12102,3624,12100,3690,12096c3724,12094,3759,12095,3792,12093c3811,12090,3816,12089,3789,12096em3715,11960c3702,11985,3700,12011,3690,12040c3675,12086,3661,12136,3657,12185c3654,12223,3651,12257,3663,12293em3964,11822c3972,11861,3958,11897,3948,11936c3933,11993,3918,12050,3905,12108c3895,12150,3882,12193,3878,12235c3893,12213,3907,12190,3921,12167c3941,12136,3963,12105,3991,12080c4006,12067,4015,12068,4031,12062c4044,12096,4045,12124,4043,12161c4041,12191,4033,12225,4043,12253c4051,12271,4055,12277,4071,12281em4246,12207c4228,12225,4212,12242,4209,12269c4206,12291,4219,12317,4246,12309c4266,12303,4283,12277,4289,12259c4296,12237,4290,12218,4271,12207c4255,12197,4250,12201,4234,12207e" stroked="t" o:allowincell="f" style="position:absolute;margin-left:37.95pt;margin-top:6.25pt;width:26.1pt;height:13.8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983615</wp:posOffset>
                </wp:positionH>
                <wp:positionV relativeFrom="paragraph">
                  <wp:posOffset>78105</wp:posOffset>
                </wp:positionV>
                <wp:extent cx="41275" cy="50165"/>
                <wp:effectExtent l="10160" t="8890" r="8890" b="8890"/>
                <wp:wrapNone/>
                <wp:docPr id="106" name=""/>
                <a:graphic xmlns:a="http://schemas.openxmlformats.org/drawingml/2006/main">
                  <a:graphicData uri="http://schemas.microsoft.com/office/word/2010/wordprocessingShape">
                    <wps:wsp>
                      <wps:cNvSpPr/>
                      <wps:spPr>
                        <a:xfrm>
                          <a:off x="0" y="0"/>
                          <a:ext cx="41400" cy="50040"/>
                        </a:xfrm>
                        <a:custGeom>
                          <a:avLst/>
                          <a:gdLst/>
                          <a:ahLst/>
                          <a:rect l="l" t="t" r="r" b="b"/>
                          <a:pathLst>
                            <a:path w="114" h="140">
                              <a:moveTo>
                                <a:pt x="4765" y="11825"/>
                              </a:moveTo>
                              <a:cubicBezTo>
                                <a:pt x="4785" y="11822"/>
                                <a:pt x="4802" y="11830"/>
                                <a:pt x="4823" y="11828"/>
                              </a:cubicBezTo>
                              <a:cubicBezTo>
                                <a:pt x="4846" y="11826"/>
                                <a:pt x="4858" y="11820"/>
                                <a:pt x="4878" y="11825"/>
                              </a:cubicBezTo>
                            </a:path>
                            <a:path w="114" h="140">
                              <a:moveTo>
                                <a:pt x="4796" y="11954"/>
                              </a:moveTo>
                              <a:cubicBezTo>
                                <a:pt x="4816" y="11954"/>
                                <a:pt x="4834" y="11954"/>
                                <a:pt x="4854" y="11957"/>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4765,11818" coordsize="114,140" path="m4765,11825c4785,11822,4802,11830,4823,11828c4846,11826,4858,11820,4878,11825em4796,11954c4816,11954,4834,11954,4854,11957e" stroked="t" o:allowincell="f" style="position:absolute;margin-left:77.45pt;margin-top:6.15pt;width:3.2pt;height:3.9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1257935</wp:posOffset>
                </wp:positionH>
                <wp:positionV relativeFrom="paragraph">
                  <wp:posOffset>46355</wp:posOffset>
                </wp:positionV>
                <wp:extent cx="354330" cy="144145"/>
                <wp:effectExtent l="8890" t="10160" r="9525" b="9525"/>
                <wp:wrapNone/>
                <wp:docPr id="107" name=""/>
                <a:graphic xmlns:a="http://schemas.openxmlformats.org/drawingml/2006/main">
                  <a:graphicData uri="http://schemas.microsoft.com/office/word/2010/wordprocessingShape">
                    <wps:wsp>
                      <wps:cNvSpPr/>
                      <wps:spPr>
                        <a:xfrm>
                          <a:off x="0" y="0"/>
                          <a:ext cx="354240" cy="144000"/>
                        </a:xfrm>
                        <a:custGeom>
                          <a:avLst/>
                          <a:gdLst/>
                          <a:ahLst/>
                          <a:rect l="l" t="t" r="r" b="b"/>
                          <a:pathLst>
                            <a:path w="984" h="402">
                              <a:moveTo>
                                <a:pt x="5545" y="11738"/>
                              </a:moveTo>
                              <a:cubicBezTo>
                                <a:pt x="5549" y="11735"/>
                                <a:pt x="5553" y="11732"/>
                                <a:pt x="5557" y="11729"/>
                              </a:cubicBezTo>
                              <a:cubicBezTo>
                                <a:pt x="5556" y="11756"/>
                                <a:pt x="5553" y="11782"/>
                                <a:pt x="5551" y="11809"/>
                              </a:cubicBezTo>
                              <a:cubicBezTo>
                                <a:pt x="5546" y="11863"/>
                                <a:pt x="5540" y="11916"/>
                                <a:pt x="5532" y="11970"/>
                              </a:cubicBezTo>
                              <a:cubicBezTo>
                                <a:pt x="5525" y="12014"/>
                                <a:pt x="5534" y="12055"/>
                                <a:pt x="5532" y="12099"/>
                              </a:cubicBezTo>
                              <a:cubicBezTo>
                                <a:pt x="5531" y="12104"/>
                                <a:pt x="5530" y="12109"/>
                                <a:pt x="5529" y="12114"/>
                              </a:cubicBezTo>
                            </a:path>
                            <a:path w="984" h="402">
                              <a:moveTo>
                                <a:pt x="5707" y="11970"/>
                              </a:moveTo>
                              <a:cubicBezTo>
                                <a:pt x="5713" y="11966"/>
                                <a:pt x="5720" y="11961"/>
                                <a:pt x="5726" y="11957"/>
                              </a:cubicBezTo>
                            </a:path>
                            <a:path w="984" h="402">
                              <a:moveTo>
                                <a:pt x="5938" y="11809"/>
                              </a:moveTo>
                              <a:cubicBezTo>
                                <a:pt x="5956" y="11802"/>
                                <a:pt x="5983" y="11787"/>
                                <a:pt x="6002" y="11785"/>
                              </a:cubicBezTo>
                              <a:cubicBezTo>
                                <a:pt x="6025" y="11783"/>
                                <a:pt x="6052" y="11788"/>
                                <a:pt x="6060" y="11812"/>
                              </a:cubicBezTo>
                              <a:cubicBezTo>
                                <a:pt x="6070" y="11840"/>
                                <a:pt x="6033" y="11896"/>
                                <a:pt x="6021" y="11917"/>
                              </a:cubicBezTo>
                              <a:cubicBezTo>
                                <a:pt x="5991" y="11969"/>
                                <a:pt x="5952" y="12020"/>
                                <a:pt x="5932" y="12077"/>
                              </a:cubicBezTo>
                              <a:cubicBezTo>
                                <a:pt x="5923" y="12103"/>
                                <a:pt x="5928" y="12125"/>
                                <a:pt x="5959" y="12130"/>
                              </a:cubicBezTo>
                              <a:cubicBezTo>
                                <a:pt x="5997" y="12136"/>
                                <a:pt x="6026" y="12119"/>
                                <a:pt x="6060" y="12105"/>
                              </a:cubicBezTo>
                              <a:cubicBezTo>
                                <a:pt x="6087" y="12093"/>
                                <a:pt x="6096" y="12090"/>
                                <a:pt x="6113" y="12080"/>
                              </a:cubicBezTo>
                            </a:path>
                            <a:path w="984" h="402">
                              <a:moveTo>
                                <a:pt x="6349" y="11785"/>
                              </a:moveTo>
                              <a:cubicBezTo>
                                <a:pt x="6321" y="11779"/>
                                <a:pt x="6318" y="11792"/>
                                <a:pt x="6315" y="11822"/>
                              </a:cubicBezTo>
                              <a:cubicBezTo>
                                <a:pt x="6312" y="11852"/>
                                <a:pt x="6322" y="11881"/>
                                <a:pt x="6334" y="11908"/>
                              </a:cubicBezTo>
                              <a:cubicBezTo>
                                <a:pt x="6349" y="11943"/>
                                <a:pt x="6371" y="11966"/>
                                <a:pt x="6398" y="11991"/>
                              </a:cubicBezTo>
                              <a:cubicBezTo>
                                <a:pt x="6414" y="12006"/>
                                <a:pt x="6436" y="12025"/>
                                <a:pt x="6441" y="12047"/>
                              </a:cubicBezTo>
                              <a:cubicBezTo>
                                <a:pt x="6446" y="12071"/>
                                <a:pt x="6403" y="12087"/>
                                <a:pt x="6386" y="12090"/>
                              </a:cubicBezTo>
                              <a:cubicBezTo>
                                <a:pt x="6344" y="12097"/>
                                <a:pt x="6303" y="12092"/>
                                <a:pt x="6263" y="12084"/>
                              </a:cubicBezTo>
                            </a:path>
                            <a:path w="984" h="402">
                              <a:moveTo>
                                <a:pt x="6297" y="11794"/>
                              </a:moveTo>
                              <a:cubicBezTo>
                                <a:pt x="6324" y="11784"/>
                                <a:pt x="6337" y="11792"/>
                                <a:pt x="6364" y="11791"/>
                              </a:cubicBezTo>
                              <a:cubicBezTo>
                                <a:pt x="6403" y="11789"/>
                                <a:pt x="6443" y="11790"/>
                                <a:pt x="6481" y="11781"/>
                              </a:cubicBezTo>
                              <a:cubicBezTo>
                                <a:pt x="6490" y="11778"/>
                                <a:pt x="6500" y="11775"/>
                                <a:pt x="6509" y="11772"/>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5526,11729" coordsize="984,402" path="m5545,11738c5549,11735,5553,11732,5557,11729c5556,11756,5553,11782,5551,11809c5546,11863,5540,11916,5532,11970c5525,12014,5534,12055,5532,12099c5531,12104,5530,12109,5529,12114em5707,11970c5713,11966,5720,11961,5726,11957em5938,11809c5956,11802,5983,11787,6002,11785c6025,11783,6052,11788,6060,11812c6070,11840,6033,11896,6021,11917c5991,11969,5952,12020,5932,12077c5923,12103,5928,12125,5959,12130c5997,12136,6026,12119,6060,12105c6087,12093,6096,12090,6113,12080em6349,11785c6321,11779,6318,11792,6315,11822c6312,11852,6322,11881,6334,11908c6349,11943,6371,11966,6398,11991c6414,12006,6436,12025,6441,12047c6446,12071,6403,12087,6386,12090c6344,12097,6303,12092,6263,12084em6297,11794c6324,11784,6337,11792,6364,11791c6403,11789,6443,11790,6481,11781c6490,11778,6500,11775,6509,11772e" stroked="t" o:allowincell="f" style="position:absolute;margin-left:99.05pt;margin-top:3.65pt;width:27.85pt;height:11.3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1704340</wp:posOffset>
                </wp:positionH>
                <wp:positionV relativeFrom="paragraph">
                  <wp:posOffset>67310</wp:posOffset>
                </wp:positionV>
                <wp:extent cx="12700" cy="122555"/>
                <wp:effectExtent l="9525" t="10160" r="10160" b="8890"/>
                <wp:wrapNone/>
                <wp:docPr id="108" name=""/>
                <a:graphic xmlns:a="http://schemas.openxmlformats.org/drawingml/2006/main">
                  <a:graphicData uri="http://schemas.microsoft.com/office/word/2010/wordprocessingShape">
                    <wps:wsp>
                      <wps:cNvSpPr/>
                      <wps:spPr>
                        <a:xfrm>
                          <a:off x="0" y="0"/>
                          <a:ext cx="12600" cy="122400"/>
                        </a:xfrm>
                        <a:custGeom>
                          <a:avLst/>
                          <a:gdLst/>
                          <a:ahLst/>
                          <a:rect l="l" t="t" r="r" b="b"/>
                          <a:pathLst>
                            <a:path w="34" h="340">
                              <a:moveTo>
                                <a:pt x="6800" y="11788"/>
                              </a:moveTo>
                              <a:cubicBezTo>
                                <a:pt x="6798" y="11816"/>
                                <a:pt x="6790" y="11843"/>
                                <a:pt x="6785" y="11871"/>
                              </a:cubicBezTo>
                              <a:cubicBezTo>
                                <a:pt x="6775" y="11927"/>
                                <a:pt x="6775" y="11980"/>
                                <a:pt x="6773" y="12037"/>
                              </a:cubicBezTo>
                              <a:cubicBezTo>
                                <a:pt x="6772" y="12067"/>
                                <a:pt x="6768" y="12097"/>
                                <a:pt x="6767" y="12127"/>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6767,11788" coordsize="34,340" path="m6800,11788c6798,11816,6790,11843,6785,11871c6775,11927,6775,11980,6773,12037c6772,12067,6768,12097,6767,12127e" stroked="t" o:allowincell="f" style="position:absolute;margin-left:134.2pt;margin-top:5.3pt;width:0.95pt;height:9.6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3180715</wp:posOffset>
                </wp:positionH>
                <wp:positionV relativeFrom="paragraph">
                  <wp:posOffset>6985</wp:posOffset>
                </wp:positionV>
                <wp:extent cx="810895" cy="175895"/>
                <wp:effectExtent l="10795" t="10160" r="8890" b="9525"/>
                <wp:wrapNone/>
                <wp:docPr id="109" name=""/>
                <a:graphic xmlns:a="http://schemas.openxmlformats.org/drawingml/2006/main">
                  <a:graphicData uri="http://schemas.microsoft.com/office/word/2010/wordprocessingShape">
                    <wps:wsp>
                      <wps:cNvSpPr/>
                      <wps:spPr>
                        <a:xfrm>
                          <a:off x="0" y="0"/>
                          <a:ext cx="810720" cy="176040"/>
                        </a:xfrm>
                        <a:custGeom>
                          <a:avLst/>
                          <a:gdLst/>
                          <a:ahLst/>
                          <a:rect l="l" t="t" r="r" b="b"/>
                          <a:pathLst>
                            <a:path w="2252" h="488">
                              <a:moveTo>
                                <a:pt x="11025" y="11624"/>
                              </a:moveTo>
                              <a:cubicBezTo>
                                <a:pt x="10993" y="11621"/>
                                <a:pt x="10984" y="11627"/>
                                <a:pt x="10963" y="11652"/>
                              </a:cubicBezTo>
                              <a:cubicBezTo>
                                <a:pt x="10929" y="11692"/>
                                <a:pt x="10910" y="11747"/>
                                <a:pt x="10896" y="11797"/>
                              </a:cubicBezTo>
                              <a:cubicBezTo>
                                <a:pt x="10877" y="11866"/>
                                <a:pt x="10861" y="11938"/>
                                <a:pt x="10871" y="12010"/>
                              </a:cubicBezTo>
                              <a:cubicBezTo>
                                <a:pt x="10877" y="12052"/>
                                <a:pt x="10899" y="12095"/>
                                <a:pt x="10948" y="12074"/>
                              </a:cubicBezTo>
                              <a:cubicBezTo>
                                <a:pt x="10999" y="12052"/>
                                <a:pt x="11036" y="11990"/>
                                <a:pt x="11056" y="11942"/>
                              </a:cubicBezTo>
                              <a:cubicBezTo>
                                <a:pt x="11079" y="11887"/>
                                <a:pt x="11091" y="11814"/>
                                <a:pt x="11080" y="11754"/>
                              </a:cubicBezTo>
                              <a:cubicBezTo>
                                <a:pt x="11073" y="11718"/>
                                <a:pt x="11054" y="11672"/>
                                <a:pt x="11028" y="11646"/>
                              </a:cubicBezTo>
                              <a:cubicBezTo>
                                <a:pt x="11011" y="11629"/>
                                <a:pt x="10986" y="11631"/>
                                <a:pt x="10997" y="11658"/>
                              </a:cubicBezTo>
                              <a:cubicBezTo>
                                <a:pt x="11007" y="11676"/>
                                <a:pt x="11011" y="11683"/>
                                <a:pt x="11019" y="11695"/>
                              </a:cubicBezTo>
                            </a:path>
                            <a:path w="2252" h="488">
                              <a:moveTo>
                                <a:pt x="11363" y="11877"/>
                              </a:moveTo>
                              <a:cubicBezTo>
                                <a:pt x="11362" y="11900"/>
                                <a:pt x="11361" y="11926"/>
                                <a:pt x="11344" y="11945"/>
                              </a:cubicBezTo>
                              <a:cubicBezTo>
                                <a:pt x="11338" y="11950"/>
                                <a:pt x="11332" y="11955"/>
                                <a:pt x="11326" y="11960"/>
                              </a:cubicBezTo>
                            </a:path>
                            <a:path w="2252" h="488">
                              <a:moveTo>
                                <a:pt x="11587" y="11815"/>
                              </a:moveTo>
                              <a:cubicBezTo>
                                <a:pt x="11586" y="11812"/>
                                <a:pt x="11585" y="11809"/>
                                <a:pt x="11584" y="11806"/>
                              </a:cubicBezTo>
                              <a:cubicBezTo>
                                <a:pt x="11554" y="11801"/>
                                <a:pt x="11548" y="11811"/>
                                <a:pt x="11538" y="11840"/>
                              </a:cubicBezTo>
                              <a:cubicBezTo>
                                <a:pt x="11522" y="11888"/>
                                <a:pt x="11517" y="11939"/>
                                <a:pt x="11531" y="11988"/>
                              </a:cubicBezTo>
                              <a:cubicBezTo>
                                <a:pt x="11541" y="12022"/>
                                <a:pt x="11567" y="12048"/>
                                <a:pt x="11605" y="12037"/>
                              </a:cubicBezTo>
                              <a:cubicBezTo>
                                <a:pt x="11645" y="12025"/>
                                <a:pt x="11678" y="11975"/>
                                <a:pt x="11691" y="11939"/>
                              </a:cubicBezTo>
                              <a:cubicBezTo>
                                <a:pt x="11716" y="11868"/>
                                <a:pt x="11708" y="11769"/>
                                <a:pt x="11667" y="11707"/>
                              </a:cubicBezTo>
                              <a:cubicBezTo>
                                <a:pt x="11651" y="11682"/>
                                <a:pt x="11646" y="11683"/>
                                <a:pt x="11620" y="11680"/>
                              </a:cubicBezTo>
                              <a:cubicBezTo>
                                <a:pt x="11619" y="11727"/>
                                <a:pt x="11630" y="11742"/>
                                <a:pt x="11660" y="11778"/>
                              </a:cubicBezTo>
                            </a:path>
                            <a:path w="2252" h="488">
                              <a:moveTo>
                                <a:pt x="11986" y="11778"/>
                              </a:moveTo>
                              <a:cubicBezTo>
                                <a:pt x="11976" y="11751"/>
                                <a:pt x="11945" y="11759"/>
                                <a:pt x="11927" y="11788"/>
                              </a:cubicBezTo>
                              <a:cubicBezTo>
                                <a:pt x="11903" y="11827"/>
                                <a:pt x="11898" y="11876"/>
                                <a:pt x="11903" y="11920"/>
                              </a:cubicBezTo>
                              <a:cubicBezTo>
                                <a:pt x="11907" y="11963"/>
                                <a:pt x="11929" y="12006"/>
                                <a:pt x="11977" y="12013"/>
                              </a:cubicBezTo>
                              <a:cubicBezTo>
                                <a:pt x="12026" y="12020"/>
                                <a:pt x="12070" y="11985"/>
                                <a:pt x="12096" y="11948"/>
                              </a:cubicBezTo>
                              <a:cubicBezTo>
                                <a:pt x="12126" y="11906"/>
                                <a:pt x="12142" y="11828"/>
                                <a:pt x="12102" y="11785"/>
                              </a:cubicBezTo>
                              <a:cubicBezTo>
                                <a:pt x="12077" y="11758"/>
                                <a:pt x="12043" y="11765"/>
                                <a:pt x="12017" y="11778"/>
                              </a:cubicBezTo>
                            </a:path>
                            <a:path w="2252" h="488">
                              <a:moveTo>
                                <a:pt x="12446" y="11781"/>
                              </a:moveTo>
                              <a:cubicBezTo>
                                <a:pt x="12451" y="11770"/>
                                <a:pt x="12453" y="11767"/>
                                <a:pt x="12456" y="11760"/>
                              </a:cubicBezTo>
                              <a:cubicBezTo>
                                <a:pt x="12426" y="11761"/>
                                <a:pt x="12413" y="11773"/>
                                <a:pt x="12397" y="11800"/>
                              </a:cubicBezTo>
                              <a:cubicBezTo>
                                <a:pt x="12373" y="11841"/>
                                <a:pt x="12355" y="11889"/>
                                <a:pt x="12348" y="11936"/>
                              </a:cubicBezTo>
                              <a:cubicBezTo>
                                <a:pt x="12341" y="11979"/>
                                <a:pt x="12347" y="12037"/>
                                <a:pt x="12382" y="12068"/>
                              </a:cubicBezTo>
                              <a:cubicBezTo>
                                <a:pt x="12415" y="12098"/>
                                <a:pt x="12461" y="12081"/>
                                <a:pt x="12492" y="12059"/>
                              </a:cubicBezTo>
                              <a:cubicBezTo>
                                <a:pt x="12545" y="12021"/>
                                <a:pt x="12578" y="11957"/>
                                <a:pt x="12581" y="11892"/>
                              </a:cubicBezTo>
                              <a:cubicBezTo>
                                <a:pt x="12583" y="11852"/>
                                <a:pt x="12572" y="11800"/>
                                <a:pt x="12545" y="11769"/>
                              </a:cubicBezTo>
                              <a:cubicBezTo>
                                <a:pt x="12527" y="11747"/>
                                <a:pt x="12496" y="11735"/>
                                <a:pt x="12471" y="11748"/>
                              </a:cubicBezTo>
                              <a:cubicBezTo>
                                <a:pt x="12439" y="11764"/>
                                <a:pt x="12472" y="11794"/>
                                <a:pt x="12486" y="11806"/>
                              </a:cubicBezTo>
                            </a:path>
                            <a:path w="2252" h="488">
                              <a:moveTo>
                                <a:pt x="12812" y="11788"/>
                              </a:moveTo>
                              <a:cubicBezTo>
                                <a:pt x="12821" y="11778"/>
                                <a:pt x="12825" y="11774"/>
                                <a:pt x="12830" y="11766"/>
                              </a:cubicBezTo>
                              <a:cubicBezTo>
                                <a:pt x="12806" y="11773"/>
                                <a:pt x="12812" y="11787"/>
                                <a:pt x="12818" y="11812"/>
                              </a:cubicBezTo>
                              <a:cubicBezTo>
                                <a:pt x="12827" y="11849"/>
                                <a:pt x="12850" y="11875"/>
                                <a:pt x="12873" y="11905"/>
                              </a:cubicBezTo>
                              <a:cubicBezTo>
                                <a:pt x="12894" y="11932"/>
                                <a:pt x="12925" y="11958"/>
                                <a:pt x="12941" y="11988"/>
                              </a:cubicBezTo>
                              <a:cubicBezTo>
                                <a:pt x="12956" y="12016"/>
                                <a:pt x="12943" y="12042"/>
                                <a:pt x="12919" y="12059"/>
                              </a:cubicBezTo>
                              <a:cubicBezTo>
                                <a:pt x="12867" y="12096"/>
                                <a:pt x="12788" y="12109"/>
                                <a:pt x="12726" y="12108"/>
                              </a:cubicBezTo>
                              <a:cubicBezTo>
                                <a:pt x="12677" y="12107"/>
                                <a:pt x="12653" y="12086"/>
                                <a:pt x="12615" y="12059"/>
                              </a:cubicBezTo>
                            </a:path>
                            <a:path w="2252" h="488">
                              <a:moveTo>
                                <a:pt x="12738" y="11744"/>
                              </a:moveTo>
                              <a:cubicBezTo>
                                <a:pt x="12781" y="11720"/>
                                <a:pt x="12801" y="11718"/>
                                <a:pt x="12845" y="11714"/>
                              </a:cubicBezTo>
                              <a:cubicBezTo>
                                <a:pt x="12908" y="11709"/>
                                <a:pt x="12970" y="11699"/>
                                <a:pt x="13033" y="11692"/>
                              </a:cubicBezTo>
                              <a:cubicBezTo>
                                <a:pt x="13076" y="11689"/>
                                <a:pt x="13091" y="11688"/>
                                <a:pt x="13119" y="11683"/>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0868,11621" coordsize="2252,488" path="m11025,11624c10993,11621,10984,11627,10963,11652c10929,11692,10910,11747,10896,11797c10877,11866,10861,11938,10871,12010c10877,12052,10899,12095,10948,12074c10999,12052,11036,11990,11056,11942c11079,11887,11091,11814,11080,11754c11073,11718,11054,11672,11028,11646c11011,11629,10986,11631,10997,11658c11007,11676,11011,11683,11019,11695em11363,11877c11362,11900,11361,11926,11344,11945c11338,11950,11332,11955,11326,11960em11587,11815c11586,11812,11585,11809,11584,11806c11554,11801,11548,11811,11538,11840c11522,11888,11517,11939,11531,11988c11541,12022,11567,12048,11605,12037c11645,12025,11678,11975,11691,11939c11716,11868,11708,11769,11667,11707c11651,11682,11646,11683,11620,11680c11619,11727,11630,11742,11660,11778em11986,11778c11976,11751,11945,11759,11927,11788c11903,11827,11898,11876,11903,11920c11907,11963,11929,12006,11977,12013c12026,12020,12070,11985,12096,11948c12126,11906,12142,11828,12102,11785c12077,11758,12043,11765,12017,11778em12446,11781c12451,11770,12453,11767,12456,11760c12426,11761,12413,11773,12397,11800c12373,11841,12355,11889,12348,11936c12341,11979,12347,12037,12382,12068c12415,12098,12461,12081,12492,12059c12545,12021,12578,11957,12581,11892c12583,11852,12572,11800,12545,11769c12527,11747,12496,11735,12471,11748c12439,11764,12472,11794,12486,11806em12812,11788c12821,11778,12825,11774,12830,11766c12806,11773,12812,11787,12818,11812c12827,11849,12850,11875,12873,11905c12894,11932,12925,11958,12941,11988c12956,12016,12943,12042,12919,12059c12867,12096,12788,12109,12726,12108c12677,12107,12653,12086,12615,12059em12738,11744c12781,11720,12801,11718,12845,11714c12908,11709,12970,11699,13033,11692c13076,11689,13091,11688,13119,11683e" stroked="t" o:allowincell="f" style="position:absolute;margin-left:250.45pt;margin-top:0.55pt;width:63.8pt;height:13.8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4156075</wp:posOffset>
                </wp:positionH>
                <wp:positionV relativeFrom="paragraph">
                  <wp:posOffset>49530</wp:posOffset>
                </wp:positionV>
                <wp:extent cx="142875" cy="152400"/>
                <wp:effectExtent l="10160" t="9525" r="8890" b="10160"/>
                <wp:wrapNone/>
                <wp:docPr id="110" name=""/>
                <a:graphic xmlns:a="http://schemas.openxmlformats.org/drawingml/2006/main">
                  <a:graphicData uri="http://schemas.microsoft.com/office/word/2010/wordprocessingShape">
                    <wps:wsp>
                      <wps:cNvSpPr/>
                      <wps:spPr>
                        <a:xfrm>
                          <a:off x="0" y="0"/>
                          <a:ext cx="142920" cy="152280"/>
                        </a:xfrm>
                        <a:custGeom>
                          <a:avLst/>
                          <a:gdLst/>
                          <a:ahLst/>
                          <a:rect l="l" t="t" r="r" b="b"/>
                          <a:pathLst>
                            <a:path w="397" h="424">
                              <a:moveTo>
                                <a:pt x="13601" y="11896"/>
                              </a:moveTo>
                              <a:cubicBezTo>
                                <a:pt x="13589" y="11902"/>
                                <a:pt x="13585" y="11904"/>
                                <a:pt x="13576" y="11902"/>
                              </a:cubicBezTo>
                              <a:cubicBezTo>
                                <a:pt x="13585" y="11874"/>
                                <a:pt x="13593" y="11849"/>
                                <a:pt x="13610" y="11825"/>
                              </a:cubicBezTo>
                              <a:cubicBezTo>
                                <a:pt x="13633" y="11793"/>
                                <a:pt x="13662" y="11771"/>
                                <a:pt x="13696" y="11751"/>
                              </a:cubicBezTo>
                              <a:cubicBezTo>
                                <a:pt x="13720" y="11737"/>
                                <a:pt x="13756" y="11729"/>
                                <a:pt x="13773" y="11760"/>
                              </a:cubicBezTo>
                              <a:cubicBezTo>
                                <a:pt x="13784" y="11781"/>
                                <a:pt x="13786" y="11809"/>
                                <a:pt x="13794" y="11831"/>
                              </a:cubicBezTo>
                              <a:cubicBezTo>
                                <a:pt x="13804" y="11860"/>
                                <a:pt x="13816" y="11861"/>
                                <a:pt x="13843" y="11855"/>
                              </a:cubicBezTo>
                              <a:cubicBezTo>
                                <a:pt x="13879" y="11847"/>
                                <a:pt x="13895" y="11821"/>
                                <a:pt x="13917" y="11794"/>
                              </a:cubicBezTo>
                            </a:path>
                            <a:path w="397" h="424">
                              <a:moveTo>
                                <a:pt x="13591" y="12121"/>
                              </a:moveTo>
                              <a:cubicBezTo>
                                <a:pt x="13610" y="12102"/>
                                <a:pt x="13624" y="12081"/>
                                <a:pt x="13644" y="12062"/>
                              </a:cubicBezTo>
                              <a:cubicBezTo>
                                <a:pt x="13671" y="12036"/>
                                <a:pt x="13700" y="12009"/>
                                <a:pt x="13736" y="12003"/>
                              </a:cubicBezTo>
                              <a:cubicBezTo>
                                <a:pt x="13749" y="12028"/>
                                <a:pt x="13755" y="12052"/>
                                <a:pt x="13763" y="12080"/>
                              </a:cubicBezTo>
                              <a:cubicBezTo>
                                <a:pt x="13772" y="12111"/>
                                <a:pt x="13791" y="12159"/>
                                <a:pt x="13831" y="12161"/>
                              </a:cubicBezTo>
                              <a:cubicBezTo>
                                <a:pt x="13883" y="12164"/>
                                <a:pt x="13932" y="12127"/>
                                <a:pt x="13972" y="12099"/>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3576,11738" coordsize="397,424" path="m13601,11896c13589,11902,13585,11904,13576,11902c13585,11874,13593,11849,13610,11825c13633,11793,13662,11771,13696,11751c13720,11737,13756,11729,13773,11760c13784,11781,13786,11809,13794,11831c13804,11860,13816,11861,13843,11855c13879,11847,13895,11821,13917,11794em13591,12121c13610,12102,13624,12081,13644,12062c13671,12036,13700,12009,13736,12003c13749,12028,13755,12052,13763,12080c13772,12111,13791,12159,13831,12161c13883,12164,13932,12127,13972,12099e" stroked="t" o:allowincell="f" style="position:absolute;margin-left:327.25pt;margin-top:3.9pt;width:11.2pt;height:11.9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4428490</wp:posOffset>
                </wp:positionH>
                <wp:positionV relativeFrom="paragraph">
                  <wp:posOffset>66040</wp:posOffset>
                </wp:positionV>
                <wp:extent cx="102235" cy="118745"/>
                <wp:effectExtent l="10795" t="10795" r="8890" b="9525"/>
                <wp:wrapNone/>
                <wp:docPr id="111" name=""/>
                <a:graphic xmlns:a="http://schemas.openxmlformats.org/drawingml/2006/main">
                  <a:graphicData uri="http://schemas.microsoft.com/office/word/2010/wordprocessingShape">
                    <wps:wsp>
                      <wps:cNvSpPr/>
                      <wps:spPr>
                        <a:xfrm>
                          <a:off x="0" y="0"/>
                          <a:ext cx="102240" cy="118800"/>
                        </a:xfrm>
                        <a:custGeom>
                          <a:avLst/>
                          <a:gdLst/>
                          <a:ahLst/>
                          <a:rect l="l" t="t" r="r" b="b"/>
                          <a:pathLst>
                            <a:path w="284" h="330">
                              <a:moveTo>
                                <a:pt x="14430" y="11812"/>
                              </a:moveTo>
                              <a:cubicBezTo>
                                <a:pt x="14402" y="11806"/>
                                <a:pt x="14393" y="11820"/>
                                <a:pt x="14377" y="11846"/>
                              </a:cubicBezTo>
                              <a:cubicBezTo>
                                <a:pt x="14354" y="11883"/>
                                <a:pt x="14337" y="11930"/>
                                <a:pt x="14334" y="11973"/>
                              </a:cubicBezTo>
                              <a:cubicBezTo>
                                <a:pt x="14330" y="12019"/>
                                <a:pt x="14339" y="12069"/>
                                <a:pt x="14377" y="12099"/>
                              </a:cubicBezTo>
                              <a:cubicBezTo>
                                <a:pt x="14417" y="12130"/>
                                <a:pt x="14477" y="12113"/>
                                <a:pt x="14516" y="12090"/>
                              </a:cubicBezTo>
                              <a:cubicBezTo>
                                <a:pt x="14568" y="12059"/>
                                <a:pt x="14598" y="12011"/>
                                <a:pt x="14611" y="11954"/>
                              </a:cubicBezTo>
                              <a:cubicBezTo>
                                <a:pt x="14624" y="11896"/>
                                <a:pt x="14613" y="11846"/>
                                <a:pt x="14568" y="11806"/>
                              </a:cubicBezTo>
                              <a:cubicBezTo>
                                <a:pt x="14534" y="11776"/>
                                <a:pt x="14479" y="11781"/>
                                <a:pt x="14439" y="11797"/>
                              </a:cubicBezTo>
                              <a:cubicBezTo>
                                <a:pt x="14429" y="11803"/>
                                <a:pt x="14418" y="11809"/>
                                <a:pt x="14408" y="11815"/>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4334,11785" coordsize="284,330" path="m14430,11812c14402,11806,14393,11820,14377,11846c14354,11883,14337,11930,14334,11973c14330,12019,14339,12069,14377,12099c14417,12130,14477,12113,14516,12090c14568,12059,14598,12011,14611,11954c14624,11896,14613,11846,14568,11806c14534,11776,14479,11781,14439,11797c14429,11803,14418,11809,14408,11815e" stroked="t" o:allowincell="f" style="position:absolute;margin-left:348.7pt;margin-top:5.2pt;width:8pt;height:9.3pt;mso-wrap-style:none;v-text-anchor:middle">
                <v:fill o:detectmouseclick="t" on="false"/>
                <v:stroke color="blue" weight="19080" joinstyle="round" endcap="round"/>
                <w10:wrap type="none"/>
              </v:shape>
            </w:pict>
          </mc:Fallback>
        </mc:AlternateContent>
      </w: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mc:AlternateContent>
          <mc:Choice Requires="wps">
            <w:drawing>
              <wp:anchor behindDoc="0" distT="0" distB="0" distL="114935" distR="114935" simplePos="0" locked="0" layoutInCell="0" allowOverlap="1" relativeHeight="161">
                <wp:simplePos x="0" y="0"/>
                <wp:positionH relativeFrom="column">
                  <wp:posOffset>3734435</wp:posOffset>
                </wp:positionH>
                <wp:positionV relativeFrom="paragraph">
                  <wp:posOffset>156210</wp:posOffset>
                </wp:positionV>
                <wp:extent cx="300355" cy="130810"/>
                <wp:effectExtent l="10795" t="9525" r="8890" b="9525"/>
                <wp:wrapNone/>
                <wp:docPr id="112" name=""/>
                <a:graphic xmlns:a="http://schemas.openxmlformats.org/drawingml/2006/main">
                  <a:graphicData uri="http://schemas.microsoft.com/office/word/2010/wordprocessingShape">
                    <wps:wsp>
                      <wps:cNvSpPr/>
                      <wps:spPr>
                        <a:xfrm>
                          <a:off x="0" y="0"/>
                          <a:ext cx="300240" cy="130680"/>
                        </a:xfrm>
                        <a:custGeom>
                          <a:avLst/>
                          <a:gdLst/>
                          <a:ahLst/>
                          <a:rect l="l" t="t" r="r" b="b"/>
                          <a:pathLst>
                            <a:path w="833" h="365">
                              <a:moveTo>
                                <a:pt x="12422" y="12719"/>
                              </a:moveTo>
                              <a:cubicBezTo>
                                <a:pt x="12414" y="12730"/>
                                <a:pt x="12407" y="12734"/>
                                <a:pt x="12406" y="12756"/>
                              </a:cubicBezTo>
                              <a:cubicBezTo>
                                <a:pt x="12405" y="12778"/>
                                <a:pt x="12404" y="12802"/>
                                <a:pt x="12409" y="12823"/>
                              </a:cubicBezTo>
                              <a:cubicBezTo>
                                <a:pt x="12413" y="12836"/>
                                <a:pt x="12415" y="12841"/>
                                <a:pt x="12422" y="12848"/>
                              </a:cubicBezTo>
                              <a:cubicBezTo>
                                <a:pt x="12453" y="12844"/>
                                <a:pt x="12457" y="12832"/>
                                <a:pt x="12474" y="12805"/>
                              </a:cubicBezTo>
                              <a:cubicBezTo>
                                <a:pt x="12490" y="12780"/>
                                <a:pt x="12497" y="12755"/>
                                <a:pt x="12508" y="12728"/>
                              </a:cubicBezTo>
                              <a:cubicBezTo>
                                <a:pt x="12510" y="12724"/>
                                <a:pt x="12512" y="12719"/>
                                <a:pt x="12514" y="12715"/>
                              </a:cubicBezTo>
                              <a:cubicBezTo>
                                <a:pt x="12525" y="12740"/>
                                <a:pt x="12533" y="12765"/>
                                <a:pt x="12545" y="12789"/>
                              </a:cubicBezTo>
                              <a:cubicBezTo>
                                <a:pt x="12558" y="12815"/>
                                <a:pt x="12575" y="12845"/>
                                <a:pt x="12609" y="12842"/>
                              </a:cubicBezTo>
                              <a:cubicBezTo>
                                <a:pt x="12642" y="12840"/>
                                <a:pt x="12664" y="12806"/>
                                <a:pt x="12677" y="12780"/>
                              </a:cubicBezTo>
                              <a:cubicBezTo>
                                <a:pt x="12691" y="12752"/>
                                <a:pt x="12694" y="12717"/>
                                <a:pt x="12707" y="12691"/>
                              </a:cubicBezTo>
                              <a:cubicBezTo>
                                <a:pt x="12711" y="12686"/>
                                <a:pt x="12716" y="12680"/>
                                <a:pt x="12720" y="12675"/>
                              </a:cubicBezTo>
                              <a:cubicBezTo>
                                <a:pt x="12735" y="12692"/>
                                <a:pt x="12742" y="12721"/>
                                <a:pt x="12747" y="12749"/>
                              </a:cubicBezTo>
                              <a:cubicBezTo>
                                <a:pt x="12750" y="12770"/>
                                <a:pt x="12740" y="12791"/>
                                <a:pt x="12735" y="12811"/>
                              </a:cubicBezTo>
                              <a:cubicBezTo>
                                <a:pt x="12743" y="12789"/>
                                <a:pt x="12744" y="12769"/>
                                <a:pt x="12747" y="12746"/>
                              </a:cubicBezTo>
                              <a:cubicBezTo>
                                <a:pt x="12751" y="12722"/>
                                <a:pt x="12754" y="12694"/>
                                <a:pt x="12772" y="12675"/>
                              </a:cubicBezTo>
                              <a:cubicBezTo>
                                <a:pt x="12789" y="12658"/>
                                <a:pt x="12828" y="12664"/>
                                <a:pt x="12849" y="12663"/>
                              </a:cubicBezTo>
                              <a:cubicBezTo>
                                <a:pt x="12887" y="12662"/>
                                <a:pt x="12924" y="12663"/>
                                <a:pt x="12962" y="12660"/>
                              </a:cubicBezTo>
                              <a:cubicBezTo>
                                <a:pt x="12993" y="12658"/>
                                <a:pt x="13012" y="12657"/>
                                <a:pt x="13036" y="12638"/>
                              </a:cubicBezTo>
                            </a:path>
                            <a:path w="833" h="365">
                              <a:moveTo>
                                <a:pt x="12981" y="12623"/>
                              </a:moveTo>
                              <a:cubicBezTo>
                                <a:pt x="12978" y="12653"/>
                                <a:pt x="12983" y="12681"/>
                                <a:pt x="12977" y="12712"/>
                              </a:cubicBezTo>
                              <a:cubicBezTo>
                                <a:pt x="12971" y="12745"/>
                                <a:pt x="12958" y="12776"/>
                                <a:pt x="12953" y="12808"/>
                              </a:cubicBezTo>
                              <a:cubicBezTo>
                                <a:pt x="12953" y="12812"/>
                                <a:pt x="12953" y="12816"/>
                                <a:pt x="12953" y="12820"/>
                              </a:cubicBezTo>
                            </a:path>
                            <a:path w="833" h="365">
                              <a:moveTo>
                                <a:pt x="13079" y="12521"/>
                              </a:moveTo>
                              <a:cubicBezTo>
                                <a:pt x="13088" y="12573"/>
                                <a:pt x="13083" y="12614"/>
                                <a:pt x="13073" y="12666"/>
                              </a:cubicBezTo>
                              <a:cubicBezTo>
                                <a:pt x="13063" y="12721"/>
                                <a:pt x="13051" y="12775"/>
                                <a:pt x="13042" y="12830"/>
                              </a:cubicBezTo>
                              <a:cubicBezTo>
                                <a:pt x="13039" y="12848"/>
                                <a:pt x="13038" y="12852"/>
                                <a:pt x="13039" y="12863"/>
                              </a:cubicBezTo>
                              <a:cubicBezTo>
                                <a:pt x="13059" y="12845"/>
                                <a:pt x="13069" y="12823"/>
                                <a:pt x="13082" y="12799"/>
                              </a:cubicBezTo>
                              <a:cubicBezTo>
                                <a:pt x="13096" y="12774"/>
                                <a:pt x="13115" y="12749"/>
                                <a:pt x="13143" y="12740"/>
                              </a:cubicBezTo>
                              <a:cubicBezTo>
                                <a:pt x="13170" y="12731"/>
                                <a:pt x="13179" y="12760"/>
                                <a:pt x="13189" y="12780"/>
                              </a:cubicBezTo>
                              <a:cubicBezTo>
                                <a:pt x="13203" y="12808"/>
                                <a:pt x="13197" y="12840"/>
                                <a:pt x="13211" y="12867"/>
                              </a:cubicBezTo>
                              <a:cubicBezTo>
                                <a:pt x="13223" y="12879"/>
                                <a:pt x="13227" y="12883"/>
                                <a:pt x="13238" y="12885"/>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2406,12521" coordsize="833,365" path="m12422,12719c12414,12730,12407,12734,12406,12756c12405,12778,12404,12802,12409,12823c12413,12836,12415,12841,12422,12848c12453,12844,12457,12832,12474,12805c12490,12780,12497,12755,12508,12728c12510,12724,12512,12719,12514,12715c12525,12740,12533,12765,12545,12789c12558,12815,12575,12845,12609,12842c12642,12840,12664,12806,12677,12780c12691,12752,12694,12717,12707,12691c12711,12686,12716,12680,12720,12675c12735,12692,12742,12721,12747,12749c12750,12770,12740,12791,12735,12811c12743,12789,12744,12769,12747,12746c12751,12722,12754,12694,12772,12675c12789,12658,12828,12664,12849,12663c12887,12662,12924,12663,12962,12660c12993,12658,13012,12657,13036,12638em12981,12623c12978,12653,12983,12681,12977,12712c12971,12745,12958,12776,12953,12808c12953,12812,12953,12816,12953,12820em13079,12521c13088,12573,13083,12614,13073,12666c13063,12721,13051,12775,13042,12830c13039,12848,13038,12852,13039,12863c13059,12845,13069,12823,13082,12799c13096,12774,13115,12749,13143,12740c13170,12731,13179,12760,13189,12780c13203,12808,13197,12840,13211,12867c13223,12879,13227,12883,13238,12885e" stroked="t" o:allowincell="f" style="position:absolute;margin-left:294.05pt;margin-top:12.3pt;width:23.6pt;height:10.2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4203065</wp:posOffset>
                </wp:positionH>
                <wp:positionV relativeFrom="paragraph">
                  <wp:posOffset>158115</wp:posOffset>
                </wp:positionV>
                <wp:extent cx="699135" cy="251460"/>
                <wp:effectExtent l="10160" t="9525" r="8890" b="5080"/>
                <wp:wrapNone/>
                <wp:docPr id="113" name=""/>
                <a:graphic xmlns:a="http://schemas.openxmlformats.org/drawingml/2006/main">
                  <a:graphicData uri="http://schemas.microsoft.com/office/word/2010/wordprocessingShape">
                    <wps:wsp>
                      <wps:cNvSpPr/>
                      <wps:spPr>
                        <a:xfrm>
                          <a:off x="0" y="0"/>
                          <a:ext cx="699120" cy="251640"/>
                        </a:xfrm>
                        <a:custGeom>
                          <a:avLst/>
                          <a:gdLst/>
                          <a:ahLst/>
                          <a:rect l="l" t="t" r="r" b="b"/>
                          <a:pathLst>
                            <a:path w="1941" h="698">
                              <a:moveTo>
                                <a:pt x="13720" y="12867"/>
                              </a:moveTo>
                              <a:cubicBezTo>
                                <a:pt x="13693" y="12858"/>
                                <a:pt x="13740" y="12872"/>
                                <a:pt x="13754" y="12867"/>
                              </a:cubicBezTo>
                              <a:cubicBezTo>
                                <a:pt x="13782" y="12858"/>
                                <a:pt x="13808" y="12842"/>
                                <a:pt x="13828" y="12820"/>
                              </a:cubicBezTo>
                              <a:cubicBezTo>
                                <a:pt x="13845" y="12802"/>
                                <a:pt x="13864" y="12775"/>
                                <a:pt x="13856" y="12749"/>
                              </a:cubicBezTo>
                              <a:cubicBezTo>
                                <a:pt x="13849" y="12727"/>
                                <a:pt x="13825" y="12717"/>
                                <a:pt x="13803" y="12722"/>
                              </a:cubicBezTo>
                              <a:cubicBezTo>
                                <a:pt x="13768" y="12730"/>
                                <a:pt x="13738" y="12764"/>
                                <a:pt x="13724" y="12796"/>
                              </a:cubicBezTo>
                              <a:cubicBezTo>
                                <a:pt x="13705" y="12838"/>
                                <a:pt x="13701" y="12886"/>
                                <a:pt x="13720" y="12928"/>
                              </a:cubicBezTo>
                              <a:cubicBezTo>
                                <a:pt x="13741" y="12974"/>
                                <a:pt x="13779" y="12978"/>
                                <a:pt x="13822" y="12974"/>
                              </a:cubicBezTo>
                              <a:cubicBezTo>
                                <a:pt x="13875" y="12970"/>
                                <a:pt x="13904" y="12939"/>
                                <a:pt x="13941" y="12904"/>
                              </a:cubicBezTo>
                            </a:path>
                            <a:path w="1941" h="698">
                              <a:moveTo>
                                <a:pt x="14009" y="12774"/>
                              </a:moveTo>
                              <a:cubicBezTo>
                                <a:pt x="14009" y="12770"/>
                                <a:pt x="14009" y="12766"/>
                                <a:pt x="14009" y="12762"/>
                              </a:cubicBezTo>
                              <a:cubicBezTo>
                                <a:pt x="14008" y="12792"/>
                                <a:pt x="14012" y="12814"/>
                                <a:pt x="14027" y="12842"/>
                              </a:cubicBezTo>
                              <a:cubicBezTo>
                                <a:pt x="14037" y="12861"/>
                                <a:pt x="14063" y="12903"/>
                                <a:pt x="14080" y="12913"/>
                              </a:cubicBezTo>
                              <a:cubicBezTo>
                                <a:pt x="14094" y="12913"/>
                                <a:pt x="14098" y="12913"/>
                                <a:pt x="14107" y="12916"/>
                              </a:cubicBezTo>
                            </a:path>
                            <a:path w="1941" h="698">
                              <a:moveTo>
                                <a:pt x="14144" y="12780"/>
                              </a:moveTo>
                              <a:cubicBezTo>
                                <a:pt x="14105" y="12774"/>
                                <a:pt x="14094" y="12782"/>
                                <a:pt x="14064" y="12811"/>
                              </a:cubicBezTo>
                              <a:cubicBezTo>
                                <a:pt x="14027" y="12847"/>
                                <a:pt x="13984" y="12883"/>
                                <a:pt x="13969" y="12934"/>
                              </a:cubicBezTo>
                              <a:cubicBezTo>
                                <a:pt x="13968" y="12940"/>
                                <a:pt x="13967" y="12947"/>
                                <a:pt x="13966" y="12953"/>
                              </a:cubicBezTo>
                            </a:path>
                            <a:path w="1941" h="698">
                              <a:moveTo>
                                <a:pt x="14215" y="12820"/>
                              </a:moveTo>
                              <a:cubicBezTo>
                                <a:pt x="14230" y="12862"/>
                                <a:pt x="14208" y="12885"/>
                                <a:pt x="14196" y="12928"/>
                              </a:cubicBezTo>
                              <a:cubicBezTo>
                                <a:pt x="14180" y="12986"/>
                                <a:pt x="14172" y="13048"/>
                                <a:pt x="14159" y="13107"/>
                              </a:cubicBezTo>
                              <a:cubicBezTo>
                                <a:pt x="14151" y="13142"/>
                                <a:pt x="14147" y="13177"/>
                                <a:pt x="14141" y="13212"/>
                              </a:cubicBezTo>
                              <a:cubicBezTo>
                                <a:pt x="14152" y="13184"/>
                                <a:pt x="14152" y="13177"/>
                                <a:pt x="14156" y="13147"/>
                              </a:cubicBezTo>
                              <a:cubicBezTo>
                                <a:pt x="14167" y="13074"/>
                                <a:pt x="14178" y="12999"/>
                                <a:pt x="14199" y="12928"/>
                              </a:cubicBezTo>
                              <a:cubicBezTo>
                                <a:pt x="14217" y="12867"/>
                                <a:pt x="14234" y="12800"/>
                                <a:pt x="14267" y="12746"/>
                              </a:cubicBezTo>
                              <a:cubicBezTo>
                                <a:pt x="14283" y="12720"/>
                                <a:pt x="14298" y="12708"/>
                                <a:pt x="14322" y="12691"/>
                              </a:cubicBezTo>
                              <a:cubicBezTo>
                                <a:pt x="14344" y="12719"/>
                                <a:pt x="14345" y="12738"/>
                                <a:pt x="14331" y="12774"/>
                              </a:cubicBezTo>
                              <a:cubicBezTo>
                                <a:pt x="14317" y="12811"/>
                                <a:pt x="14296" y="12846"/>
                                <a:pt x="14270" y="12876"/>
                              </a:cubicBezTo>
                              <a:cubicBezTo>
                                <a:pt x="14257" y="12889"/>
                                <a:pt x="14251" y="12897"/>
                                <a:pt x="14258" y="12879"/>
                              </a:cubicBezTo>
                              <a:cubicBezTo>
                                <a:pt x="14288" y="12852"/>
                                <a:pt x="14312" y="12833"/>
                                <a:pt x="14353" y="12826"/>
                              </a:cubicBezTo>
                              <a:cubicBezTo>
                                <a:pt x="14385" y="12821"/>
                                <a:pt x="14416" y="12827"/>
                                <a:pt x="14448" y="12826"/>
                              </a:cubicBezTo>
                              <a:cubicBezTo>
                                <a:pt x="14477" y="12825"/>
                                <a:pt x="14507" y="12818"/>
                                <a:pt x="14531" y="12799"/>
                              </a:cubicBezTo>
                              <a:cubicBezTo>
                                <a:pt x="14555" y="12780"/>
                                <a:pt x="14572" y="12749"/>
                                <a:pt x="14577" y="12719"/>
                              </a:cubicBezTo>
                              <a:cubicBezTo>
                                <a:pt x="14581" y="12693"/>
                                <a:pt x="14572" y="12699"/>
                                <a:pt x="14562" y="12685"/>
                              </a:cubicBezTo>
                              <a:cubicBezTo>
                                <a:pt x="14530" y="12693"/>
                                <a:pt x="14513" y="12716"/>
                                <a:pt x="14500" y="12749"/>
                              </a:cubicBezTo>
                              <a:cubicBezTo>
                                <a:pt x="14484" y="12787"/>
                                <a:pt x="14481" y="12831"/>
                                <a:pt x="14500" y="12867"/>
                              </a:cubicBezTo>
                              <a:cubicBezTo>
                                <a:pt x="14518" y="12903"/>
                                <a:pt x="14586" y="12891"/>
                                <a:pt x="14617" y="12879"/>
                              </a:cubicBezTo>
                              <a:cubicBezTo>
                                <a:pt x="14630" y="12872"/>
                                <a:pt x="14644" y="12864"/>
                                <a:pt x="14657" y="12857"/>
                              </a:cubicBezTo>
                            </a:path>
                            <a:path w="1941" h="698">
                              <a:moveTo>
                                <a:pt x="14832" y="12685"/>
                              </a:moveTo>
                              <a:cubicBezTo>
                                <a:pt x="14796" y="12681"/>
                                <a:pt x="14791" y="12695"/>
                                <a:pt x="14773" y="12731"/>
                              </a:cubicBezTo>
                              <a:cubicBezTo>
                                <a:pt x="14757" y="12763"/>
                                <a:pt x="14753" y="12794"/>
                                <a:pt x="14755" y="12830"/>
                              </a:cubicBezTo>
                              <a:cubicBezTo>
                                <a:pt x="14758" y="12867"/>
                                <a:pt x="14769" y="12879"/>
                                <a:pt x="14801" y="12885"/>
                              </a:cubicBezTo>
                              <a:cubicBezTo>
                                <a:pt x="14833" y="12891"/>
                                <a:pt x="14853" y="12865"/>
                                <a:pt x="14875" y="12845"/>
                              </a:cubicBezTo>
                            </a:path>
                            <a:path w="1941" h="698">
                              <a:moveTo>
                                <a:pt x="14902" y="12725"/>
                              </a:moveTo>
                              <a:cubicBezTo>
                                <a:pt x="14896" y="12722"/>
                                <a:pt x="14890" y="12718"/>
                                <a:pt x="14884" y="12715"/>
                              </a:cubicBezTo>
                              <a:cubicBezTo>
                                <a:pt x="14921" y="12721"/>
                                <a:pt x="14951" y="12714"/>
                                <a:pt x="14988" y="12709"/>
                              </a:cubicBezTo>
                              <a:cubicBezTo>
                                <a:pt x="15040" y="12703"/>
                                <a:pt x="15094" y="12696"/>
                                <a:pt x="15145" y="12685"/>
                              </a:cubicBezTo>
                              <a:cubicBezTo>
                                <a:pt x="15153" y="12683"/>
                                <a:pt x="15162" y="12680"/>
                                <a:pt x="15170" y="12678"/>
                              </a:cubicBezTo>
                            </a:path>
                            <a:path w="1941" h="698">
                              <a:moveTo>
                                <a:pt x="15111" y="12629"/>
                              </a:moveTo>
                              <a:cubicBezTo>
                                <a:pt x="15077" y="12624"/>
                                <a:pt x="15076" y="12626"/>
                                <a:pt x="15065" y="12657"/>
                              </a:cubicBezTo>
                              <a:cubicBezTo>
                                <a:pt x="15050" y="12698"/>
                                <a:pt x="15036" y="12737"/>
                                <a:pt x="15031" y="12780"/>
                              </a:cubicBezTo>
                              <a:cubicBezTo>
                                <a:pt x="15027" y="12818"/>
                                <a:pt x="15018" y="12871"/>
                                <a:pt x="15050" y="12900"/>
                              </a:cubicBezTo>
                              <a:cubicBezTo>
                                <a:pt x="15083" y="12929"/>
                                <a:pt x="15127" y="12904"/>
                                <a:pt x="15157" y="12885"/>
                              </a:cubicBezTo>
                              <a:cubicBezTo>
                                <a:pt x="15199" y="12858"/>
                                <a:pt x="15237" y="12823"/>
                                <a:pt x="15259" y="12777"/>
                              </a:cubicBezTo>
                              <a:cubicBezTo>
                                <a:pt x="15267" y="12753"/>
                                <a:pt x="15269" y="12747"/>
                                <a:pt x="15271" y="12731"/>
                              </a:cubicBezTo>
                              <a:cubicBezTo>
                                <a:pt x="15232" y="12746"/>
                                <a:pt x="15225" y="12775"/>
                                <a:pt x="15219" y="12820"/>
                              </a:cubicBezTo>
                              <a:cubicBezTo>
                                <a:pt x="15214" y="12855"/>
                                <a:pt x="15212" y="12921"/>
                                <a:pt x="15252" y="12941"/>
                              </a:cubicBezTo>
                              <a:cubicBezTo>
                                <a:pt x="15303" y="12966"/>
                                <a:pt x="15356" y="12933"/>
                                <a:pt x="15400" y="12913"/>
                              </a:cubicBezTo>
                            </a:path>
                            <a:path w="1941" h="698">
                              <a:moveTo>
                                <a:pt x="15648" y="12527"/>
                              </a:moveTo>
                              <a:cubicBezTo>
                                <a:pt x="15636" y="12571"/>
                                <a:pt x="15619" y="12616"/>
                                <a:pt x="15609" y="12660"/>
                              </a:cubicBezTo>
                              <a:cubicBezTo>
                                <a:pt x="15596" y="12720"/>
                                <a:pt x="15586" y="12781"/>
                                <a:pt x="15581" y="12842"/>
                              </a:cubicBezTo>
                              <a:cubicBezTo>
                                <a:pt x="15579" y="12869"/>
                                <a:pt x="15580" y="12893"/>
                                <a:pt x="15578" y="12919"/>
                              </a:cubicBezTo>
                              <a:cubicBezTo>
                                <a:pt x="15583" y="12882"/>
                                <a:pt x="15582" y="12850"/>
                                <a:pt x="15566" y="12814"/>
                              </a:cubicBezTo>
                              <a:cubicBezTo>
                                <a:pt x="15554" y="12787"/>
                                <a:pt x="15531" y="12745"/>
                                <a:pt x="15495" y="12749"/>
                              </a:cubicBezTo>
                              <a:cubicBezTo>
                                <a:pt x="15460" y="12753"/>
                                <a:pt x="15439" y="12789"/>
                                <a:pt x="15431" y="12820"/>
                              </a:cubicBezTo>
                              <a:cubicBezTo>
                                <a:pt x="15422" y="12857"/>
                                <a:pt x="15422" y="12902"/>
                                <a:pt x="15461" y="12922"/>
                              </a:cubicBezTo>
                              <a:cubicBezTo>
                                <a:pt x="15469" y="12924"/>
                                <a:pt x="15478" y="12926"/>
                                <a:pt x="15486" y="12928"/>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3708,12527" coordsize="1941,698" path="m13720,12867c13693,12858,13740,12872,13754,12867c13782,12858,13808,12842,13828,12820c13845,12802,13864,12775,13856,12749c13849,12727,13825,12717,13803,12722c13768,12730,13738,12764,13724,12796c13705,12838,13701,12886,13720,12928c13741,12974,13779,12978,13822,12974c13875,12970,13904,12939,13941,12904em14009,12774c14009,12770,14009,12766,14009,12762c14008,12792,14012,12814,14027,12842c14037,12861,14063,12903,14080,12913c14094,12913,14098,12913,14107,12916em14144,12780c14105,12774,14094,12782,14064,12811c14027,12847,13984,12883,13969,12934c13968,12940,13967,12947,13966,12953em14215,12820c14230,12862,14208,12885,14196,12928c14180,12986,14172,13048,14159,13107c14151,13142,14147,13177,14141,13212c14152,13184,14152,13177,14156,13147c14167,13074,14178,12999,14199,12928c14217,12867,14234,12800,14267,12746c14283,12720,14298,12708,14322,12691c14344,12719,14345,12738,14331,12774c14317,12811,14296,12846,14270,12876c14257,12889,14251,12897,14258,12879c14288,12852,14312,12833,14353,12826c14385,12821,14416,12827,14448,12826c14477,12825,14507,12818,14531,12799c14555,12780,14572,12749,14577,12719c14581,12693,14572,12699,14562,12685c14530,12693,14513,12716,14500,12749c14484,12787,14481,12831,14500,12867c14518,12903,14586,12891,14617,12879c14630,12872,14644,12864,14657,12857em14832,12685c14796,12681,14791,12695,14773,12731c14757,12763,14753,12794,14755,12830c14758,12867,14769,12879,14801,12885c14833,12891,14853,12865,14875,12845em14902,12725c14896,12722,14890,12718,14884,12715c14921,12721,14951,12714,14988,12709c15040,12703,15094,12696,15145,12685c15153,12683,15162,12680,15170,12678em15111,12629c15077,12624,15076,12626,15065,12657c15050,12698,15036,12737,15031,12780c15027,12818,15018,12871,15050,12900c15083,12929,15127,12904,15157,12885c15199,12858,15237,12823,15259,12777c15267,12753,15269,12747,15271,12731c15232,12746,15225,12775,15219,12820c15214,12855,15212,12921,15252,12941c15303,12966,15356,12933,15400,12913em15648,12527c15636,12571,15619,12616,15609,12660c15596,12720,15586,12781,15581,12842c15579,12869,15580,12893,15578,12919c15583,12882,15582,12850,15566,12814c15554,12787,15531,12745,15495,12749c15460,12753,15439,12789,15431,12820c15422,12857,15422,12902,15461,12922c15469,12924,15478,12926,15486,12928e" stroked="t" o:allowincell="f" style="position:absolute;margin-left:330.95pt;margin-top:12.45pt;width:55pt;height:19.7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5132070</wp:posOffset>
                </wp:positionH>
                <wp:positionV relativeFrom="paragraph">
                  <wp:posOffset>141605</wp:posOffset>
                </wp:positionV>
                <wp:extent cx="441325" cy="165735"/>
                <wp:effectExtent l="10160" t="10795" r="9525" b="9525"/>
                <wp:wrapNone/>
                <wp:docPr id="114" name=""/>
                <a:graphic xmlns:a="http://schemas.openxmlformats.org/drawingml/2006/main">
                  <a:graphicData uri="http://schemas.microsoft.com/office/word/2010/wordprocessingShape">
                    <wps:wsp>
                      <wps:cNvSpPr/>
                      <wps:spPr>
                        <a:xfrm>
                          <a:off x="0" y="0"/>
                          <a:ext cx="441360" cy="165600"/>
                        </a:xfrm>
                        <a:custGeom>
                          <a:avLst/>
                          <a:gdLst/>
                          <a:ahLst/>
                          <a:rect l="l" t="t" r="r" b="b"/>
                          <a:pathLst>
                            <a:path w="1226" h="461">
                              <a:moveTo>
                                <a:pt x="16287" y="12774"/>
                              </a:moveTo>
                              <a:cubicBezTo>
                                <a:pt x="16296" y="12793"/>
                                <a:pt x="16302" y="12811"/>
                                <a:pt x="16312" y="12830"/>
                              </a:cubicBezTo>
                              <a:cubicBezTo>
                                <a:pt x="16329" y="12862"/>
                                <a:pt x="16352" y="12898"/>
                                <a:pt x="16385" y="12907"/>
                              </a:cubicBezTo>
                              <a:cubicBezTo>
                                <a:pt x="16398" y="12873"/>
                                <a:pt x="16412" y="12839"/>
                                <a:pt x="16425" y="12805"/>
                              </a:cubicBezTo>
                              <a:cubicBezTo>
                                <a:pt x="16439" y="12770"/>
                                <a:pt x="16452" y="12732"/>
                                <a:pt x="16477" y="12703"/>
                              </a:cubicBezTo>
                              <a:cubicBezTo>
                                <a:pt x="16489" y="12692"/>
                                <a:pt x="16491" y="12688"/>
                                <a:pt x="16502" y="12691"/>
                              </a:cubicBezTo>
                            </a:path>
                            <a:path w="1226" h="461">
                              <a:moveTo>
                                <a:pt x="16683" y="12743"/>
                              </a:moveTo>
                              <a:cubicBezTo>
                                <a:pt x="16679" y="12722"/>
                                <a:pt x="16667" y="12714"/>
                                <a:pt x="16643" y="12725"/>
                              </a:cubicBezTo>
                              <a:cubicBezTo>
                                <a:pt x="16614" y="12738"/>
                                <a:pt x="16591" y="12772"/>
                                <a:pt x="16579" y="12799"/>
                              </a:cubicBezTo>
                              <a:cubicBezTo>
                                <a:pt x="16566" y="12829"/>
                                <a:pt x="16558" y="12870"/>
                                <a:pt x="16573" y="12900"/>
                              </a:cubicBezTo>
                              <a:cubicBezTo>
                                <a:pt x="16588" y="12932"/>
                                <a:pt x="16628" y="12917"/>
                                <a:pt x="16652" y="12904"/>
                              </a:cubicBezTo>
                              <a:cubicBezTo>
                                <a:pt x="16697" y="12880"/>
                                <a:pt x="16729" y="12834"/>
                                <a:pt x="16751" y="12789"/>
                              </a:cubicBezTo>
                              <a:cubicBezTo>
                                <a:pt x="16753" y="12784"/>
                                <a:pt x="16755" y="12779"/>
                                <a:pt x="16757" y="12774"/>
                              </a:cubicBezTo>
                              <a:cubicBezTo>
                                <a:pt x="16746" y="12753"/>
                                <a:pt x="16745" y="12819"/>
                                <a:pt x="16745" y="12836"/>
                              </a:cubicBezTo>
                              <a:cubicBezTo>
                                <a:pt x="16745" y="12871"/>
                                <a:pt x="16756" y="12908"/>
                                <a:pt x="16784" y="12931"/>
                              </a:cubicBezTo>
                              <a:cubicBezTo>
                                <a:pt x="16803" y="12941"/>
                                <a:pt x="16809" y="12944"/>
                                <a:pt x="16824" y="12937"/>
                              </a:cubicBezTo>
                            </a:path>
                            <a:path w="1226" h="461">
                              <a:moveTo>
                                <a:pt x="17045" y="12481"/>
                              </a:moveTo>
                              <a:cubicBezTo>
                                <a:pt x="17019" y="12504"/>
                                <a:pt x="17005" y="12537"/>
                                <a:pt x="16993" y="12571"/>
                              </a:cubicBezTo>
                              <a:cubicBezTo>
                                <a:pt x="16967" y="12646"/>
                                <a:pt x="16953" y="12722"/>
                                <a:pt x="16935" y="12799"/>
                              </a:cubicBezTo>
                              <a:cubicBezTo>
                                <a:pt x="16926" y="12835"/>
                                <a:pt x="16916" y="12863"/>
                                <a:pt x="16916" y="12900"/>
                              </a:cubicBezTo>
                            </a:path>
                            <a:path w="1226" h="461">
                              <a:moveTo>
                                <a:pt x="17033" y="12752"/>
                              </a:moveTo>
                              <a:cubicBezTo>
                                <a:pt x="17045" y="12745"/>
                                <a:pt x="17028" y="12784"/>
                                <a:pt x="17024" y="12805"/>
                              </a:cubicBezTo>
                              <a:cubicBezTo>
                                <a:pt x="17020" y="12830"/>
                                <a:pt x="17018" y="12864"/>
                                <a:pt x="17039" y="12882"/>
                              </a:cubicBezTo>
                              <a:cubicBezTo>
                                <a:pt x="17059" y="12899"/>
                                <a:pt x="17090" y="12869"/>
                                <a:pt x="17101" y="12854"/>
                              </a:cubicBezTo>
                              <a:cubicBezTo>
                                <a:pt x="17126" y="12823"/>
                                <a:pt x="17144" y="12784"/>
                                <a:pt x="17162" y="12749"/>
                              </a:cubicBezTo>
                              <a:cubicBezTo>
                                <a:pt x="17171" y="12732"/>
                                <a:pt x="17173" y="12727"/>
                                <a:pt x="17177" y="12715"/>
                              </a:cubicBezTo>
                              <a:cubicBezTo>
                                <a:pt x="17175" y="12748"/>
                                <a:pt x="17168" y="12781"/>
                                <a:pt x="17162" y="12814"/>
                              </a:cubicBezTo>
                              <a:cubicBezTo>
                                <a:pt x="17157" y="12841"/>
                                <a:pt x="17156" y="12859"/>
                                <a:pt x="17159" y="12885"/>
                              </a:cubicBezTo>
                            </a:path>
                            <a:path w="1226" h="461">
                              <a:moveTo>
                                <a:pt x="17365" y="12777"/>
                              </a:moveTo>
                              <a:cubicBezTo>
                                <a:pt x="17397" y="12783"/>
                                <a:pt x="17412" y="12777"/>
                                <a:pt x="17441" y="12759"/>
                              </a:cubicBezTo>
                              <a:cubicBezTo>
                                <a:pt x="17469" y="12741"/>
                                <a:pt x="17497" y="12714"/>
                                <a:pt x="17509" y="12682"/>
                              </a:cubicBezTo>
                              <a:cubicBezTo>
                                <a:pt x="17512" y="12663"/>
                                <a:pt x="17513" y="12657"/>
                                <a:pt x="17512" y="12645"/>
                              </a:cubicBezTo>
                              <a:cubicBezTo>
                                <a:pt x="17467" y="12628"/>
                                <a:pt x="17451" y="12639"/>
                                <a:pt x="17417" y="12678"/>
                              </a:cubicBezTo>
                              <a:cubicBezTo>
                                <a:pt x="17383" y="12718"/>
                                <a:pt x="17343" y="12781"/>
                                <a:pt x="17343" y="12836"/>
                              </a:cubicBezTo>
                              <a:cubicBezTo>
                                <a:pt x="17343" y="12899"/>
                                <a:pt x="17383" y="12908"/>
                                <a:pt x="17432" y="12916"/>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6287,12481" coordsize="1226,461" path="m16287,12774c16296,12793,16302,12811,16312,12830c16329,12862,16352,12898,16385,12907c16398,12873,16412,12839,16425,12805c16439,12770,16452,12732,16477,12703c16489,12692,16491,12688,16502,12691em16683,12743c16679,12722,16667,12714,16643,12725c16614,12738,16591,12772,16579,12799c16566,12829,16558,12870,16573,12900c16588,12932,16628,12917,16652,12904c16697,12880,16729,12834,16751,12789c16753,12784,16755,12779,16757,12774c16746,12753,16745,12819,16745,12836c16745,12871,16756,12908,16784,12931c16803,12941,16809,12944,16824,12937em17045,12481c17019,12504,17005,12537,16993,12571c16967,12646,16953,12722,16935,12799c16926,12835,16916,12863,16916,12900em17033,12752c17045,12745,17028,12784,17024,12805c17020,12830,17018,12864,17039,12882c17059,12899,17090,12869,17101,12854c17126,12823,17144,12784,17162,12749c17171,12732,17173,12727,17177,12715c17175,12748,17168,12781,17162,12814c17157,12841,17156,12859,17159,12885em17365,12777c17397,12783,17412,12777,17441,12759c17469,12741,17497,12714,17509,12682c17512,12663,17513,12657,17512,12645c17467,12628,17451,12639,17417,12678c17383,12718,17343,12781,17343,12836c17343,12899,17383,12908,17432,12916e" stroked="t" o:allowincell="f" style="position:absolute;margin-left:404.1pt;margin-top:11.15pt;width:34.7pt;height:13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5719445</wp:posOffset>
                </wp:positionH>
                <wp:positionV relativeFrom="paragraph">
                  <wp:posOffset>109220</wp:posOffset>
                </wp:positionV>
                <wp:extent cx="188595" cy="202565"/>
                <wp:effectExtent l="10160" t="10160" r="9525" b="8890"/>
                <wp:wrapNone/>
                <wp:docPr id="115" name=""/>
                <a:graphic xmlns:a="http://schemas.openxmlformats.org/drawingml/2006/main">
                  <a:graphicData uri="http://schemas.microsoft.com/office/word/2010/wordprocessingShape">
                    <wps:wsp>
                      <wps:cNvSpPr/>
                      <wps:spPr>
                        <a:xfrm>
                          <a:off x="0" y="0"/>
                          <a:ext cx="188640" cy="202680"/>
                        </a:xfrm>
                        <a:custGeom>
                          <a:avLst/>
                          <a:gdLst/>
                          <a:ahLst/>
                          <a:rect l="l" t="t" r="r" b="b"/>
                          <a:pathLst>
                            <a:path w="523" h="562">
                              <a:moveTo>
                                <a:pt x="18102" y="12709"/>
                              </a:moveTo>
                              <a:cubicBezTo>
                                <a:pt x="18077" y="12710"/>
                                <a:pt x="18054" y="12714"/>
                                <a:pt x="18031" y="12725"/>
                              </a:cubicBezTo>
                              <a:cubicBezTo>
                                <a:pt x="17999" y="12740"/>
                                <a:pt x="17971" y="12764"/>
                                <a:pt x="17951" y="12793"/>
                              </a:cubicBezTo>
                              <a:cubicBezTo>
                                <a:pt x="17933" y="12820"/>
                                <a:pt x="17914" y="12861"/>
                                <a:pt x="17923" y="12894"/>
                              </a:cubicBezTo>
                              <a:cubicBezTo>
                                <a:pt x="17932" y="12926"/>
                                <a:pt x="17958" y="12932"/>
                                <a:pt x="17988" y="12925"/>
                              </a:cubicBezTo>
                              <a:cubicBezTo>
                                <a:pt x="18024" y="12916"/>
                                <a:pt x="18050" y="12890"/>
                                <a:pt x="18065" y="12857"/>
                              </a:cubicBezTo>
                              <a:cubicBezTo>
                                <a:pt x="18079" y="12825"/>
                                <a:pt x="18079" y="12793"/>
                                <a:pt x="18074" y="12759"/>
                              </a:cubicBezTo>
                              <a:cubicBezTo>
                                <a:pt x="18071" y="12740"/>
                                <a:pt x="18070" y="12734"/>
                                <a:pt x="18059" y="12725"/>
                              </a:cubicBezTo>
                              <a:cubicBezTo>
                                <a:pt x="18056" y="12758"/>
                                <a:pt x="18053" y="12785"/>
                                <a:pt x="18068" y="12817"/>
                              </a:cubicBezTo>
                              <a:cubicBezTo>
                                <a:pt x="18086" y="12845"/>
                                <a:pt x="18092" y="12854"/>
                                <a:pt x="18095" y="12876"/>
                              </a:cubicBezTo>
                            </a:path>
                            <a:path w="523" h="562">
                              <a:moveTo>
                                <a:pt x="18172" y="12953"/>
                              </a:moveTo>
                              <a:cubicBezTo>
                                <a:pt x="18202" y="12937"/>
                                <a:pt x="18208" y="12927"/>
                                <a:pt x="18218" y="12894"/>
                              </a:cubicBezTo>
                              <a:cubicBezTo>
                                <a:pt x="18232" y="12847"/>
                                <a:pt x="18237" y="12794"/>
                                <a:pt x="18246" y="12746"/>
                              </a:cubicBezTo>
                              <a:cubicBezTo>
                                <a:pt x="18259" y="12675"/>
                                <a:pt x="18274" y="12606"/>
                                <a:pt x="18295" y="12537"/>
                              </a:cubicBezTo>
                              <a:cubicBezTo>
                                <a:pt x="18308" y="12494"/>
                                <a:pt x="18323" y="12441"/>
                                <a:pt x="18350" y="12404"/>
                              </a:cubicBezTo>
                              <a:cubicBezTo>
                                <a:pt x="18354" y="12400"/>
                                <a:pt x="18358" y="12396"/>
                                <a:pt x="18362" y="12392"/>
                              </a:cubicBezTo>
                              <a:cubicBezTo>
                                <a:pt x="18388" y="12411"/>
                                <a:pt x="18386" y="12409"/>
                                <a:pt x="18387" y="12447"/>
                              </a:cubicBezTo>
                              <a:cubicBezTo>
                                <a:pt x="18388" y="12483"/>
                                <a:pt x="18377" y="12516"/>
                                <a:pt x="18356" y="12546"/>
                              </a:cubicBezTo>
                              <a:cubicBezTo>
                                <a:pt x="18333" y="12579"/>
                                <a:pt x="18302" y="12604"/>
                                <a:pt x="18267" y="12623"/>
                              </a:cubicBezTo>
                              <a:cubicBezTo>
                                <a:pt x="18248" y="12633"/>
                                <a:pt x="18228" y="12641"/>
                                <a:pt x="18209" y="12651"/>
                              </a:cubicBezTo>
                              <a:cubicBezTo>
                                <a:pt x="18245" y="12650"/>
                                <a:pt x="18280" y="12648"/>
                                <a:pt x="18316" y="12645"/>
                              </a:cubicBezTo>
                              <a:cubicBezTo>
                                <a:pt x="18354" y="12642"/>
                                <a:pt x="18389" y="12649"/>
                                <a:pt x="18427" y="12651"/>
                              </a:cubicBezTo>
                              <a:cubicBezTo>
                                <a:pt x="18432" y="12651"/>
                                <a:pt x="18437" y="12651"/>
                                <a:pt x="18442" y="12651"/>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7920,12392" coordsize="523,562" path="m18102,12709c18077,12710,18054,12714,18031,12725c17999,12740,17971,12764,17951,12793c17933,12820,17914,12861,17923,12894c17932,12926,17958,12932,17988,12925c18024,12916,18050,12890,18065,12857c18079,12825,18079,12793,18074,12759c18071,12740,18070,12734,18059,12725c18056,12758,18053,12785,18068,12817c18086,12845,18092,12854,18095,12876em18172,12953c18202,12937,18208,12927,18218,12894c18232,12847,18237,12794,18246,12746c18259,12675,18274,12606,18295,12537c18308,12494,18323,12441,18350,12404c18354,12400,18358,12396,18362,12392c18388,12411,18386,12409,18387,12447c18388,12483,18377,12516,18356,12546c18333,12579,18302,12604,18267,12623c18248,12633,18228,12641,18209,12651c18245,12650,18280,12648,18316,12645c18354,12642,18389,12649,18427,12651c18432,12651,18437,12651,18442,12651e" stroked="t" o:allowincell="f" style="position:absolute;margin-left:450.35pt;margin-top:8.6pt;width:14.8pt;height:15.9pt;mso-wrap-style:none;v-text-anchor:middle">
                <v:fill o:detectmouseclick="t" on="false"/>
                <v:stroke color="blue" weight="19080" joinstyle="round" endcap="round"/>
                <w10:wrap type="none"/>
              </v:shape>
            </w:pict>
          </mc:Fallback>
        </mc:AlternateContent>
      </w: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mc:AlternateContent>
          <mc:Choice Requires="wps">
            <w:drawing>
              <wp:anchor behindDoc="0" distT="0" distB="0" distL="114935" distR="114935" simplePos="0" locked="0" layoutInCell="0" allowOverlap="1" relativeHeight="153">
                <wp:simplePos x="0" y="0"/>
                <wp:positionH relativeFrom="column">
                  <wp:posOffset>688975</wp:posOffset>
                </wp:positionH>
                <wp:positionV relativeFrom="paragraph">
                  <wp:posOffset>108585</wp:posOffset>
                </wp:positionV>
                <wp:extent cx="182880" cy="238760"/>
                <wp:effectExtent l="9525" t="6985" r="10160" b="9525"/>
                <wp:wrapNone/>
                <wp:docPr id="116" name=""/>
                <a:graphic xmlns:a="http://schemas.openxmlformats.org/drawingml/2006/main">
                  <a:graphicData uri="http://schemas.microsoft.com/office/word/2010/wordprocessingShape">
                    <wps:wsp>
                      <wps:cNvSpPr/>
                      <wps:spPr>
                        <a:xfrm>
                          <a:off x="0" y="0"/>
                          <a:ext cx="182880" cy="238680"/>
                        </a:xfrm>
                        <a:custGeom>
                          <a:avLst/>
                          <a:gdLst/>
                          <a:ahLst/>
                          <a:rect l="l" t="t" r="r" b="b"/>
                          <a:pathLst>
                            <a:path w="508" h="664">
                              <a:moveTo>
                                <a:pt x="4000" y="12894"/>
                              </a:moveTo>
                              <a:cubicBezTo>
                                <a:pt x="4021" y="12856"/>
                                <a:pt x="4008" y="12942"/>
                                <a:pt x="4007" y="12959"/>
                              </a:cubicBezTo>
                              <a:cubicBezTo>
                                <a:pt x="4002" y="13022"/>
                                <a:pt x="3995" y="13084"/>
                                <a:pt x="3985" y="13147"/>
                              </a:cubicBezTo>
                              <a:cubicBezTo>
                                <a:pt x="3975" y="13211"/>
                                <a:pt x="3966" y="13274"/>
                                <a:pt x="3954" y="13338"/>
                              </a:cubicBezTo>
                              <a:cubicBezTo>
                                <a:pt x="3949" y="13365"/>
                                <a:pt x="3948" y="13371"/>
                                <a:pt x="3945" y="13387"/>
                              </a:cubicBezTo>
                              <a:cubicBezTo>
                                <a:pt x="3966" y="13360"/>
                                <a:pt x="3981" y="13326"/>
                                <a:pt x="3997" y="13295"/>
                              </a:cubicBezTo>
                              <a:cubicBezTo>
                                <a:pt x="4015" y="13261"/>
                                <a:pt x="4033" y="13220"/>
                                <a:pt x="4065" y="13196"/>
                              </a:cubicBezTo>
                              <a:cubicBezTo>
                                <a:pt x="4085" y="13181"/>
                                <a:pt x="4100" y="13185"/>
                                <a:pt x="4114" y="13203"/>
                              </a:cubicBezTo>
                              <a:cubicBezTo>
                                <a:pt x="4134" y="13230"/>
                                <a:pt x="4128" y="13282"/>
                                <a:pt x="4126" y="13313"/>
                              </a:cubicBezTo>
                              <a:cubicBezTo>
                                <a:pt x="4124" y="13357"/>
                                <a:pt x="4123" y="13400"/>
                                <a:pt x="4126" y="13443"/>
                              </a:cubicBezTo>
                              <a:cubicBezTo>
                                <a:pt x="4128" y="13484"/>
                                <a:pt x="4141" y="13486"/>
                                <a:pt x="4178" y="13480"/>
                              </a:cubicBezTo>
                            </a:path>
                            <a:path w="508" h="664">
                              <a:moveTo>
                                <a:pt x="4369" y="13443"/>
                              </a:moveTo>
                              <a:cubicBezTo>
                                <a:pt x="4353" y="13462"/>
                                <a:pt x="4341" y="13475"/>
                                <a:pt x="4344" y="13502"/>
                              </a:cubicBezTo>
                              <a:cubicBezTo>
                                <a:pt x="4346" y="13521"/>
                                <a:pt x="4360" y="13539"/>
                                <a:pt x="4381" y="13539"/>
                              </a:cubicBezTo>
                              <a:cubicBezTo>
                                <a:pt x="4410" y="13539"/>
                                <a:pt x="4430" y="13518"/>
                                <a:pt x="4442" y="13495"/>
                              </a:cubicBezTo>
                              <a:cubicBezTo>
                                <a:pt x="4457" y="13467"/>
                                <a:pt x="4457" y="13445"/>
                                <a:pt x="4433" y="13428"/>
                              </a:cubicBezTo>
                              <a:cubicBezTo>
                                <a:pt x="4416" y="13416"/>
                                <a:pt x="4410" y="13422"/>
                                <a:pt x="4393" y="13428"/>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3945,12876" coordsize="508,664" path="m4000,12894c4021,12856,4008,12942,4007,12959c4002,13022,3995,13084,3985,13147c3975,13211,3966,13274,3954,13338c3949,13365,3948,13371,3945,13387c3966,13360,3981,13326,3997,13295c4015,13261,4033,13220,4065,13196c4085,13181,4100,13185,4114,13203c4134,13230,4128,13282,4126,13313c4124,13357,4123,13400,4126,13443c4128,13484,4141,13486,4178,13480em4369,13443c4353,13462,4341,13475,4344,13502c4346,13521,4360,13539,4381,13539c4410,13539,4430,13518,4442,13495c4457,13467,4457,13445,4433,13428c4416,13416,4410,13422,4393,13428e" stroked="t" o:allowincell="f" style="position:absolute;margin-left:54.25pt;margin-top:8.55pt;width:14.35pt;height:18.7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1263650</wp:posOffset>
                </wp:positionH>
                <wp:positionV relativeFrom="paragraph">
                  <wp:posOffset>150495</wp:posOffset>
                </wp:positionV>
                <wp:extent cx="541655" cy="131445"/>
                <wp:effectExtent l="10160" t="10160" r="9525" b="9525"/>
                <wp:wrapNone/>
                <wp:docPr id="117" name=""/>
                <a:graphic xmlns:a="http://schemas.openxmlformats.org/drawingml/2006/main">
                  <a:graphicData uri="http://schemas.microsoft.com/office/word/2010/wordprocessingShape">
                    <wps:wsp>
                      <wps:cNvSpPr/>
                      <wps:spPr>
                        <a:xfrm>
                          <a:off x="0" y="0"/>
                          <a:ext cx="541800" cy="131400"/>
                        </a:xfrm>
                        <a:custGeom>
                          <a:avLst/>
                          <a:gdLst/>
                          <a:ahLst/>
                          <a:rect l="l" t="t" r="r" b="b"/>
                          <a:pathLst>
                            <a:path w="1505" h="365">
                              <a:moveTo>
                                <a:pt x="5671" y="13002"/>
                              </a:moveTo>
                              <a:cubicBezTo>
                                <a:pt x="5638" y="12995"/>
                                <a:pt x="5619" y="13014"/>
                                <a:pt x="5597" y="13045"/>
                              </a:cubicBezTo>
                              <a:cubicBezTo>
                                <a:pt x="5569" y="13085"/>
                                <a:pt x="5552" y="13139"/>
                                <a:pt x="5545" y="13187"/>
                              </a:cubicBezTo>
                              <a:cubicBezTo>
                                <a:pt x="5539" y="13229"/>
                                <a:pt x="5540" y="13290"/>
                                <a:pt x="5585" y="13310"/>
                              </a:cubicBezTo>
                              <a:cubicBezTo>
                                <a:pt x="5628" y="13329"/>
                                <a:pt x="5683" y="13289"/>
                                <a:pt x="5710" y="13261"/>
                              </a:cubicBezTo>
                              <a:cubicBezTo>
                                <a:pt x="5751" y="13218"/>
                                <a:pt x="5779" y="13161"/>
                                <a:pt x="5778" y="13101"/>
                              </a:cubicBezTo>
                              <a:cubicBezTo>
                                <a:pt x="5777" y="13061"/>
                                <a:pt x="5758" y="13014"/>
                                <a:pt x="5717" y="12999"/>
                              </a:cubicBezTo>
                              <a:cubicBezTo>
                                <a:pt x="5690" y="12990"/>
                                <a:pt x="5640" y="12992"/>
                                <a:pt x="5624" y="13021"/>
                              </a:cubicBezTo>
                              <a:cubicBezTo>
                                <a:pt x="5612" y="13043"/>
                                <a:pt x="5638" y="13066"/>
                                <a:pt x="5649" y="13079"/>
                              </a:cubicBezTo>
                            </a:path>
                            <a:path w="1505" h="365">
                              <a:moveTo>
                                <a:pt x="5984" y="13159"/>
                              </a:moveTo>
                              <a:cubicBezTo>
                                <a:pt x="5964" y="13175"/>
                                <a:pt x="5961" y="13188"/>
                                <a:pt x="5953" y="13169"/>
                              </a:cubicBezTo>
                            </a:path>
                            <a:path w="1505" h="365">
                              <a:moveTo>
                                <a:pt x="6174" y="13018"/>
                              </a:moveTo>
                              <a:cubicBezTo>
                                <a:pt x="6201" y="13000"/>
                                <a:pt x="6212" y="12994"/>
                                <a:pt x="6245" y="12993"/>
                              </a:cubicBezTo>
                              <a:cubicBezTo>
                                <a:pt x="6268" y="12993"/>
                                <a:pt x="6292" y="13005"/>
                                <a:pt x="6303" y="13027"/>
                              </a:cubicBezTo>
                              <a:cubicBezTo>
                                <a:pt x="6320" y="13061"/>
                                <a:pt x="6310" y="13103"/>
                                <a:pt x="6294" y="13135"/>
                              </a:cubicBezTo>
                              <a:cubicBezTo>
                                <a:pt x="6273" y="13179"/>
                                <a:pt x="6238" y="13226"/>
                                <a:pt x="6205" y="13261"/>
                              </a:cubicBezTo>
                              <a:cubicBezTo>
                                <a:pt x="6189" y="13277"/>
                                <a:pt x="6142" y="13308"/>
                                <a:pt x="6137" y="13332"/>
                              </a:cubicBezTo>
                              <a:cubicBezTo>
                                <a:pt x="6138" y="13337"/>
                                <a:pt x="6139" y="13342"/>
                                <a:pt x="6140" y="13347"/>
                              </a:cubicBezTo>
                              <a:cubicBezTo>
                                <a:pt x="6171" y="13354"/>
                                <a:pt x="6198" y="13356"/>
                                <a:pt x="6229" y="13357"/>
                              </a:cubicBezTo>
                              <a:cubicBezTo>
                                <a:pt x="6257" y="13358"/>
                                <a:pt x="6279" y="13351"/>
                                <a:pt x="6306" y="13344"/>
                              </a:cubicBezTo>
                            </a:path>
                            <a:path w="1505" h="365">
                              <a:moveTo>
                                <a:pt x="6552" y="13088"/>
                              </a:moveTo>
                              <a:cubicBezTo>
                                <a:pt x="6556" y="13074"/>
                                <a:pt x="6555" y="13068"/>
                                <a:pt x="6539" y="13064"/>
                              </a:cubicBezTo>
                              <a:cubicBezTo>
                                <a:pt x="6517" y="13087"/>
                                <a:pt x="6503" y="13112"/>
                                <a:pt x="6490" y="13141"/>
                              </a:cubicBezTo>
                              <a:cubicBezTo>
                                <a:pt x="6474" y="13175"/>
                                <a:pt x="6463" y="13220"/>
                                <a:pt x="6475" y="13258"/>
                              </a:cubicBezTo>
                              <a:cubicBezTo>
                                <a:pt x="6486" y="13293"/>
                                <a:pt x="6528" y="13298"/>
                                <a:pt x="6558" y="13292"/>
                              </a:cubicBezTo>
                              <a:cubicBezTo>
                                <a:pt x="6597" y="13284"/>
                                <a:pt x="6636" y="13259"/>
                                <a:pt x="6659" y="13227"/>
                              </a:cubicBezTo>
                              <a:cubicBezTo>
                                <a:pt x="6679" y="13199"/>
                                <a:pt x="6690" y="13156"/>
                                <a:pt x="6681" y="13122"/>
                              </a:cubicBezTo>
                              <a:cubicBezTo>
                                <a:pt x="6673" y="13090"/>
                                <a:pt x="6654" y="13069"/>
                                <a:pt x="6622" y="13070"/>
                              </a:cubicBezTo>
                              <a:cubicBezTo>
                                <a:pt x="6600" y="13070"/>
                                <a:pt x="6595" y="13080"/>
                                <a:pt x="6582" y="13095"/>
                              </a:cubicBezTo>
                            </a:path>
                            <a:path w="1505" h="365">
                              <a:moveTo>
                                <a:pt x="6849" y="13107"/>
                              </a:moveTo>
                              <a:cubicBezTo>
                                <a:pt x="6832" y="13142"/>
                                <a:pt x="6819" y="13175"/>
                                <a:pt x="6819" y="13215"/>
                              </a:cubicBezTo>
                              <a:cubicBezTo>
                                <a:pt x="6819" y="13249"/>
                                <a:pt x="6828" y="13297"/>
                                <a:pt x="6856" y="13320"/>
                              </a:cubicBezTo>
                              <a:cubicBezTo>
                                <a:pt x="6890" y="13348"/>
                                <a:pt x="6930" y="13331"/>
                                <a:pt x="6963" y="13313"/>
                              </a:cubicBezTo>
                              <a:cubicBezTo>
                                <a:pt x="7001" y="13292"/>
                                <a:pt x="7040" y="13248"/>
                                <a:pt x="7046" y="13203"/>
                              </a:cubicBezTo>
                              <a:cubicBezTo>
                                <a:pt x="7053" y="13155"/>
                                <a:pt x="7016" y="13122"/>
                                <a:pt x="6978" y="13104"/>
                              </a:cubicBezTo>
                              <a:cubicBezTo>
                                <a:pt x="6951" y="13091"/>
                                <a:pt x="6925" y="13095"/>
                                <a:pt x="6896" y="13095"/>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5542,12993" coordsize="1505,365" path="m5671,13002c5638,12995,5619,13014,5597,13045c5569,13085,5552,13139,5545,13187c5539,13229,5540,13290,5585,13310c5628,13329,5683,13289,5710,13261c5751,13218,5779,13161,5778,13101c5777,13061,5758,13014,5717,12999c5690,12990,5640,12992,5624,13021c5612,13043,5638,13066,5649,13079em5984,13159c5964,13175,5961,13188,5953,13169em6174,13018c6201,13000,6212,12994,6245,12993c6268,12993,6292,13005,6303,13027c6320,13061,6310,13103,6294,13135c6273,13179,6238,13226,6205,13261c6189,13277,6142,13308,6137,13332c6138,13337,6139,13342,6140,13347c6171,13354,6198,13356,6229,13357c6257,13358,6279,13351,6306,13344em6552,13088c6556,13074,6555,13068,6539,13064c6517,13087,6503,13112,6490,13141c6474,13175,6463,13220,6475,13258c6486,13293,6528,13298,6558,13292c6597,13284,6636,13259,6659,13227c6679,13199,6690,13156,6681,13122c6673,13090,6654,13069,6622,13070c6600,13070,6595,13080,6582,13095em6849,13107c6832,13142,6819,13175,6819,13215c6819,13249,6828,13297,6856,13320c6890,13348,6930,13331,6963,13313c7001,13292,7040,13248,7046,13203c7053,13155,7016,13122,6978,13104c6951,13091,6925,13095,6896,13095e" stroked="t" o:allowincell="f" style="position:absolute;margin-left:99.5pt;margin-top:11.85pt;width:42.6pt;height:10.3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2999105</wp:posOffset>
                </wp:positionH>
                <wp:positionV relativeFrom="paragraph">
                  <wp:posOffset>31750</wp:posOffset>
                </wp:positionV>
                <wp:extent cx="572770" cy="186690"/>
                <wp:effectExtent l="10160" t="10160" r="9525" b="9525"/>
                <wp:wrapNone/>
                <wp:docPr id="118" name=""/>
                <a:graphic xmlns:a="http://schemas.openxmlformats.org/drawingml/2006/main">
                  <a:graphicData uri="http://schemas.microsoft.com/office/word/2010/wordprocessingShape">
                    <wps:wsp>
                      <wps:cNvSpPr/>
                      <wps:spPr>
                        <a:xfrm>
                          <a:off x="0" y="0"/>
                          <a:ext cx="572760" cy="186840"/>
                        </a:xfrm>
                        <a:custGeom>
                          <a:avLst/>
                          <a:gdLst/>
                          <a:ahLst/>
                          <a:rect l="l" t="t" r="r" b="b"/>
                          <a:pathLst>
                            <a:path w="1591" h="519">
                              <a:moveTo>
                                <a:pt x="10574" y="12740"/>
                              </a:moveTo>
                              <a:cubicBezTo>
                                <a:pt x="10572" y="12722"/>
                                <a:pt x="10563" y="12726"/>
                                <a:pt x="10540" y="12725"/>
                              </a:cubicBezTo>
                              <a:cubicBezTo>
                                <a:pt x="10517" y="12724"/>
                                <a:pt x="10496" y="12732"/>
                                <a:pt x="10475" y="12740"/>
                              </a:cubicBezTo>
                              <a:cubicBezTo>
                                <a:pt x="10440" y="12754"/>
                                <a:pt x="10415" y="12776"/>
                                <a:pt x="10392" y="12805"/>
                              </a:cubicBezTo>
                              <a:cubicBezTo>
                                <a:pt x="10368" y="12835"/>
                                <a:pt x="10360" y="12866"/>
                                <a:pt x="10362" y="12904"/>
                              </a:cubicBezTo>
                              <a:cubicBezTo>
                                <a:pt x="10364" y="12937"/>
                                <a:pt x="10386" y="12955"/>
                                <a:pt x="10420" y="12953"/>
                              </a:cubicBezTo>
                              <a:cubicBezTo>
                                <a:pt x="10463" y="12951"/>
                                <a:pt x="10502" y="12917"/>
                                <a:pt x="10531" y="12888"/>
                              </a:cubicBezTo>
                              <a:cubicBezTo>
                                <a:pt x="10562" y="12857"/>
                                <a:pt x="10588" y="12816"/>
                                <a:pt x="10601" y="12774"/>
                              </a:cubicBezTo>
                              <a:cubicBezTo>
                                <a:pt x="10606" y="12757"/>
                                <a:pt x="10607" y="12742"/>
                                <a:pt x="10610" y="12725"/>
                              </a:cubicBezTo>
                              <a:cubicBezTo>
                                <a:pt x="10596" y="12756"/>
                                <a:pt x="10592" y="12783"/>
                                <a:pt x="10589" y="12817"/>
                              </a:cubicBezTo>
                              <a:cubicBezTo>
                                <a:pt x="10586" y="12851"/>
                                <a:pt x="10583" y="12898"/>
                                <a:pt x="10604" y="12928"/>
                              </a:cubicBezTo>
                              <a:cubicBezTo>
                                <a:pt x="10628" y="12961"/>
                                <a:pt x="10665" y="12940"/>
                                <a:pt x="10693" y="12925"/>
                              </a:cubicBezTo>
                              <a:cubicBezTo>
                                <a:pt x="10722" y="12906"/>
                                <a:pt x="10733" y="12899"/>
                                <a:pt x="10752" y="12885"/>
                              </a:cubicBezTo>
                            </a:path>
                            <a:path w="1591" h="519">
                              <a:moveTo>
                                <a:pt x="10887" y="12731"/>
                              </a:moveTo>
                              <a:cubicBezTo>
                                <a:pt x="10888" y="12725"/>
                                <a:pt x="10889" y="12718"/>
                                <a:pt x="10890" y="12712"/>
                              </a:cubicBezTo>
                              <a:cubicBezTo>
                                <a:pt x="10863" y="12709"/>
                                <a:pt x="10841" y="12717"/>
                                <a:pt x="10822" y="12740"/>
                              </a:cubicBezTo>
                              <a:cubicBezTo>
                                <a:pt x="10801" y="12766"/>
                                <a:pt x="10777" y="12806"/>
                                <a:pt x="10773" y="12839"/>
                              </a:cubicBezTo>
                              <a:cubicBezTo>
                                <a:pt x="10770" y="12863"/>
                                <a:pt x="10776" y="12902"/>
                                <a:pt x="10810" y="12894"/>
                              </a:cubicBezTo>
                              <a:cubicBezTo>
                                <a:pt x="10839" y="12887"/>
                                <a:pt x="10870" y="12847"/>
                                <a:pt x="10884" y="12823"/>
                              </a:cubicBezTo>
                              <a:cubicBezTo>
                                <a:pt x="10899" y="12797"/>
                                <a:pt x="10913" y="12761"/>
                                <a:pt x="10917" y="12731"/>
                              </a:cubicBezTo>
                              <a:cubicBezTo>
                                <a:pt x="10917" y="12726"/>
                                <a:pt x="10917" y="12720"/>
                                <a:pt x="10917" y="12715"/>
                              </a:cubicBezTo>
                              <a:cubicBezTo>
                                <a:pt x="10900" y="12755"/>
                                <a:pt x="10891" y="12798"/>
                                <a:pt x="10887" y="12842"/>
                              </a:cubicBezTo>
                              <a:cubicBezTo>
                                <a:pt x="10879" y="12922"/>
                                <a:pt x="10872" y="13003"/>
                                <a:pt x="10856" y="13082"/>
                              </a:cubicBezTo>
                              <a:cubicBezTo>
                                <a:pt x="10849" y="13114"/>
                                <a:pt x="10838" y="13161"/>
                                <a:pt x="10804" y="13175"/>
                              </a:cubicBezTo>
                              <a:cubicBezTo>
                                <a:pt x="10767" y="13191"/>
                                <a:pt x="10739" y="13167"/>
                                <a:pt x="10709" y="13153"/>
                              </a:cubicBezTo>
                              <a:cubicBezTo>
                                <a:pt x="10683" y="13141"/>
                                <a:pt x="10668" y="13133"/>
                                <a:pt x="10647" y="13113"/>
                              </a:cubicBezTo>
                            </a:path>
                            <a:path w="1591" h="519">
                              <a:moveTo>
                                <a:pt x="11049" y="12811"/>
                              </a:moveTo>
                              <a:cubicBezTo>
                                <a:pt x="11054" y="12808"/>
                                <a:pt x="11060" y="12805"/>
                                <a:pt x="11065" y="12802"/>
                              </a:cubicBezTo>
                              <a:cubicBezTo>
                                <a:pt x="11044" y="12832"/>
                                <a:pt x="11041" y="12855"/>
                                <a:pt x="11031" y="12888"/>
                              </a:cubicBezTo>
                              <a:cubicBezTo>
                                <a:pt x="11029" y="12893"/>
                                <a:pt x="11027" y="12899"/>
                                <a:pt x="11025" y="12904"/>
                              </a:cubicBezTo>
                              <a:cubicBezTo>
                                <a:pt x="11026" y="12882"/>
                                <a:pt x="11028" y="12861"/>
                                <a:pt x="11031" y="12839"/>
                              </a:cubicBezTo>
                              <a:cubicBezTo>
                                <a:pt x="11035" y="12809"/>
                                <a:pt x="11040" y="12785"/>
                                <a:pt x="11059" y="12762"/>
                              </a:cubicBezTo>
                              <a:cubicBezTo>
                                <a:pt x="11075" y="12742"/>
                                <a:pt x="11093" y="12736"/>
                                <a:pt x="11117" y="12731"/>
                              </a:cubicBezTo>
                              <a:cubicBezTo>
                                <a:pt x="11138" y="12727"/>
                                <a:pt x="11157" y="12727"/>
                                <a:pt x="11178" y="12725"/>
                              </a:cubicBezTo>
                              <a:cubicBezTo>
                                <a:pt x="11195" y="12723"/>
                                <a:pt x="11202" y="12726"/>
                                <a:pt x="11218" y="12728"/>
                              </a:cubicBezTo>
                            </a:path>
                            <a:path w="1591" h="519">
                              <a:moveTo>
                                <a:pt x="11227" y="12836"/>
                              </a:moveTo>
                              <a:cubicBezTo>
                                <a:pt x="11258" y="12853"/>
                                <a:pt x="11271" y="12837"/>
                                <a:pt x="11295" y="12811"/>
                              </a:cubicBezTo>
                              <a:cubicBezTo>
                                <a:pt x="11313" y="12791"/>
                                <a:pt x="11328" y="12767"/>
                                <a:pt x="11344" y="12746"/>
                              </a:cubicBezTo>
                              <a:cubicBezTo>
                                <a:pt x="11353" y="12734"/>
                                <a:pt x="11361" y="12722"/>
                                <a:pt x="11369" y="12709"/>
                              </a:cubicBezTo>
                              <a:cubicBezTo>
                                <a:pt x="11340" y="12727"/>
                                <a:pt x="11322" y="12747"/>
                                <a:pt x="11304" y="12777"/>
                              </a:cubicBezTo>
                              <a:cubicBezTo>
                                <a:pt x="11285" y="12809"/>
                                <a:pt x="11262" y="12861"/>
                                <a:pt x="11267" y="12900"/>
                              </a:cubicBezTo>
                              <a:cubicBezTo>
                                <a:pt x="11272" y="12938"/>
                                <a:pt x="11304" y="12953"/>
                                <a:pt x="11338" y="12950"/>
                              </a:cubicBezTo>
                              <a:cubicBezTo>
                                <a:pt x="11380" y="12946"/>
                                <a:pt x="11425" y="12915"/>
                                <a:pt x="11452" y="12885"/>
                              </a:cubicBezTo>
                              <a:cubicBezTo>
                                <a:pt x="11459" y="12876"/>
                                <a:pt x="11466" y="12866"/>
                                <a:pt x="11473" y="12857"/>
                              </a:cubicBezTo>
                            </a:path>
                            <a:path w="1591" h="519">
                              <a:moveTo>
                                <a:pt x="11488" y="12786"/>
                              </a:moveTo>
                              <a:cubicBezTo>
                                <a:pt x="11495" y="12813"/>
                                <a:pt x="11510" y="12808"/>
                                <a:pt x="11538" y="12805"/>
                              </a:cubicBezTo>
                              <a:cubicBezTo>
                                <a:pt x="11563" y="12802"/>
                                <a:pt x="11587" y="12784"/>
                                <a:pt x="11605" y="12768"/>
                              </a:cubicBezTo>
                              <a:cubicBezTo>
                                <a:pt x="11627" y="12748"/>
                                <a:pt x="11642" y="12721"/>
                                <a:pt x="11654" y="12694"/>
                              </a:cubicBezTo>
                              <a:cubicBezTo>
                                <a:pt x="11659" y="12679"/>
                                <a:pt x="11662" y="12676"/>
                                <a:pt x="11657" y="12666"/>
                              </a:cubicBezTo>
                              <a:cubicBezTo>
                                <a:pt x="11618" y="12672"/>
                                <a:pt x="11609" y="12691"/>
                                <a:pt x="11587" y="12725"/>
                              </a:cubicBezTo>
                              <a:cubicBezTo>
                                <a:pt x="11560" y="12767"/>
                                <a:pt x="11543" y="12809"/>
                                <a:pt x="11544" y="12860"/>
                              </a:cubicBezTo>
                              <a:cubicBezTo>
                                <a:pt x="11545" y="12906"/>
                                <a:pt x="11564" y="12922"/>
                                <a:pt x="11605" y="12928"/>
                              </a:cubicBezTo>
                              <a:cubicBezTo>
                                <a:pt x="11651" y="12935"/>
                                <a:pt x="11679" y="12906"/>
                                <a:pt x="11713" y="12879"/>
                              </a:cubicBezTo>
                            </a:path>
                            <a:path w="1591" h="519">
                              <a:moveTo>
                                <a:pt x="11848" y="12703"/>
                              </a:moveTo>
                              <a:cubicBezTo>
                                <a:pt x="11850" y="12689"/>
                                <a:pt x="11849" y="12677"/>
                                <a:pt x="11851" y="12663"/>
                              </a:cubicBezTo>
                              <a:cubicBezTo>
                                <a:pt x="11823" y="12667"/>
                                <a:pt x="11811" y="12673"/>
                                <a:pt x="11799" y="12700"/>
                              </a:cubicBezTo>
                              <a:cubicBezTo>
                                <a:pt x="11787" y="12726"/>
                                <a:pt x="11790" y="12750"/>
                                <a:pt x="11805" y="12774"/>
                              </a:cubicBezTo>
                              <a:cubicBezTo>
                                <a:pt x="11826" y="12808"/>
                                <a:pt x="11869" y="12816"/>
                                <a:pt x="11906" y="12820"/>
                              </a:cubicBezTo>
                              <a:cubicBezTo>
                                <a:pt x="11931" y="12823"/>
                                <a:pt x="11933" y="12823"/>
                                <a:pt x="11952" y="12839"/>
                              </a:cubicBezTo>
                              <a:cubicBezTo>
                                <a:pt x="11933" y="12862"/>
                                <a:pt x="11907" y="12878"/>
                                <a:pt x="11881" y="12894"/>
                              </a:cubicBezTo>
                              <a:cubicBezTo>
                                <a:pt x="11843" y="12917"/>
                                <a:pt x="11806" y="12944"/>
                                <a:pt x="11765" y="12962"/>
                              </a:cubicBezTo>
                              <a:cubicBezTo>
                                <a:pt x="11759" y="12964"/>
                                <a:pt x="11752" y="12966"/>
                                <a:pt x="11746" y="12968"/>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0362,12663" coordsize="1591,519" path="m10574,12740c10572,12722,10563,12726,10540,12725c10517,12724,10496,12732,10475,12740c10440,12754,10415,12776,10392,12805c10368,12835,10360,12866,10362,12904c10364,12937,10386,12955,10420,12953c10463,12951,10502,12917,10531,12888c10562,12857,10588,12816,10601,12774c10606,12757,10607,12742,10610,12725c10596,12756,10592,12783,10589,12817c10586,12851,10583,12898,10604,12928c10628,12961,10665,12940,10693,12925c10722,12906,10733,12899,10752,12885em10887,12731c10888,12725,10889,12718,10890,12712c10863,12709,10841,12717,10822,12740c10801,12766,10777,12806,10773,12839c10770,12863,10776,12902,10810,12894c10839,12887,10870,12847,10884,12823c10899,12797,10913,12761,10917,12731c10917,12726,10917,12720,10917,12715c10900,12755,10891,12798,10887,12842c10879,12922,10872,13003,10856,13082c10849,13114,10838,13161,10804,13175c10767,13191,10739,13167,10709,13153c10683,13141,10668,13133,10647,13113em11049,12811c11054,12808,11060,12805,11065,12802c11044,12832,11041,12855,11031,12888c11029,12893,11027,12899,11025,12904c11026,12882,11028,12861,11031,12839c11035,12809,11040,12785,11059,12762c11075,12742,11093,12736,11117,12731c11138,12727,11157,12727,11178,12725c11195,12723,11202,12726,11218,12728em11227,12836c11258,12853,11271,12837,11295,12811c11313,12791,11328,12767,11344,12746c11353,12734,11361,12722,11369,12709c11340,12727,11322,12747,11304,12777c11285,12809,11262,12861,11267,12900c11272,12938,11304,12953,11338,12950c11380,12946,11425,12915,11452,12885c11459,12876,11466,12866,11473,12857em11488,12786c11495,12813,11510,12808,11538,12805c11563,12802,11587,12784,11605,12768c11627,12748,11642,12721,11654,12694c11659,12679,11662,12676,11657,12666c11618,12672,11609,12691,11587,12725c11560,12767,11543,12809,11544,12860c11545,12906,11564,12922,11605,12928c11651,12935,11679,12906,11713,12879em11848,12703c11850,12689,11849,12677,11851,12663c11823,12667,11811,12673,11799,12700c11787,12726,11790,12750,11805,12774c11826,12808,11869,12816,11906,12820c11931,12823,11933,12823,11952,12839c11933,12862,11907,12878,11881,12894c11843,12917,11806,12944,11765,12962c11759,12964,11752,12966,11746,12968e" stroked="t" o:allowincell="f" style="position:absolute;margin-left:236.15pt;margin-top:2.5pt;width:45.05pt;height:14.65pt;mso-wrap-style:none;v-text-anchor:middle">
                <v:fill o:detectmouseclick="t" on="false"/>
                <v:stroke color="blue" weight="19080" joinstyle="round" endcap="round"/>
                <w10:wrap type="none"/>
              </v:shape>
            </w:pict>
          </mc:Fallback>
        </mc:AlternateContent>
      </w: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mc:AlternateContent>
          <mc:Choice Requires="wps">
            <w:drawing>
              <wp:anchor behindDoc="0" distT="0" distB="0" distL="114935" distR="114935" simplePos="0" locked="0" layoutInCell="0" allowOverlap="1" relativeHeight="154">
                <wp:simplePos x="0" y="0"/>
                <wp:positionH relativeFrom="column">
                  <wp:posOffset>1017270</wp:posOffset>
                </wp:positionH>
                <wp:positionV relativeFrom="paragraph">
                  <wp:posOffset>22860</wp:posOffset>
                </wp:positionV>
                <wp:extent cx="36195" cy="41910"/>
                <wp:effectExtent l="10160" t="9525" r="8890" b="10160"/>
                <wp:wrapNone/>
                <wp:docPr id="119" name=""/>
                <a:graphic xmlns:a="http://schemas.openxmlformats.org/drawingml/2006/main">
                  <a:graphicData uri="http://schemas.microsoft.com/office/word/2010/wordprocessingShape">
                    <wps:wsp>
                      <wps:cNvSpPr/>
                      <wps:spPr>
                        <a:xfrm>
                          <a:off x="0" y="0"/>
                          <a:ext cx="36360" cy="41760"/>
                        </a:xfrm>
                        <a:custGeom>
                          <a:avLst/>
                          <a:gdLst/>
                          <a:ahLst/>
                          <a:rect l="l" t="t" r="r" b="b"/>
                          <a:pathLst>
                            <a:path w="102" h="116">
                              <a:moveTo>
                                <a:pt x="4857" y="13125"/>
                              </a:moveTo>
                              <a:cubicBezTo>
                                <a:pt x="4877" y="13129"/>
                                <a:pt x="4897" y="13129"/>
                                <a:pt x="4918" y="13129"/>
                              </a:cubicBezTo>
                              <a:cubicBezTo>
                                <a:pt x="4933" y="13129"/>
                                <a:pt x="4943" y="13129"/>
                                <a:pt x="4958" y="13125"/>
                              </a:cubicBezTo>
                            </a:path>
                            <a:path w="102" h="116">
                              <a:moveTo>
                                <a:pt x="4878" y="13230"/>
                              </a:moveTo>
                              <a:cubicBezTo>
                                <a:pt x="4895" y="13240"/>
                                <a:pt x="4910" y="13244"/>
                                <a:pt x="4931" y="13240"/>
                              </a:cubicBezTo>
                              <a:cubicBezTo>
                                <a:pt x="4935" y="13239"/>
                                <a:pt x="4939" y="13237"/>
                                <a:pt x="4943" y="13236"/>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4857,13125" coordsize="102,116" path="m4857,13125c4877,13129,4897,13129,4918,13129c4933,13129,4943,13129,4958,13125em4878,13230c4895,13240,4910,13244,4931,13240c4935,13239,4939,13237,4943,13236e" stroked="t" o:allowincell="f" style="position:absolute;margin-left:80.1pt;margin-top:1.8pt;width:2.8pt;height:3.2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3535680</wp:posOffset>
                </wp:positionH>
                <wp:positionV relativeFrom="paragraph">
                  <wp:posOffset>158750</wp:posOffset>
                </wp:positionV>
                <wp:extent cx="168275" cy="128905"/>
                <wp:effectExtent l="7620" t="10160" r="8890" b="8890"/>
                <wp:wrapNone/>
                <wp:docPr id="120" name=""/>
                <a:graphic xmlns:a="http://schemas.openxmlformats.org/drawingml/2006/main">
                  <a:graphicData uri="http://schemas.microsoft.com/office/word/2010/wordprocessingShape">
                    <wps:wsp>
                      <wps:cNvSpPr/>
                      <wps:spPr>
                        <a:xfrm>
                          <a:off x="0" y="0"/>
                          <a:ext cx="168120" cy="128880"/>
                        </a:xfrm>
                        <a:custGeom>
                          <a:avLst/>
                          <a:gdLst/>
                          <a:ahLst/>
                          <a:rect l="l" t="t" r="r" b="b"/>
                          <a:pathLst>
                            <a:path w="467" h="358">
                              <a:moveTo>
                                <a:pt x="11881" y="13597"/>
                              </a:moveTo>
                              <a:cubicBezTo>
                                <a:pt x="11878" y="13598"/>
                                <a:pt x="11875" y="13599"/>
                                <a:pt x="11872" y="13600"/>
                              </a:cubicBezTo>
                              <a:cubicBezTo>
                                <a:pt x="11894" y="13605"/>
                                <a:pt x="11914" y="13607"/>
                                <a:pt x="11937" y="13609"/>
                              </a:cubicBezTo>
                              <a:cubicBezTo>
                                <a:pt x="11980" y="13614"/>
                                <a:pt x="12019" y="13610"/>
                                <a:pt x="12063" y="13606"/>
                              </a:cubicBezTo>
                              <a:cubicBezTo>
                                <a:pt x="12106" y="13602"/>
                                <a:pt x="12167" y="13601"/>
                                <a:pt x="12207" y="13582"/>
                              </a:cubicBezTo>
                              <a:cubicBezTo>
                                <a:pt x="12225" y="13573"/>
                                <a:pt x="12196" y="13580"/>
                                <a:pt x="12176" y="13585"/>
                              </a:cubicBezTo>
                            </a:path>
                            <a:path w="467" h="358">
                              <a:moveTo>
                                <a:pt x="11866" y="13693"/>
                              </a:moveTo>
                              <a:cubicBezTo>
                                <a:pt x="11852" y="13713"/>
                                <a:pt x="11881" y="13715"/>
                                <a:pt x="11906" y="13717"/>
                              </a:cubicBezTo>
                              <a:cubicBezTo>
                                <a:pt x="11953" y="13721"/>
                                <a:pt x="11999" y="13723"/>
                                <a:pt x="12047" y="13723"/>
                              </a:cubicBezTo>
                              <a:cubicBezTo>
                                <a:pt x="12087" y="13723"/>
                                <a:pt x="12134" y="13723"/>
                                <a:pt x="12173" y="13714"/>
                              </a:cubicBezTo>
                              <a:cubicBezTo>
                                <a:pt x="12178" y="13712"/>
                                <a:pt x="12183" y="13710"/>
                                <a:pt x="12188" y="13708"/>
                              </a:cubicBezTo>
                            </a:path>
                            <a:path w="467" h="358">
                              <a:moveTo>
                                <a:pt x="12145" y="13502"/>
                              </a:moveTo>
                              <a:cubicBezTo>
                                <a:pt x="12163" y="13520"/>
                                <a:pt x="12172" y="13536"/>
                                <a:pt x="12192" y="13554"/>
                              </a:cubicBezTo>
                              <a:cubicBezTo>
                                <a:pt x="12217" y="13576"/>
                                <a:pt x="12245" y="13597"/>
                                <a:pt x="12274" y="13613"/>
                              </a:cubicBezTo>
                              <a:cubicBezTo>
                                <a:pt x="12291" y="13622"/>
                                <a:pt x="12329" y="13632"/>
                                <a:pt x="12317" y="13659"/>
                              </a:cubicBezTo>
                              <a:cubicBezTo>
                                <a:pt x="12297" y="13705"/>
                                <a:pt x="12233" y="13741"/>
                                <a:pt x="12201" y="13779"/>
                              </a:cubicBezTo>
                              <a:cubicBezTo>
                                <a:pt x="12180" y="13804"/>
                                <a:pt x="12162" y="13832"/>
                                <a:pt x="12145" y="13859"/>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1854,13502" coordsize="467,358" path="m11881,13597c11878,13598,11875,13599,11872,13600c11894,13605,11914,13607,11937,13609c11980,13614,12019,13610,12063,13606c12106,13602,12167,13601,12207,13582c12225,13573,12196,13580,12176,13585em11866,13693c11852,13713,11881,13715,11906,13717c11953,13721,11999,13723,12047,13723c12087,13723,12134,13723,12173,13714c12178,13712,12183,13710,12188,13708em12145,13502c12163,13520,12172,13536,12192,13554c12217,13576,12245,13597,12274,13613c12291,13622,12329,13632,12317,13659c12297,13705,12233,13741,12201,13779c12180,13804,12162,13832,12145,13859e" stroked="t" o:allowincell="f" style="position:absolute;margin-left:278.4pt;margin-top:12.5pt;width:13.2pt;height:10.1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4231005</wp:posOffset>
                </wp:positionH>
                <wp:positionV relativeFrom="paragraph">
                  <wp:posOffset>154940</wp:posOffset>
                </wp:positionV>
                <wp:extent cx="826135" cy="181610"/>
                <wp:effectExtent l="10160" t="8890" r="8890" b="9525"/>
                <wp:wrapNone/>
                <wp:docPr id="121" name=""/>
                <a:graphic xmlns:a="http://schemas.openxmlformats.org/drawingml/2006/main">
                  <a:graphicData uri="http://schemas.microsoft.com/office/word/2010/wordprocessingShape">
                    <wps:wsp>
                      <wps:cNvSpPr/>
                      <wps:spPr>
                        <a:xfrm>
                          <a:off x="0" y="0"/>
                          <a:ext cx="826200" cy="181440"/>
                        </a:xfrm>
                        <a:custGeom>
                          <a:avLst/>
                          <a:gdLst/>
                          <a:ahLst/>
                          <a:rect l="l" t="t" r="r" b="b"/>
                          <a:pathLst>
                            <a:path w="2294" h="504">
                              <a:moveTo>
                                <a:pt x="13963" y="13591"/>
                              </a:moveTo>
                              <a:cubicBezTo>
                                <a:pt x="13935" y="13575"/>
                                <a:pt x="13924" y="13577"/>
                                <a:pt x="13895" y="13591"/>
                              </a:cubicBezTo>
                              <a:cubicBezTo>
                                <a:pt x="13870" y="13603"/>
                                <a:pt x="13849" y="13623"/>
                                <a:pt x="13840" y="13649"/>
                              </a:cubicBezTo>
                              <a:cubicBezTo>
                                <a:pt x="13830" y="13676"/>
                                <a:pt x="13844" y="13702"/>
                                <a:pt x="13859" y="13723"/>
                              </a:cubicBezTo>
                              <a:cubicBezTo>
                                <a:pt x="13877" y="13749"/>
                                <a:pt x="13912" y="13774"/>
                                <a:pt x="13926" y="13801"/>
                              </a:cubicBezTo>
                              <a:cubicBezTo>
                                <a:pt x="13927" y="13806"/>
                                <a:pt x="13928" y="13811"/>
                                <a:pt x="13929" y="13816"/>
                              </a:cubicBezTo>
                              <a:cubicBezTo>
                                <a:pt x="13897" y="13823"/>
                                <a:pt x="13877" y="13816"/>
                                <a:pt x="13846" y="13816"/>
                              </a:cubicBezTo>
                              <a:cubicBezTo>
                                <a:pt x="13819" y="13816"/>
                                <a:pt x="13810" y="13816"/>
                                <a:pt x="13785" y="13807"/>
                              </a:cubicBezTo>
                            </a:path>
                            <a:path w="2294" h="504">
                              <a:moveTo>
                                <a:pt x="14021" y="13699"/>
                              </a:moveTo>
                              <a:cubicBezTo>
                                <a:pt x="14047" y="13707"/>
                                <a:pt x="14054" y="13725"/>
                                <a:pt x="14064" y="13751"/>
                              </a:cubicBezTo>
                              <a:cubicBezTo>
                                <a:pt x="14070" y="13766"/>
                                <a:pt x="14090" y="13781"/>
                                <a:pt x="14107" y="13767"/>
                              </a:cubicBezTo>
                              <a:cubicBezTo>
                                <a:pt x="14110" y="13763"/>
                                <a:pt x="14113" y="13758"/>
                                <a:pt x="14116" y="13754"/>
                              </a:cubicBezTo>
                            </a:path>
                            <a:path w="2294" h="504">
                              <a:moveTo>
                                <a:pt x="14169" y="13649"/>
                              </a:moveTo>
                              <a:cubicBezTo>
                                <a:pt x="14159" y="13685"/>
                                <a:pt x="14144" y="13720"/>
                                <a:pt x="14129" y="13754"/>
                              </a:cubicBezTo>
                              <a:cubicBezTo>
                                <a:pt x="14105" y="13808"/>
                                <a:pt x="14082" y="13864"/>
                                <a:pt x="14058" y="13918"/>
                              </a:cubicBezTo>
                              <a:cubicBezTo>
                                <a:pt x="14045" y="13947"/>
                                <a:pt x="14020" y="13984"/>
                                <a:pt x="14049" y="13995"/>
                              </a:cubicBezTo>
                            </a:path>
                            <a:path w="2294" h="504">
                              <a:moveTo>
                                <a:pt x="14359" y="13579"/>
                              </a:moveTo>
                              <a:cubicBezTo>
                                <a:pt x="14323" y="13572"/>
                                <a:pt x="14312" y="13598"/>
                                <a:pt x="14298" y="13631"/>
                              </a:cubicBezTo>
                              <a:cubicBezTo>
                                <a:pt x="14284" y="13665"/>
                                <a:pt x="14283" y="13697"/>
                                <a:pt x="14291" y="13733"/>
                              </a:cubicBezTo>
                              <a:cubicBezTo>
                                <a:pt x="14296" y="13757"/>
                                <a:pt x="14312" y="13779"/>
                                <a:pt x="14322" y="13801"/>
                              </a:cubicBezTo>
                              <a:cubicBezTo>
                                <a:pt x="14335" y="13828"/>
                                <a:pt x="14313" y="13829"/>
                                <a:pt x="14291" y="13831"/>
                              </a:cubicBezTo>
                              <a:cubicBezTo>
                                <a:pt x="14256" y="13835"/>
                                <a:pt x="14227" y="13825"/>
                                <a:pt x="14193" y="13816"/>
                              </a:cubicBezTo>
                            </a:path>
                            <a:path w="2294" h="504">
                              <a:moveTo>
                                <a:pt x="14457" y="13649"/>
                              </a:moveTo>
                              <a:cubicBezTo>
                                <a:pt x="14485" y="13642"/>
                                <a:pt x="14516" y="13635"/>
                                <a:pt x="14543" y="13625"/>
                              </a:cubicBezTo>
                              <a:cubicBezTo>
                                <a:pt x="14569" y="13615"/>
                                <a:pt x="14594" y="13601"/>
                                <a:pt x="14620" y="13591"/>
                              </a:cubicBezTo>
                            </a:path>
                            <a:path w="2294" h="504">
                              <a:moveTo>
                                <a:pt x="14598" y="13498"/>
                              </a:moveTo>
                              <a:cubicBezTo>
                                <a:pt x="14565" y="13495"/>
                                <a:pt x="14568" y="13514"/>
                                <a:pt x="14556" y="13545"/>
                              </a:cubicBezTo>
                              <a:cubicBezTo>
                                <a:pt x="14538" y="13591"/>
                                <a:pt x="14527" y="13634"/>
                                <a:pt x="14522" y="13683"/>
                              </a:cubicBezTo>
                              <a:cubicBezTo>
                                <a:pt x="14519" y="13717"/>
                                <a:pt x="14515" y="13772"/>
                                <a:pt x="14556" y="13788"/>
                              </a:cubicBezTo>
                              <a:cubicBezTo>
                                <a:pt x="14594" y="13803"/>
                                <a:pt x="14650" y="13768"/>
                                <a:pt x="14678" y="13745"/>
                              </a:cubicBezTo>
                              <a:cubicBezTo>
                                <a:pt x="14718" y="13712"/>
                                <a:pt x="14753" y="13668"/>
                                <a:pt x="14770" y="13619"/>
                              </a:cubicBezTo>
                              <a:cubicBezTo>
                                <a:pt x="14780" y="13591"/>
                                <a:pt x="14778" y="13577"/>
                                <a:pt x="14770" y="13551"/>
                              </a:cubicBezTo>
                              <a:cubicBezTo>
                                <a:pt x="14728" y="13558"/>
                                <a:pt x="14719" y="13584"/>
                                <a:pt x="14706" y="13628"/>
                              </a:cubicBezTo>
                              <a:cubicBezTo>
                                <a:pt x="14694" y="13669"/>
                                <a:pt x="14685" y="13741"/>
                                <a:pt x="14718" y="13776"/>
                              </a:cubicBezTo>
                              <a:cubicBezTo>
                                <a:pt x="14752" y="13812"/>
                                <a:pt x="14811" y="13794"/>
                                <a:pt x="14850" y="13785"/>
                              </a:cubicBezTo>
                            </a:path>
                            <a:path w="2294" h="504">
                              <a:moveTo>
                                <a:pt x="14964" y="13628"/>
                              </a:moveTo>
                              <a:cubicBezTo>
                                <a:pt x="14948" y="13650"/>
                                <a:pt x="14940" y="13671"/>
                                <a:pt x="14930" y="13693"/>
                              </a:cubicBezTo>
                              <a:cubicBezTo>
                                <a:pt x="14921" y="13712"/>
                                <a:pt x="14915" y="13724"/>
                                <a:pt x="14912" y="13745"/>
                              </a:cubicBezTo>
                              <a:cubicBezTo>
                                <a:pt x="14931" y="13718"/>
                                <a:pt x="14945" y="13689"/>
                                <a:pt x="14964" y="13662"/>
                              </a:cubicBezTo>
                              <a:cubicBezTo>
                                <a:pt x="14980" y="13639"/>
                                <a:pt x="14990" y="13622"/>
                                <a:pt x="15016" y="13613"/>
                              </a:cubicBezTo>
                              <a:cubicBezTo>
                                <a:pt x="15015" y="13632"/>
                                <a:pt x="15011" y="13652"/>
                                <a:pt x="15013" y="13671"/>
                              </a:cubicBezTo>
                              <a:cubicBezTo>
                                <a:pt x="15014" y="13676"/>
                                <a:pt x="15015" y="13681"/>
                                <a:pt x="15016" y="13686"/>
                              </a:cubicBezTo>
                              <a:cubicBezTo>
                                <a:pt x="15040" y="13674"/>
                                <a:pt x="15056" y="13661"/>
                                <a:pt x="15077" y="13646"/>
                              </a:cubicBezTo>
                              <a:cubicBezTo>
                                <a:pt x="15091" y="13636"/>
                                <a:pt x="15102" y="13628"/>
                                <a:pt x="15117" y="13622"/>
                              </a:cubicBezTo>
                              <a:cubicBezTo>
                                <a:pt x="15147" y="13644"/>
                                <a:pt x="15128" y="13657"/>
                                <a:pt x="15130" y="13690"/>
                              </a:cubicBezTo>
                              <a:cubicBezTo>
                                <a:pt x="15131" y="13711"/>
                                <a:pt x="15143" y="13735"/>
                                <a:pt x="15154" y="13751"/>
                              </a:cubicBezTo>
                            </a:path>
                            <a:path w="2294" h="504">
                              <a:moveTo>
                                <a:pt x="15384" y="13613"/>
                              </a:moveTo>
                              <a:cubicBezTo>
                                <a:pt x="15355" y="13618"/>
                                <a:pt x="15336" y="13623"/>
                                <a:pt x="15314" y="13643"/>
                              </a:cubicBezTo>
                              <a:cubicBezTo>
                                <a:pt x="15296" y="13660"/>
                                <a:pt x="15278" y="13686"/>
                                <a:pt x="15274" y="13711"/>
                              </a:cubicBezTo>
                              <a:cubicBezTo>
                                <a:pt x="15271" y="13731"/>
                                <a:pt x="15281" y="13762"/>
                                <a:pt x="15305" y="13764"/>
                              </a:cubicBezTo>
                              <a:cubicBezTo>
                                <a:pt x="15331" y="13767"/>
                                <a:pt x="15375" y="13724"/>
                                <a:pt x="15391" y="13708"/>
                              </a:cubicBezTo>
                              <a:cubicBezTo>
                                <a:pt x="15415" y="13684"/>
                                <a:pt x="15433" y="13654"/>
                                <a:pt x="15449" y="13625"/>
                              </a:cubicBezTo>
                              <a:cubicBezTo>
                                <a:pt x="15443" y="13660"/>
                                <a:pt x="15425" y="13704"/>
                                <a:pt x="15427" y="13739"/>
                              </a:cubicBezTo>
                              <a:cubicBezTo>
                                <a:pt x="15429" y="13772"/>
                                <a:pt x="15447" y="13783"/>
                                <a:pt x="15473" y="13788"/>
                              </a:cubicBezTo>
                            </a:path>
                            <a:path w="2294" h="504">
                              <a:moveTo>
                                <a:pt x="15559" y="13622"/>
                              </a:moveTo>
                              <a:cubicBezTo>
                                <a:pt x="15585" y="13617"/>
                                <a:pt x="15610" y="13617"/>
                                <a:pt x="15636" y="13613"/>
                              </a:cubicBezTo>
                              <a:cubicBezTo>
                                <a:pt x="15678" y="13606"/>
                                <a:pt x="15720" y="13597"/>
                                <a:pt x="15762" y="13591"/>
                              </a:cubicBezTo>
                              <a:cubicBezTo>
                                <a:pt x="15781" y="13588"/>
                                <a:pt x="15787" y="13587"/>
                                <a:pt x="15799" y="13582"/>
                              </a:cubicBezTo>
                            </a:path>
                            <a:path w="2294" h="504">
                              <a:moveTo>
                                <a:pt x="15701" y="13495"/>
                              </a:moveTo>
                              <a:cubicBezTo>
                                <a:pt x="15682" y="13533"/>
                                <a:pt x="15664" y="13576"/>
                                <a:pt x="15652" y="13616"/>
                              </a:cubicBezTo>
                              <a:cubicBezTo>
                                <a:pt x="15637" y="13666"/>
                                <a:pt x="15629" y="13715"/>
                                <a:pt x="15621" y="13767"/>
                              </a:cubicBezTo>
                              <a:cubicBezTo>
                                <a:pt x="15615" y="13806"/>
                                <a:pt x="15606" y="13803"/>
                                <a:pt x="15639" y="13810"/>
                              </a:cubicBezTo>
                            </a:path>
                            <a:path w="2294" h="504">
                              <a:moveTo>
                                <a:pt x="15811" y="13696"/>
                              </a:moveTo>
                              <a:cubicBezTo>
                                <a:pt x="15807" y="13719"/>
                                <a:pt x="15805" y="13738"/>
                                <a:pt x="15802" y="13760"/>
                              </a:cubicBezTo>
                              <a:cubicBezTo>
                                <a:pt x="15824" y="13742"/>
                                <a:pt x="15824" y="13722"/>
                                <a:pt x="15833" y="13693"/>
                              </a:cubicBezTo>
                            </a:path>
                            <a:path w="2294" h="504">
                              <a:moveTo>
                                <a:pt x="16017" y="13625"/>
                              </a:moveTo>
                              <a:cubicBezTo>
                                <a:pt x="16017" y="13610"/>
                                <a:pt x="16017" y="13605"/>
                                <a:pt x="16023" y="13597"/>
                              </a:cubicBezTo>
                              <a:cubicBezTo>
                                <a:pt x="15994" y="13603"/>
                                <a:pt x="15985" y="13620"/>
                                <a:pt x="15974" y="13649"/>
                              </a:cubicBezTo>
                              <a:cubicBezTo>
                                <a:pt x="15957" y="13691"/>
                                <a:pt x="15950" y="13729"/>
                                <a:pt x="15965" y="13773"/>
                              </a:cubicBezTo>
                              <a:cubicBezTo>
                                <a:pt x="15983" y="13828"/>
                                <a:pt x="16035" y="13808"/>
                                <a:pt x="16078" y="13801"/>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3785,13492" coordsize="2294,504" path="m13963,13591c13935,13575,13924,13577,13895,13591c13870,13603,13849,13623,13840,13649c13830,13676,13844,13702,13859,13723c13877,13749,13912,13774,13926,13801c13927,13806,13928,13811,13929,13816c13897,13823,13877,13816,13846,13816c13819,13816,13810,13816,13785,13807em14021,13699c14047,13707,14054,13725,14064,13751c14070,13766,14090,13781,14107,13767c14110,13763,14113,13758,14116,13754em14169,13649c14159,13685,14144,13720,14129,13754c14105,13808,14082,13864,14058,13918c14045,13947,14020,13984,14049,13995em14359,13579c14323,13572,14312,13598,14298,13631c14284,13665,14283,13697,14291,13733c14296,13757,14312,13779,14322,13801c14335,13828,14313,13829,14291,13831c14256,13835,14227,13825,14193,13816em14457,13649c14485,13642,14516,13635,14543,13625c14569,13615,14594,13601,14620,13591em14598,13498c14565,13495,14568,13514,14556,13545c14538,13591,14527,13634,14522,13683c14519,13717,14515,13772,14556,13788c14594,13803,14650,13768,14678,13745c14718,13712,14753,13668,14770,13619c14780,13591,14778,13577,14770,13551c14728,13558,14719,13584,14706,13628c14694,13669,14685,13741,14718,13776c14752,13812,14811,13794,14850,13785em14964,13628c14948,13650,14940,13671,14930,13693c14921,13712,14915,13724,14912,13745c14931,13718,14945,13689,14964,13662c14980,13639,14990,13622,15016,13613c15015,13632,15011,13652,15013,13671c15014,13676,15015,13681,15016,13686c15040,13674,15056,13661,15077,13646c15091,13636,15102,13628,15117,13622c15147,13644,15128,13657,15130,13690c15131,13711,15143,13735,15154,13751em15384,13613c15355,13618,15336,13623,15314,13643c15296,13660,15278,13686,15274,13711c15271,13731,15281,13762,15305,13764c15331,13767,15375,13724,15391,13708c15415,13684,15433,13654,15449,13625c15443,13660,15425,13704,15427,13739c15429,13772,15447,13783,15473,13788em15559,13622c15585,13617,15610,13617,15636,13613c15678,13606,15720,13597,15762,13591c15781,13588,15787,13587,15799,13582em15701,13495c15682,13533,15664,13576,15652,13616c15637,13666,15629,13715,15621,13767c15615,13806,15606,13803,15639,13810em15811,13696c15807,13719,15805,13738,15802,13760c15824,13742,15824,13722,15833,13693em16017,13625c16017,13610,16017,13605,16023,13597c15994,13603,15985,13620,15974,13649c15957,13691,15950,13729,15965,13773c15983,13828,16035,13808,16078,13801e" stroked="t" o:allowincell="f" style="position:absolute;margin-left:333.15pt;margin-top:12.2pt;width:65pt;height:14.25pt;mso-wrap-style:none;v-text-anchor:middle">
                <v:fill o:detectmouseclick="t" on="false"/>
                <v:stroke color="blue" weight="19080" joinstyle="round" endcap="round"/>
                <w10:wrap type="none"/>
              </v:shape>
            </w:pict>
          </mc:Fallback>
        </mc:AlternateContent>
      </w: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mc:AlternateContent>
          <mc:Choice Requires="wps">
            <w:drawing>
              <wp:anchor behindDoc="0" distT="0" distB="0" distL="114935" distR="114935" simplePos="0" locked="0" layoutInCell="0" allowOverlap="1" relativeHeight="165">
                <wp:simplePos x="0" y="0"/>
                <wp:positionH relativeFrom="column">
                  <wp:posOffset>3008630</wp:posOffset>
                </wp:positionH>
                <wp:positionV relativeFrom="paragraph">
                  <wp:posOffset>-3175</wp:posOffset>
                </wp:positionV>
                <wp:extent cx="368300" cy="147955"/>
                <wp:effectExtent l="9525" t="10160" r="10160" b="9525"/>
                <wp:wrapNone/>
                <wp:docPr id="122" name=""/>
                <a:graphic xmlns:a="http://schemas.openxmlformats.org/drawingml/2006/main">
                  <a:graphicData uri="http://schemas.microsoft.com/office/word/2010/wordprocessingShape">
                    <wps:wsp>
                      <wps:cNvSpPr/>
                      <wps:spPr>
                        <a:xfrm>
                          <a:off x="0" y="0"/>
                          <a:ext cx="368280" cy="147960"/>
                        </a:xfrm>
                        <a:custGeom>
                          <a:avLst/>
                          <a:gdLst/>
                          <a:ahLst/>
                          <a:rect l="l" t="t" r="r" b="b"/>
                          <a:pathLst>
                            <a:path w="1024" h="411">
                              <a:moveTo>
                                <a:pt x="10454" y="13572"/>
                              </a:moveTo>
                              <a:cubicBezTo>
                                <a:pt x="10422" y="13562"/>
                                <a:pt x="10472" y="13568"/>
                                <a:pt x="10488" y="13566"/>
                              </a:cubicBezTo>
                              <a:cubicBezTo>
                                <a:pt x="10529" y="13562"/>
                                <a:pt x="10569" y="13560"/>
                                <a:pt x="10610" y="13557"/>
                              </a:cubicBezTo>
                              <a:cubicBezTo>
                                <a:pt x="10638" y="13555"/>
                                <a:pt x="10665" y="13552"/>
                                <a:pt x="10693" y="13551"/>
                              </a:cubicBezTo>
                              <a:cubicBezTo>
                                <a:pt x="10665" y="13571"/>
                                <a:pt x="10636" y="13586"/>
                                <a:pt x="10604" y="13603"/>
                              </a:cubicBezTo>
                              <a:cubicBezTo>
                                <a:pt x="10561" y="13626"/>
                                <a:pt x="10513" y="13652"/>
                                <a:pt x="10485" y="13693"/>
                              </a:cubicBezTo>
                              <a:cubicBezTo>
                                <a:pt x="10464" y="13725"/>
                                <a:pt x="10481" y="13752"/>
                                <a:pt x="10509" y="13773"/>
                              </a:cubicBezTo>
                              <a:cubicBezTo>
                                <a:pt x="10543" y="13798"/>
                                <a:pt x="10584" y="13814"/>
                                <a:pt x="10617" y="13841"/>
                              </a:cubicBezTo>
                              <a:cubicBezTo>
                                <a:pt x="10631" y="13855"/>
                                <a:pt x="10635" y="13858"/>
                                <a:pt x="10635" y="13871"/>
                              </a:cubicBezTo>
                              <a:cubicBezTo>
                                <a:pt x="10623" y="13905"/>
                                <a:pt x="10602" y="13913"/>
                                <a:pt x="10567" y="13924"/>
                              </a:cubicBezTo>
                              <a:cubicBezTo>
                                <a:pt x="10525" y="13937"/>
                                <a:pt x="10476" y="13946"/>
                                <a:pt x="10432" y="13949"/>
                              </a:cubicBezTo>
                              <a:cubicBezTo>
                                <a:pt x="10409" y="13949"/>
                                <a:pt x="10403" y="13950"/>
                                <a:pt x="10389" y="13945"/>
                              </a:cubicBezTo>
                              <a:cubicBezTo>
                                <a:pt x="10397" y="13906"/>
                                <a:pt x="10424" y="13890"/>
                                <a:pt x="10460" y="13868"/>
                              </a:cubicBezTo>
                              <a:cubicBezTo>
                                <a:pt x="10562" y="13804"/>
                                <a:pt x="10678" y="13764"/>
                                <a:pt x="10788" y="13717"/>
                              </a:cubicBezTo>
                              <a:cubicBezTo>
                                <a:pt x="10826" y="13701"/>
                                <a:pt x="10855" y="13688"/>
                                <a:pt x="10884" y="13659"/>
                              </a:cubicBezTo>
                              <a:cubicBezTo>
                                <a:pt x="10903" y="13639"/>
                                <a:pt x="10915" y="13616"/>
                                <a:pt x="10914" y="13588"/>
                              </a:cubicBezTo>
                              <a:cubicBezTo>
                                <a:pt x="10914" y="13564"/>
                                <a:pt x="10903" y="13540"/>
                                <a:pt x="10877" y="13539"/>
                              </a:cubicBezTo>
                              <a:cubicBezTo>
                                <a:pt x="10838" y="13538"/>
                                <a:pt x="10813" y="13574"/>
                                <a:pt x="10795" y="13603"/>
                              </a:cubicBezTo>
                              <a:cubicBezTo>
                                <a:pt x="10771" y="13642"/>
                                <a:pt x="10759" y="13689"/>
                                <a:pt x="10779" y="13733"/>
                              </a:cubicBezTo>
                              <a:cubicBezTo>
                                <a:pt x="10802" y="13784"/>
                                <a:pt x="10859" y="13793"/>
                                <a:pt x="10908" y="13782"/>
                              </a:cubicBezTo>
                              <a:cubicBezTo>
                                <a:pt x="10941" y="13774"/>
                                <a:pt x="10965" y="13753"/>
                                <a:pt x="10991" y="13733"/>
                              </a:cubicBezTo>
                            </a:path>
                            <a:path w="1024" h="411">
                              <a:moveTo>
                                <a:pt x="11059" y="13640"/>
                              </a:moveTo>
                              <a:cubicBezTo>
                                <a:pt x="11054" y="13661"/>
                                <a:pt x="11046" y="13683"/>
                                <a:pt x="11043" y="13705"/>
                              </a:cubicBezTo>
                              <a:cubicBezTo>
                                <a:pt x="11040" y="13723"/>
                                <a:pt x="11041" y="13743"/>
                                <a:pt x="11043" y="13760"/>
                              </a:cubicBezTo>
                              <a:cubicBezTo>
                                <a:pt x="11052" y="13728"/>
                                <a:pt x="11056" y="13697"/>
                                <a:pt x="11065" y="13665"/>
                              </a:cubicBezTo>
                              <a:cubicBezTo>
                                <a:pt x="11074" y="13634"/>
                                <a:pt x="11089" y="13583"/>
                                <a:pt x="11120" y="13566"/>
                              </a:cubicBezTo>
                              <a:cubicBezTo>
                                <a:pt x="11139" y="13556"/>
                                <a:pt x="11168" y="13561"/>
                                <a:pt x="11188" y="13566"/>
                              </a:cubicBezTo>
                              <a:cubicBezTo>
                                <a:pt x="11215" y="13573"/>
                                <a:pt x="11240" y="13582"/>
                                <a:pt x="11267" y="13588"/>
                              </a:cubicBezTo>
                              <a:cubicBezTo>
                                <a:pt x="11284" y="13592"/>
                                <a:pt x="11300" y="13591"/>
                                <a:pt x="11317" y="13591"/>
                              </a:cubicBezTo>
                              <a:cubicBezTo>
                                <a:pt x="11313" y="13567"/>
                                <a:pt x="11286" y="13600"/>
                                <a:pt x="11277" y="13613"/>
                              </a:cubicBezTo>
                              <a:cubicBezTo>
                                <a:pt x="11261" y="13635"/>
                                <a:pt x="11265" y="13662"/>
                                <a:pt x="11274" y="13686"/>
                              </a:cubicBezTo>
                              <a:cubicBezTo>
                                <a:pt x="11284" y="13713"/>
                                <a:pt x="11303" y="13731"/>
                                <a:pt x="11332" y="13736"/>
                              </a:cubicBezTo>
                              <a:cubicBezTo>
                                <a:pt x="11357" y="13740"/>
                                <a:pt x="11384" y="13724"/>
                                <a:pt x="11399" y="13705"/>
                              </a:cubicBezTo>
                              <a:cubicBezTo>
                                <a:pt x="11414" y="13685"/>
                                <a:pt x="11418" y="13648"/>
                                <a:pt x="11409" y="13625"/>
                              </a:cubicBezTo>
                              <a:cubicBezTo>
                                <a:pt x="11399" y="13599"/>
                                <a:pt x="11373" y="13587"/>
                                <a:pt x="11347" y="13582"/>
                              </a:cubicBezTo>
                              <a:cubicBezTo>
                                <a:pt x="11328" y="13579"/>
                                <a:pt x="11321" y="13597"/>
                                <a:pt x="11310" y="13609"/>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0389,13539" coordsize="1024,411" path="m10454,13572c10422,13562,10472,13568,10488,13566c10529,13562,10569,13560,10610,13557c10638,13555,10665,13552,10693,13551c10665,13571,10636,13586,10604,13603c10561,13626,10513,13652,10485,13693c10464,13725,10481,13752,10509,13773c10543,13798,10584,13814,10617,13841c10631,13855,10635,13858,10635,13871c10623,13905,10602,13913,10567,13924c10525,13937,10476,13946,10432,13949c10409,13949,10403,13950,10389,13945c10397,13906,10424,13890,10460,13868c10562,13804,10678,13764,10788,13717c10826,13701,10855,13688,10884,13659c10903,13639,10915,13616,10914,13588c10914,13564,10903,13540,10877,13539c10838,13538,10813,13574,10795,13603c10771,13642,10759,13689,10779,13733c10802,13784,10859,13793,10908,13782c10941,13774,10965,13753,10991,13733em11059,13640c11054,13661,11046,13683,11043,13705c11040,13723,11041,13743,11043,13760c11052,13728,11056,13697,11065,13665c11074,13634,11089,13583,11120,13566c11139,13556,11168,13561,11188,13566c11215,13573,11240,13582,11267,13588c11284,13592,11300,13591,11317,13591c11313,13567,11286,13600,11277,13613c11261,13635,11265,13662,11274,13686c11284,13713,11303,13731,11332,13736c11357,13740,11384,13724,11399,13705c11414,13685,11418,13648,11409,13625c11399,13599,11373,13587,11347,13582c11328,13579,11321,13597,11310,13609e" stroked="t" o:allowincell="f" style="position:absolute;margin-left:236.9pt;margin-top:-0.25pt;width:28.95pt;height:11.6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860800</wp:posOffset>
                </wp:positionH>
                <wp:positionV relativeFrom="paragraph">
                  <wp:posOffset>20955</wp:posOffset>
                </wp:positionV>
                <wp:extent cx="186055" cy="67945"/>
                <wp:effectExtent l="10160" t="10160" r="9525" b="8890"/>
                <wp:wrapNone/>
                <wp:docPr id="123" name=""/>
                <a:graphic xmlns:a="http://schemas.openxmlformats.org/drawingml/2006/main">
                  <a:graphicData uri="http://schemas.microsoft.com/office/word/2010/wordprocessingShape">
                    <wps:wsp>
                      <wps:cNvSpPr/>
                      <wps:spPr>
                        <a:xfrm>
                          <a:off x="0" y="0"/>
                          <a:ext cx="186120" cy="68040"/>
                        </a:xfrm>
                        <a:custGeom>
                          <a:avLst/>
                          <a:gdLst/>
                          <a:ahLst/>
                          <a:rect l="l" t="t" r="r" b="b"/>
                          <a:pathLst>
                            <a:path w="517" h="189">
                              <a:moveTo>
                                <a:pt x="12839" y="13653"/>
                              </a:moveTo>
                              <a:cubicBezTo>
                                <a:pt x="12819" y="13672"/>
                                <a:pt x="12803" y="13696"/>
                                <a:pt x="12790" y="13720"/>
                              </a:cubicBezTo>
                              <a:cubicBezTo>
                                <a:pt x="12777" y="13743"/>
                                <a:pt x="12766" y="13770"/>
                                <a:pt x="12756" y="13794"/>
                              </a:cubicBezTo>
                              <a:cubicBezTo>
                                <a:pt x="12783" y="13769"/>
                                <a:pt x="12802" y="13738"/>
                                <a:pt x="12824" y="13708"/>
                              </a:cubicBezTo>
                              <a:cubicBezTo>
                                <a:pt x="12849" y="13675"/>
                                <a:pt x="12875" y="13642"/>
                                <a:pt x="12910" y="13619"/>
                              </a:cubicBezTo>
                              <a:cubicBezTo>
                                <a:pt x="12933" y="13604"/>
                                <a:pt x="12952" y="13602"/>
                                <a:pt x="12974" y="13619"/>
                              </a:cubicBezTo>
                              <a:cubicBezTo>
                                <a:pt x="12998" y="13638"/>
                                <a:pt x="12996" y="13665"/>
                                <a:pt x="12996" y="13693"/>
                              </a:cubicBezTo>
                              <a:cubicBezTo>
                                <a:pt x="12997" y="13728"/>
                                <a:pt x="12985" y="13756"/>
                                <a:pt x="12999" y="13788"/>
                              </a:cubicBezTo>
                              <a:cubicBezTo>
                                <a:pt x="13027" y="13774"/>
                                <a:pt x="13052" y="13760"/>
                                <a:pt x="13076" y="13739"/>
                              </a:cubicBezTo>
                              <a:cubicBezTo>
                                <a:pt x="13107" y="13712"/>
                                <a:pt x="13135" y="13685"/>
                                <a:pt x="13162" y="13653"/>
                              </a:cubicBezTo>
                              <a:cubicBezTo>
                                <a:pt x="13168" y="13646"/>
                                <a:pt x="13174" y="13638"/>
                                <a:pt x="13180" y="13631"/>
                              </a:cubicBezTo>
                              <a:cubicBezTo>
                                <a:pt x="13153" y="13646"/>
                                <a:pt x="13133" y="13664"/>
                                <a:pt x="13131" y="13699"/>
                              </a:cubicBezTo>
                              <a:cubicBezTo>
                                <a:pt x="13130" y="13730"/>
                                <a:pt x="13147" y="13761"/>
                                <a:pt x="13174" y="13776"/>
                              </a:cubicBezTo>
                              <a:cubicBezTo>
                                <a:pt x="13203" y="13792"/>
                                <a:pt x="13235" y="13774"/>
                                <a:pt x="13254" y="13751"/>
                              </a:cubicBezTo>
                              <a:cubicBezTo>
                                <a:pt x="13284" y="13714"/>
                                <a:pt x="13277" y="13664"/>
                                <a:pt x="13248" y="13631"/>
                              </a:cubicBezTo>
                              <a:cubicBezTo>
                                <a:pt x="13222" y="13601"/>
                                <a:pt x="13184" y="13605"/>
                                <a:pt x="13152" y="13625"/>
                              </a:cubicBezTo>
                              <a:cubicBezTo>
                                <a:pt x="13145" y="13631"/>
                                <a:pt x="13138" y="13637"/>
                                <a:pt x="13131" y="13643"/>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2756,13606" coordsize="517,189" path="m12839,13653c12819,13672,12803,13696,12790,13720c12777,13743,12766,13770,12756,13794c12783,13769,12802,13738,12824,13708c12849,13675,12875,13642,12910,13619c12933,13604,12952,13602,12974,13619c12998,13638,12996,13665,12996,13693c12997,13728,12985,13756,12999,13788c13027,13774,13052,13760,13076,13739c13107,13712,13135,13685,13162,13653c13168,13646,13174,13638,13180,13631c13153,13646,13133,13664,13131,13699c13130,13730,13147,13761,13174,13776c13203,13792,13235,13774,13254,13751c13284,13714,13277,13664,13248,13631c13222,13601,13184,13605,13152,13625c13145,13631,13138,13637,13131,13643e" stroked="t" o:allowincell="f" style="position:absolute;margin-left:304pt;margin-top:1.65pt;width:14.6pt;height:5.3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5229860</wp:posOffset>
                </wp:positionH>
                <wp:positionV relativeFrom="paragraph">
                  <wp:posOffset>-1270</wp:posOffset>
                </wp:positionV>
                <wp:extent cx="459105" cy="104140"/>
                <wp:effectExtent l="10160" t="9525" r="8890" b="10160"/>
                <wp:wrapNone/>
                <wp:docPr id="124" name=""/>
                <a:graphic xmlns:a="http://schemas.openxmlformats.org/drawingml/2006/main">
                  <a:graphicData uri="http://schemas.microsoft.com/office/word/2010/wordprocessingShape">
                    <wps:wsp>
                      <wps:cNvSpPr/>
                      <wps:spPr>
                        <a:xfrm>
                          <a:off x="0" y="0"/>
                          <a:ext cx="459000" cy="104040"/>
                        </a:xfrm>
                        <a:custGeom>
                          <a:avLst/>
                          <a:gdLst/>
                          <a:ahLst/>
                          <a:rect l="l" t="t" r="r" b="b"/>
                          <a:pathLst>
                            <a:path w="1275" h="290">
                              <a:moveTo>
                                <a:pt x="16606" y="13730"/>
                              </a:moveTo>
                              <a:cubicBezTo>
                                <a:pt x="16591" y="13703"/>
                                <a:pt x="16611" y="13716"/>
                                <a:pt x="16637" y="13705"/>
                              </a:cubicBezTo>
                              <a:cubicBezTo>
                                <a:pt x="16680" y="13686"/>
                                <a:pt x="16738" y="13656"/>
                                <a:pt x="16760" y="13613"/>
                              </a:cubicBezTo>
                              <a:cubicBezTo>
                                <a:pt x="16766" y="13595"/>
                                <a:pt x="16768" y="13591"/>
                                <a:pt x="16763" y="13579"/>
                              </a:cubicBezTo>
                              <a:cubicBezTo>
                                <a:pt x="16733" y="13561"/>
                                <a:pt x="16713" y="13565"/>
                                <a:pt x="16680" y="13582"/>
                              </a:cubicBezTo>
                              <a:cubicBezTo>
                                <a:pt x="16623" y="13611"/>
                                <a:pt x="16577" y="13671"/>
                                <a:pt x="16563" y="13733"/>
                              </a:cubicBezTo>
                              <a:cubicBezTo>
                                <a:pt x="16553" y="13778"/>
                                <a:pt x="16580" y="13819"/>
                                <a:pt x="16625" y="13831"/>
                              </a:cubicBezTo>
                              <a:cubicBezTo>
                                <a:pt x="16686" y="13847"/>
                                <a:pt x="16758" y="13819"/>
                                <a:pt x="16812" y="13794"/>
                              </a:cubicBezTo>
                              <a:cubicBezTo>
                                <a:pt x="16860" y="13767"/>
                                <a:pt x="16876" y="13759"/>
                                <a:pt x="16904" y="13736"/>
                              </a:cubicBezTo>
                            </a:path>
                            <a:path w="1275" h="290">
                              <a:moveTo>
                                <a:pt x="17012" y="13588"/>
                              </a:moveTo>
                              <a:cubicBezTo>
                                <a:pt x="16978" y="13592"/>
                                <a:pt x="16980" y="13600"/>
                                <a:pt x="16969" y="13631"/>
                              </a:cubicBezTo>
                              <a:cubicBezTo>
                                <a:pt x="16957" y="13664"/>
                                <a:pt x="16956" y="13689"/>
                                <a:pt x="16953" y="13723"/>
                              </a:cubicBezTo>
                              <a:cubicBezTo>
                                <a:pt x="16951" y="13742"/>
                                <a:pt x="16950" y="13754"/>
                                <a:pt x="16953" y="13773"/>
                              </a:cubicBezTo>
                              <a:cubicBezTo>
                                <a:pt x="16965" y="13745"/>
                                <a:pt x="16976" y="13717"/>
                                <a:pt x="16990" y="13690"/>
                              </a:cubicBezTo>
                              <a:cubicBezTo>
                                <a:pt x="17005" y="13661"/>
                                <a:pt x="17027" y="13627"/>
                                <a:pt x="17052" y="13606"/>
                              </a:cubicBezTo>
                              <a:cubicBezTo>
                                <a:pt x="17065" y="13595"/>
                                <a:pt x="17091" y="13580"/>
                                <a:pt x="17110" y="13585"/>
                              </a:cubicBezTo>
                              <a:cubicBezTo>
                                <a:pt x="17126" y="13589"/>
                                <a:pt x="17146" y="13612"/>
                                <a:pt x="17150" y="13628"/>
                              </a:cubicBezTo>
                              <a:cubicBezTo>
                                <a:pt x="17154" y="13646"/>
                                <a:pt x="17152" y="13666"/>
                                <a:pt x="17147" y="13683"/>
                              </a:cubicBezTo>
                              <a:cubicBezTo>
                                <a:pt x="17142" y="13701"/>
                                <a:pt x="17136" y="13718"/>
                                <a:pt x="17131" y="13736"/>
                              </a:cubicBezTo>
                              <a:cubicBezTo>
                                <a:pt x="17128" y="13747"/>
                                <a:pt x="17128" y="13750"/>
                                <a:pt x="17125" y="13757"/>
                              </a:cubicBezTo>
                              <a:cubicBezTo>
                                <a:pt x="17139" y="13735"/>
                                <a:pt x="17151" y="13715"/>
                                <a:pt x="17159" y="13690"/>
                              </a:cubicBezTo>
                              <a:cubicBezTo>
                                <a:pt x="17169" y="13659"/>
                                <a:pt x="17181" y="13634"/>
                                <a:pt x="17196" y="13606"/>
                              </a:cubicBezTo>
                              <a:cubicBezTo>
                                <a:pt x="17207" y="13585"/>
                                <a:pt x="17223" y="13562"/>
                                <a:pt x="17245" y="13551"/>
                              </a:cubicBezTo>
                              <a:cubicBezTo>
                                <a:pt x="17257" y="13545"/>
                                <a:pt x="17279" y="13543"/>
                                <a:pt x="17291" y="13551"/>
                              </a:cubicBezTo>
                              <a:cubicBezTo>
                                <a:pt x="17306" y="13562"/>
                                <a:pt x="17317" y="13579"/>
                                <a:pt x="17331" y="13591"/>
                              </a:cubicBezTo>
                            </a:path>
                            <a:path w="1275" h="290">
                              <a:moveTo>
                                <a:pt x="17441" y="13588"/>
                              </a:moveTo>
                              <a:cubicBezTo>
                                <a:pt x="17410" y="13616"/>
                                <a:pt x="17388" y="13643"/>
                                <a:pt x="17374" y="13683"/>
                              </a:cubicBezTo>
                              <a:cubicBezTo>
                                <a:pt x="17365" y="13710"/>
                                <a:pt x="17358" y="13746"/>
                                <a:pt x="17377" y="13770"/>
                              </a:cubicBezTo>
                              <a:cubicBezTo>
                                <a:pt x="17395" y="13793"/>
                                <a:pt x="17429" y="13779"/>
                                <a:pt x="17448" y="13767"/>
                              </a:cubicBezTo>
                              <a:cubicBezTo>
                                <a:pt x="17479" y="13748"/>
                                <a:pt x="17506" y="13711"/>
                                <a:pt x="17518" y="13677"/>
                              </a:cubicBezTo>
                              <a:cubicBezTo>
                                <a:pt x="17528" y="13648"/>
                                <a:pt x="17532" y="13610"/>
                                <a:pt x="17515" y="13582"/>
                              </a:cubicBezTo>
                              <a:cubicBezTo>
                                <a:pt x="17505" y="13565"/>
                                <a:pt x="17495" y="13565"/>
                                <a:pt x="17478" y="13563"/>
                              </a:cubicBezTo>
                              <a:cubicBezTo>
                                <a:pt x="17457" y="13581"/>
                                <a:pt x="17443" y="13603"/>
                                <a:pt x="17463" y="13631"/>
                              </a:cubicBezTo>
                              <a:cubicBezTo>
                                <a:pt x="17468" y="13636"/>
                                <a:pt x="17473" y="13641"/>
                                <a:pt x="17478" y="13646"/>
                              </a:cubicBezTo>
                            </a:path>
                            <a:path w="1275" h="290">
                              <a:moveTo>
                                <a:pt x="17678" y="13702"/>
                              </a:moveTo>
                              <a:cubicBezTo>
                                <a:pt x="17662" y="13720"/>
                                <a:pt x="17635" y="13740"/>
                                <a:pt x="17629" y="13764"/>
                              </a:cubicBezTo>
                              <a:cubicBezTo>
                                <a:pt x="17629" y="13769"/>
                                <a:pt x="17629" y="13774"/>
                                <a:pt x="17629" y="13779"/>
                              </a:cubicBezTo>
                              <a:cubicBezTo>
                                <a:pt x="17646" y="13761"/>
                                <a:pt x="17651" y="13739"/>
                                <a:pt x="17659" y="13714"/>
                              </a:cubicBezTo>
                              <a:cubicBezTo>
                                <a:pt x="17670" y="13681"/>
                                <a:pt x="17683" y="13647"/>
                                <a:pt x="17705" y="13619"/>
                              </a:cubicBezTo>
                              <a:cubicBezTo>
                                <a:pt x="17723" y="13596"/>
                                <a:pt x="17744" y="13585"/>
                                <a:pt x="17770" y="13576"/>
                              </a:cubicBezTo>
                              <a:cubicBezTo>
                                <a:pt x="17794" y="13568"/>
                                <a:pt x="17810" y="13571"/>
                                <a:pt x="17834" y="13572"/>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6560,13545" coordsize="1275,290" path="m16606,13730c16591,13703,16611,13716,16637,13705c16680,13686,16738,13656,16760,13613c16766,13595,16768,13591,16763,13579c16733,13561,16713,13565,16680,13582c16623,13611,16577,13671,16563,13733c16553,13778,16580,13819,16625,13831c16686,13847,16758,13819,16812,13794c16860,13767,16876,13759,16904,13736em17012,13588c16978,13592,16980,13600,16969,13631c16957,13664,16956,13689,16953,13723c16951,13742,16950,13754,16953,13773c16965,13745,16976,13717,16990,13690c17005,13661,17027,13627,17052,13606c17065,13595,17091,13580,17110,13585c17126,13589,17146,13612,17150,13628c17154,13646,17152,13666,17147,13683c17142,13701,17136,13718,17131,13736c17128,13747,17128,13750,17125,13757c17139,13735,17151,13715,17159,13690c17169,13659,17181,13634,17196,13606c17207,13585,17223,13562,17245,13551c17257,13545,17279,13543,17291,13551c17306,13562,17317,13579,17331,13591em17441,13588c17410,13616,17388,13643,17374,13683c17365,13710,17358,13746,17377,13770c17395,13793,17429,13779,17448,13767c17479,13748,17506,13711,17518,13677c17528,13648,17532,13610,17515,13582c17505,13565,17495,13565,17478,13563c17457,13581,17443,13603,17463,13631c17468,13636,17473,13641,17478,13646em17678,13702c17662,13720,17635,13740,17629,13764c17629,13769,17629,13774,17629,13779c17646,13761,17651,13739,17659,13714c17670,13681,17683,13647,17705,13619c17723,13596,17744,13585,17770,13576c17794,13568,17810,13571,17834,13572e" stroked="t" o:allowincell="f" style="position:absolute;margin-left:411.8pt;margin-top:-0.1pt;width:36.1pt;height:8.15pt;mso-wrap-style:none;v-text-anchor:middle">
                <v:fill o:detectmouseclick="t" on="false"/>
                <v:stroke color="blue" weight="19080" joinstyle="round" endcap="round"/>
                <w10:wrap type="none"/>
              </v:shape>
            </w:pict>
          </mc:Fallback>
        </mc:AlternateContent>
      </w:r>
      <w:r>
        <w:rPr/>
        <w:tab/>
        <w:tab/>
        <w:tab/>
        <w:tab/>
        <w:tab/>
        <w:tab/>
        <w:t>|</w:t>
      </w:r>
    </w:p>
    <w:p>
      <w:pPr>
        <w:pStyle w:val="Normal"/>
        <w:autoSpaceDE w:val="false"/>
        <w:jc w:val="both"/>
        <w:rPr>
          <w:i/>
          <w:i/>
          <w:iCs/>
        </w:rPr>
      </w:pPr>
      <w:r>
        <w:rPr>
          <w:i/>
          <w:iCs/>
        </w:rPr>
      </w:r>
    </w:p>
    <w:p>
      <w:pPr>
        <w:pStyle w:val="Heading3"/>
        <w:spacing w:before="0" w:after="0"/>
        <w:rPr>
          <w:rFonts w:ascii="Times New Roman" w:hAnsi="Times New Roman" w:cs="Times New Roman"/>
        </w:rPr>
      </w:pPr>
      <w:r>
        <w:rPr>
          <w:rFonts w:cs="Times New Roman" w:ascii="Times New Roman" w:hAnsi="Times New Roman"/>
        </w:rPr>
        <w:t>Question 2</w:t>
      </w:r>
    </w:p>
    <w:p>
      <w:pPr>
        <w:pStyle w:val="Normal"/>
        <w:pBdr>
          <w:top w:val="single" w:sz="4" w:space="1" w:color="000000"/>
          <w:left w:val="single" w:sz="4" w:space="4" w:color="000000"/>
          <w:bottom w:val="single" w:sz="4" w:space="1" w:color="000000"/>
          <w:right w:val="single" w:sz="4" w:space="4" w:color="000000"/>
        </w:pBdr>
        <w:autoSpaceDE w:val="false"/>
        <w:jc w:val="both"/>
        <w:rPr/>
      </w:pPr>
      <w:r>
        <w:rPr/>
        <w:t xml:space="preserve">Consider the equation </w:t>
      </w:r>
      <w:r>
        <w:rPr>
          <w:i/>
          <w:iCs/>
          <w:color w:val="000000"/>
          <w:spacing w:val="-10"/>
          <w:w w:val="130"/>
        </w:rPr>
      </w:r>
      <m:oMath xmlns:m="http://schemas.openxmlformats.org/officeDocument/2006/math">
        <m:f>
          <m:num>
            <m:rad>
              <m:radPr>
                <m:degHide m:val="1"/>
              </m:radPr>
              <m:deg/>
              <m:e>
                <m:r>
                  <w:rPr>
                    <w:rFonts w:ascii="Cambria Math" w:hAnsi="Cambria Math"/>
                  </w:rPr>
                  <m:t xml:space="preserve">s</m:t>
                </m:r>
              </m:e>
            </m:rad>
          </m:num>
          <m:den>
            <m:r>
              <w:rPr>
                <w:rFonts w:ascii="Cambria Math" w:hAnsi="Cambria Math"/>
              </w:rPr>
              <m:t xml:space="preserve">t</m:t>
            </m:r>
          </m:den>
        </m:f>
        <m:r>
          <m:t xml:space="preserve"> </m:t>
        </m:r>
        <m:r>
          <w:rPr>
            <w:rFonts w:ascii="Cambria Math" w:hAnsi="Cambria Math"/>
          </w:rPr>
          <m:t xml:space="preserve">=</m:t>
        </m:r>
        <m:r>
          <m:t xml:space="preserve"> </m:t>
        </m:r>
        <m:r>
          <w:rPr>
            <w:rFonts w:ascii="Cambria Math" w:hAnsi="Cambria Math"/>
          </w:rPr>
          <m:t xml:space="preserve">p</m:t>
        </m:r>
        <m:r>
          <m:t xml:space="preserve"> </m:t>
        </m:r>
        <m:rad>
          <m:radPr>
            <m:degHide m:val="1"/>
          </m:radPr>
          <m:deg/>
          <m:e>
            <m:r>
              <w:rPr>
                <w:rFonts w:ascii="Cambria Math" w:hAnsi="Cambria Math"/>
              </w:rPr>
              <m:t xml:space="preserve">s</m:t>
            </m:r>
          </m:e>
        </m:rad>
        <m:r>
          <w:rPr>
            <w:rFonts w:ascii="Cambria Math" w:hAnsi="Cambria Math"/>
          </w:rPr>
          <m:t xml:space="preserve">+</m:t>
        </m:r>
        <m:r>
          <m:t xml:space="preserve"> </m:t>
        </m:r>
        <m:r>
          <w:rPr>
            <w:rFonts w:ascii="Cambria Math" w:hAnsi="Cambria Math"/>
          </w:rPr>
          <m:t xml:space="preserve">q</m:t>
        </m:r>
        <m:r>
          <m:t xml:space="preserve"> </m:t>
        </m:r>
      </m:oMath>
      <w:r>
        <w:rPr/>
        <w:t xml:space="preserve">, where </w:t>
      </w:r>
      <w:r>
        <w:rPr>
          <w:i/>
        </w:rPr>
        <w:t>s</w:t>
      </w:r>
      <w:r>
        <w:rPr/>
        <w:t xml:space="preserve"> and  </w:t>
      </w:r>
      <w:r>
        <w:rPr>
          <w:i/>
        </w:rPr>
        <w:t>t</w:t>
      </w:r>
      <w:r>
        <w:rPr/>
        <w:t xml:space="preserve"> are measured variables.</w:t>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829310</wp:posOffset>
                </wp:positionH>
                <wp:positionV relativeFrom="paragraph">
                  <wp:posOffset>146050</wp:posOffset>
                </wp:positionV>
                <wp:extent cx="320675" cy="350520"/>
                <wp:effectExtent l="10160" t="9525" r="8890" b="10795"/>
                <wp:wrapNone/>
                <wp:docPr id="125" name=""/>
                <a:graphic xmlns:a="http://schemas.openxmlformats.org/drawingml/2006/main">
                  <a:graphicData uri="http://schemas.microsoft.com/office/word/2010/wordprocessingShape">
                    <wps:wsp>
                      <wps:cNvSpPr/>
                      <wps:spPr>
                        <a:xfrm>
                          <a:off x="0" y="0"/>
                          <a:ext cx="320760" cy="350640"/>
                        </a:xfrm>
                        <a:custGeom>
                          <a:avLst/>
                          <a:gdLst/>
                          <a:ahLst/>
                          <a:rect l="l" t="t" r="r" b="b"/>
                          <a:pathLst>
                            <a:path w="891" h="975">
                              <a:moveTo>
                                <a:pt x="4510" y="21587"/>
                              </a:moveTo>
                              <a:cubicBezTo>
                                <a:pt x="4500" y="21584"/>
                                <a:pt x="4497" y="21582"/>
                                <a:pt x="4498" y="21572"/>
                              </a:cubicBezTo>
                              <a:cubicBezTo>
                                <a:pt x="4519" y="21567"/>
                                <a:pt x="4538" y="21561"/>
                                <a:pt x="4559" y="21556"/>
                              </a:cubicBezTo>
                              <a:cubicBezTo>
                                <a:pt x="4602" y="21546"/>
                                <a:pt x="4645" y="21536"/>
                                <a:pt x="4688" y="21525"/>
                              </a:cubicBezTo>
                              <a:cubicBezTo>
                                <a:pt x="4737" y="21513"/>
                                <a:pt x="4786" y="21499"/>
                                <a:pt x="4835" y="21488"/>
                              </a:cubicBezTo>
                              <a:cubicBezTo>
                                <a:pt x="4865" y="21481"/>
                                <a:pt x="4894" y="21474"/>
                                <a:pt x="4924" y="21467"/>
                              </a:cubicBezTo>
                              <a:cubicBezTo>
                                <a:pt x="4928" y="21466"/>
                                <a:pt x="4933" y="21465"/>
                                <a:pt x="4937" y="21464"/>
                              </a:cubicBezTo>
                              <a:cubicBezTo>
                                <a:pt x="4912" y="21469"/>
                                <a:pt x="4888" y="21469"/>
                                <a:pt x="4863" y="21473"/>
                              </a:cubicBezTo>
                              <a:cubicBezTo>
                                <a:pt x="4854" y="21475"/>
                                <a:pt x="4844" y="21477"/>
                                <a:pt x="4835" y="21479"/>
                              </a:cubicBezTo>
                            </a:path>
                            <a:path w="891" h="975">
                              <a:moveTo>
                                <a:pt x="4568" y="21507"/>
                              </a:moveTo>
                              <a:cubicBezTo>
                                <a:pt x="4554" y="21523"/>
                                <a:pt x="4542" y="21548"/>
                                <a:pt x="4538" y="21569"/>
                              </a:cubicBezTo>
                              <a:cubicBezTo>
                                <a:pt x="4530" y="21610"/>
                                <a:pt x="4526" y="21654"/>
                                <a:pt x="4519" y="21695"/>
                              </a:cubicBezTo>
                              <a:cubicBezTo>
                                <a:pt x="4511" y="21741"/>
                                <a:pt x="4505" y="21788"/>
                                <a:pt x="4498" y="21834"/>
                              </a:cubicBezTo>
                              <a:cubicBezTo>
                                <a:pt x="4495" y="21853"/>
                                <a:pt x="4495" y="21871"/>
                                <a:pt x="4492" y="21889"/>
                              </a:cubicBezTo>
                              <a:cubicBezTo>
                                <a:pt x="4487" y="21869"/>
                                <a:pt x="4485" y="21857"/>
                                <a:pt x="4485" y="21837"/>
                              </a:cubicBezTo>
                            </a:path>
                            <a:path w="891" h="975">
                              <a:moveTo>
                                <a:pt x="4823" y="21618"/>
                              </a:moveTo>
                              <a:cubicBezTo>
                                <a:pt x="4830" y="21596"/>
                                <a:pt x="4797" y="21610"/>
                                <a:pt x="4777" y="21621"/>
                              </a:cubicBezTo>
                              <a:cubicBezTo>
                                <a:pt x="4751" y="21635"/>
                                <a:pt x="4733" y="21658"/>
                                <a:pt x="4719" y="21683"/>
                              </a:cubicBezTo>
                              <a:cubicBezTo>
                                <a:pt x="4706" y="21706"/>
                                <a:pt x="4701" y="21732"/>
                                <a:pt x="4722" y="21753"/>
                              </a:cubicBezTo>
                              <a:cubicBezTo>
                                <a:pt x="4741" y="21772"/>
                                <a:pt x="4780" y="21778"/>
                                <a:pt x="4805" y="21781"/>
                              </a:cubicBezTo>
                              <a:cubicBezTo>
                                <a:pt x="4824" y="21783"/>
                                <a:pt x="4844" y="21781"/>
                                <a:pt x="4863" y="21781"/>
                              </a:cubicBezTo>
                              <a:cubicBezTo>
                                <a:pt x="4840" y="21795"/>
                                <a:pt x="4814" y="21805"/>
                                <a:pt x="4789" y="21815"/>
                              </a:cubicBezTo>
                              <a:cubicBezTo>
                                <a:pt x="4764" y="21825"/>
                                <a:pt x="4748" y="21835"/>
                                <a:pt x="4734" y="21858"/>
                              </a:cubicBezTo>
                            </a:path>
                            <a:path w="891" h="975">
                              <a:moveTo>
                                <a:pt x="4335" y="22086"/>
                              </a:moveTo>
                              <a:cubicBezTo>
                                <a:pt x="4367" y="22076"/>
                                <a:pt x="4399" y="22075"/>
                                <a:pt x="4430" y="22068"/>
                              </a:cubicBezTo>
                              <a:cubicBezTo>
                                <a:pt x="4512" y="22050"/>
                                <a:pt x="4594" y="22032"/>
                                <a:pt x="4676" y="22016"/>
                              </a:cubicBezTo>
                              <a:cubicBezTo>
                                <a:pt x="4775" y="21997"/>
                                <a:pt x="4877" y="21979"/>
                                <a:pt x="4977" y="21969"/>
                              </a:cubicBezTo>
                              <a:cubicBezTo>
                                <a:pt x="5039" y="21963"/>
                                <a:pt x="5107" y="21957"/>
                                <a:pt x="5170" y="21960"/>
                              </a:cubicBezTo>
                              <a:cubicBezTo>
                                <a:pt x="5188" y="21961"/>
                                <a:pt x="5206" y="21962"/>
                                <a:pt x="5225" y="21963"/>
                              </a:cubicBezTo>
                              <a:cubicBezTo>
                                <a:pt x="5201" y="21968"/>
                                <a:pt x="5176" y="21974"/>
                                <a:pt x="5152" y="21979"/>
                              </a:cubicBezTo>
                            </a:path>
                            <a:path w="891" h="975">
                              <a:moveTo>
                                <a:pt x="4679" y="22237"/>
                              </a:moveTo>
                              <a:cubicBezTo>
                                <a:pt x="4645" y="22258"/>
                                <a:pt x="4725" y="22239"/>
                                <a:pt x="4737" y="22237"/>
                              </a:cubicBezTo>
                              <a:cubicBezTo>
                                <a:pt x="4794" y="22227"/>
                                <a:pt x="4852" y="22219"/>
                                <a:pt x="4909" y="22207"/>
                              </a:cubicBezTo>
                              <a:cubicBezTo>
                                <a:pt x="4955" y="22198"/>
                                <a:pt x="5006" y="22190"/>
                                <a:pt x="5050" y="22173"/>
                              </a:cubicBezTo>
                              <a:cubicBezTo>
                                <a:pt x="5107" y="22151"/>
                                <a:pt x="5047" y="22151"/>
                                <a:pt x="5023" y="22151"/>
                              </a:cubicBezTo>
                            </a:path>
                            <a:path w="891" h="975">
                              <a:moveTo>
                                <a:pt x="4866" y="22071"/>
                              </a:moveTo>
                              <a:cubicBezTo>
                                <a:pt x="4869" y="22113"/>
                                <a:pt x="4866" y="22150"/>
                                <a:pt x="4860" y="22191"/>
                              </a:cubicBezTo>
                              <a:cubicBezTo>
                                <a:pt x="4852" y="22251"/>
                                <a:pt x="4814" y="22380"/>
                                <a:pt x="4869" y="22429"/>
                              </a:cubicBezTo>
                              <a:cubicBezTo>
                                <a:pt x="4903" y="22459"/>
                                <a:pt x="4950" y="22424"/>
                                <a:pt x="4977" y="22407"/>
                              </a:cubicBezTo>
                              <a:cubicBezTo>
                                <a:pt x="5005" y="22389"/>
                                <a:pt x="5025" y="22369"/>
                                <a:pt x="5047" y="22345"/>
                              </a:cubicBezTo>
                            </a:path>
                            <a:path w="891" h="975">
                              <a:moveTo>
                                <a:pt x="4532" y="21858"/>
                              </a:moveTo>
                              <a:cubicBezTo>
                                <a:pt x="4531" y="21862"/>
                                <a:pt x="4529" y="21867"/>
                                <a:pt x="4528" y="21871"/>
                              </a:cubicBezTo>
                              <a:cubicBezTo>
                                <a:pt x="4505" y="21867"/>
                                <a:pt x="4494" y="21855"/>
                                <a:pt x="4476" y="21840"/>
                              </a:cubicBezTo>
                              <a:cubicBezTo>
                                <a:pt x="4459" y="21826"/>
                                <a:pt x="4444" y="21811"/>
                                <a:pt x="4427" y="21797"/>
                              </a:cubicBezTo>
                              <a:cubicBezTo>
                                <a:pt x="4413" y="21785"/>
                                <a:pt x="4409" y="21779"/>
                                <a:pt x="4406" y="21797"/>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4335,21464" coordsize="891,975" path="m4510,21587c4500,21584,4497,21582,4498,21572c4519,21567,4538,21561,4559,21556c4602,21546,4645,21536,4688,21525c4737,21513,4786,21499,4835,21488c4865,21481,4894,21474,4924,21467c4928,21466,4933,21465,4937,21464c4912,21469,4888,21469,4863,21473c4854,21475,4844,21477,4835,21479em4568,21507c4554,21523,4542,21548,4538,21569c4530,21610,4526,21654,4519,21695c4511,21741,4505,21788,4498,21834c4495,21853,4495,21871,4492,21889c4487,21869,4485,21857,4485,21837em4823,21618c4830,21596,4797,21610,4777,21621c4751,21635,4733,21658,4719,21683c4706,21706,4701,21732,4722,21753c4741,21772,4780,21778,4805,21781c4824,21783,4844,21781,4863,21781c4840,21795,4814,21805,4789,21815c4764,21825,4748,21835,4734,21858em4335,22086c4367,22076,4399,22075,4430,22068c4512,22050,4594,22032,4676,22016c4775,21997,4877,21979,4977,21969c5039,21963,5107,21957,5170,21960c5188,21961,5206,21962,5225,21963c5201,21968,5176,21974,5152,21979em4679,22237c4645,22258,4725,22239,4737,22237c4794,22227,4852,22219,4909,22207c4955,22198,5006,22190,5050,22173c5107,22151,5047,22151,5023,22151em4866,22071c4869,22113,4866,22150,4860,22191c4852,22251,4814,22380,4869,22429c4903,22459,4950,22424,4977,22407c5005,22389,5025,22369,5047,22345em4532,21858c4531,21862,4529,21867,4528,21871c4505,21867,4494,21855,4476,21840c4459,21826,4444,21811,4427,21797c4413,21785,4409,21779,4406,21797e" stroked="t" o:allowincell="f" style="position:absolute;margin-left:65.3pt;margin-top:11.5pt;width:25.2pt;height:27.55pt;mso-wrap-style:none;v-text-anchor:middle">
                <v:fill o:detectmouseclick="t" on="false"/>
                <v:stroke color="blue" weight="19080" joinstyle="round" endcap="round"/>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172">
                <wp:simplePos x="0" y="0"/>
                <wp:positionH relativeFrom="column">
                  <wp:posOffset>2197735</wp:posOffset>
                </wp:positionH>
                <wp:positionV relativeFrom="paragraph">
                  <wp:posOffset>51435</wp:posOffset>
                </wp:positionV>
                <wp:extent cx="250825" cy="233045"/>
                <wp:effectExtent l="10160" t="10160" r="8890" b="8890"/>
                <wp:wrapNone/>
                <wp:docPr id="126" name=""/>
                <a:graphic xmlns:a="http://schemas.openxmlformats.org/drawingml/2006/main">
                  <a:graphicData uri="http://schemas.microsoft.com/office/word/2010/wordprocessingShape">
                    <wps:wsp>
                      <wps:cNvSpPr/>
                      <wps:spPr>
                        <a:xfrm>
                          <a:off x="0" y="0"/>
                          <a:ext cx="250920" cy="232920"/>
                        </a:xfrm>
                        <a:custGeom>
                          <a:avLst/>
                          <a:gdLst/>
                          <a:ahLst/>
                          <a:rect l="l" t="t" r="r" b="b"/>
                          <a:pathLst>
                            <a:path w="698" h="648">
                              <a:moveTo>
                                <a:pt x="8338" y="21803"/>
                              </a:moveTo>
                              <a:cubicBezTo>
                                <a:pt x="8352" y="21792"/>
                                <a:pt x="8352" y="21795"/>
                                <a:pt x="8369" y="21790"/>
                              </a:cubicBezTo>
                              <a:cubicBezTo>
                                <a:pt x="8414" y="21777"/>
                                <a:pt x="8459" y="21765"/>
                                <a:pt x="8504" y="21753"/>
                              </a:cubicBezTo>
                              <a:cubicBezTo>
                                <a:pt x="8592" y="21730"/>
                                <a:pt x="8678" y="21707"/>
                                <a:pt x="8768" y="21695"/>
                              </a:cubicBezTo>
                              <a:cubicBezTo>
                                <a:pt x="8790" y="21692"/>
                                <a:pt x="8811" y="21690"/>
                                <a:pt x="8833" y="21689"/>
                              </a:cubicBezTo>
                              <a:cubicBezTo>
                                <a:pt x="8806" y="21693"/>
                                <a:pt x="8778" y="21695"/>
                                <a:pt x="8750" y="21698"/>
                              </a:cubicBezTo>
                            </a:path>
                            <a:path w="698" h="648">
                              <a:moveTo>
                                <a:pt x="8431" y="21772"/>
                              </a:moveTo>
                              <a:cubicBezTo>
                                <a:pt x="8402" y="21787"/>
                                <a:pt x="8400" y="21814"/>
                                <a:pt x="8394" y="21849"/>
                              </a:cubicBezTo>
                              <a:cubicBezTo>
                                <a:pt x="8382" y="21918"/>
                                <a:pt x="8367" y="21986"/>
                                <a:pt x="8357" y="22056"/>
                              </a:cubicBezTo>
                              <a:cubicBezTo>
                                <a:pt x="8347" y="22127"/>
                                <a:pt x="8335" y="22197"/>
                                <a:pt x="8323" y="22268"/>
                              </a:cubicBezTo>
                              <a:cubicBezTo>
                                <a:pt x="8319" y="22292"/>
                                <a:pt x="8316" y="22314"/>
                                <a:pt x="8308" y="22336"/>
                              </a:cubicBezTo>
                              <a:cubicBezTo>
                                <a:pt x="8296" y="22317"/>
                                <a:pt x="8283" y="22295"/>
                                <a:pt x="8271" y="22274"/>
                              </a:cubicBezTo>
                              <a:cubicBezTo>
                                <a:pt x="8258" y="22251"/>
                                <a:pt x="8240" y="22223"/>
                                <a:pt x="8213" y="22216"/>
                              </a:cubicBezTo>
                              <a:cubicBezTo>
                                <a:pt x="8188" y="22210"/>
                                <a:pt x="8173" y="22229"/>
                                <a:pt x="8160" y="22247"/>
                              </a:cubicBezTo>
                              <a:cubicBezTo>
                                <a:pt x="8155" y="22254"/>
                                <a:pt x="8124" y="22307"/>
                                <a:pt x="8142" y="22311"/>
                              </a:cubicBezTo>
                              <a:cubicBezTo>
                                <a:pt x="8156" y="22311"/>
                                <a:pt x="8161" y="22310"/>
                                <a:pt x="8170" y="22305"/>
                              </a:cubicBezTo>
                            </a:path>
                            <a:path w="698" h="648">
                              <a:moveTo>
                                <a:pt x="8728" y="21908"/>
                              </a:moveTo>
                              <a:cubicBezTo>
                                <a:pt x="8705" y="21905"/>
                                <a:pt x="8681" y="21910"/>
                                <a:pt x="8661" y="21923"/>
                              </a:cubicBezTo>
                              <a:cubicBezTo>
                                <a:pt x="8637" y="21938"/>
                                <a:pt x="8608" y="21961"/>
                                <a:pt x="8590" y="21982"/>
                              </a:cubicBezTo>
                              <a:cubicBezTo>
                                <a:pt x="8576" y="21999"/>
                                <a:pt x="8558" y="22026"/>
                                <a:pt x="8569" y="22049"/>
                              </a:cubicBezTo>
                              <a:cubicBezTo>
                                <a:pt x="8581" y="22076"/>
                                <a:pt x="8614" y="22088"/>
                                <a:pt x="8639" y="22099"/>
                              </a:cubicBezTo>
                              <a:cubicBezTo>
                                <a:pt x="8666" y="22111"/>
                                <a:pt x="8709" y="22119"/>
                                <a:pt x="8731" y="22139"/>
                              </a:cubicBezTo>
                              <a:cubicBezTo>
                                <a:pt x="8761" y="22166"/>
                                <a:pt x="8716" y="22190"/>
                                <a:pt x="8695" y="22204"/>
                              </a:cubicBezTo>
                              <a:cubicBezTo>
                                <a:pt x="8661" y="22227"/>
                                <a:pt x="8622" y="22244"/>
                                <a:pt x="8584" y="22259"/>
                              </a:cubicBezTo>
                              <a:cubicBezTo>
                                <a:pt x="8563" y="22267"/>
                                <a:pt x="8548" y="22276"/>
                                <a:pt x="8529" y="22284"/>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8136,21689" coordsize="698,648" path="m8338,21803c8352,21792,8352,21795,8369,21790c8414,21777,8459,21765,8504,21753c8592,21730,8678,21707,8768,21695c8790,21692,8811,21690,8833,21689c8806,21693,8778,21695,8750,21698em8431,21772c8402,21787,8400,21814,8394,21849c8382,21918,8367,21986,8357,22056c8347,22127,8335,22197,8323,22268c8319,22292,8316,22314,8308,22336c8296,22317,8283,22295,8271,22274c8258,22251,8240,22223,8213,22216c8188,22210,8173,22229,8160,22247c8155,22254,8124,22307,8142,22311c8156,22311,8161,22310,8170,22305em8728,21908c8705,21905,8681,21910,8661,21923c8637,21938,8608,21961,8590,21982c8576,21999,8558,22026,8569,22049c8581,22076,8614,22088,8639,22099c8666,22111,8709,22119,8731,22139c8761,22166,8716,22190,8695,22204c8661,22227,8622,22244,8584,22259c8563,22267,8548,22276,8529,22284e" stroked="t" o:allowincell="f" style="position:absolute;margin-left:173.05pt;margin-top:4.05pt;width:19.7pt;height:18.3pt;mso-wrap-style:none;v-text-anchor:middle">
                <v:fill o:detectmouseclick="t" on="false"/>
                <v:stroke color="blue" weight="19080" joinstyle="round" endcap="round"/>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pPr>
      <w:r>
        <w:rPr/>
        <w:t>Y-variable:________</w:t>
        <w:tab/>
        <w:t>X-variable:________</w:t>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mc:AlternateContent>
          <mc:Choice Requires="wps">
            <w:drawing>
              <wp:anchor behindDoc="0" distT="0" distB="0" distL="114935" distR="114935" simplePos="0" locked="0" layoutInCell="0" allowOverlap="1" relativeHeight="171">
                <wp:simplePos x="0" y="0"/>
                <wp:positionH relativeFrom="column">
                  <wp:posOffset>778510</wp:posOffset>
                </wp:positionH>
                <wp:positionV relativeFrom="paragraph">
                  <wp:posOffset>20955</wp:posOffset>
                </wp:positionV>
                <wp:extent cx="167640" cy="220980"/>
                <wp:effectExtent l="9525" t="10160" r="9525" b="9525"/>
                <wp:wrapNone/>
                <wp:docPr id="127" name=""/>
                <a:graphic xmlns:a="http://schemas.openxmlformats.org/drawingml/2006/main">
                  <a:graphicData uri="http://schemas.microsoft.com/office/word/2010/wordprocessingShape">
                    <wps:wsp>
                      <wps:cNvSpPr/>
                      <wps:spPr>
                        <a:xfrm>
                          <a:off x="0" y="0"/>
                          <a:ext cx="167760" cy="221040"/>
                        </a:xfrm>
                        <a:custGeom>
                          <a:avLst/>
                          <a:gdLst/>
                          <a:ahLst/>
                          <a:rect l="l" t="t" r="r" b="b"/>
                          <a:pathLst>
                            <a:path w="467" h="614">
                              <a:moveTo>
                                <a:pt x="4289" y="23076"/>
                              </a:moveTo>
                              <a:cubicBezTo>
                                <a:pt x="4289" y="23107"/>
                                <a:pt x="4285" y="23137"/>
                                <a:pt x="4283" y="23168"/>
                              </a:cubicBezTo>
                              <a:cubicBezTo>
                                <a:pt x="4278" y="23238"/>
                                <a:pt x="4267" y="23308"/>
                                <a:pt x="4264" y="23378"/>
                              </a:cubicBezTo>
                              <a:cubicBezTo>
                                <a:pt x="4261" y="23446"/>
                                <a:pt x="4258" y="23513"/>
                                <a:pt x="4258" y="23581"/>
                              </a:cubicBezTo>
                              <a:cubicBezTo>
                                <a:pt x="4258" y="23613"/>
                                <a:pt x="4258" y="23646"/>
                                <a:pt x="4255" y="23677"/>
                              </a:cubicBezTo>
                            </a:path>
                            <a:path w="467" h="614">
                              <a:moveTo>
                                <a:pt x="4194" y="23190"/>
                              </a:moveTo>
                              <a:cubicBezTo>
                                <a:pt x="4217" y="23156"/>
                                <a:pt x="4234" y="23143"/>
                                <a:pt x="4274" y="23128"/>
                              </a:cubicBezTo>
                              <a:cubicBezTo>
                                <a:pt x="4329" y="23107"/>
                                <a:pt x="4388" y="23088"/>
                                <a:pt x="4446" y="23076"/>
                              </a:cubicBezTo>
                              <a:cubicBezTo>
                                <a:pt x="4499" y="23066"/>
                                <a:pt x="4561" y="23057"/>
                                <a:pt x="4614" y="23067"/>
                              </a:cubicBezTo>
                              <a:cubicBezTo>
                                <a:pt x="4650" y="23074"/>
                                <a:pt x="4668" y="23091"/>
                                <a:pt x="4657" y="23128"/>
                              </a:cubicBezTo>
                              <a:cubicBezTo>
                                <a:pt x="4643" y="23176"/>
                                <a:pt x="4594" y="23204"/>
                                <a:pt x="4553" y="23227"/>
                              </a:cubicBezTo>
                              <a:cubicBezTo>
                                <a:pt x="4494" y="23260"/>
                                <a:pt x="4431" y="23271"/>
                                <a:pt x="4369" y="23295"/>
                              </a:cubicBezTo>
                              <a:cubicBezTo>
                                <a:pt x="4353" y="23303"/>
                                <a:pt x="4346" y="23303"/>
                                <a:pt x="4350" y="23316"/>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4194,23064" coordsize="467,614" path="m4289,23076c4289,23107,4285,23137,4283,23168c4278,23238,4267,23308,4264,23378c4261,23446,4258,23513,4258,23581c4258,23613,4258,23646,4255,23677em4194,23190c4217,23156,4234,23143,4274,23128c4329,23107,4388,23088,4446,23076c4499,23066,4561,23057,4614,23067c4650,23074,4668,23091,4657,23128c4643,23176,4594,23204,4553,23227c4494,23260,4431,23271,4369,23295c4353,23303,4346,23303,4350,23316e" stroked="t" o:allowincell="f" style="position:absolute;margin-left:61.3pt;margin-top:1.65pt;width:13.15pt;height:17.3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3672840</wp:posOffset>
                </wp:positionH>
                <wp:positionV relativeFrom="paragraph">
                  <wp:posOffset>18415</wp:posOffset>
                </wp:positionV>
                <wp:extent cx="123825" cy="231140"/>
                <wp:effectExtent l="10160" t="9525" r="8890" b="9525"/>
                <wp:wrapNone/>
                <wp:docPr id="128" name=""/>
                <a:graphic xmlns:a="http://schemas.openxmlformats.org/drawingml/2006/main">
                  <a:graphicData uri="http://schemas.microsoft.com/office/word/2010/wordprocessingShape">
                    <wps:wsp>
                      <wps:cNvSpPr/>
                      <wps:spPr>
                        <a:xfrm>
                          <a:off x="0" y="0"/>
                          <a:ext cx="123840" cy="231120"/>
                        </a:xfrm>
                        <a:custGeom>
                          <a:avLst/>
                          <a:gdLst/>
                          <a:ahLst/>
                          <a:rect l="l" t="t" r="r" b="b"/>
                          <a:pathLst>
                            <a:path w="345" h="643">
                              <a:moveTo>
                                <a:pt x="12535" y="23079"/>
                              </a:moveTo>
                              <a:cubicBezTo>
                                <a:pt x="12519" y="23068"/>
                                <a:pt x="12520" y="23063"/>
                                <a:pt x="12495" y="23060"/>
                              </a:cubicBezTo>
                              <a:cubicBezTo>
                                <a:pt x="12465" y="23056"/>
                                <a:pt x="12434" y="23062"/>
                                <a:pt x="12406" y="23070"/>
                              </a:cubicBezTo>
                              <a:cubicBezTo>
                                <a:pt x="12366" y="23082"/>
                                <a:pt x="12330" y="23101"/>
                                <a:pt x="12299" y="23128"/>
                              </a:cubicBezTo>
                              <a:cubicBezTo>
                                <a:pt x="12269" y="23154"/>
                                <a:pt x="12241" y="23190"/>
                                <a:pt x="12234" y="23230"/>
                              </a:cubicBezTo>
                              <a:cubicBezTo>
                                <a:pt x="12234" y="23250"/>
                                <a:pt x="12233" y="23256"/>
                                <a:pt x="12241" y="23267"/>
                              </a:cubicBezTo>
                              <a:cubicBezTo>
                                <a:pt x="12272" y="23282"/>
                                <a:pt x="12303" y="23280"/>
                                <a:pt x="12336" y="23264"/>
                              </a:cubicBezTo>
                              <a:cubicBezTo>
                                <a:pt x="12384" y="23241"/>
                                <a:pt x="12426" y="23201"/>
                                <a:pt x="12462" y="23162"/>
                              </a:cubicBezTo>
                              <a:cubicBezTo>
                                <a:pt x="12488" y="23134"/>
                                <a:pt x="12506" y="23108"/>
                                <a:pt x="12520" y="23073"/>
                              </a:cubicBezTo>
                              <a:cubicBezTo>
                                <a:pt x="12496" y="23101"/>
                                <a:pt x="12484" y="23125"/>
                                <a:pt x="12468" y="23162"/>
                              </a:cubicBezTo>
                              <a:cubicBezTo>
                                <a:pt x="12438" y="23230"/>
                                <a:pt x="12419" y="23298"/>
                                <a:pt x="12400" y="23369"/>
                              </a:cubicBezTo>
                              <a:cubicBezTo>
                                <a:pt x="12382" y="23437"/>
                                <a:pt x="12371" y="23505"/>
                                <a:pt x="12360" y="23575"/>
                              </a:cubicBezTo>
                              <a:cubicBezTo>
                                <a:pt x="12355" y="23610"/>
                                <a:pt x="12348" y="23651"/>
                                <a:pt x="12351" y="23686"/>
                              </a:cubicBezTo>
                              <a:cubicBezTo>
                                <a:pt x="12352" y="23690"/>
                                <a:pt x="12353" y="23695"/>
                                <a:pt x="12354" y="23699"/>
                              </a:cubicBezTo>
                              <a:cubicBezTo>
                                <a:pt x="12378" y="23668"/>
                                <a:pt x="12401" y="23637"/>
                                <a:pt x="12425" y="23606"/>
                              </a:cubicBezTo>
                              <a:cubicBezTo>
                                <a:pt x="12460" y="23560"/>
                                <a:pt x="12496" y="23512"/>
                                <a:pt x="12535" y="23470"/>
                              </a:cubicBezTo>
                              <a:cubicBezTo>
                                <a:pt x="12559" y="23447"/>
                                <a:pt x="12566" y="23441"/>
                                <a:pt x="12578" y="23424"/>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2234,23057" coordsize="345,643" path="m12535,23079c12519,23068,12520,23063,12495,23060c12465,23056,12434,23062,12406,23070c12366,23082,12330,23101,12299,23128c12269,23154,12241,23190,12234,23230c12234,23250,12233,23256,12241,23267c12272,23282,12303,23280,12336,23264c12384,23241,12426,23201,12462,23162c12488,23134,12506,23108,12520,23073c12496,23101,12484,23125,12468,23162c12438,23230,12419,23298,12400,23369c12382,23437,12371,23505,12360,23575c12355,23610,12348,23651,12351,23686c12352,23690,12353,23695,12354,23699c12378,23668,12401,23637,12425,23606c12460,23560,12496,23512,12535,23470c12559,23447,12566,23441,12578,23424e" stroked="t" o:allowincell="f" style="position:absolute;margin-left:289.2pt;margin-top:1.45pt;width:9.7pt;height:18.15pt;mso-wrap-style:none;v-text-anchor:middle">
                <v:fill o:detectmouseclick="t" on="false"/>
                <v:stroke color="blue" weight="19080" joinstyle="round" endcap="round"/>
                <w10:wrap type="none"/>
              </v:shape>
            </w:pict>
          </mc:Fallback>
        </mc:AlternateContent>
      </w:r>
      <w:r>
        <w:rPr/>
        <w:t>Gradient:________</w:t>
        <w:tab/>
        <w:tab/>
        <w:tab/>
        <w:tab/>
        <w:t>Y-intercept: ________</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mc:AlternateContent>
          <mc:Choice Requires="wps">
            <w:drawing>
              <wp:anchor behindDoc="0" distT="0" distB="0" distL="114935" distR="114935" simplePos="0" locked="0" layoutInCell="0" allowOverlap="1" relativeHeight="175">
                <wp:simplePos x="0" y="0"/>
                <wp:positionH relativeFrom="column">
                  <wp:posOffset>1061085</wp:posOffset>
                </wp:positionH>
                <wp:positionV relativeFrom="paragraph">
                  <wp:posOffset>156210</wp:posOffset>
                </wp:positionV>
                <wp:extent cx="287020" cy="189230"/>
                <wp:effectExtent l="10160" t="10160" r="9525" b="9525"/>
                <wp:wrapNone/>
                <wp:docPr id="129" name=""/>
                <a:graphic xmlns:a="http://schemas.openxmlformats.org/drawingml/2006/main">
                  <a:graphicData uri="http://schemas.microsoft.com/office/word/2010/wordprocessingShape">
                    <wps:wsp>
                      <wps:cNvSpPr/>
                      <wps:spPr>
                        <a:xfrm>
                          <a:off x="0" y="0"/>
                          <a:ext cx="286920" cy="189360"/>
                        </a:xfrm>
                        <a:custGeom>
                          <a:avLst/>
                          <a:gdLst/>
                          <a:ahLst/>
                          <a:rect l="l" t="t" r="r" b="b"/>
                          <a:pathLst>
                            <a:path w="796" h="525">
                              <a:moveTo>
                                <a:pt x="5146" y="24922"/>
                              </a:moveTo>
                              <a:cubicBezTo>
                                <a:pt x="5122" y="24914"/>
                                <a:pt x="5096" y="24922"/>
                                <a:pt x="5072" y="24941"/>
                              </a:cubicBezTo>
                              <a:cubicBezTo>
                                <a:pt x="5040" y="24967"/>
                                <a:pt x="5022" y="25006"/>
                                <a:pt x="5007" y="25043"/>
                              </a:cubicBezTo>
                              <a:cubicBezTo>
                                <a:pt x="4988" y="25090"/>
                                <a:pt x="4974" y="25151"/>
                                <a:pt x="4980" y="25203"/>
                              </a:cubicBezTo>
                              <a:cubicBezTo>
                                <a:pt x="4985" y="25245"/>
                                <a:pt x="5011" y="25291"/>
                                <a:pt x="5060" y="25286"/>
                              </a:cubicBezTo>
                              <a:cubicBezTo>
                                <a:pt x="5113" y="25281"/>
                                <a:pt x="5165" y="25225"/>
                                <a:pt x="5192" y="25184"/>
                              </a:cubicBezTo>
                              <a:cubicBezTo>
                                <a:pt x="5225" y="25133"/>
                                <a:pt x="5243" y="25062"/>
                                <a:pt x="5235" y="25002"/>
                              </a:cubicBezTo>
                              <a:cubicBezTo>
                                <a:pt x="5229" y="24960"/>
                                <a:pt x="5203" y="24918"/>
                                <a:pt x="5161" y="24904"/>
                              </a:cubicBezTo>
                              <a:cubicBezTo>
                                <a:pt x="5135" y="24895"/>
                                <a:pt x="5085" y="24904"/>
                                <a:pt x="5072" y="24932"/>
                              </a:cubicBezTo>
                              <a:cubicBezTo>
                                <a:pt x="5060" y="24958"/>
                                <a:pt x="5098" y="25000"/>
                                <a:pt x="5115" y="25015"/>
                              </a:cubicBezTo>
                              <a:cubicBezTo>
                                <a:pt x="5124" y="25021"/>
                                <a:pt x="5133" y="25027"/>
                                <a:pt x="5142" y="25033"/>
                              </a:cubicBezTo>
                            </a:path>
                            <a:path w="796" h="525">
                              <a:moveTo>
                                <a:pt x="5354" y="25126"/>
                              </a:moveTo>
                              <a:cubicBezTo>
                                <a:pt x="5324" y="25137"/>
                                <a:pt x="5307" y="25146"/>
                                <a:pt x="5327" y="25110"/>
                              </a:cubicBezTo>
                            </a:path>
                            <a:path w="796" h="525">
                              <a:moveTo>
                                <a:pt x="5572" y="24993"/>
                              </a:moveTo>
                              <a:cubicBezTo>
                                <a:pt x="5590" y="24980"/>
                                <a:pt x="5608" y="24964"/>
                                <a:pt x="5628" y="24956"/>
                              </a:cubicBezTo>
                              <a:cubicBezTo>
                                <a:pt x="5651" y="24946"/>
                                <a:pt x="5677" y="24941"/>
                                <a:pt x="5701" y="24944"/>
                              </a:cubicBezTo>
                              <a:cubicBezTo>
                                <a:pt x="5727" y="24947"/>
                                <a:pt x="5751" y="24959"/>
                                <a:pt x="5744" y="24990"/>
                              </a:cubicBezTo>
                              <a:cubicBezTo>
                                <a:pt x="5737" y="25021"/>
                                <a:pt x="5711" y="25052"/>
                                <a:pt x="5692" y="25076"/>
                              </a:cubicBezTo>
                              <a:cubicBezTo>
                                <a:pt x="5674" y="25099"/>
                                <a:pt x="5650" y="25126"/>
                                <a:pt x="5649" y="25157"/>
                              </a:cubicBezTo>
                              <a:cubicBezTo>
                                <a:pt x="5648" y="25184"/>
                                <a:pt x="5678" y="25196"/>
                                <a:pt x="5698" y="25206"/>
                              </a:cubicBezTo>
                              <a:cubicBezTo>
                                <a:pt x="5721" y="25218"/>
                                <a:pt x="5749" y="25226"/>
                                <a:pt x="5766" y="25246"/>
                              </a:cubicBezTo>
                              <a:cubicBezTo>
                                <a:pt x="5788" y="25271"/>
                                <a:pt x="5765" y="25294"/>
                                <a:pt x="5744" y="25311"/>
                              </a:cubicBezTo>
                              <a:cubicBezTo>
                                <a:pt x="5699" y="25348"/>
                                <a:pt x="5644" y="25384"/>
                                <a:pt x="5591" y="25409"/>
                              </a:cubicBezTo>
                              <a:cubicBezTo>
                                <a:pt x="5569" y="25418"/>
                                <a:pt x="5564" y="25420"/>
                                <a:pt x="5551" y="25425"/>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4980,24901" coordsize="796,525" path="m5146,24922c5122,24914,5096,24922,5072,24941c5040,24967,5022,25006,5007,25043c4988,25090,4974,25151,4980,25203c4985,25245,5011,25291,5060,25286c5113,25281,5165,25225,5192,25184c5225,25133,5243,25062,5235,25002c5229,24960,5203,24918,5161,24904c5135,24895,5085,24904,5072,24932c5060,24958,5098,25000,5115,25015c5124,25021,5133,25027,5142,25033em5354,25126c5324,25137,5307,25146,5327,25110em5572,24993c5590,24980,5608,24964,5628,24956c5651,24946,5677,24941,5701,24944c5727,24947,5751,24959,5744,24990c5737,25021,5711,25052,5692,25076c5674,25099,5650,25126,5649,25157c5648,25184,5678,25196,5698,25206c5721,25218,5749,25226,5766,25246c5788,25271,5765,25294,5744,25311c5699,25348,5644,25384,5591,25409c5569,25418,5564,25420,5551,25425e" stroked="t" o:allowincell="f" style="position:absolute;margin-left:83.55pt;margin-top:12.3pt;width:22.55pt;height:14.8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3765550</wp:posOffset>
                </wp:positionH>
                <wp:positionV relativeFrom="paragraph">
                  <wp:posOffset>162560</wp:posOffset>
                </wp:positionV>
                <wp:extent cx="160655" cy="167005"/>
                <wp:effectExtent l="10795" t="10795" r="7620" b="8890"/>
                <wp:wrapNone/>
                <wp:docPr id="130" name=""/>
                <a:graphic xmlns:a="http://schemas.openxmlformats.org/drawingml/2006/main">
                  <a:graphicData uri="http://schemas.microsoft.com/office/word/2010/wordprocessingShape">
                    <wps:wsp>
                      <wps:cNvSpPr/>
                      <wps:spPr>
                        <a:xfrm>
                          <a:off x="0" y="0"/>
                          <a:ext cx="160560" cy="167040"/>
                        </a:xfrm>
                        <a:custGeom>
                          <a:avLst/>
                          <a:gdLst/>
                          <a:ahLst/>
                          <a:rect l="l" t="t" r="r" b="b"/>
                          <a:pathLst>
                            <a:path w="447" h="464">
                              <a:moveTo>
                                <a:pt x="12606" y="24919"/>
                              </a:moveTo>
                              <a:cubicBezTo>
                                <a:pt x="12598" y="24950"/>
                                <a:pt x="12584" y="24971"/>
                                <a:pt x="12569" y="24999"/>
                              </a:cubicBezTo>
                              <a:cubicBezTo>
                                <a:pt x="12552" y="25032"/>
                                <a:pt x="12535" y="25063"/>
                                <a:pt x="12517" y="25095"/>
                              </a:cubicBezTo>
                              <a:cubicBezTo>
                                <a:pt x="12506" y="25115"/>
                                <a:pt x="12495" y="25132"/>
                                <a:pt x="12492" y="25154"/>
                              </a:cubicBezTo>
                              <a:cubicBezTo>
                                <a:pt x="12530" y="25152"/>
                                <a:pt x="12568" y="25145"/>
                                <a:pt x="12606" y="25141"/>
                              </a:cubicBezTo>
                              <a:cubicBezTo>
                                <a:pt x="12664" y="25135"/>
                                <a:pt x="12723" y="25131"/>
                                <a:pt x="12781" y="25126"/>
                              </a:cubicBezTo>
                              <a:cubicBezTo>
                                <a:pt x="12825" y="25122"/>
                                <a:pt x="12869" y="25119"/>
                                <a:pt x="12913" y="25117"/>
                              </a:cubicBezTo>
                              <a:cubicBezTo>
                                <a:pt x="12959" y="25114"/>
                                <a:pt x="12919" y="25105"/>
                                <a:pt x="12895" y="25104"/>
                              </a:cubicBezTo>
                            </a:path>
                            <a:path w="447" h="464">
                              <a:moveTo>
                                <a:pt x="12741" y="24959"/>
                              </a:moveTo>
                              <a:cubicBezTo>
                                <a:pt x="12722" y="24988"/>
                                <a:pt x="12721" y="25026"/>
                                <a:pt x="12713" y="25061"/>
                              </a:cubicBezTo>
                              <a:cubicBezTo>
                                <a:pt x="12697" y="25132"/>
                                <a:pt x="12679" y="25203"/>
                                <a:pt x="12667" y="25274"/>
                              </a:cubicBezTo>
                              <a:cubicBezTo>
                                <a:pt x="12661" y="25310"/>
                                <a:pt x="12657" y="25346"/>
                                <a:pt x="12649" y="25382"/>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2492,24919" coordsize="447,464" path="m12606,24919c12598,24950,12584,24971,12569,24999c12552,25032,12535,25063,12517,25095c12506,25115,12495,25132,12492,25154c12530,25152,12568,25145,12606,25141c12664,25135,12723,25131,12781,25126c12825,25122,12869,25119,12913,25117c12959,25114,12919,25105,12895,25104em12741,24959c12722,24988,12721,25026,12713,25061c12697,25132,12679,25203,12667,25274c12661,25310,12657,25346,12649,25382e" stroked="t" o:allowincell="f" style="position:absolute;margin-left:296.5pt;margin-top:12.8pt;width:12.6pt;height:13.1pt;mso-wrap-style:none;v-text-anchor:middle">
                <v:fill o:detectmouseclick="t" on="false"/>
                <v:stroke color="blue" weight="19080" joinstyle="round" endcap="round"/>
                <w10:wrap type="none"/>
              </v:shape>
            </w:pict>
          </mc:Fallback>
        </mc:AlternateContent>
      </w: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mc:AlternateContent>
          <mc:Choice Requires="wps">
            <w:drawing>
              <wp:anchor behindDoc="0" distT="0" distB="0" distL="114935" distR="114935" simplePos="0" locked="0" layoutInCell="0" allowOverlap="1" relativeHeight="173">
                <wp:simplePos x="0" y="0"/>
                <wp:positionH relativeFrom="column">
                  <wp:posOffset>501650</wp:posOffset>
                </wp:positionH>
                <wp:positionV relativeFrom="paragraph">
                  <wp:posOffset>48895</wp:posOffset>
                </wp:positionV>
                <wp:extent cx="148590" cy="221615"/>
                <wp:effectExtent l="10160" t="10160" r="9525" b="9525"/>
                <wp:wrapNone/>
                <wp:docPr id="131" name=""/>
                <a:graphic xmlns:a="http://schemas.openxmlformats.org/drawingml/2006/main">
                  <a:graphicData uri="http://schemas.microsoft.com/office/word/2010/wordprocessingShape">
                    <wps:wsp>
                      <wps:cNvSpPr/>
                      <wps:spPr>
                        <a:xfrm>
                          <a:off x="0" y="0"/>
                          <a:ext cx="148680" cy="221760"/>
                        </a:xfrm>
                        <a:custGeom>
                          <a:avLst/>
                          <a:gdLst/>
                          <a:ahLst/>
                          <a:rect l="l" t="t" r="r" b="b"/>
                          <a:pathLst>
                            <a:path w="413" h="617">
                              <a:moveTo>
                                <a:pt x="3515" y="25089"/>
                              </a:moveTo>
                              <a:cubicBezTo>
                                <a:pt x="3501" y="25120"/>
                                <a:pt x="3499" y="25162"/>
                                <a:pt x="3497" y="25197"/>
                              </a:cubicBezTo>
                              <a:cubicBezTo>
                                <a:pt x="3494" y="25266"/>
                                <a:pt x="3489" y="25334"/>
                                <a:pt x="3485" y="25403"/>
                              </a:cubicBezTo>
                              <a:cubicBezTo>
                                <a:pt x="3482" y="25470"/>
                                <a:pt x="3477" y="25537"/>
                                <a:pt x="3475" y="25604"/>
                              </a:cubicBezTo>
                              <a:cubicBezTo>
                                <a:pt x="3475" y="25606"/>
                                <a:pt x="3470" y="25707"/>
                                <a:pt x="3466" y="25705"/>
                              </a:cubicBezTo>
                              <a:cubicBezTo>
                                <a:pt x="3463" y="25698"/>
                                <a:pt x="3460" y="25691"/>
                                <a:pt x="3457" y="25684"/>
                              </a:cubicBezTo>
                            </a:path>
                            <a:path w="413" h="617">
                              <a:moveTo>
                                <a:pt x="3426" y="25252"/>
                              </a:moveTo>
                              <a:cubicBezTo>
                                <a:pt x="3437" y="25216"/>
                                <a:pt x="3456" y="25198"/>
                                <a:pt x="3491" y="25178"/>
                              </a:cubicBezTo>
                              <a:cubicBezTo>
                                <a:pt x="3545" y="25147"/>
                                <a:pt x="3603" y="25127"/>
                                <a:pt x="3663" y="25113"/>
                              </a:cubicBezTo>
                              <a:cubicBezTo>
                                <a:pt x="3708" y="25103"/>
                                <a:pt x="3772" y="25089"/>
                                <a:pt x="3816" y="25113"/>
                              </a:cubicBezTo>
                              <a:cubicBezTo>
                                <a:pt x="3850" y="25132"/>
                                <a:pt x="3836" y="25174"/>
                                <a:pt x="3819" y="25200"/>
                              </a:cubicBezTo>
                              <a:cubicBezTo>
                                <a:pt x="3780" y="25259"/>
                                <a:pt x="3711" y="25289"/>
                                <a:pt x="3653" y="25323"/>
                              </a:cubicBezTo>
                              <a:cubicBezTo>
                                <a:pt x="3629" y="25337"/>
                                <a:pt x="3608" y="25348"/>
                                <a:pt x="3583" y="25360"/>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3426,25089" coordsize="413,617" path="m3515,25089c3501,25120,3499,25162,3497,25197c3494,25266,3489,25334,3485,25403c3482,25470,3477,25537,3475,25604c3475,25606,3470,25707,3466,25705c3463,25698,3460,25691,3457,25684em3426,25252c3437,25216,3456,25198,3491,25178c3545,25147,3603,25127,3663,25113c3708,25103,3772,25089,3816,25113c3850,25132,3836,25174,3819,25200c3780,25259,3711,25289,3653,25323c3629,25337,3608,25348,3583,25360e" stroked="t" o:allowincell="f" style="position:absolute;margin-left:39.5pt;margin-top:3.85pt;width:11.65pt;height:17.4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789305</wp:posOffset>
                </wp:positionH>
                <wp:positionV relativeFrom="paragraph">
                  <wp:posOffset>38735</wp:posOffset>
                </wp:positionV>
                <wp:extent cx="67945" cy="45720"/>
                <wp:effectExtent l="10160" t="10160" r="8890" b="8255"/>
                <wp:wrapNone/>
                <wp:docPr id="132" name=""/>
                <a:graphic xmlns:a="http://schemas.openxmlformats.org/drawingml/2006/main">
                  <a:graphicData uri="http://schemas.microsoft.com/office/word/2010/wordprocessingShape">
                    <wps:wsp>
                      <wps:cNvSpPr/>
                      <wps:spPr>
                        <a:xfrm>
                          <a:off x="0" y="0"/>
                          <a:ext cx="68040" cy="45720"/>
                        </a:xfrm>
                        <a:custGeom>
                          <a:avLst/>
                          <a:gdLst/>
                          <a:ahLst/>
                          <a:rect l="l" t="t" r="r" b="b"/>
                          <a:pathLst>
                            <a:path w="188" h="127">
                              <a:moveTo>
                                <a:pt x="4225" y="25107"/>
                              </a:moveTo>
                              <a:cubicBezTo>
                                <a:pt x="4243" y="25102"/>
                                <a:pt x="4263" y="25099"/>
                                <a:pt x="4280" y="25092"/>
                              </a:cubicBezTo>
                              <a:cubicBezTo>
                                <a:pt x="4299" y="25085"/>
                                <a:pt x="4321" y="25078"/>
                                <a:pt x="4341" y="25073"/>
                              </a:cubicBezTo>
                              <a:cubicBezTo>
                                <a:pt x="4359" y="25069"/>
                                <a:pt x="4378" y="25068"/>
                                <a:pt x="4396" y="25064"/>
                              </a:cubicBezTo>
                              <a:cubicBezTo>
                                <a:pt x="4440" y="25055"/>
                                <a:pt x="4379" y="25068"/>
                                <a:pt x="4372" y="25070"/>
                              </a:cubicBezTo>
                            </a:path>
                            <a:path w="188" h="127">
                              <a:moveTo>
                                <a:pt x="4243" y="25184"/>
                              </a:moveTo>
                              <a:cubicBezTo>
                                <a:pt x="4275" y="25184"/>
                                <a:pt x="4298" y="25177"/>
                                <a:pt x="4329" y="25169"/>
                              </a:cubicBezTo>
                              <a:cubicBezTo>
                                <a:pt x="4349" y="25164"/>
                                <a:pt x="4371" y="25162"/>
                                <a:pt x="4390" y="25163"/>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4225,25061" coordsize="188,127" path="m4225,25107c4243,25102,4263,25099,4280,25092c4299,25085,4321,25078,4341,25073c4359,25069,4378,25068,4396,25064c4440,25055,4379,25068,4372,25070em4243,25184c4275,25184,4298,25177,4329,25169c4349,25164,4371,25162,4390,25163e" stroked="t" o:allowincell="f" style="position:absolute;margin-left:62.15pt;margin-top:3.05pt;width:5.3pt;height:3.5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3345815</wp:posOffset>
                </wp:positionH>
                <wp:positionV relativeFrom="paragraph">
                  <wp:posOffset>30480</wp:posOffset>
                </wp:positionV>
                <wp:extent cx="241300" cy="226060"/>
                <wp:effectExtent l="8890" t="10160" r="9525" b="9525"/>
                <wp:wrapNone/>
                <wp:docPr id="133" name=""/>
                <a:graphic xmlns:a="http://schemas.openxmlformats.org/drawingml/2006/main">
                  <a:graphicData uri="http://schemas.microsoft.com/office/word/2010/wordprocessingShape">
                    <wps:wsp>
                      <wps:cNvSpPr/>
                      <wps:spPr>
                        <a:xfrm>
                          <a:off x="0" y="0"/>
                          <a:ext cx="241200" cy="226080"/>
                        </a:xfrm>
                        <a:custGeom>
                          <a:avLst/>
                          <a:gdLst/>
                          <a:ahLst/>
                          <a:rect l="l" t="t" r="r" b="b"/>
                          <a:pathLst>
                            <a:path w="670" h="627">
                              <a:moveTo>
                                <a:pt x="11547" y="25086"/>
                              </a:moveTo>
                              <a:cubicBezTo>
                                <a:pt x="11546" y="25060"/>
                                <a:pt x="11537" y="25060"/>
                                <a:pt x="11513" y="25046"/>
                              </a:cubicBezTo>
                              <a:cubicBezTo>
                                <a:pt x="11495" y="25035"/>
                                <a:pt x="11473" y="25036"/>
                                <a:pt x="11455" y="25046"/>
                              </a:cubicBezTo>
                              <a:cubicBezTo>
                                <a:pt x="11408" y="25072"/>
                                <a:pt x="11370" y="25121"/>
                                <a:pt x="11347" y="25169"/>
                              </a:cubicBezTo>
                              <a:cubicBezTo>
                                <a:pt x="11329" y="25206"/>
                                <a:pt x="11324" y="25234"/>
                                <a:pt x="11332" y="25274"/>
                              </a:cubicBezTo>
                              <a:cubicBezTo>
                                <a:pt x="11370" y="25284"/>
                                <a:pt x="11390" y="25276"/>
                                <a:pt x="11424" y="25255"/>
                              </a:cubicBezTo>
                              <a:cubicBezTo>
                                <a:pt x="11470" y="25226"/>
                                <a:pt x="11502" y="25190"/>
                                <a:pt x="11534" y="25147"/>
                              </a:cubicBezTo>
                              <a:cubicBezTo>
                                <a:pt x="11553" y="25121"/>
                                <a:pt x="11566" y="25092"/>
                                <a:pt x="11581" y="25064"/>
                              </a:cubicBezTo>
                              <a:cubicBezTo>
                                <a:pt x="11552" y="25114"/>
                                <a:pt x="11534" y="25165"/>
                                <a:pt x="11519" y="25221"/>
                              </a:cubicBezTo>
                              <a:cubicBezTo>
                                <a:pt x="11497" y="25303"/>
                                <a:pt x="11479" y="25386"/>
                                <a:pt x="11467" y="25471"/>
                              </a:cubicBezTo>
                              <a:cubicBezTo>
                                <a:pt x="11460" y="25522"/>
                                <a:pt x="11454" y="25583"/>
                                <a:pt x="11461" y="25634"/>
                              </a:cubicBezTo>
                              <a:cubicBezTo>
                                <a:pt x="11467" y="25652"/>
                                <a:pt x="11468" y="25658"/>
                                <a:pt x="11479" y="25665"/>
                              </a:cubicBezTo>
                              <a:cubicBezTo>
                                <a:pt x="11504" y="25634"/>
                                <a:pt x="11518" y="25602"/>
                                <a:pt x="11534" y="25564"/>
                              </a:cubicBezTo>
                              <a:cubicBezTo>
                                <a:pt x="11557" y="25507"/>
                                <a:pt x="11586" y="25456"/>
                                <a:pt x="11617" y="25403"/>
                              </a:cubicBezTo>
                            </a:path>
                            <a:path w="670" h="627">
                              <a:moveTo>
                                <a:pt x="11878" y="25101"/>
                              </a:moveTo>
                              <a:cubicBezTo>
                                <a:pt x="11899" y="25091"/>
                                <a:pt x="11922" y="25089"/>
                                <a:pt x="11943" y="25080"/>
                              </a:cubicBezTo>
                              <a:cubicBezTo>
                                <a:pt x="11965" y="25071"/>
                                <a:pt x="11973" y="25072"/>
                                <a:pt x="11995" y="25070"/>
                              </a:cubicBezTo>
                            </a:path>
                            <a:path w="670" h="627">
                              <a:moveTo>
                                <a:pt x="11888" y="25197"/>
                              </a:moveTo>
                              <a:cubicBezTo>
                                <a:pt x="11883" y="25203"/>
                                <a:pt x="11877" y="25209"/>
                                <a:pt x="11872" y="25215"/>
                              </a:cubicBezTo>
                              <a:cubicBezTo>
                                <a:pt x="11891" y="25212"/>
                                <a:pt x="11907" y="25207"/>
                                <a:pt x="11924" y="25203"/>
                              </a:cubicBezTo>
                              <a:cubicBezTo>
                                <a:pt x="11947" y="25198"/>
                                <a:pt x="11972" y="25200"/>
                                <a:pt x="11995" y="25200"/>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1326,25039" coordsize="670,627" path="m11547,25086c11546,25060,11537,25060,11513,25046c11495,25035,11473,25036,11455,25046c11408,25072,11370,25121,11347,25169c11329,25206,11324,25234,11332,25274c11370,25284,11390,25276,11424,25255c11470,25226,11502,25190,11534,25147c11553,25121,11566,25092,11581,25064c11552,25114,11534,25165,11519,25221c11497,25303,11479,25386,11467,25471c11460,25522,11454,25583,11461,25634c11467,25652,11468,25658,11479,25665c11504,25634,11518,25602,11534,25564c11557,25507,11586,25456,11617,25403em11878,25101c11899,25091,11922,25089,11943,25080c11965,25071,11973,25072,11995,25070em11888,25197c11883,25203,11877,25209,11872,25215c11891,25212,11907,25207,11924,25203c11947,25198,11972,25200,11995,25200e" stroked="t" o:allowincell="f" style="position:absolute;margin-left:263.45pt;margin-top:2.4pt;width:18.95pt;height:17.75pt;mso-wrap-style:none;v-text-anchor:middle">
                <v:fill o:detectmouseclick="t" on="false"/>
                <v:stroke color="blue" weight="19080" joinstyle="round" endcap="round"/>
                <w10:wrap type="none"/>
              </v:shape>
            </w:pict>
          </mc:Fallback>
        </mc:AlternateContent>
      </w: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Heading3"/>
        <w:spacing w:before="0" w:after="0"/>
        <w:rPr>
          <w:rFonts w:ascii="Times New Roman" w:hAnsi="Times New Roman" w:cs="Times New Roman"/>
        </w:rPr>
      </w:pPr>
      <w:r>
        <w:rPr>
          <w:rFonts w:cs="Times New Roman" w:ascii="Times New Roman" w:hAnsi="Times New Roman"/>
        </w:rPr>
        <w:t>Question 3</w:t>
      </w:r>
    </w:p>
    <w:p>
      <w:pPr>
        <w:pStyle w:val="Normal"/>
        <w:pBdr>
          <w:top w:val="single" w:sz="4" w:space="1" w:color="000000"/>
          <w:left w:val="single" w:sz="4" w:space="4" w:color="000000"/>
          <w:bottom w:val="single" w:sz="4" w:space="1" w:color="000000"/>
          <w:right w:val="single" w:sz="4" w:space="4" w:color="000000"/>
        </w:pBdr>
        <w:autoSpaceDE w:val="false"/>
        <w:jc w:val="both"/>
        <w:rPr/>
      </w:pPr>
      <w:r>
        <w:rPr/>
        <w:t>Consider the equation</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7</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num>
              <m:den>
                <m:r>
                  <w:rPr>
                    <w:rFonts w:ascii="Cambria Math" w:hAnsi="Cambria Math"/>
                  </w:rPr>
                  <m:t xml:space="preserve">5</m:t>
                </m:r>
                <m:r>
                  <w:rPr>
                    <w:rFonts w:ascii="Cambria Math" w:hAnsi="Cambria Math"/>
                  </w:rPr>
                  <m:t xml:space="preserve">g</m:t>
                </m:r>
              </m:den>
            </m:f>
          </m:e>
        </m:rad>
      </m:oMath>
      <w:r>
        <w:rPr/>
        <w:t xml:space="preserve">, where </w:t>
      </w:r>
      <w:r>
        <w:rPr>
          <w:i/>
        </w:rPr>
        <w:t>T</w:t>
      </w:r>
      <w:r>
        <w:rPr/>
        <w:t xml:space="preserve"> and </w:t>
      </w:r>
      <w:r>
        <w:rPr>
          <w:i/>
        </w:rPr>
        <w:t>R</w:t>
      </w:r>
      <w:r>
        <w:rPr/>
        <w:t xml:space="preserve"> are measured variables.</w:t>
      </w:r>
    </w:p>
    <w:p>
      <w:pPr>
        <w:pStyle w:val="Normal"/>
        <w:pBdr>
          <w:top w:val="single" w:sz="4" w:space="1" w:color="000000"/>
          <w:left w:val="single" w:sz="4" w:space="4" w:color="000000"/>
          <w:bottom w:val="single" w:sz="4" w:space="1" w:color="000000"/>
          <w:right w:val="single" w:sz="4" w:space="4" w:color="000000"/>
        </w:pBdr>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180">
                <wp:simplePos x="0" y="0"/>
                <wp:positionH relativeFrom="column">
                  <wp:posOffset>1800860</wp:posOffset>
                </wp:positionH>
                <wp:positionV relativeFrom="paragraph">
                  <wp:posOffset>106045</wp:posOffset>
                </wp:positionV>
                <wp:extent cx="1999615" cy="557530"/>
                <wp:effectExtent l="10160" t="9525" r="10160" b="10160"/>
                <wp:wrapNone/>
                <wp:docPr id="134" name=""/>
                <a:graphic xmlns:a="http://schemas.openxmlformats.org/drawingml/2006/main">
                  <a:graphicData uri="http://schemas.microsoft.com/office/word/2010/wordprocessingShape">
                    <wps:wsp>
                      <wps:cNvSpPr/>
                      <wps:spPr>
                        <a:xfrm>
                          <a:off x="0" y="0"/>
                          <a:ext cx="1999440" cy="557640"/>
                        </a:xfrm>
                        <a:custGeom>
                          <a:avLst/>
                          <a:gdLst/>
                          <a:ahLst/>
                          <a:rect l="l" t="t" r="r" b="b"/>
                          <a:pathLst>
                            <a:path w="5555" h="1548">
                              <a:moveTo>
                                <a:pt x="7034" y="4870"/>
                              </a:moveTo>
                              <a:cubicBezTo>
                                <a:pt x="7048" y="4843"/>
                                <a:pt x="7063" y="4828"/>
                                <a:pt x="7095" y="4821"/>
                              </a:cubicBezTo>
                              <a:cubicBezTo>
                                <a:pt x="7118" y="4816"/>
                                <a:pt x="7147" y="4817"/>
                                <a:pt x="7169" y="4827"/>
                              </a:cubicBezTo>
                              <a:cubicBezTo>
                                <a:pt x="7202" y="4843"/>
                                <a:pt x="7204" y="4876"/>
                                <a:pt x="7193" y="4907"/>
                              </a:cubicBezTo>
                              <a:cubicBezTo>
                                <a:pt x="7177" y="4953"/>
                                <a:pt x="7146" y="4991"/>
                                <a:pt x="7120" y="5031"/>
                              </a:cubicBezTo>
                              <a:cubicBezTo>
                                <a:pt x="7099" y="5063"/>
                                <a:pt x="7072" y="5096"/>
                                <a:pt x="7058" y="5132"/>
                              </a:cubicBezTo>
                              <a:cubicBezTo>
                                <a:pt x="7055" y="5144"/>
                                <a:pt x="7054" y="5147"/>
                                <a:pt x="7058" y="5154"/>
                              </a:cubicBezTo>
                              <a:cubicBezTo>
                                <a:pt x="7079" y="5155"/>
                                <a:pt x="7098" y="5154"/>
                                <a:pt x="7120" y="5154"/>
                              </a:cubicBezTo>
                              <a:cubicBezTo>
                                <a:pt x="7157" y="5153"/>
                                <a:pt x="7199" y="5142"/>
                                <a:pt x="7233" y="5129"/>
                              </a:cubicBezTo>
                              <a:cubicBezTo>
                                <a:pt x="7242" y="5125"/>
                                <a:pt x="7252" y="5121"/>
                                <a:pt x="7261" y="5117"/>
                              </a:cubicBezTo>
                            </a:path>
                            <a:path w="5555" h="1548">
                              <a:moveTo>
                                <a:pt x="7371" y="4864"/>
                              </a:moveTo>
                              <a:cubicBezTo>
                                <a:pt x="7372" y="4836"/>
                                <a:pt x="7392" y="4836"/>
                                <a:pt x="7417" y="4833"/>
                              </a:cubicBezTo>
                              <a:cubicBezTo>
                                <a:pt x="7475" y="4826"/>
                                <a:pt x="7544" y="4810"/>
                                <a:pt x="7602" y="4812"/>
                              </a:cubicBezTo>
                              <a:cubicBezTo>
                                <a:pt x="7624" y="4817"/>
                                <a:pt x="7629" y="4820"/>
                                <a:pt x="7642" y="4812"/>
                              </a:cubicBezTo>
                            </a:path>
                            <a:path w="5555" h="1548">
                              <a:moveTo>
                                <a:pt x="7519" y="4855"/>
                              </a:moveTo>
                              <a:cubicBezTo>
                                <a:pt x="7500" y="4885"/>
                                <a:pt x="7483" y="4919"/>
                                <a:pt x="7467" y="4951"/>
                              </a:cubicBezTo>
                              <a:cubicBezTo>
                                <a:pt x="7448" y="4990"/>
                                <a:pt x="7435" y="5032"/>
                                <a:pt x="7417" y="5071"/>
                              </a:cubicBezTo>
                              <a:cubicBezTo>
                                <a:pt x="7405" y="5097"/>
                                <a:pt x="7391" y="5122"/>
                                <a:pt x="7378" y="5148"/>
                              </a:cubicBezTo>
                            </a:path>
                            <a:path w="5555" h="1548">
                              <a:moveTo>
                                <a:pt x="7589" y="4873"/>
                              </a:moveTo>
                              <a:cubicBezTo>
                                <a:pt x="7593" y="4918"/>
                                <a:pt x="7584" y="4957"/>
                                <a:pt x="7577" y="5003"/>
                              </a:cubicBezTo>
                              <a:cubicBezTo>
                                <a:pt x="7568" y="5063"/>
                                <a:pt x="7568" y="5122"/>
                                <a:pt x="7562" y="5182"/>
                              </a:cubicBezTo>
                              <a:cubicBezTo>
                                <a:pt x="7559" y="5213"/>
                                <a:pt x="7559" y="5221"/>
                                <a:pt x="7556" y="5240"/>
                              </a:cubicBezTo>
                            </a:path>
                            <a:path w="5555" h="1548">
                              <a:moveTo>
                                <a:pt x="8004" y="4593"/>
                              </a:moveTo>
                              <a:cubicBezTo>
                                <a:pt x="8029" y="4581"/>
                                <a:pt x="8056" y="4573"/>
                                <a:pt x="8084" y="4565"/>
                              </a:cubicBezTo>
                              <a:cubicBezTo>
                                <a:pt x="8144" y="4547"/>
                                <a:pt x="8206" y="4532"/>
                                <a:pt x="8268" y="4522"/>
                              </a:cubicBezTo>
                              <a:cubicBezTo>
                                <a:pt x="8330" y="4512"/>
                                <a:pt x="8396" y="4509"/>
                                <a:pt x="8458" y="4510"/>
                              </a:cubicBezTo>
                              <a:cubicBezTo>
                                <a:pt x="8498" y="4511"/>
                                <a:pt x="8541" y="4511"/>
                                <a:pt x="8581" y="4516"/>
                              </a:cubicBezTo>
                              <a:cubicBezTo>
                                <a:pt x="8583" y="4516"/>
                                <a:pt x="8643" y="4522"/>
                                <a:pt x="8618" y="4504"/>
                              </a:cubicBezTo>
                              <a:cubicBezTo>
                                <a:pt x="8610" y="4501"/>
                                <a:pt x="8601" y="4497"/>
                                <a:pt x="8593" y="4494"/>
                              </a:cubicBezTo>
                            </a:path>
                            <a:path w="5555" h="1548">
                              <a:moveTo>
                                <a:pt x="8114" y="4602"/>
                              </a:moveTo>
                              <a:cubicBezTo>
                                <a:pt x="8106" y="4625"/>
                                <a:pt x="8101" y="4647"/>
                                <a:pt x="8096" y="4670"/>
                              </a:cubicBezTo>
                              <a:cubicBezTo>
                                <a:pt x="8084" y="4722"/>
                                <a:pt x="8072" y="4774"/>
                                <a:pt x="8062" y="4827"/>
                              </a:cubicBezTo>
                              <a:cubicBezTo>
                                <a:pt x="8049" y="4898"/>
                                <a:pt x="8038" y="4969"/>
                                <a:pt x="8028" y="5040"/>
                              </a:cubicBezTo>
                              <a:cubicBezTo>
                                <a:pt x="8022" y="5084"/>
                                <a:pt x="8016" y="5132"/>
                                <a:pt x="8019" y="5176"/>
                              </a:cubicBezTo>
                              <a:cubicBezTo>
                                <a:pt x="8022" y="5190"/>
                                <a:pt x="8023" y="5194"/>
                                <a:pt x="8022" y="5203"/>
                              </a:cubicBezTo>
                              <a:cubicBezTo>
                                <a:pt x="8003" y="5184"/>
                                <a:pt x="7989" y="5164"/>
                                <a:pt x="7976" y="5139"/>
                              </a:cubicBezTo>
                              <a:cubicBezTo>
                                <a:pt x="7962" y="5113"/>
                                <a:pt x="7963" y="5113"/>
                                <a:pt x="7936" y="5105"/>
                              </a:cubicBezTo>
                              <a:cubicBezTo>
                                <a:pt x="7924" y="5133"/>
                                <a:pt x="7917" y="5162"/>
                                <a:pt x="7906" y="5191"/>
                              </a:cubicBezTo>
                              <a:cubicBezTo>
                                <a:pt x="7899" y="5208"/>
                                <a:pt x="7899" y="5222"/>
                                <a:pt x="7896" y="5240"/>
                              </a:cubicBezTo>
                            </a:path>
                            <a:path w="5555" h="1548">
                              <a:moveTo>
                                <a:pt x="8329" y="4710"/>
                              </a:moveTo>
                              <a:cubicBezTo>
                                <a:pt x="8338" y="4730"/>
                                <a:pt x="8353" y="4723"/>
                                <a:pt x="8378" y="4722"/>
                              </a:cubicBezTo>
                              <a:cubicBezTo>
                                <a:pt x="8416" y="4720"/>
                                <a:pt x="8454" y="4724"/>
                                <a:pt x="8492" y="4719"/>
                              </a:cubicBezTo>
                              <a:cubicBezTo>
                                <a:pt x="8517" y="4716"/>
                                <a:pt x="8542" y="4718"/>
                                <a:pt x="8566" y="4713"/>
                              </a:cubicBezTo>
                              <a:cubicBezTo>
                                <a:pt x="8576" y="4710"/>
                                <a:pt x="8580" y="4709"/>
                                <a:pt x="8587" y="4710"/>
                              </a:cubicBezTo>
                              <a:cubicBezTo>
                                <a:pt x="8569" y="4733"/>
                                <a:pt x="8549" y="4754"/>
                                <a:pt x="8532" y="4778"/>
                              </a:cubicBezTo>
                              <a:cubicBezTo>
                                <a:pt x="8515" y="4804"/>
                                <a:pt x="8504" y="4827"/>
                                <a:pt x="8492" y="4855"/>
                              </a:cubicBezTo>
                              <a:cubicBezTo>
                                <a:pt x="8490" y="4861"/>
                                <a:pt x="8467" y="4900"/>
                                <a:pt x="8477" y="4907"/>
                              </a:cubicBezTo>
                              <a:cubicBezTo>
                                <a:pt x="8481" y="4906"/>
                                <a:pt x="8485" y="4905"/>
                                <a:pt x="8489" y="4904"/>
                              </a:cubicBezTo>
                            </a:path>
                            <a:path w="5555" h="1548">
                              <a:moveTo>
                                <a:pt x="8179" y="5021"/>
                              </a:moveTo>
                              <a:cubicBezTo>
                                <a:pt x="8207" y="5017"/>
                                <a:pt x="8239" y="5014"/>
                                <a:pt x="8268" y="5012"/>
                              </a:cubicBezTo>
                              <a:cubicBezTo>
                                <a:pt x="8328" y="5008"/>
                                <a:pt x="8389" y="5001"/>
                                <a:pt x="8449" y="4997"/>
                              </a:cubicBezTo>
                              <a:cubicBezTo>
                                <a:pt x="8521" y="4992"/>
                                <a:pt x="8592" y="4986"/>
                                <a:pt x="8664" y="4981"/>
                              </a:cubicBezTo>
                              <a:cubicBezTo>
                                <a:pt x="8709" y="4978"/>
                                <a:pt x="8751" y="4982"/>
                                <a:pt x="8796" y="4984"/>
                              </a:cubicBezTo>
                              <a:cubicBezTo>
                                <a:pt x="8811" y="4984"/>
                                <a:pt x="8816" y="4984"/>
                                <a:pt x="8824" y="4991"/>
                              </a:cubicBezTo>
                              <a:cubicBezTo>
                                <a:pt x="8807" y="4992"/>
                                <a:pt x="8791" y="4993"/>
                                <a:pt x="8774" y="4994"/>
                              </a:cubicBezTo>
                            </a:path>
                            <a:path w="5555" h="1548">
                              <a:moveTo>
                                <a:pt x="8308" y="5160"/>
                              </a:moveTo>
                              <a:cubicBezTo>
                                <a:pt x="8297" y="5179"/>
                                <a:pt x="8281" y="5199"/>
                                <a:pt x="8274" y="5219"/>
                              </a:cubicBezTo>
                              <a:cubicBezTo>
                                <a:pt x="8268" y="5236"/>
                                <a:pt x="8260" y="5259"/>
                                <a:pt x="8268" y="5277"/>
                              </a:cubicBezTo>
                              <a:cubicBezTo>
                                <a:pt x="8278" y="5298"/>
                                <a:pt x="8303" y="5311"/>
                                <a:pt x="8323" y="5320"/>
                              </a:cubicBezTo>
                              <a:cubicBezTo>
                                <a:pt x="8348" y="5332"/>
                                <a:pt x="8373" y="5343"/>
                                <a:pt x="8397" y="5357"/>
                              </a:cubicBezTo>
                              <a:cubicBezTo>
                                <a:pt x="8413" y="5367"/>
                                <a:pt x="8441" y="5389"/>
                                <a:pt x="8424" y="5410"/>
                              </a:cubicBezTo>
                              <a:cubicBezTo>
                                <a:pt x="8409" y="5428"/>
                                <a:pt x="8358" y="5444"/>
                                <a:pt x="8338" y="5447"/>
                              </a:cubicBezTo>
                              <a:cubicBezTo>
                                <a:pt x="8300" y="5453"/>
                                <a:pt x="8267" y="5444"/>
                                <a:pt x="8231" y="5435"/>
                              </a:cubicBezTo>
                            </a:path>
                            <a:path w="5555" h="1548">
                              <a:moveTo>
                                <a:pt x="8225" y="5206"/>
                              </a:moveTo>
                              <a:cubicBezTo>
                                <a:pt x="8247" y="5197"/>
                                <a:pt x="8273" y="5188"/>
                                <a:pt x="8296" y="5188"/>
                              </a:cubicBezTo>
                              <a:cubicBezTo>
                                <a:pt x="8331" y="5187"/>
                                <a:pt x="8368" y="5189"/>
                                <a:pt x="8403" y="5188"/>
                              </a:cubicBezTo>
                              <a:cubicBezTo>
                                <a:pt x="8440" y="5187"/>
                                <a:pt x="8476" y="5179"/>
                                <a:pt x="8513" y="5173"/>
                              </a:cubicBezTo>
                            </a:path>
                            <a:path w="5555" h="1548">
                              <a:moveTo>
                                <a:pt x="8685" y="5271"/>
                              </a:moveTo>
                              <a:cubicBezTo>
                                <a:pt x="8677" y="5248"/>
                                <a:pt x="8652" y="5259"/>
                                <a:pt x="8630" y="5271"/>
                              </a:cubicBezTo>
                              <a:cubicBezTo>
                                <a:pt x="8609" y="5282"/>
                                <a:pt x="8591" y="5305"/>
                                <a:pt x="8584" y="5327"/>
                              </a:cubicBezTo>
                              <a:cubicBezTo>
                                <a:pt x="8577" y="5349"/>
                                <a:pt x="8574" y="5377"/>
                                <a:pt x="8593" y="5394"/>
                              </a:cubicBezTo>
                              <a:cubicBezTo>
                                <a:pt x="8612" y="5411"/>
                                <a:pt x="8645" y="5404"/>
                                <a:pt x="8664" y="5391"/>
                              </a:cubicBezTo>
                              <a:cubicBezTo>
                                <a:pt x="8689" y="5374"/>
                                <a:pt x="8708" y="5345"/>
                                <a:pt x="8719" y="5317"/>
                              </a:cubicBezTo>
                              <a:cubicBezTo>
                                <a:pt x="8724" y="5301"/>
                                <a:pt x="8726" y="5298"/>
                                <a:pt x="8725" y="5287"/>
                              </a:cubicBezTo>
                              <a:cubicBezTo>
                                <a:pt x="8700" y="5284"/>
                                <a:pt x="8695" y="5315"/>
                                <a:pt x="8688" y="5345"/>
                              </a:cubicBezTo>
                              <a:cubicBezTo>
                                <a:pt x="8675" y="5399"/>
                                <a:pt x="8671" y="5454"/>
                                <a:pt x="8664" y="5509"/>
                              </a:cubicBezTo>
                              <a:cubicBezTo>
                                <a:pt x="8658" y="5556"/>
                                <a:pt x="8655" y="5613"/>
                                <a:pt x="8633" y="5656"/>
                              </a:cubicBezTo>
                              <a:cubicBezTo>
                                <a:pt x="8613" y="5693"/>
                                <a:pt x="8575" y="5713"/>
                                <a:pt x="8535" y="5721"/>
                              </a:cubicBezTo>
                              <a:cubicBezTo>
                                <a:pt x="8503" y="5728"/>
                                <a:pt x="8469" y="5723"/>
                                <a:pt x="8437" y="5721"/>
                              </a:cubicBezTo>
                            </a:path>
                            <a:path w="5555" h="1548">
                              <a:moveTo>
                                <a:pt x="9425" y="4689"/>
                              </a:moveTo>
                              <a:cubicBezTo>
                                <a:pt x="9403" y="4690"/>
                                <a:pt x="9389" y="4689"/>
                                <a:pt x="9370" y="4704"/>
                              </a:cubicBezTo>
                              <a:cubicBezTo>
                                <a:pt x="9348" y="4721"/>
                                <a:pt x="9326" y="4744"/>
                                <a:pt x="9309" y="4766"/>
                              </a:cubicBezTo>
                              <a:cubicBezTo>
                                <a:pt x="9277" y="4808"/>
                                <a:pt x="9252" y="4855"/>
                                <a:pt x="9235" y="4904"/>
                              </a:cubicBezTo>
                              <a:cubicBezTo>
                                <a:pt x="9213" y="4967"/>
                                <a:pt x="9198" y="5032"/>
                                <a:pt x="9198" y="5099"/>
                              </a:cubicBezTo>
                              <a:cubicBezTo>
                                <a:pt x="9198" y="5161"/>
                                <a:pt x="9213" y="5196"/>
                                <a:pt x="9247" y="5243"/>
                              </a:cubicBezTo>
                              <a:cubicBezTo>
                                <a:pt x="9268" y="5272"/>
                                <a:pt x="9296" y="5290"/>
                                <a:pt x="9333" y="5296"/>
                              </a:cubicBezTo>
                              <a:cubicBezTo>
                                <a:pt x="9339" y="5296"/>
                                <a:pt x="9346" y="5296"/>
                                <a:pt x="9352" y="5296"/>
                              </a:cubicBezTo>
                            </a:path>
                            <a:path w="5555" h="1548">
                              <a:moveTo>
                                <a:pt x="9729" y="4787"/>
                              </a:moveTo>
                              <a:cubicBezTo>
                                <a:pt x="9716" y="4811"/>
                                <a:pt x="9712" y="4831"/>
                                <a:pt x="9708" y="4858"/>
                              </a:cubicBezTo>
                              <a:cubicBezTo>
                                <a:pt x="9703" y="4891"/>
                                <a:pt x="9696" y="4923"/>
                                <a:pt x="9692" y="4957"/>
                              </a:cubicBezTo>
                              <a:cubicBezTo>
                                <a:pt x="9688" y="4995"/>
                                <a:pt x="9683" y="5033"/>
                                <a:pt x="9677" y="5071"/>
                              </a:cubicBezTo>
                              <a:cubicBezTo>
                                <a:pt x="9672" y="5103"/>
                                <a:pt x="9664" y="5136"/>
                                <a:pt x="9662" y="5169"/>
                              </a:cubicBezTo>
                              <a:cubicBezTo>
                                <a:pt x="9661" y="5186"/>
                                <a:pt x="9666" y="5226"/>
                                <a:pt x="9653" y="5191"/>
                              </a:cubicBezTo>
                            </a:path>
                            <a:path w="5555" h="1548">
                              <a:moveTo>
                                <a:pt x="9692" y="4873"/>
                              </a:moveTo>
                              <a:cubicBezTo>
                                <a:pt x="9702" y="4830"/>
                                <a:pt x="9723" y="4795"/>
                                <a:pt x="9760" y="4769"/>
                              </a:cubicBezTo>
                              <a:cubicBezTo>
                                <a:pt x="9809" y="4735"/>
                                <a:pt x="9912" y="4715"/>
                                <a:pt x="9963" y="4756"/>
                              </a:cubicBezTo>
                              <a:cubicBezTo>
                                <a:pt x="9986" y="4774"/>
                                <a:pt x="9999" y="4805"/>
                                <a:pt x="9987" y="4833"/>
                              </a:cubicBezTo>
                              <a:cubicBezTo>
                                <a:pt x="9971" y="4869"/>
                                <a:pt x="9931" y="4889"/>
                                <a:pt x="9898" y="4904"/>
                              </a:cubicBezTo>
                              <a:cubicBezTo>
                                <a:pt x="9865" y="4919"/>
                                <a:pt x="9824" y="4934"/>
                                <a:pt x="9788" y="4935"/>
                              </a:cubicBezTo>
                              <a:cubicBezTo>
                                <a:pt x="9773" y="4932"/>
                                <a:pt x="9769" y="4931"/>
                                <a:pt x="9760" y="4935"/>
                              </a:cubicBezTo>
                              <a:cubicBezTo>
                                <a:pt x="9787" y="4958"/>
                                <a:pt x="9815" y="4980"/>
                                <a:pt x="9843" y="5003"/>
                              </a:cubicBezTo>
                              <a:cubicBezTo>
                                <a:pt x="9889" y="5041"/>
                                <a:pt x="9939" y="5077"/>
                                <a:pt x="9984" y="5117"/>
                              </a:cubicBezTo>
                              <a:cubicBezTo>
                                <a:pt x="10014" y="5143"/>
                                <a:pt x="10059" y="5172"/>
                                <a:pt x="10082" y="5203"/>
                              </a:cubicBezTo>
                              <a:cubicBezTo>
                                <a:pt x="10102" y="5230"/>
                                <a:pt x="10096" y="5235"/>
                                <a:pt x="10070" y="5231"/>
                              </a:cubicBezTo>
                              <a:cubicBezTo>
                                <a:pt x="10065" y="5229"/>
                                <a:pt x="10060" y="5227"/>
                                <a:pt x="10055" y="5225"/>
                              </a:cubicBezTo>
                            </a:path>
                            <a:path w="5555" h="1548">
                              <a:moveTo>
                                <a:pt x="10239" y="5034"/>
                              </a:moveTo>
                              <a:cubicBezTo>
                                <a:pt x="10263" y="5028"/>
                                <a:pt x="10286" y="5023"/>
                                <a:pt x="10310" y="5021"/>
                              </a:cubicBezTo>
                              <a:cubicBezTo>
                                <a:pt x="10343" y="5019"/>
                                <a:pt x="10375" y="5020"/>
                                <a:pt x="10408" y="5018"/>
                              </a:cubicBezTo>
                              <a:cubicBezTo>
                                <a:pt x="10430" y="5015"/>
                                <a:pt x="10437" y="5014"/>
                                <a:pt x="10451" y="5018"/>
                              </a:cubicBezTo>
                            </a:path>
                            <a:path w="5555" h="1548">
                              <a:moveTo>
                                <a:pt x="10804" y="4815"/>
                              </a:moveTo>
                              <a:cubicBezTo>
                                <a:pt x="10780" y="4822"/>
                                <a:pt x="10765" y="4847"/>
                                <a:pt x="10752" y="4870"/>
                              </a:cubicBezTo>
                              <a:cubicBezTo>
                                <a:pt x="10734" y="4902"/>
                                <a:pt x="10721" y="4948"/>
                                <a:pt x="10718" y="4984"/>
                              </a:cubicBezTo>
                              <a:cubicBezTo>
                                <a:pt x="10714" y="5021"/>
                                <a:pt x="10717" y="5065"/>
                                <a:pt x="10745" y="5092"/>
                              </a:cubicBezTo>
                              <a:cubicBezTo>
                                <a:pt x="10772" y="5118"/>
                                <a:pt x="10797" y="5111"/>
                                <a:pt x="10825" y="5092"/>
                              </a:cubicBezTo>
                              <a:cubicBezTo>
                                <a:pt x="10871" y="5060"/>
                                <a:pt x="10886" y="5007"/>
                                <a:pt x="10890" y="4954"/>
                              </a:cubicBezTo>
                              <a:cubicBezTo>
                                <a:pt x="10893" y="4913"/>
                                <a:pt x="10884" y="4878"/>
                                <a:pt x="10874" y="4840"/>
                              </a:cubicBezTo>
                              <a:cubicBezTo>
                                <a:pt x="10869" y="4819"/>
                                <a:pt x="10862" y="4801"/>
                                <a:pt x="10844" y="4800"/>
                              </a:cubicBezTo>
                              <a:cubicBezTo>
                                <a:pt x="10842" y="4833"/>
                                <a:pt x="10843" y="4850"/>
                                <a:pt x="10856" y="4880"/>
                              </a:cubicBezTo>
                            </a:path>
                            <a:path w="5555" h="1548">
                              <a:moveTo>
                                <a:pt x="10988" y="4954"/>
                              </a:moveTo>
                              <a:cubicBezTo>
                                <a:pt x="10988" y="4957"/>
                                <a:pt x="10988" y="4960"/>
                                <a:pt x="10988" y="4963"/>
                              </a:cubicBezTo>
                            </a:path>
                            <a:path w="5555" h="1548">
                              <a:moveTo>
                                <a:pt x="11237" y="4867"/>
                              </a:moveTo>
                              <a:cubicBezTo>
                                <a:pt x="11237" y="4853"/>
                                <a:pt x="11237" y="4847"/>
                                <a:pt x="11234" y="4837"/>
                              </a:cubicBezTo>
                              <a:cubicBezTo>
                                <a:pt x="11207" y="4861"/>
                                <a:pt x="11197" y="4886"/>
                                <a:pt x="11188" y="4923"/>
                              </a:cubicBezTo>
                              <a:cubicBezTo>
                                <a:pt x="11178" y="4964"/>
                                <a:pt x="11173" y="5004"/>
                                <a:pt x="11191" y="5043"/>
                              </a:cubicBezTo>
                              <a:cubicBezTo>
                                <a:pt x="11206" y="5075"/>
                                <a:pt x="11236" y="5077"/>
                                <a:pt x="11267" y="5065"/>
                              </a:cubicBezTo>
                              <a:cubicBezTo>
                                <a:pt x="11307" y="5050"/>
                                <a:pt x="11329" y="5018"/>
                                <a:pt x="11347" y="4981"/>
                              </a:cubicBezTo>
                              <a:cubicBezTo>
                                <a:pt x="11365" y="4943"/>
                                <a:pt x="11366" y="4900"/>
                                <a:pt x="11347" y="4861"/>
                              </a:cubicBezTo>
                              <a:cubicBezTo>
                                <a:pt x="11333" y="4832"/>
                                <a:pt x="11303" y="4814"/>
                                <a:pt x="11274" y="4806"/>
                              </a:cubicBezTo>
                              <a:cubicBezTo>
                                <a:pt x="11257" y="4803"/>
                                <a:pt x="11252" y="4802"/>
                                <a:pt x="11258" y="4821"/>
                              </a:cubicBezTo>
                            </a:path>
                            <a:path w="5555" h="1548">
                              <a:moveTo>
                                <a:pt x="11492" y="4827"/>
                              </a:moveTo>
                              <a:cubicBezTo>
                                <a:pt x="11495" y="4851"/>
                                <a:pt x="11496" y="4881"/>
                                <a:pt x="11507" y="4904"/>
                              </a:cubicBezTo>
                              <a:cubicBezTo>
                                <a:pt x="11522" y="4934"/>
                                <a:pt x="11546" y="4954"/>
                                <a:pt x="11568" y="4978"/>
                              </a:cubicBezTo>
                              <a:cubicBezTo>
                                <a:pt x="11588" y="4999"/>
                                <a:pt x="11610" y="5020"/>
                                <a:pt x="11617" y="5049"/>
                              </a:cubicBezTo>
                              <a:cubicBezTo>
                                <a:pt x="11625" y="5082"/>
                                <a:pt x="11608" y="5103"/>
                                <a:pt x="11584" y="5123"/>
                              </a:cubicBezTo>
                              <a:cubicBezTo>
                                <a:pt x="11557" y="5145"/>
                                <a:pt x="11509" y="5168"/>
                                <a:pt x="11473" y="5163"/>
                              </a:cubicBezTo>
                              <a:cubicBezTo>
                                <a:pt x="11436" y="5157"/>
                                <a:pt x="11412" y="5113"/>
                                <a:pt x="11396" y="5086"/>
                              </a:cubicBezTo>
                            </a:path>
                            <a:path w="5555" h="1548">
                              <a:moveTo>
                                <a:pt x="11461" y="4840"/>
                              </a:moveTo>
                              <a:cubicBezTo>
                                <a:pt x="11486" y="4821"/>
                                <a:pt x="11486" y="4830"/>
                                <a:pt x="11513" y="4837"/>
                              </a:cubicBezTo>
                              <a:cubicBezTo>
                                <a:pt x="11542" y="4845"/>
                                <a:pt x="11582" y="4847"/>
                                <a:pt x="11611" y="4846"/>
                              </a:cubicBezTo>
                              <a:cubicBezTo>
                                <a:pt x="11636" y="4843"/>
                                <a:pt x="11644" y="4842"/>
                                <a:pt x="11660" y="4840"/>
                              </a:cubicBezTo>
                            </a:path>
                            <a:path w="5555" h="1548">
                              <a:moveTo>
                                <a:pt x="11863" y="4624"/>
                              </a:moveTo>
                              <a:cubicBezTo>
                                <a:pt x="11882" y="4637"/>
                                <a:pt x="11892" y="4653"/>
                                <a:pt x="11912" y="4670"/>
                              </a:cubicBezTo>
                              <a:cubicBezTo>
                                <a:pt x="11945" y="4699"/>
                                <a:pt x="11968" y="4732"/>
                                <a:pt x="11995" y="4766"/>
                              </a:cubicBezTo>
                              <a:cubicBezTo>
                                <a:pt x="12028" y="4809"/>
                                <a:pt x="12054" y="4856"/>
                                <a:pt x="12066" y="4910"/>
                              </a:cubicBezTo>
                              <a:cubicBezTo>
                                <a:pt x="12082" y="4983"/>
                                <a:pt x="12062" y="5059"/>
                                <a:pt x="12026" y="5123"/>
                              </a:cubicBezTo>
                              <a:cubicBezTo>
                                <a:pt x="11995" y="5178"/>
                                <a:pt x="11950" y="5213"/>
                                <a:pt x="11900" y="5250"/>
                              </a:cubicBezTo>
                            </a:path>
                            <a:path w="5555" h="1548">
                              <a:moveTo>
                                <a:pt x="12339" y="4186"/>
                              </a:moveTo>
                              <a:cubicBezTo>
                                <a:pt x="12335" y="4183"/>
                                <a:pt x="12331" y="4180"/>
                                <a:pt x="12327" y="4177"/>
                              </a:cubicBezTo>
                              <a:cubicBezTo>
                                <a:pt x="12338" y="4200"/>
                                <a:pt x="12332" y="4212"/>
                                <a:pt x="12333" y="4235"/>
                              </a:cubicBezTo>
                              <a:cubicBezTo>
                                <a:pt x="12334" y="4250"/>
                                <a:pt x="12334" y="4263"/>
                                <a:pt x="12333" y="4279"/>
                              </a:cubicBezTo>
                            </a:path>
                            <a:path w="5555" h="1548">
                              <a:moveTo>
                                <a:pt x="12112" y="4359"/>
                              </a:moveTo>
                              <a:cubicBezTo>
                                <a:pt x="12143" y="4360"/>
                                <a:pt x="12173" y="4363"/>
                                <a:pt x="12204" y="4362"/>
                              </a:cubicBezTo>
                              <a:cubicBezTo>
                                <a:pt x="12259" y="4360"/>
                                <a:pt x="12315" y="4357"/>
                                <a:pt x="12370" y="4359"/>
                              </a:cubicBezTo>
                              <a:cubicBezTo>
                                <a:pt x="12420" y="4361"/>
                                <a:pt x="12470" y="4363"/>
                                <a:pt x="12520" y="4368"/>
                              </a:cubicBezTo>
                              <a:cubicBezTo>
                                <a:pt x="12543" y="4370"/>
                                <a:pt x="12605" y="4358"/>
                                <a:pt x="12588" y="4374"/>
                              </a:cubicBezTo>
                              <a:cubicBezTo>
                                <a:pt x="12583" y="4376"/>
                                <a:pt x="12577" y="4378"/>
                                <a:pt x="12572" y="4380"/>
                              </a:cubicBezTo>
                            </a:path>
                            <a:path w="5555" h="1548">
                              <a:moveTo>
                                <a:pt x="12290" y="4538"/>
                              </a:moveTo>
                              <a:cubicBezTo>
                                <a:pt x="12315" y="4534"/>
                                <a:pt x="12341" y="4530"/>
                                <a:pt x="12367" y="4528"/>
                              </a:cubicBezTo>
                              <a:cubicBezTo>
                                <a:pt x="12379" y="4527"/>
                                <a:pt x="12413" y="4528"/>
                                <a:pt x="12422" y="4538"/>
                              </a:cubicBezTo>
                              <a:cubicBezTo>
                                <a:pt x="12443" y="4563"/>
                                <a:pt x="12420" y="4579"/>
                                <a:pt x="12403" y="4596"/>
                              </a:cubicBezTo>
                              <a:cubicBezTo>
                                <a:pt x="12379" y="4621"/>
                                <a:pt x="12353" y="4644"/>
                                <a:pt x="12324" y="4664"/>
                              </a:cubicBezTo>
                              <a:cubicBezTo>
                                <a:pt x="12307" y="4676"/>
                                <a:pt x="12292" y="4684"/>
                                <a:pt x="12277" y="4698"/>
                              </a:cubicBezTo>
                              <a:cubicBezTo>
                                <a:pt x="12305" y="4691"/>
                                <a:pt x="12332" y="4687"/>
                                <a:pt x="12360" y="4682"/>
                              </a:cubicBezTo>
                              <a:cubicBezTo>
                                <a:pt x="12391" y="4676"/>
                                <a:pt x="12427" y="4672"/>
                                <a:pt x="12459" y="4673"/>
                              </a:cubicBezTo>
                              <a:cubicBezTo>
                                <a:pt x="12484" y="4674"/>
                                <a:pt x="12483" y="4674"/>
                                <a:pt x="12495" y="4692"/>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7034,4177" coordsize="5555,1548" path="m7034,4870c7048,4843,7063,4828,7095,4821c7118,4816,7147,4817,7169,4827c7202,4843,7204,4876,7193,4907c7177,4953,7146,4991,7120,5031c7099,5063,7072,5096,7058,5132c7055,5144,7054,5147,7058,5154c7079,5155,7098,5154,7120,5154c7157,5153,7199,5142,7233,5129c7242,5125,7252,5121,7261,5117em7371,4864c7372,4836,7392,4836,7417,4833c7475,4826,7544,4810,7602,4812c7624,4817,7629,4820,7642,4812em7519,4855c7500,4885,7483,4919,7467,4951c7448,4990,7435,5032,7417,5071c7405,5097,7391,5122,7378,5148em7589,4873c7593,4918,7584,4957,7577,5003c7568,5063,7568,5122,7562,5182c7559,5213,7559,5221,7556,5240em8004,4593c8029,4581,8056,4573,8084,4565c8144,4547,8206,4532,8268,4522c8330,4512,8396,4509,8458,4510c8498,4511,8541,4511,8581,4516c8583,4516,8643,4522,8618,4504c8610,4501,8601,4497,8593,4494em8114,4602c8106,4625,8101,4647,8096,4670c8084,4722,8072,4774,8062,4827c8049,4898,8038,4969,8028,5040c8022,5084,8016,5132,8019,5176c8022,5190,8023,5194,8022,5203c8003,5184,7989,5164,7976,5139c7962,5113,7963,5113,7936,5105c7924,5133,7917,5162,7906,5191c7899,5208,7899,5222,7896,5240em8329,4710c8338,4730,8353,4723,8378,4722c8416,4720,8454,4724,8492,4719c8517,4716,8542,4718,8566,4713c8576,4710,8580,4709,8587,4710c8569,4733,8549,4754,8532,4778c8515,4804,8504,4827,8492,4855c8490,4861,8467,4900,8477,4907c8481,4906,8485,4905,8489,4904em8179,5021c8207,5017,8239,5014,8268,5012c8328,5008,8389,5001,8449,4997c8521,4992,8592,4986,8664,4981c8709,4978,8751,4982,8796,4984c8811,4984,8816,4984,8824,4991c8807,4992,8791,4993,8774,4994em8308,5160c8297,5179,8281,5199,8274,5219c8268,5236,8260,5259,8268,5277c8278,5298,8303,5311,8323,5320c8348,5332,8373,5343,8397,5357c8413,5367,8441,5389,8424,5410c8409,5428,8358,5444,8338,5447c8300,5453,8267,5444,8231,5435em8225,5206c8247,5197,8273,5188,8296,5188c8331,5187,8368,5189,8403,5188c8440,5187,8476,5179,8513,5173em8685,5271c8677,5248,8652,5259,8630,5271c8609,5282,8591,5305,8584,5327c8577,5349,8574,5377,8593,5394c8612,5411,8645,5404,8664,5391c8689,5374,8708,5345,8719,5317c8724,5301,8726,5298,8725,5287c8700,5284,8695,5315,8688,5345c8675,5399,8671,5454,8664,5509c8658,5556,8655,5613,8633,5656c8613,5693,8575,5713,8535,5721c8503,5728,8469,5723,8437,5721em9425,4689c9403,4690,9389,4689,9370,4704c9348,4721,9326,4744,9309,4766c9277,4808,9252,4855,9235,4904c9213,4967,9198,5032,9198,5099c9198,5161,9213,5196,9247,5243c9268,5272,9296,5290,9333,5296c9339,5296,9346,5296,9352,5296em9729,4787c9716,4811,9712,4831,9708,4858c9703,4891,9696,4923,9692,4957c9688,4995,9683,5033,9677,5071c9672,5103,9664,5136,9662,5169c9661,5186,9666,5226,9653,5191em9692,4873c9702,4830,9723,4795,9760,4769c9809,4735,9912,4715,9963,4756c9986,4774,9999,4805,9987,4833c9971,4869,9931,4889,9898,4904c9865,4919,9824,4934,9788,4935c9773,4932,9769,4931,9760,4935c9787,4958,9815,4980,9843,5003c9889,5041,9939,5077,9984,5117c10014,5143,10059,5172,10082,5203c10102,5230,10096,5235,10070,5231c10065,5229,10060,5227,10055,5225em10239,5034c10263,5028,10286,5023,10310,5021c10343,5019,10375,5020,10408,5018c10430,5015,10437,5014,10451,5018em10804,4815c10780,4822,10765,4847,10752,4870c10734,4902,10721,4948,10718,4984c10714,5021,10717,5065,10745,5092c10772,5118,10797,5111,10825,5092c10871,5060,10886,5007,10890,4954c10893,4913,10884,4878,10874,4840c10869,4819,10862,4801,10844,4800c10842,4833,10843,4850,10856,4880em10988,4954c10988,4957,10988,4960,10988,4963em11237,4867c11237,4853,11237,4847,11234,4837c11207,4861,11197,4886,11188,4923c11178,4964,11173,5004,11191,5043c11206,5075,11236,5077,11267,5065c11307,5050,11329,5018,11347,4981c11365,4943,11366,4900,11347,4861c11333,4832,11303,4814,11274,4806c11257,4803,11252,4802,11258,4821em11492,4827c11495,4851,11496,4881,11507,4904c11522,4934,11546,4954,11568,4978c11588,4999,11610,5020,11617,5049c11625,5082,11608,5103,11584,5123c11557,5145,11509,5168,11473,5163c11436,5157,11412,5113,11396,5086em11461,4840c11486,4821,11486,4830,11513,4837c11542,4845,11582,4847,11611,4846c11636,4843,11644,4842,11660,4840em11863,4624c11882,4637,11892,4653,11912,4670c11945,4699,11968,4732,11995,4766c12028,4809,12054,4856,12066,4910c12082,4983,12062,5059,12026,5123c11995,5178,11950,5213,11900,5250em12339,4186c12335,4183,12331,4180,12327,4177c12338,4200,12332,4212,12333,4235c12334,4250,12334,4263,12333,4279em12112,4359c12143,4360,12173,4363,12204,4362c12259,4360,12315,4357,12370,4359c12420,4361,12470,4363,12520,4368c12543,4370,12605,4358,12588,4374c12583,4376,12577,4378,12572,4380em12290,4538c12315,4534,12341,4530,12367,4528c12379,4527,12413,4528,12422,4538c12443,4563,12420,4579,12403,4596c12379,4621,12353,4644,12324,4664c12307,4676,12292,4684,12277,4698c12305,4691,12332,4687,12360,4682c12391,4676,12427,4672,12459,4673c12484,4674,12483,4674,12495,4692e" stroked="t" o:allowincell="f" style="position:absolute;margin-left:141.8pt;margin-top:8.35pt;width:157.4pt;height:43.85pt;mso-wrap-style:none;v-text-anchor:middle">
                <v:fill o:detectmouseclick="t" on="false"/>
                <v:stroke color="blue" weight="19080" joinstyle="round" endcap="round"/>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179">
                <wp:simplePos x="0" y="0"/>
                <wp:positionH relativeFrom="column">
                  <wp:posOffset>1250315</wp:posOffset>
                </wp:positionH>
                <wp:positionV relativeFrom="paragraph">
                  <wp:posOffset>97155</wp:posOffset>
                </wp:positionV>
                <wp:extent cx="344170" cy="204470"/>
                <wp:effectExtent l="9525" t="10160" r="10160" b="9525"/>
                <wp:wrapNone/>
                <wp:docPr id="135" name=""/>
                <a:graphic xmlns:a="http://schemas.openxmlformats.org/drawingml/2006/main">
                  <a:graphicData uri="http://schemas.microsoft.com/office/word/2010/wordprocessingShape">
                    <wps:wsp>
                      <wps:cNvSpPr/>
                      <wps:spPr>
                        <a:xfrm>
                          <a:off x="0" y="0"/>
                          <a:ext cx="344160" cy="204480"/>
                        </a:xfrm>
                        <a:custGeom>
                          <a:avLst/>
                          <a:gdLst/>
                          <a:ahLst/>
                          <a:rect l="l" t="t" r="r" b="b"/>
                          <a:pathLst>
                            <a:path w="956" h="568">
                              <a:moveTo>
                                <a:pt x="5505" y="4735"/>
                              </a:moveTo>
                              <a:cubicBezTo>
                                <a:pt x="5527" y="4716"/>
                                <a:pt x="5543" y="4705"/>
                                <a:pt x="5572" y="4698"/>
                              </a:cubicBezTo>
                              <a:cubicBezTo>
                                <a:pt x="5616" y="4688"/>
                                <a:pt x="5660" y="4673"/>
                                <a:pt x="5704" y="4664"/>
                              </a:cubicBezTo>
                              <a:cubicBezTo>
                                <a:pt x="5754" y="4653"/>
                                <a:pt x="5807" y="4647"/>
                                <a:pt x="5858" y="4642"/>
                              </a:cubicBezTo>
                              <a:cubicBezTo>
                                <a:pt x="5899" y="4638"/>
                                <a:pt x="5940" y="4639"/>
                                <a:pt x="5981" y="4639"/>
                              </a:cubicBezTo>
                              <a:cubicBezTo>
                                <a:pt x="6000" y="4639"/>
                                <a:pt x="6020" y="4639"/>
                                <a:pt x="6039" y="4639"/>
                              </a:cubicBezTo>
                              <a:cubicBezTo>
                                <a:pt x="6022" y="4643"/>
                                <a:pt x="6005" y="4645"/>
                                <a:pt x="5987" y="4648"/>
                              </a:cubicBezTo>
                            </a:path>
                            <a:path w="956" h="568">
                              <a:moveTo>
                                <a:pt x="5858" y="4695"/>
                              </a:moveTo>
                              <a:cubicBezTo>
                                <a:pt x="5853" y="4726"/>
                                <a:pt x="5838" y="4741"/>
                                <a:pt x="5827" y="4769"/>
                              </a:cubicBezTo>
                              <a:cubicBezTo>
                                <a:pt x="5812" y="4808"/>
                                <a:pt x="5810" y="4857"/>
                                <a:pt x="5803" y="4898"/>
                              </a:cubicBezTo>
                              <a:cubicBezTo>
                                <a:pt x="5794" y="4956"/>
                                <a:pt x="5793" y="5013"/>
                                <a:pt x="5790" y="5071"/>
                              </a:cubicBezTo>
                              <a:cubicBezTo>
                                <a:pt x="5788" y="5110"/>
                                <a:pt x="5789" y="5149"/>
                                <a:pt x="5790" y="5188"/>
                              </a:cubicBezTo>
                              <a:cubicBezTo>
                                <a:pt x="5790" y="5194"/>
                                <a:pt x="5790" y="5200"/>
                                <a:pt x="5790" y="5206"/>
                              </a:cubicBezTo>
                            </a:path>
                            <a:path w="956" h="568">
                              <a:moveTo>
                                <a:pt x="6328" y="4941"/>
                              </a:moveTo>
                              <a:cubicBezTo>
                                <a:pt x="6351" y="4936"/>
                                <a:pt x="6371" y="4935"/>
                                <a:pt x="6395" y="4935"/>
                              </a:cubicBezTo>
                              <a:cubicBezTo>
                                <a:pt x="6417" y="4935"/>
                                <a:pt x="6438" y="4935"/>
                                <a:pt x="6460" y="4935"/>
                              </a:cubicBezTo>
                            </a:path>
                            <a:path w="956" h="568">
                              <a:moveTo>
                                <a:pt x="6377" y="5018"/>
                              </a:moveTo>
                              <a:cubicBezTo>
                                <a:pt x="6392" y="5030"/>
                                <a:pt x="6407" y="5035"/>
                                <a:pt x="6426" y="5040"/>
                              </a:cubicBezTo>
                              <a:cubicBezTo>
                                <a:pt x="6437" y="5043"/>
                                <a:pt x="6440" y="5043"/>
                                <a:pt x="6447" y="5046"/>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5505,4639" coordsize="956,568" path="m5505,4735c5527,4716,5543,4705,5572,4698c5616,4688,5660,4673,5704,4664c5754,4653,5807,4647,5858,4642c5899,4638,5940,4639,5981,4639c6000,4639,6020,4639,6039,4639c6022,4643,6005,4645,5987,4648em5858,4695c5853,4726,5838,4741,5827,4769c5812,4808,5810,4857,5803,4898c5794,4956,5793,5013,5790,5071c5788,5110,5789,5149,5790,5188c5790,5194,5790,5200,5790,5206em6328,4941c6351,4936,6371,4935,6395,4935c6417,4935,6438,4935,6460,4935em6377,5018c6392,5030,6407,5035,6426,5040c6437,5043,6440,5043,6447,5046e" stroked="t" o:allowincell="f" style="position:absolute;margin-left:98.45pt;margin-top:7.65pt;width:27.05pt;height:16.05pt;mso-wrap-style:none;v-text-anchor:middle">
                <v:fill o:detectmouseclick="t" on="false"/>
                <v:stroke color="blue" weight="19080" joinstyle="round" endcap="round"/>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2214880</wp:posOffset>
                </wp:positionH>
                <wp:positionV relativeFrom="paragraph">
                  <wp:posOffset>78740</wp:posOffset>
                </wp:positionV>
                <wp:extent cx="1161415" cy="402590"/>
                <wp:effectExtent l="10795" t="9525" r="8890" b="9525"/>
                <wp:wrapNone/>
                <wp:docPr id="136" name=""/>
                <a:graphic xmlns:a="http://schemas.openxmlformats.org/drawingml/2006/main">
                  <a:graphicData uri="http://schemas.microsoft.com/office/word/2010/wordprocessingShape">
                    <wps:wsp>
                      <wps:cNvSpPr/>
                      <wps:spPr>
                        <a:xfrm>
                          <a:off x="0" y="0"/>
                          <a:ext cx="1161360" cy="402480"/>
                        </a:xfrm>
                        <a:custGeom>
                          <a:avLst/>
                          <a:gdLst/>
                          <a:ahLst/>
                          <a:rect l="l" t="t" r="r" b="b"/>
                          <a:pathLst>
                            <a:path w="3225" h="1117">
                              <a:moveTo>
                                <a:pt x="8421" y="9473"/>
                              </a:moveTo>
                              <a:cubicBezTo>
                                <a:pt x="8396" y="9492"/>
                                <a:pt x="8372" y="9519"/>
                                <a:pt x="8351" y="9544"/>
                              </a:cubicBezTo>
                              <a:cubicBezTo>
                                <a:pt x="8320" y="9580"/>
                                <a:pt x="8295" y="9622"/>
                                <a:pt x="8274" y="9664"/>
                              </a:cubicBezTo>
                              <a:cubicBezTo>
                                <a:pt x="8228" y="9755"/>
                                <a:pt x="8175" y="9864"/>
                                <a:pt x="8185" y="9969"/>
                              </a:cubicBezTo>
                              <a:cubicBezTo>
                                <a:pt x="8190" y="10026"/>
                                <a:pt x="8205" y="10063"/>
                                <a:pt x="8262" y="10080"/>
                              </a:cubicBezTo>
                              <a:cubicBezTo>
                                <a:pt x="8296" y="10086"/>
                                <a:pt x="8306" y="10088"/>
                                <a:pt x="8329" y="10083"/>
                              </a:cubicBezTo>
                            </a:path>
                            <a:path w="3225" h="1117">
                              <a:moveTo>
                                <a:pt x="8581" y="9642"/>
                              </a:moveTo>
                              <a:cubicBezTo>
                                <a:pt x="8578" y="9675"/>
                                <a:pt x="8569" y="9708"/>
                                <a:pt x="8563" y="9741"/>
                              </a:cubicBezTo>
                              <a:cubicBezTo>
                                <a:pt x="8554" y="9796"/>
                                <a:pt x="8549" y="9851"/>
                                <a:pt x="8544" y="9907"/>
                              </a:cubicBezTo>
                              <a:cubicBezTo>
                                <a:pt x="8541" y="9946"/>
                                <a:pt x="8537" y="9985"/>
                                <a:pt x="8535" y="10024"/>
                              </a:cubicBezTo>
                              <a:cubicBezTo>
                                <a:pt x="8535" y="10028"/>
                                <a:pt x="8535" y="10033"/>
                                <a:pt x="8535" y="10037"/>
                              </a:cubicBezTo>
                              <a:cubicBezTo>
                                <a:pt x="8542" y="10003"/>
                                <a:pt x="8547" y="9969"/>
                                <a:pt x="8553" y="9935"/>
                              </a:cubicBezTo>
                              <a:cubicBezTo>
                                <a:pt x="8567" y="9863"/>
                                <a:pt x="8574" y="9790"/>
                                <a:pt x="8590" y="9719"/>
                              </a:cubicBezTo>
                              <a:cubicBezTo>
                                <a:pt x="8602" y="9665"/>
                                <a:pt x="8612" y="9600"/>
                                <a:pt x="8639" y="9550"/>
                              </a:cubicBezTo>
                              <a:cubicBezTo>
                                <a:pt x="8651" y="9528"/>
                                <a:pt x="8662" y="9521"/>
                                <a:pt x="8682" y="9510"/>
                              </a:cubicBezTo>
                              <a:cubicBezTo>
                                <a:pt x="8706" y="9517"/>
                                <a:pt x="8723" y="9530"/>
                                <a:pt x="8731" y="9556"/>
                              </a:cubicBezTo>
                              <a:cubicBezTo>
                                <a:pt x="8741" y="9589"/>
                                <a:pt x="8737" y="9618"/>
                                <a:pt x="8722" y="9648"/>
                              </a:cubicBezTo>
                              <a:cubicBezTo>
                                <a:pt x="8704" y="9683"/>
                                <a:pt x="8676" y="9705"/>
                                <a:pt x="8646" y="9729"/>
                              </a:cubicBezTo>
                              <a:cubicBezTo>
                                <a:pt x="8621" y="9749"/>
                                <a:pt x="8595" y="9767"/>
                                <a:pt x="8599" y="9802"/>
                              </a:cubicBezTo>
                              <a:cubicBezTo>
                                <a:pt x="8603" y="9835"/>
                                <a:pt x="8630" y="9865"/>
                                <a:pt x="8652" y="9889"/>
                              </a:cubicBezTo>
                              <a:cubicBezTo>
                                <a:pt x="8680" y="9919"/>
                                <a:pt x="8709" y="9947"/>
                                <a:pt x="8735" y="9978"/>
                              </a:cubicBezTo>
                              <a:cubicBezTo>
                                <a:pt x="8749" y="9993"/>
                                <a:pt x="8753" y="9997"/>
                                <a:pt x="8762" y="10006"/>
                              </a:cubicBezTo>
                            </a:path>
                            <a:path w="3225" h="1117">
                              <a:moveTo>
                                <a:pt x="8900" y="9827"/>
                              </a:moveTo>
                              <a:cubicBezTo>
                                <a:pt x="8889" y="9835"/>
                                <a:pt x="8886" y="9837"/>
                                <a:pt x="8885" y="9846"/>
                              </a:cubicBezTo>
                              <a:cubicBezTo>
                                <a:pt x="8907" y="9850"/>
                                <a:pt x="8926" y="9847"/>
                                <a:pt x="8949" y="9846"/>
                              </a:cubicBezTo>
                              <a:cubicBezTo>
                                <a:pt x="8986" y="9844"/>
                                <a:pt x="9023" y="9840"/>
                                <a:pt x="9060" y="9836"/>
                              </a:cubicBezTo>
                              <a:cubicBezTo>
                                <a:pt x="9072" y="9835"/>
                                <a:pt x="9132" y="9837"/>
                                <a:pt x="9140" y="9824"/>
                              </a:cubicBezTo>
                              <a:cubicBezTo>
                                <a:pt x="9139" y="9820"/>
                                <a:pt x="9138" y="9816"/>
                                <a:pt x="9137" y="9812"/>
                              </a:cubicBezTo>
                            </a:path>
                            <a:path w="3225" h="1117">
                              <a:moveTo>
                                <a:pt x="9444" y="9679"/>
                              </a:moveTo>
                              <a:cubicBezTo>
                                <a:pt x="9406" y="9672"/>
                                <a:pt x="9392" y="9684"/>
                                <a:pt x="9370" y="9719"/>
                              </a:cubicBezTo>
                              <a:cubicBezTo>
                                <a:pt x="9346" y="9757"/>
                                <a:pt x="9335" y="9804"/>
                                <a:pt x="9333" y="9849"/>
                              </a:cubicBezTo>
                              <a:cubicBezTo>
                                <a:pt x="9331" y="9885"/>
                                <a:pt x="9336" y="9943"/>
                                <a:pt x="9376" y="9960"/>
                              </a:cubicBezTo>
                              <a:cubicBezTo>
                                <a:pt x="9420" y="9978"/>
                                <a:pt x="9467" y="9939"/>
                                <a:pt x="9493" y="9910"/>
                              </a:cubicBezTo>
                              <a:cubicBezTo>
                                <a:pt x="9533" y="9864"/>
                                <a:pt x="9558" y="9811"/>
                                <a:pt x="9563" y="9750"/>
                              </a:cubicBezTo>
                              <a:cubicBezTo>
                                <a:pt x="9566" y="9711"/>
                                <a:pt x="9561" y="9657"/>
                                <a:pt x="9527" y="9630"/>
                              </a:cubicBezTo>
                              <a:cubicBezTo>
                                <a:pt x="9504" y="9612"/>
                                <a:pt x="9483" y="9614"/>
                                <a:pt x="9459" y="9624"/>
                              </a:cubicBezTo>
                              <a:cubicBezTo>
                                <a:pt x="9460" y="9650"/>
                                <a:pt x="9463" y="9676"/>
                                <a:pt x="9484" y="9695"/>
                              </a:cubicBezTo>
                              <a:cubicBezTo>
                                <a:pt x="9492" y="9700"/>
                                <a:pt x="9500" y="9705"/>
                                <a:pt x="9508" y="9710"/>
                              </a:cubicBezTo>
                            </a:path>
                            <a:path w="3225" h="1117">
                              <a:moveTo>
                                <a:pt x="9735" y="9769"/>
                              </a:moveTo>
                              <a:cubicBezTo>
                                <a:pt x="9715" y="9769"/>
                                <a:pt x="9693" y="9773"/>
                                <a:pt x="9674" y="9772"/>
                              </a:cubicBezTo>
                              <a:cubicBezTo>
                                <a:pt x="9633" y="9770"/>
                                <a:pt x="9693" y="9757"/>
                                <a:pt x="9699" y="9756"/>
                              </a:cubicBezTo>
                            </a:path>
                            <a:path w="3225" h="1117">
                              <a:moveTo>
                                <a:pt x="9935" y="9670"/>
                              </a:moveTo>
                              <a:cubicBezTo>
                                <a:pt x="9894" y="9659"/>
                                <a:pt x="9887" y="9683"/>
                                <a:pt x="9874" y="9722"/>
                              </a:cubicBezTo>
                              <a:cubicBezTo>
                                <a:pt x="9859" y="9767"/>
                                <a:pt x="9852" y="9814"/>
                                <a:pt x="9858" y="9861"/>
                              </a:cubicBezTo>
                              <a:cubicBezTo>
                                <a:pt x="9866" y="9922"/>
                                <a:pt x="9911" y="9945"/>
                                <a:pt x="9966" y="9920"/>
                              </a:cubicBezTo>
                              <a:cubicBezTo>
                                <a:pt x="10026" y="9893"/>
                                <a:pt x="10080" y="9836"/>
                                <a:pt x="10098" y="9772"/>
                              </a:cubicBezTo>
                              <a:cubicBezTo>
                                <a:pt x="10109" y="9734"/>
                                <a:pt x="10102" y="9683"/>
                                <a:pt x="10067" y="9658"/>
                              </a:cubicBezTo>
                              <a:cubicBezTo>
                                <a:pt x="10047" y="9643"/>
                                <a:pt x="9998" y="9633"/>
                                <a:pt x="9975" y="9648"/>
                              </a:cubicBezTo>
                              <a:cubicBezTo>
                                <a:pt x="9949" y="9666"/>
                                <a:pt x="9971" y="9675"/>
                                <a:pt x="9984" y="9685"/>
                              </a:cubicBezTo>
                            </a:path>
                            <a:path w="3225" h="1117">
                              <a:moveTo>
                                <a:pt x="10248" y="9658"/>
                              </a:moveTo>
                              <a:cubicBezTo>
                                <a:pt x="10266" y="9663"/>
                                <a:pt x="10241" y="9674"/>
                                <a:pt x="10239" y="9701"/>
                              </a:cubicBezTo>
                              <a:cubicBezTo>
                                <a:pt x="10237" y="9736"/>
                                <a:pt x="10246" y="9764"/>
                                <a:pt x="10270" y="9790"/>
                              </a:cubicBezTo>
                              <a:cubicBezTo>
                                <a:pt x="10297" y="9820"/>
                                <a:pt x="10332" y="9838"/>
                                <a:pt x="10368" y="9855"/>
                              </a:cubicBezTo>
                              <a:cubicBezTo>
                                <a:pt x="10395" y="9867"/>
                                <a:pt x="10402" y="9870"/>
                                <a:pt x="10420" y="9892"/>
                              </a:cubicBezTo>
                              <a:cubicBezTo>
                                <a:pt x="10384" y="9919"/>
                                <a:pt x="10358" y="9925"/>
                                <a:pt x="10313" y="9932"/>
                              </a:cubicBezTo>
                              <a:cubicBezTo>
                                <a:pt x="10274" y="9938"/>
                                <a:pt x="10207" y="9943"/>
                                <a:pt x="10171" y="9923"/>
                              </a:cubicBezTo>
                              <a:cubicBezTo>
                                <a:pt x="10154" y="9905"/>
                                <a:pt x="10148" y="9899"/>
                                <a:pt x="10144" y="9883"/>
                              </a:cubicBezTo>
                            </a:path>
                            <a:path w="3225" h="1117">
                              <a:moveTo>
                                <a:pt x="10270" y="9667"/>
                              </a:moveTo>
                              <a:cubicBezTo>
                                <a:pt x="10303" y="9649"/>
                                <a:pt x="10333" y="9652"/>
                                <a:pt x="10371" y="9651"/>
                              </a:cubicBezTo>
                              <a:cubicBezTo>
                                <a:pt x="10413" y="9650"/>
                                <a:pt x="10455" y="9643"/>
                                <a:pt x="10497" y="9639"/>
                              </a:cubicBezTo>
                              <a:cubicBezTo>
                                <a:pt x="10505" y="9638"/>
                                <a:pt x="10513" y="9637"/>
                                <a:pt x="10521" y="9636"/>
                              </a:cubicBezTo>
                            </a:path>
                            <a:path w="3225" h="1117">
                              <a:moveTo>
                                <a:pt x="10687" y="9442"/>
                              </a:moveTo>
                              <a:cubicBezTo>
                                <a:pt x="10710" y="9462"/>
                                <a:pt x="10736" y="9479"/>
                                <a:pt x="10755" y="9503"/>
                              </a:cubicBezTo>
                              <a:cubicBezTo>
                                <a:pt x="10786" y="9542"/>
                                <a:pt x="10816" y="9588"/>
                                <a:pt x="10831" y="9636"/>
                              </a:cubicBezTo>
                              <a:cubicBezTo>
                                <a:pt x="10852" y="9703"/>
                                <a:pt x="10840" y="9769"/>
                                <a:pt x="10807" y="9830"/>
                              </a:cubicBezTo>
                              <a:cubicBezTo>
                                <a:pt x="10774" y="9891"/>
                                <a:pt x="10722" y="9931"/>
                                <a:pt x="10666" y="9969"/>
                              </a:cubicBezTo>
                            </a:path>
                            <a:path w="3225" h="1117">
                              <a:moveTo>
                                <a:pt x="11200" y="8970"/>
                              </a:moveTo>
                              <a:cubicBezTo>
                                <a:pt x="11197" y="8995"/>
                                <a:pt x="11195" y="9022"/>
                                <a:pt x="11194" y="9047"/>
                              </a:cubicBezTo>
                              <a:cubicBezTo>
                                <a:pt x="11193" y="9072"/>
                                <a:pt x="11193" y="9093"/>
                                <a:pt x="11188" y="9118"/>
                              </a:cubicBezTo>
                              <a:cubicBezTo>
                                <a:pt x="11187" y="9123"/>
                                <a:pt x="11186" y="9129"/>
                                <a:pt x="11185" y="9134"/>
                              </a:cubicBezTo>
                            </a:path>
                            <a:path w="3225" h="1117">
                              <a:moveTo>
                                <a:pt x="10967" y="9192"/>
                              </a:moveTo>
                              <a:cubicBezTo>
                                <a:pt x="10924" y="9211"/>
                                <a:pt x="11020" y="9184"/>
                                <a:pt x="11028" y="9183"/>
                              </a:cubicBezTo>
                              <a:cubicBezTo>
                                <a:pt x="11101" y="9177"/>
                                <a:pt x="11179" y="9173"/>
                                <a:pt x="11252" y="9174"/>
                              </a:cubicBezTo>
                              <a:cubicBezTo>
                                <a:pt x="11291" y="9175"/>
                                <a:pt x="11347" y="9169"/>
                                <a:pt x="11384" y="9177"/>
                              </a:cubicBezTo>
                              <a:cubicBezTo>
                                <a:pt x="11397" y="9185"/>
                                <a:pt x="11399" y="9188"/>
                                <a:pt x="11409" y="9186"/>
                              </a:cubicBezTo>
                            </a:path>
                            <a:path w="3225" h="1117">
                              <a:moveTo>
                                <a:pt x="11132" y="9303"/>
                              </a:moveTo>
                              <a:cubicBezTo>
                                <a:pt x="11159" y="9290"/>
                                <a:pt x="11175" y="9284"/>
                                <a:pt x="11206" y="9288"/>
                              </a:cubicBezTo>
                              <a:cubicBezTo>
                                <a:pt x="11226" y="9291"/>
                                <a:pt x="11251" y="9298"/>
                                <a:pt x="11264" y="9315"/>
                              </a:cubicBezTo>
                              <a:cubicBezTo>
                                <a:pt x="11284" y="9341"/>
                                <a:pt x="11253" y="9365"/>
                                <a:pt x="11234" y="9377"/>
                              </a:cubicBezTo>
                              <a:cubicBezTo>
                                <a:pt x="11207" y="9394"/>
                                <a:pt x="11180" y="9409"/>
                                <a:pt x="11154" y="9426"/>
                              </a:cubicBezTo>
                              <a:cubicBezTo>
                                <a:pt x="11149" y="9429"/>
                                <a:pt x="11143" y="9433"/>
                                <a:pt x="11138" y="9436"/>
                              </a:cubicBezTo>
                              <a:cubicBezTo>
                                <a:pt x="11158" y="9461"/>
                                <a:pt x="11190" y="9459"/>
                                <a:pt x="11227" y="9460"/>
                              </a:cubicBezTo>
                              <a:cubicBezTo>
                                <a:pt x="11265" y="9461"/>
                                <a:pt x="11303" y="9455"/>
                                <a:pt x="11341" y="9451"/>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8185,8970" coordsize="3225,1117" path="m8421,9473c8396,9492,8372,9519,8351,9544c8320,9580,8295,9622,8274,9664c8228,9755,8175,9864,8185,9969c8190,10026,8205,10063,8262,10080c8296,10086,8306,10088,8329,10083em8581,9642c8578,9675,8569,9708,8563,9741c8554,9796,8549,9851,8544,9907c8541,9946,8537,9985,8535,10024c8535,10028,8535,10033,8535,10037c8542,10003,8547,9969,8553,9935c8567,9863,8574,9790,8590,9719c8602,9665,8612,9600,8639,9550c8651,9528,8662,9521,8682,9510c8706,9517,8723,9530,8731,9556c8741,9589,8737,9618,8722,9648c8704,9683,8676,9705,8646,9729c8621,9749,8595,9767,8599,9802c8603,9835,8630,9865,8652,9889c8680,9919,8709,9947,8735,9978c8749,9993,8753,9997,8762,10006em8900,9827c8889,9835,8886,9837,8885,9846c8907,9850,8926,9847,8949,9846c8986,9844,9023,9840,9060,9836c9072,9835,9132,9837,9140,9824c9139,9820,9138,9816,9137,9812em9444,9679c9406,9672,9392,9684,9370,9719c9346,9757,9335,9804,9333,9849c9331,9885,9336,9943,9376,9960c9420,9978,9467,9939,9493,9910c9533,9864,9558,9811,9563,9750c9566,9711,9561,9657,9527,9630c9504,9612,9483,9614,9459,9624c9460,9650,9463,9676,9484,9695c9492,9700,9500,9705,9508,9710em9735,9769c9715,9769,9693,9773,9674,9772c9633,9770,9693,9757,9699,9756em9935,9670c9894,9659,9887,9683,9874,9722c9859,9767,9852,9814,9858,9861c9866,9922,9911,9945,9966,9920c10026,9893,10080,9836,10098,9772c10109,9734,10102,9683,10067,9658c10047,9643,9998,9633,9975,9648c9949,9666,9971,9675,9984,9685em10248,9658c10266,9663,10241,9674,10239,9701c10237,9736,10246,9764,10270,9790c10297,9820,10332,9838,10368,9855c10395,9867,10402,9870,10420,9892c10384,9919,10358,9925,10313,9932c10274,9938,10207,9943,10171,9923c10154,9905,10148,9899,10144,9883em10270,9667c10303,9649,10333,9652,10371,9651c10413,9650,10455,9643,10497,9639c10505,9638,10513,9637,10521,9636em10687,9442c10710,9462,10736,9479,10755,9503c10786,9542,10816,9588,10831,9636c10852,9703,10840,9769,10807,9830c10774,9891,10722,9931,10666,9969em11200,8970c11197,8995,11195,9022,11194,9047c11193,9072,11193,9093,11188,9118c11187,9123,11186,9129,11185,9134em10967,9192c10924,9211,11020,9184,11028,9183c11101,9177,11179,9173,11252,9174c11291,9175,11347,9169,11384,9177c11397,9185,11399,9188,11409,9186em11132,9303c11159,9290,11175,9284,11206,9288c11226,9291,11251,9298,11264,9315c11284,9341,11253,9365,11234,9377c11207,9394,11180,9409,11154,9426c11149,9429,11143,9433,11138,9436c11158,9461,11190,9459,11227,9460c11265,9461,11303,9455,11341,9451e" stroked="t" o:allowincell="f" style="position:absolute;margin-left:174.4pt;margin-top:6.2pt;width:91.4pt;height:31.65pt;mso-wrap-style:none;v-text-anchor:middle">
                <v:fill o:detectmouseclick="t" on="false"/>
                <v:stroke color="blue" weight="19080" joinstyle="round" endcap="round"/>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742950</wp:posOffset>
                </wp:positionH>
                <wp:positionV relativeFrom="paragraph">
                  <wp:posOffset>127000</wp:posOffset>
                </wp:positionV>
                <wp:extent cx="737235" cy="693420"/>
                <wp:effectExtent l="10160" t="10160" r="8890" b="9525"/>
                <wp:wrapNone/>
                <wp:docPr id="137" name=""/>
                <a:graphic xmlns:a="http://schemas.openxmlformats.org/drawingml/2006/main">
                  <a:graphicData uri="http://schemas.microsoft.com/office/word/2010/wordprocessingShape">
                    <wps:wsp>
                      <wps:cNvSpPr/>
                      <wps:spPr>
                        <a:xfrm>
                          <a:off x="0" y="0"/>
                          <a:ext cx="737280" cy="693360"/>
                        </a:xfrm>
                        <a:custGeom>
                          <a:avLst/>
                          <a:gdLst/>
                          <a:ahLst/>
                          <a:rect l="l" t="t" r="r" b="b"/>
                          <a:pathLst>
                            <a:path w="2048" h="1927">
                              <a:moveTo>
                                <a:pt x="4427" y="9685"/>
                              </a:moveTo>
                              <a:cubicBezTo>
                                <a:pt x="4452" y="9680"/>
                                <a:pt x="4476" y="9680"/>
                                <a:pt x="4501" y="9676"/>
                              </a:cubicBezTo>
                              <a:cubicBezTo>
                                <a:pt x="4560" y="9668"/>
                                <a:pt x="4620" y="9658"/>
                                <a:pt x="4679" y="9648"/>
                              </a:cubicBezTo>
                              <a:cubicBezTo>
                                <a:pt x="4764" y="9633"/>
                                <a:pt x="4849" y="9616"/>
                                <a:pt x="4934" y="9605"/>
                              </a:cubicBezTo>
                              <a:cubicBezTo>
                                <a:pt x="4965" y="9601"/>
                                <a:pt x="5054" y="9603"/>
                                <a:pt x="5026" y="9590"/>
                              </a:cubicBezTo>
                              <a:cubicBezTo>
                                <a:pt x="5012" y="9583"/>
                                <a:pt x="4984" y="9596"/>
                                <a:pt x="4971" y="9599"/>
                              </a:cubicBezTo>
                            </a:path>
                            <a:path w="2048" h="1927">
                              <a:moveTo>
                                <a:pt x="4814" y="9661"/>
                              </a:moveTo>
                              <a:cubicBezTo>
                                <a:pt x="4785" y="9677"/>
                                <a:pt x="4776" y="9699"/>
                                <a:pt x="4765" y="9732"/>
                              </a:cubicBezTo>
                              <a:cubicBezTo>
                                <a:pt x="4749" y="9782"/>
                                <a:pt x="4741" y="9834"/>
                                <a:pt x="4734" y="9886"/>
                              </a:cubicBezTo>
                              <a:cubicBezTo>
                                <a:pt x="4726" y="9938"/>
                                <a:pt x="4719" y="9993"/>
                                <a:pt x="4716" y="10046"/>
                              </a:cubicBezTo>
                              <a:cubicBezTo>
                                <a:pt x="4714" y="10082"/>
                                <a:pt x="4714" y="10108"/>
                                <a:pt x="4697" y="10138"/>
                              </a:cubicBezTo>
                            </a:path>
                            <a:path w="2048" h="1927">
                              <a:moveTo>
                                <a:pt x="4151" y="10659"/>
                              </a:moveTo>
                              <a:cubicBezTo>
                                <a:pt x="4136" y="10651"/>
                                <a:pt x="4133" y="10651"/>
                                <a:pt x="4123" y="10638"/>
                              </a:cubicBezTo>
                              <a:cubicBezTo>
                                <a:pt x="4141" y="10632"/>
                                <a:pt x="4159" y="10623"/>
                                <a:pt x="4178" y="10619"/>
                              </a:cubicBezTo>
                              <a:cubicBezTo>
                                <a:pt x="4202" y="10615"/>
                                <a:pt x="4238" y="10610"/>
                                <a:pt x="4261" y="10619"/>
                              </a:cubicBezTo>
                              <a:cubicBezTo>
                                <a:pt x="4289" y="10630"/>
                                <a:pt x="4296" y="10651"/>
                                <a:pt x="4292" y="10678"/>
                              </a:cubicBezTo>
                              <a:cubicBezTo>
                                <a:pt x="4285" y="10721"/>
                                <a:pt x="4252" y="10762"/>
                                <a:pt x="4225" y="10795"/>
                              </a:cubicBezTo>
                              <a:cubicBezTo>
                                <a:pt x="4194" y="10833"/>
                                <a:pt x="4158" y="10869"/>
                                <a:pt x="4123" y="10903"/>
                              </a:cubicBezTo>
                              <a:cubicBezTo>
                                <a:pt x="4107" y="10916"/>
                                <a:pt x="4102" y="10919"/>
                                <a:pt x="4096" y="10931"/>
                              </a:cubicBezTo>
                              <a:cubicBezTo>
                                <a:pt x="4120" y="10944"/>
                                <a:pt x="4145" y="10942"/>
                                <a:pt x="4175" y="10943"/>
                              </a:cubicBezTo>
                              <a:cubicBezTo>
                                <a:pt x="4223" y="10945"/>
                                <a:pt x="4278" y="10949"/>
                                <a:pt x="4326" y="10940"/>
                              </a:cubicBezTo>
                              <a:cubicBezTo>
                                <a:pt x="4333" y="10938"/>
                                <a:pt x="4340" y="10936"/>
                                <a:pt x="4347" y="10934"/>
                              </a:cubicBezTo>
                            </a:path>
                            <a:path w="2048" h="1927">
                              <a:moveTo>
                                <a:pt x="4538" y="10632"/>
                              </a:moveTo>
                              <a:cubicBezTo>
                                <a:pt x="4556" y="10612"/>
                                <a:pt x="4567" y="10609"/>
                                <a:pt x="4596" y="10610"/>
                              </a:cubicBezTo>
                              <a:cubicBezTo>
                                <a:pt x="4626" y="10611"/>
                                <a:pt x="4660" y="10613"/>
                                <a:pt x="4691" y="10610"/>
                              </a:cubicBezTo>
                              <a:cubicBezTo>
                                <a:pt x="4719" y="10607"/>
                                <a:pt x="4743" y="10606"/>
                                <a:pt x="4771" y="10604"/>
                              </a:cubicBezTo>
                            </a:path>
                            <a:path w="2048" h="1927">
                              <a:moveTo>
                                <a:pt x="4651" y="10641"/>
                              </a:moveTo>
                              <a:cubicBezTo>
                                <a:pt x="4630" y="10663"/>
                                <a:pt x="4622" y="10685"/>
                                <a:pt x="4611" y="10712"/>
                              </a:cubicBezTo>
                              <a:cubicBezTo>
                                <a:pt x="4596" y="10748"/>
                                <a:pt x="4583" y="10784"/>
                                <a:pt x="4562" y="10817"/>
                              </a:cubicBezTo>
                              <a:cubicBezTo>
                                <a:pt x="4543" y="10847"/>
                                <a:pt x="4524" y="10881"/>
                                <a:pt x="4501" y="10909"/>
                              </a:cubicBezTo>
                              <a:cubicBezTo>
                                <a:pt x="4498" y="10912"/>
                                <a:pt x="4495" y="10915"/>
                                <a:pt x="4492" y="10918"/>
                              </a:cubicBezTo>
                            </a:path>
                            <a:path w="2048" h="1927">
                              <a:moveTo>
                                <a:pt x="4734" y="10672"/>
                              </a:moveTo>
                              <a:cubicBezTo>
                                <a:pt x="4749" y="10709"/>
                                <a:pt x="4742" y="10733"/>
                                <a:pt x="4737" y="10773"/>
                              </a:cubicBezTo>
                              <a:cubicBezTo>
                                <a:pt x="4730" y="10825"/>
                                <a:pt x="4721" y="10876"/>
                                <a:pt x="4716" y="10928"/>
                              </a:cubicBezTo>
                              <a:cubicBezTo>
                                <a:pt x="4713" y="10961"/>
                                <a:pt x="4713" y="10969"/>
                                <a:pt x="4710" y="10989"/>
                              </a:cubicBezTo>
                            </a:path>
                            <a:path w="2048" h="1927">
                              <a:moveTo>
                                <a:pt x="5158" y="10339"/>
                              </a:moveTo>
                              <a:cubicBezTo>
                                <a:pt x="5153" y="10340"/>
                                <a:pt x="5147" y="10341"/>
                                <a:pt x="5142" y="10342"/>
                              </a:cubicBezTo>
                              <a:cubicBezTo>
                                <a:pt x="5172" y="10347"/>
                                <a:pt x="5201" y="10349"/>
                                <a:pt x="5232" y="10351"/>
                              </a:cubicBezTo>
                              <a:cubicBezTo>
                                <a:pt x="5293" y="10355"/>
                                <a:pt x="5355" y="10354"/>
                                <a:pt x="5416" y="10354"/>
                              </a:cubicBezTo>
                              <a:cubicBezTo>
                                <a:pt x="5538" y="10354"/>
                                <a:pt x="5660" y="10351"/>
                                <a:pt x="5781" y="10357"/>
                              </a:cubicBezTo>
                              <a:cubicBezTo>
                                <a:pt x="5844" y="10360"/>
                                <a:pt x="5906" y="10369"/>
                                <a:pt x="5968" y="10373"/>
                              </a:cubicBezTo>
                              <a:cubicBezTo>
                                <a:pt x="5991" y="10375"/>
                                <a:pt x="6014" y="10379"/>
                                <a:pt x="6002" y="10364"/>
                              </a:cubicBezTo>
                              <a:cubicBezTo>
                                <a:pt x="5998" y="10363"/>
                                <a:pt x="5994" y="10361"/>
                                <a:pt x="5990" y="10360"/>
                              </a:cubicBezTo>
                            </a:path>
                            <a:path w="2048" h="1927">
                              <a:moveTo>
                                <a:pt x="5293" y="10431"/>
                              </a:moveTo>
                              <a:cubicBezTo>
                                <a:pt x="5281" y="10452"/>
                                <a:pt x="5279" y="10464"/>
                                <a:pt x="5274" y="10493"/>
                              </a:cubicBezTo>
                              <a:cubicBezTo>
                                <a:pt x="5265" y="10539"/>
                                <a:pt x="5259" y="10586"/>
                                <a:pt x="5250" y="10632"/>
                              </a:cubicBezTo>
                              <a:cubicBezTo>
                                <a:pt x="5238" y="10695"/>
                                <a:pt x="5226" y="10757"/>
                                <a:pt x="5216" y="10820"/>
                              </a:cubicBezTo>
                              <a:cubicBezTo>
                                <a:pt x="5209" y="10867"/>
                                <a:pt x="5197" y="10914"/>
                                <a:pt x="5192" y="10962"/>
                              </a:cubicBezTo>
                              <a:cubicBezTo>
                                <a:pt x="5192" y="10980"/>
                                <a:pt x="5192" y="10985"/>
                                <a:pt x="5185" y="10995"/>
                              </a:cubicBezTo>
                              <a:cubicBezTo>
                                <a:pt x="5161" y="10984"/>
                                <a:pt x="5159" y="10965"/>
                                <a:pt x="5142" y="10943"/>
                              </a:cubicBezTo>
                              <a:cubicBezTo>
                                <a:pt x="5132" y="10930"/>
                                <a:pt x="5114" y="10905"/>
                                <a:pt x="5096" y="10909"/>
                              </a:cubicBezTo>
                              <a:cubicBezTo>
                                <a:pt x="5066" y="10915"/>
                                <a:pt x="5051" y="10957"/>
                                <a:pt x="5041" y="10980"/>
                              </a:cubicBezTo>
                              <a:cubicBezTo>
                                <a:pt x="5029" y="11007"/>
                                <a:pt x="5029" y="11040"/>
                                <a:pt x="5017" y="11066"/>
                              </a:cubicBezTo>
                              <a:cubicBezTo>
                                <a:pt x="5014" y="11070"/>
                                <a:pt x="5010" y="11075"/>
                                <a:pt x="5007" y="11079"/>
                              </a:cubicBezTo>
                            </a:path>
                            <a:path w="2048" h="1927">
                              <a:moveTo>
                                <a:pt x="5575" y="10545"/>
                              </a:moveTo>
                              <a:cubicBezTo>
                                <a:pt x="5560" y="10560"/>
                                <a:pt x="5592" y="10548"/>
                                <a:pt x="5615" y="10552"/>
                              </a:cubicBezTo>
                              <a:cubicBezTo>
                                <a:pt x="5652" y="10559"/>
                                <a:pt x="5689" y="10560"/>
                                <a:pt x="5726" y="10564"/>
                              </a:cubicBezTo>
                              <a:cubicBezTo>
                                <a:pt x="5760" y="10568"/>
                                <a:pt x="5793" y="10574"/>
                                <a:pt x="5827" y="10576"/>
                              </a:cubicBezTo>
                              <a:cubicBezTo>
                                <a:pt x="5841" y="10576"/>
                                <a:pt x="5847" y="10578"/>
                                <a:pt x="5852" y="10589"/>
                              </a:cubicBezTo>
                              <a:cubicBezTo>
                                <a:pt x="5836" y="10607"/>
                                <a:pt x="5820" y="10626"/>
                                <a:pt x="5803" y="10644"/>
                              </a:cubicBezTo>
                              <a:cubicBezTo>
                                <a:pt x="5798" y="10650"/>
                                <a:pt x="5751" y="10692"/>
                                <a:pt x="5757" y="10703"/>
                              </a:cubicBezTo>
                              <a:cubicBezTo>
                                <a:pt x="5762" y="10704"/>
                                <a:pt x="5767" y="10705"/>
                                <a:pt x="5772" y="10706"/>
                              </a:cubicBezTo>
                            </a:path>
                            <a:path w="2048" h="1927">
                              <a:moveTo>
                                <a:pt x="5413" y="10792"/>
                              </a:moveTo>
                              <a:cubicBezTo>
                                <a:pt x="5449" y="10806"/>
                                <a:pt x="5470" y="10803"/>
                                <a:pt x="5508" y="10804"/>
                              </a:cubicBezTo>
                              <a:cubicBezTo>
                                <a:pt x="5578" y="10805"/>
                                <a:pt x="5647" y="10803"/>
                                <a:pt x="5717" y="10798"/>
                              </a:cubicBezTo>
                              <a:cubicBezTo>
                                <a:pt x="5800" y="10792"/>
                                <a:pt x="5882" y="10785"/>
                                <a:pt x="5965" y="10780"/>
                              </a:cubicBezTo>
                              <a:cubicBezTo>
                                <a:pt x="6014" y="10777"/>
                                <a:pt x="6061" y="10781"/>
                                <a:pt x="6110" y="10783"/>
                              </a:cubicBezTo>
                              <a:cubicBezTo>
                                <a:pt x="6120" y="10783"/>
                                <a:pt x="6167" y="10783"/>
                                <a:pt x="6125" y="10789"/>
                              </a:cubicBezTo>
                            </a:path>
                            <a:path w="2048" h="1927">
                              <a:moveTo>
                                <a:pt x="5612" y="10943"/>
                              </a:moveTo>
                              <a:cubicBezTo>
                                <a:pt x="5588" y="10958"/>
                                <a:pt x="5572" y="10979"/>
                                <a:pt x="5563" y="11008"/>
                              </a:cubicBezTo>
                              <a:cubicBezTo>
                                <a:pt x="5555" y="11031"/>
                                <a:pt x="5559" y="11059"/>
                                <a:pt x="5575" y="11079"/>
                              </a:cubicBezTo>
                              <a:cubicBezTo>
                                <a:pt x="5595" y="11104"/>
                                <a:pt x="5624" y="11117"/>
                                <a:pt x="5652" y="11131"/>
                              </a:cubicBezTo>
                              <a:cubicBezTo>
                                <a:pt x="5677" y="11144"/>
                                <a:pt x="5697" y="11153"/>
                                <a:pt x="5714" y="11174"/>
                              </a:cubicBezTo>
                              <a:cubicBezTo>
                                <a:pt x="5674" y="11193"/>
                                <a:pt x="5645" y="11192"/>
                                <a:pt x="5600" y="11193"/>
                              </a:cubicBezTo>
                            </a:path>
                            <a:path w="2048" h="1927">
                              <a:moveTo>
                                <a:pt x="5511" y="10965"/>
                              </a:moveTo>
                              <a:cubicBezTo>
                                <a:pt x="5545" y="10950"/>
                                <a:pt x="5552" y="10963"/>
                                <a:pt x="5585" y="10965"/>
                              </a:cubicBezTo>
                              <a:cubicBezTo>
                                <a:pt x="5638" y="10968"/>
                                <a:pt x="5694" y="10957"/>
                                <a:pt x="5747" y="10958"/>
                              </a:cubicBezTo>
                              <a:cubicBezTo>
                                <a:pt x="5807" y="10959"/>
                                <a:pt x="5865" y="10954"/>
                                <a:pt x="5925" y="10949"/>
                              </a:cubicBezTo>
                            </a:path>
                            <a:path w="2048" h="1927">
                              <a:moveTo>
                                <a:pt x="6082" y="11054"/>
                              </a:moveTo>
                              <a:cubicBezTo>
                                <a:pt x="6046" y="11065"/>
                                <a:pt x="6023" y="11075"/>
                                <a:pt x="5996" y="11103"/>
                              </a:cubicBezTo>
                              <a:cubicBezTo>
                                <a:pt x="5978" y="11121"/>
                                <a:pt x="5971" y="11155"/>
                                <a:pt x="5984" y="11177"/>
                              </a:cubicBezTo>
                              <a:cubicBezTo>
                                <a:pt x="5996" y="11197"/>
                                <a:pt x="6022" y="11208"/>
                                <a:pt x="6045" y="11202"/>
                              </a:cubicBezTo>
                              <a:cubicBezTo>
                                <a:pt x="6075" y="11195"/>
                                <a:pt x="6095" y="11176"/>
                                <a:pt x="6110" y="11150"/>
                              </a:cubicBezTo>
                              <a:cubicBezTo>
                                <a:pt x="6122" y="11128"/>
                                <a:pt x="6125" y="11112"/>
                                <a:pt x="6125" y="11088"/>
                              </a:cubicBezTo>
                              <a:cubicBezTo>
                                <a:pt x="6107" y="11101"/>
                                <a:pt x="6096" y="11113"/>
                                <a:pt x="6088" y="11146"/>
                              </a:cubicBezTo>
                              <a:cubicBezTo>
                                <a:pt x="6077" y="11191"/>
                                <a:pt x="6078" y="11237"/>
                                <a:pt x="6073" y="11282"/>
                              </a:cubicBezTo>
                              <a:cubicBezTo>
                                <a:pt x="6068" y="11328"/>
                                <a:pt x="6065" y="11373"/>
                                <a:pt x="6051" y="11418"/>
                              </a:cubicBezTo>
                              <a:cubicBezTo>
                                <a:pt x="6035" y="11466"/>
                                <a:pt x="6002" y="11494"/>
                                <a:pt x="5953" y="11504"/>
                              </a:cubicBezTo>
                              <a:cubicBezTo>
                                <a:pt x="5909" y="11513"/>
                                <a:pt x="5863" y="11513"/>
                                <a:pt x="5818" y="11516"/>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4096,9590" coordsize="2048,1927" path="m4427,9685c4452,9680,4476,9680,4501,9676c4560,9668,4620,9658,4679,9648c4764,9633,4849,9616,4934,9605c4965,9601,5054,9603,5026,9590c5012,9583,4984,9596,4971,9599em4814,9661c4785,9677,4776,9699,4765,9732c4749,9782,4741,9834,4734,9886c4726,9938,4719,9993,4716,10046c4714,10082,4714,10108,4697,10138em4151,10659c4136,10651,4133,10651,4123,10638c4141,10632,4159,10623,4178,10619c4202,10615,4238,10610,4261,10619c4289,10630,4296,10651,4292,10678c4285,10721,4252,10762,4225,10795c4194,10833,4158,10869,4123,10903c4107,10916,4102,10919,4096,10931c4120,10944,4145,10942,4175,10943c4223,10945,4278,10949,4326,10940c4333,10938,4340,10936,4347,10934em4538,10632c4556,10612,4567,10609,4596,10610c4626,10611,4660,10613,4691,10610c4719,10607,4743,10606,4771,10604em4651,10641c4630,10663,4622,10685,4611,10712c4596,10748,4583,10784,4562,10817c4543,10847,4524,10881,4501,10909c4498,10912,4495,10915,4492,10918em4734,10672c4749,10709,4742,10733,4737,10773c4730,10825,4721,10876,4716,10928c4713,10961,4713,10969,4710,10989em5158,10339c5153,10340,5147,10341,5142,10342c5172,10347,5201,10349,5232,10351c5293,10355,5355,10354,5416,10354c5538,10354,5660,10351,5781,10357c5844,10360,5906,10369,5968,10373c5991,10375,6014,10379,6002,10364c5998,10363,5994,10361,5990,10360em5293,10431c5281,10452,5279,10464,5274,10493c5265,10539,5259,10586,5250,10632c5238,10695,5226,10757,5216,10820c5209,10867,5197,10914,5192,10962c5192,10980,5192,10985,5185,10995c5161,10984,5159,10965,5142,10943c5132,10930,5114,10905,5096,10909c5066,10915,5051,10957,5041,10980c5029,11007,5029,11040,5017,11066c5014,11070,5010,11075,5007,11079em5575,10545c5560,10560,5592,10548,5615,10552c5652,10559,5689,10560,5726,10564c5760,10568,5793,10574,5827,10576c5841,10576,5847,10578,5852,10589c5836,10607,5820,10626,5803,10644c5798,10650,5751,10692,5757,10703c5762,10704,5767,10705,5772,10706em5413,10792c5449,10806,5470,10803,5508,10804c5578,10805,5647,10803,5717,10798c5800,10792,5882,10785,5965,10780c6014,10777,6061,10781,6110,10783c6120,10783,6167,10783,6125,10789em5612,10943c5588,10958,5572,10979,5563,11008c5555,11031,5559,11059,5575,11079c5595,11104,5624,11117,5652,11131c5677,11144,5697,11153,5714,11174c5674,11193,5645,11192,5600,11193em5511,10965c5545,10950,5552,10963,5585,10965c5638,10968,5694,10957,5747,10958c5807,10959,5865,10954,5925,10949em6082,11054c6046,11065,6023,11075,5996,11103c5978,11121,5971,11155,5984,11177c5996,11197,6022,11208,6045,11202c6075,11195,6095,11176,6110,11150c6122,11128,6125,11112,6125,11088c6107,11101,6096,11113,6088,11146c6077,11191,6078,11237,6073,11282c6068,11328,6065,11373,6051,11418c6035,11466,6002,11494,5953,11504c5909,11513,5863,11513,5818,11516e" stroked="t" o:allowincell="f" style="position:absolute;margin-left:58.5pt;margin-top:10pt;width:58pt;height:54.55pt;mso-wrap-style:none;v-text-anchor:middle">
                <v:fill o:detectmouseclick="t" on="false"/>
                <v:stroke color="blue" weight="19080" joinstyle="round" endcap="round"/>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pPr>
      <w:r>
        <w:rPr/>
        <w:t>Y-variable:________</w:t>
        <w:tab/>
        <w:t>X-variable:________</w:t>
      </w:r>
    </w:p>
    <w:p>
      <w:pPr>
        <w:pStyle w:val="Normal"/>
        <w:pBdr>
          <w:top w:val="single" w:sz="4" w:space="1" w:color="000000"/>
          <w:left w:val="single" w:sz="4" w:space="4" w:color="000000"/>
          <w:bottom w:val="single" w:sz="4" w:space="1" w:color="000000"/>
          <w:right w:val="single" w:sz="4" w:space="4" w:color="000000"/>
        </w:pBdr>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183">
                <wp:simplePos x="0" y="0"/>
                <wp:positionH relativeFrom="column">
                  <wp:posOffset>3768090</wp:posOffset>
                </wp:positionH>
                <wp:positionV relativeFrom="paragraph">
                  <wp:posOffset>138430</wp:posOffset>
                </wp:positionV>
                <wp:extent cx="128270" cy="120015"/>
                <wp:effectExtent l="9525" t="10160" r="9525" b="9525"/>
                <wp:wrapNone/>
                <wp:docPr id="138" name=""/>
                <a:graphic xmlns:a="http://schemas.openxmlformats.org/drawingml/2006/main">
                  <a:graphicData uri="http://schemas.microsoft.com/office/word/2010/wordprocessingShape">
                    <wps:wsp>
                      <wps:cNvSpPr/>
                      <wps:spPr>
                        <a:xfrm>
                          <a:off x="0" y="0"/>
                          <a:ext cx="128160" cy="119880"/>
                        </a:xfrm>
                        <a:custGeom>
                          <a:avLst/>
                          <a:gdLst/>
                          <a:ahLst/>
                          <a:rect l="l" t="t" r="r" b="b"/>
                          <a:pathLst>
                            <a:path w="357" h="334">
                              <a:moveTo>
                                <a:pt x="12661" y="10650"/>
                              </a:moveTo>
                              <a:cubicBezTo>
                                <a:pt x="12633" y="10645"/>
                                <a:pt x="12610" y="10641"/>
                                <a:pt x="12584" y="10647"/>
                              </a:cubicBezTo>
                              <a:cubicBezTo>
                                <a:pt x="12550" y="10654"/>
                                <a:pt x="12531" y="10678"/>
                                <a:pt x="12517" y="10709"/>
                              </a:cubicBezTo>
                              <a:cubicBezTo>
                                <a:pt x="12500" y="10746"/>
                                <a:pt x="12497" y="10789"/>
                                <a:pt x="12502" y="10829"/>
                              </a:cubicBezTo>
                              <a:cubicBezTo>
                                <a:pt x="12507" y="10874"/>
                                <a:pt x="12534" y="10913"/>
                                <a:pt x="12581" y="10925"/>
                              </a:cubicBezTo>
                              <a:cubicBezTo>
                                <a:pt x="12642" y="10941"/>
                                <a:pt x="12704" y="10908"/>
                                <a:pt x="12753" y="10875"/>
                              </a:cubicBezTo>
                              <a:cubicBezTo>
                                <a:pt x="12814" y="10834"/>
                                <a:pt x="12870" y="10765"/>
                                <a:pt x="12849" y="10687"/>
                              </a:cubicBezTo>
                              <a:cubicBezTo>
                                <a:pt x="12835" y="10634"/>
                                <a:pt x="12785" y="10607"/>
                                <a:pt x="12735" y="10598"/>
                              </a:cubicBezTo>
                              <a:cubicBezTo>
                                <a:pt x="12715" y="10594"/>
                                <a:pt x="12638" y="10588"/>
                                <a:pt x="12640" y="10629"/>
                              </a:cubicBezTo>
                              <a:cubicBezTo>
                                <a:pt x="12643" y="10635"/>
                                <a:pt x="12646" y="10641"/>
                                <a:pt x="12649" y="10647"/>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2499,10595" coordsize="357,334" path="m12661,10650c12633,10645,12610,10641,12584,10647c12550,10654,12531,10678,12517,10709c12500,10746,12497,10789,12502,10829c12507,10874,12534,10913,12581,10925c12642,10941,12704,10908,12753,10875c12814,10834,12870,10765,12849,10687c12835,10634,12785,10607,12735,10598c12715,10594,12638,10588,12640,10629c12643,10635,12646,10641,12649,10647e" stroked="t" o:allowincell="f" style="position:absolute;margin-left:296.7pt;margin-top:10.9pt;width:10.05pt;height:9.4pt;mso-wrap-style:none;v-text-anchor:middle">
                <v:fill o:detectmouseclick="t" on="false"/>
                <v:stroke color="blue" weight="19080" joinstyle="round" endcap="round"/>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pPr>
      <w:r>
        <w:rPr/>
        <w:t>Gradient:________</w:t>
        <w:tab/>
        <w:tab/>
        <w:tab/>
        <w:tab/>
        <w:t>Y-intercept: ________</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mc:AlternateContent>
          <mc:Choice Requires="wps">
            <w:drawing>
              <wp:anchor behindDoc="0" distT="0" distB="0" distL="114935" distR="114935" simplePos="0" locked="0" layoutInCell="0" allowOverlap="1" relativeHeight="184">
                <wp:simplePos x="0" y="0"/>
                <wp:positionH relativeFrom="column">
                  <wp:posOffset>280035</wp:posOffset>
                </wp:positionH>
                <wp:positionV relativeFrom="paragraph">
                  <wp:posOffset>3175</wp:posOffset>
                </wp:positionV>
                <wp:extent cx="666115" cy="428625"/>
                <wp:effectExtent l="10795" t="10160" r="10160" b="9525"/>
                <wp:wrapNone/>
                <wp:docPr id="139" name=""/>
                <a:graphic xmlns:a="http://schemas.openxmlformats.org/drawingml/2006/main">
                  <a:graphicData uri="http://schemas.microsoft.com/office/word/2010/wordprocessingShape">
                    <wps:wsp>
                      <wps:cNvSpPr/>
                      <wps:spPr>
                        <a:xfrm>
                          <a:off x="0" y="0"/>
                          <a:ext cx="666000" cy="428760"/>
                        </a:xfrm>
                        <a:custGeom>
                          <a:avLst/>
                          <a:gdLst/>
                          <a:ahLst/>
                          <a:rect l="l" t="t" r="r" b="b"/>
                          <a:pathLst>
                            <a:path w="1852" h="1191">
                              <a:moveTo>
                                <a:pt x="2858" y="11914"/>
                              </a:moveTo>
                              <a:cubicBezTo>
                                <a:pt x="2838" y="11906"/>
                                <a:pt x="2869" y="11898"/>
                                <a:pt x="2886" y="11889"/>
                              </a:cubicBezTo>
                              <a:cubicBezTo>
                                <a:pt x="2904" y="11880"/>
                                <a:pt x="2930" y="11873"/>
                                <a:pt x="2950" y="11871"/>
                              </a:cubicBezTo>
                              <a:cubicBezTo>
                                <a:pt x="2968" y="11869"/>
                                <a:pt x="3000" y="11872"/>
                                <a:pt x="3015" y="11883"/>
                              </a:cubicBezTo>
                              <a:cubicBezTo>
                                <a:pt x="3035" y="11898"/>
                                <a:pt x="3043" y="11921"/>
                                <a:pt x="3039" y="11945"/>
                              </a:cubicBezTo>
                              <a:cubicBezTo>
                                <a:pt x="3034" y="11982"/>
                                <a:pt x="3009" y="12026"/>
                                <a:pt x="2987" y="12056"/>
                              </a:cubicBezTo>
                              <a:cubicBezTo>
                                <a:pt x="2957" y="12097"/>
                                <a:pt x="2918" y="12132"/>
                                <a:pt x="2880" y="12164"/>
                              </a:cubicBezTo>
                              <a:cubicBezTo>
                                <a:pt x="2857" y="12183"/>
                                <a:pt x="2835" y="12201"/>
                                <a:pt x="2809" y="12216"/>
                              </a:cubicBezTo>
                              <a:cubicBezTo>
                                <a:pt x="2836" y="12219"/>
                                <a:pt x="2862" y="12214"/>
                                <a:pt x="2889" y="12213"/>
                              </a:cubicBezTo>
                              <a:cubicBezTo>
                                <a:pt x="2931" y="12212"/>
                                <a:pt x="2973" y="12210"/>
                                <a:pt x="3015" y="12213"/>
                              </a:cubicBezTo>
                              <a:cubicBezTo>
                                <a:pt x="3042" y="12215"/>
                                <a:pt x="3068" y="12216"/>
                                <a:pt x="3095" y="12216"/>
                              </a:cubicBezTo>
                            </a:path>
                            <a:path w="1852" h="1191">
                              <a:moveTo>
                                <a:pt x="3224" y="11914"/>
                              </a:moveTo>
                              <a:cubicBezTo>
                                <a:pt x="3253" y="11907"/>
                                <a:pt x="3280" y="11908"/>
                                <a:pt x="3310" y="11905"/>
                              </a:cubicBezTo>
                              <a:cubicBezTo>
                                <a:pt x="3343" y="11901"/>
                                <a:pt x="3382" y="11905"/>
                                <a:pt x="3414" y="11896"/>
                              </a:cubicBezTo>
                              <a:cubicBezTo>
                                <a:pt x="3436" y="11890"/>
                                <a:pt x="3456" y="11882"/>
                                <a:pt x="3475" y="11871"/>
                              </a:cubicBezTo>
                            </a:path>
                            <a:path w="1852" h="1191">
                              <a:moveTo>
                                <a:pt x="3337" y="11902"/>
                              </a:moveTo>
                              <a:cubicBezTo>
                                <a:pt x="3322" y="11924"/>
                                <a:pt x="3319" y="11938"/>
                                <a:pt x="3313" y="11963"/>
                              </a:cubicBezTo>
                              <a:cubicBezTo>
                                <a:pt x="3303" y="12001"/>
                                <a:pt x="3297" y="12039"/>
                                <a:pt x="3288" y="12077"/>
                              </a:cubicBezTo>
                              <a:cubicBezTo>
                                <a:pt x="3281" y="12105"/>
                                <a:pt x="3276" y="12156"/>
                                <a:pt x="3251" y="12176"/>
                              </a:cubicBezTo>
                              <a:cubicBezTo>
                                <a:pt x="3244" y="12179"/>
                                <a:pt x="3237" y="12182"/>
                                <a:pt x="3230" y="12185"/>
                              </a:cubicBezTo>
                            </a:path>
                            <a:path w="1852" h="1191">
                              <a:moveTo>
                                <a:pt x="3423" y="11948"/>
                              </a:moveTo>
                              <a:cubicBezTo>
                                <a:pt x="3440" y="11956"/>
                                <a:pt x="3460" y="11969"/>
                                <a:pt x="3460" y="11991"/>
                              </a:cubicBezTo>
                              <a:cubicBezTo>
                                <a:pt x="3460" y="12037"/>
                                <a:pt x="3443" y="12087"/>
                                <a:pt x="3429" y="12130"/>
                              </a:cubicBezTo>
                              <a:cubicBezTo>
                                <a:pt x="3415" y="12172"/>
                                <a:pt x="3404" y="12214"/>
                                <a:pt x="3392" y="12256"/>
                              </a:cubicBezTo>
                            </a:path>
                            <a:path w="1852" h="1191">
                              <a:moveTo>
                                <a:pt x="3779" y="11704"/>
                              </a:moveTo>
                              <a:cubicBezTo>
                                <a:pt x="3753" y="11721"/>
                                <a:pt x="3807" y="11712"/>
                                <a:pt x="3828" y="11711"/>
                              </a:cubicBezTo>
                              <a:cubicBezTo>
                                <a:pt x="3875" y="11709"/>
                                <a:pt x="3922" y="11707"/>
                                <a:pt x="3970" y="11707"/>
                              </a:cubicBezTo>
                              <a:cubicBezTo>
                                <a:pt x="4043" y="11706"/>
                                <a:pt x="4115" y="11705"/>
                                <a:pt x="4188" y="11701"/>
                              </a:cubicBezTo>
                              <a:cubicBezTo>
                                <a:pt x="4260" y="11697"/>
                                <a:pt x="4331" y="11695"/>
                                <a:pt x="4403" y="11695"/>
                              </a:cubicBezTo>
                              <a:cubicBezTo>
                                <a:pt x="4442" y="11695"/>
                                <a:pt x="4483" y="11701"/>
                                <a:pt x="4522" y="11698"/>
                              </a:cubicBezTo>
                              <a:cubicBezTo>
                                <a:pt x="4562" y="11695"/>
                                <a:pt x="4494" y="11683"/>
                                <a:pt x="4485" y="11680"/>
                              </a:cubicBezTo>
                            </a:path>
                            <a:path w="1852" h="1191">
                              <a:moveTo>
                                <a:pt x="3847" y="11751"/>
                              </a:moveTo>
                              <a:cubicBezTo>
                                <a:pt x="3832" y="11775"/>
                                <a:pt x="3829" y="11788"/>
                                <a:pt x="3822" y="11815"/>
                              </a:cubicBezTo>
                              <a:cubicBezTo>
                                <a:pt x="3810" y="11859"/>
                                <a:pt x="3802" y="11904"/>
                                <a:pt x="3792" y="11948"/>
                              </a:cubicBezTo>
                              <a:cubicBezTo>
                                <a:pt x="3778" y="12009"/>
                                <a:pt x="3766" y="12070"/>
                                <a:pt x="3749" y="12130"/>
                              </a:cubicBezTo>
                              <a:cubicBezTo>
                                <a:pt x="3733" y="12184"/>
                                <a:pt x="3717" y="12239"/>
                                <a:pt x="3700" y="12293"/>
                              </a:cubicBezTo>
                              <a:cubicBezTo>
                                <a:pt x="3691" y="12321"/>
                                <a:pt x="3679" y="12347"/>
                                <a:pt x="3669" y="12373"/>
                              </a:cubicBezTo>
                              <a:cubicBezTo>
                                <a:pt x="3653" y="12354"/>
                                <a:pt x="3646" y="12334"/>
                                <a:pt x="3632" y="12312"/>
                              </a:cubicBezTo>
                              <a:cubicBezTo>
                                <a:pt x="3617" y="12289"/>
                                <a:pt x="3600" y="12282"/>
                                <a:pt x="3577" y="12293"/>
                              </a:cubicBezTo>
                              <a:cubicBezTo>
                                <a:pt x="3543" y="12310"/>
                                <a:pt x="3511" y="12368"/>
                                <a:pt x="3503" y="12404"/>
                              </a:cubicBezTo>
                              <a:cubicBezTo>
                                <a:pt x="3497" y="12430"/>
                                <a:pt x="3511" y="12429"/>
                                <a:pt x="3521" y="12444"/>
                              </a:cubicBezTo>
                            </a:path>
                            <a:path w="1852" h="1191">
                              <a:moveTo>
                                <a:pt x="4086" y="11834"/>
                              </a:moveTo>
                              <a:cubicBezTo>
                                <a:pt x="4109" y="11846"/>
                                <a:pt x="4133" y="11850"/>
                                <a:pt x="4160" y="11852"/>
                              </a:cubicBezTo>
                              <a:cubicBezTo>
                                <a:pt x="4196" y="11854"/>
                                <a:pt x="4231" y="11850"/>
                                <a:pt x="4267" y="11849"/>
                              </a:cubicBezTo>
                              <a:cubicBezTo>
                                <a:pt x="4298" y="11848"/>
                                <a:pt x="4327" y="11847"/>
                                <a:pt x="4357" y="11849"/>
                              </a:cubicBezTo>
                              <a:cubicBezTo>
                                <a:pt x="4381" y="11851"/>
                                <a:pt x="4365" y="11879"/>
                                <a:pt x="4357" y="11892"/>
                              </a:cubicBezTo>
                              <a:cubicBezTo>
                                <a:pt x="4341" y="11918"/>
                                <a:pt x="4322" y="11945"/>
                                <a:pt x="4304" y="11970"/>
                              </a:cubicBezTo>
                              <a:cubicBezTo>
                                <a:pt x="4289" y="11990"/>
                                <a:pt x="4278" y="12009"/>
                                <a:pt x="4267" y="12031"/>
                              </a:cubicBezTo>
                            </a:path>
                            <a:path w="1852" h="1191">
                              <a:moveTo>
                                <a:pt x="3948" y="12111"/>
                              </a:moveTo>
                              <a:cubicBezTo>
                                <a:pt x="3965" y="12124"/>
                                <a:pt x="3995" y="12132"/>
                                <a:pt x="4019" y="12130"/>
                              </a:cubicBezTo>
                              <a:cubicBezTo>
                                <a:pt x="4080" y="12124"/>
                                <a:pt x="4141" y="12113"/>
                                <a:pt x="4203" y="12108"/>
                              </a:cubicBezTo>
                              <a:cubicBezTo>
                                <a:pt x="4281" y="12101"/>
                                <a:pt x="4358" y="12092"/>
                                <a:pt x="4436" y="12090"/>
                              </a:cubicBezTo>
                              <a:cubicBezTo>
                                <a:pt x="4511" y="12088"/>
                                <a:pt x="4686" y="12017"/>
                                <a:pt x="4660" y="12087"/>
                              </a:cubicBezTo>
                              <a:cubicBezTo>
                                <a:pt x="4653" y="12092"/>
                                <a:pt x="4646" y="12097"/>
                                <a:pt x="4639" y="12102"/>
                              </a:cubicBezTo>
                            </a:path>
                            <a:path w="1852" h="1191">
                              <a:moveTo>
                                <a:pt x="4105" y="12265"/>
                              </a:moveTo>
                              <a:cubicBezTo>
                                <a:pt x="4080" y="12271"/>
                                <a:pt x="4079" y="12287"/>
                                <a:pt x="4074" y="12315"/>
                              </a:cubicBezTo>
                              <a:cubicBezTo>
                                <a:pt x="4069" y="12342"/>
                                <a:pt x="4075" y="12370"/>
                                <a:pt x="4089" y="12395"/>
                              </a:cubicBezTo>
                              <a:cubicBezTo>
                                <a:pt x="4106" y="12425"/>
                                <a:pt x="4134" y="12443"/>
                                <a:pt x="4163" y="12460"/>
                              </a:cubicBezTo>
                              <a:cubicBezTo>
                                <a:pt x="4187" y="12474"/>
                                <a:pt x="4211" y="12486"/>
                                <a:pt x="4237" y="12497"/>
                              </a:cubicBezTo>
                              <a:cubicBezTo>
                                <a:pt x="4214" y="12521"/>
                                <a:pt x="4184" y="12517"/>
                                <a:pt x="4148" y="12515"/>
                              </a:cubicBezTo>
                              <a:cubicBezTo>
                                <a:pt x="4107" y="12512"/>
                                <a:pt x="4093" y="12511"/>
                                <a:pt x="4065" y="12509"/>
                              </a:cubicBezTo>
                            </a:path>
                            <a:path w="1852" h="1191">
                              <a:moveTo>
                                <a:pt x="3997" y="12339"/>
                              </a:moveTo>
                              <a:cubicBezTo>
                                <a:pt x="4030" y="12329"/>
                                <a:pt x="4057" y="12332"/>
                                <a:pt x="4089" y="12327"/>
                              </a:cubicBezTo>
                              <a:cubicBezTo>
                                <a:pt x="4139" y="12319"/>
                                <a:pt x="4189" y="12312"/>
                                <a:pt x="4240" y="12309"/>
                              </a:cubicBezTo>
                              <a:cubicBezTo>
                                <a:pt x="4296" y="12306"/>
                                <a:pt x="4348" y="12294"/>
                                <a:pt x="4403" y="12284"/>
                              </a:cubicBezTo>
                            </a:path>
                            <a:path w="1852" h="1191">
                              <a:moveTo>
                                <a:pt x="4584" y="12339"/>
                              </a:moveTo>
                              <a:cubicBezTo>
                                <a:pt x="4558" y="12339"/>
                                <a:pt x="4550" y="12329"/>
                                <a:pt x="4522" y="12349"/>
                              </a:cubicBezTo>
                              <a:cubicBezTo>
                                <a:pt x="4496" y="12368"/>
                                <a:pt x="4473" y="12403"/>
                                <a:pt x="4461" y="12432"/>
                              </a:cubicBezTo>
                              <a:cubicBezTo>
                                <a:pt x="4451" y="12456"/>
                                <a:pt x="4445" y="12488"/>
                                <a:pt x="4464" y="12509"/>
                              </a:cubicBezTo>
                              <a:cubicBezTo>
                                <a:pt x="4482" y="12529"/>
                                <a:pt x="4513" y="12517"/>
                                <a:pt x="4532" y="12506"/>
                              </a:cubicBezTo>
                              <a:cubicBezTo>
                                <a:pt x="4561" y="12489"/>
                                <a:pt x="4580" y="12445"/>
                                <a:pt x="4584" y="12413"/>
                              </a:cubicBezTo>
                              <a:cubicBezTo>
                                <a:pt x="4584" y="12399"/>
                                <a:pt x="4584" y="12395"/>
                                <a:pt x="4584" y="12386"/>
                              </a:cubicBezTo>
                              <a:cubicBezTo>
                                <a:pt x="4559" y="12417"/>
                                <a:pt x="4561" y="12445"/>
                                <a:pt x="4556" y="12487"/>
                              </a:cubicBezTo>
                              <a:cubicBezTo>
                                <a:pt x="4549" y="12546"/>
                                <a:pt x="4551" y="12604"/>
                                <a:pt x="4544" y="12663"/>
                              </a:cubicBezTo>
                              <a:cubicBezTo>
                                <a:pt x="4539" y="12710"/>
                                <a:pt x="4534" y="12762"/>
                                <a:pt x="4501" y="12799"/>
                              </a:cubicBezTo>
                              <a:cubicBezTo>
                                <a:pt x="4464" y="12842"/>
                                <a:pt x="4401" y="12846"/>
                                <a:pt x="4350" y="12857"/>
                              </a:cubicBezTo>
                              <a:cubicBezTo>
                                <a:pt x="4303" y="12867"/>
                                <a:pt x="4287" y="12871"/>
                                <a:pt x="4255" y="12870"/>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2809,11680" coordsize="1852,1191" path="m2858,11914c2838,11906,2869,11898,2886,11889c2904,11880,2930,11873,2950,11871c2968,11869,3000,11872,3015,11883c3035,11898,3043,11921,3039,11945c3034,11982,3009,12026,2987,12056c2957,12097,2918,12132,2880,12164c2857,12183,2835,12201,2809,12216c2836,12219,2862,12214,2889,12213c2931,12212,2973,12210,3015,12213c3042,12215,3068,12216,3095,12216em3224,11914c3253,11907,3280,11908,3310,11905c3343,11901,3382,11905,3414,11896c3436,11890,3456,11882,3475,11871em3337,11902c3322,11924,3319,11938,3313,11963c3303,12001,3297,12039,3288,12077c3281,12105,3276,12156,3251,12176c3244,12179,3237,12182,3230,12185em3423,11948c3440,11956,3460,11969,3460,11991c3460,12037,3443,12087,3429,12130c3415,12172,3404,12214,3392,12256em3779,11704c3753,11721,3807,11712,3828,11711c3875,11709,3922,11707,3970,11707c4043,11706,4115,11705,4188,11701c4260,11697,4331,11695,4403,11695c4442,11695,4483,11701,4522,11698c4562,11695,4494,11683,4485,11680em3847,11751c3832,11775,3829,11788,3822,11815c3810,11859,3802,11904,3792,11948c3778,12009,3766,12070,3749,12130c3733,12184,3717,12239,3700,12293c3691,12321,3679,12347,3669,12373c3653,12354,3646,12334,3632,12312c3617,12289,3600,12282,3577,12293c3543,12310,3511,12368,3503,12404c3497,12430,3511,12429,3521,12444em4086,11834c4109,11846,4133,11850,4160,11852c4196,11854,4231,11850,4267,11849c4298,11848,4327,11847,4357,11849c4381,11851,4365,11879,4357,11892c4341,11918,4322,11945,4304,11970c4289,11990,4278,12009,4267,12031em3948,12111c3965,12124,3995,12132,4019,12130c4080,12124,4141,12113,4203,12108c4281,12101,4358,12092,4436,12090c4511,12088,4686,12017,4660,12087c4653,12092,4646,12097,4639,12102em4105,12265c4080,12271,4079,12287,4074,12315c4069,12342,4075,12370,4089,12395c4106,12425,4134,12443,4163,12460c4187,12474,4211,12486,4237,12497c4214,12521,4184,12517,4148,12515c4107,12512,4093,12511,4065,12509em3997,12339c4030,12329,4057,12332,4089,12327c4139,12319,4189,12312,4240,12309c4296,12306,4348,12294,4403,12284em4584,12339c4558,12339,4550,12329,4522,12349c4496,12368,4473,12403,4461,12432c4451,12456,4445,12488,4464,12509c4482,12529,4513,12517,4532,12506c4561,12489,4580,12445,4584,12413c4584,12399,4584,12395,4584,12386c4559,12417,4561,12445,4556,12487c4549,12546,4551,12604,4544,12663c4539,12710,4534,12762,4501,12799c4464,12842,4401,12846,4350,12857c4303,12867,4287,12871,4255,12870e" stroked="t" o:allowincell="f" style="position:absolute;margin-left:22.05pt;margin-top:0.25pt;width:52.4pt;height:33.7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85">
                <wp:simplePos x="0" y="0"/>
                <wp:positionH relativeFrom="column">
                  <wp:posOffset>1167130</wp:posOffset>
                </wp:positionH>
                <wp:positionV relativeFrom="paragraph">
                  <wp:posOffset>153670</wp:posOffset>
                </wp:positionV>
                <wp:extent cx="29210" cy="42545"/>
                <wp:effectExtent l="10160" t="10160" r="9525" b="8890"/>
                <wp:wrapNone/>
                <wp:docPr id="140" name=""/>
                <a:graphic xmlns:a="http://schemas.openxmlformats.org/drawingml/2006/main">
                  <a:graphicData uri="http://schemas.microsoft.com/office/word/2010/wordprocessingShape">
                    <wps:wsp>
                      <wps:cNvSpPr/>
                      <wps:spPr>
                        <a:xfrm>
                          <a:off x="0" y="0"/>
                          <a:ext cx="29160" cy="42480"/>
                        </a:xfrm>
                        <a:custGeom>
                          <a:avLst/>
                          <a:gdLst/>
                          <a:ahLst/>
                          <a:rect l="l" t="t" r="r" b="b"/>
                          <a:pathLst>
                            <a:path w="81" h="118">
                              <a:moveTo>
                                <a:pt x="5274" y="12099"/>
                              </a:moveTo>
                              <a:cubicBezTo>
                                <a:pt x="5302" y="12106"/>
                                <a:pt x="5325" y="12103"/>
                                <a:pt x="5354" y="12099"/>
                              </a:cubicBezTo>
                            </a:path>
                            <a:path w="81" h="118">
                              <a:moveTo>
                                <a:pt x="5278" y="12204"/>
                              </a:moveTo>
                              <a:cubicBezTo>
                                <a:pt x="5290" y="12225"/>
                                <a:pt x="5302" y="12212"/>
                                <a:pt x="5327" y="12210"/>
                              </a:cubicBezTo>
                              <a:cubicBezTo>
                                <a:pt x="5333" y="12210"/>
                                <a:pt x="5339" y="12210"/>
                                <a:pt x="5345" y="12210"/>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5274,12099" coordsize="81,118" path="m5274,12099c5302,12106,5325,12103,5354,12099em5278,12204c5290,12225,5302,12212,5327,12210c5333,12210,5339,12210,5345,12210e" stroked="t" o:allowincell="f" style="position:absolute;margin-left:91.9pt;margin-top:12.1pt;width:2.25pt;height:3.3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1397000</wp:posOffset>
                </wp:positionH>
                <wp:positionV relativeFrom="paragraph">
                  <wp:posOffset>111760</wp:posOffset>
                </wp:positionV>
                <wp:extent cx="765810" cy="143510"/>
                <wp:effectExtent l="8255" t="9525" r="10160" b="9525"/>
                <wp:wrapNone/>
                <wp:docPr id="141" name=""/>
                <a:graphic xmlns:a="http://schemas.openxmlformats.org/drawingml/2006/main">
                  <a:graphicData uri="http://schemas.microsoft.com/office/word/2010/wordprocessingShape">
                    <wps:wsp>
                      <wps:cNvSpPr/>
                      <wps:spPr>
                        <a:xfrm>
                          <a:off x="0" y="0"/>
                          <a:ext cx="765720" cy="143640"/>
                        </a:xfrm>
                        <a:custGeom>
                          <a:avLst/>
                          <a:gdLst/>
                          <a:ahLst/>
                          <a:rect l="l" t="t" r="r" b="b"/>
                          <a:pathLst>
                            <a:path w="2126" h="398">
                              <a:moveTo>
                                <a:pt x="5971" y="12040"/>
                              </a:moveTo>
                              <a:cubicBezTo>
                                <a:pt x="5986" y="12018"/>
                                <a:pt x="6002" y="12004"/>
                                <a:pt x="6027" y="11994"/>
                              </a:cubicBezTo>
                              <a:cubicBezTo>
                                <a:pt x="6048" y="11985"/>
                                <a:pt x="6072" y="11977"/>
                                <a:pt x="6091" y="11991"/>
                              </a:cubicBezTo>
                              <a:cubicBezTo>
                                <a:pt x="6118" y="12011"/>
                                <a:pt x="6113" y="12048"/>
                                <a:pt x="6113" y="12077"/>
                              </a:cubicBezTo>
                              <a:cubicBezTo>
                                <a:pt x="6113" y="12120"/>
                                <a:pt x="6101" y="12163"/>
                                <a:pt x="6079" y="12201"/>
                              </a:cubicBezTo>
                              <a:cubicBezTo>
                                <a:pt x="6059" y="12236"/>
                                <a:pt x="6030" y="12265"/>
                                <a:pt x="5996" y="12287"/>
                              </a:cubicBezTo>
                              <a:cubicBezTo>
                                <a:pt x="5971" y="12304"/>
                                <a:pt x="5947" y="12312"/>
                                <a:pt x="5919" y="12306"/>
                              </a:cubicBezTo>
                              <a:cubicBezTo>
                                <a:pt x="5913" y="12275"/>
                                <a:pt x="5923" y="12267"/>
                                <a:pt x="5950" y="12250"/>
                              </a:cubicBezTo>
                              <a:cubicBezTo>
                                <a:pt x="5977" y="12233"/>
                                <a:pt x="6015" y="12224"/>
                                <a:pt x="6048" y="12228"/>
                              </a:cubicBezTo>
                              <a:cubicBezTo>
                                <a:pt x="6081" y="12232"/>
                                <a:pt x="6108" y="12251"/>
                                <a:pt x="6134" y="12269"/>
                              </a:cubicBezTo>
                              <a:cubicBezTo>
                                <a:pt x="6157" y="12285"/>
                                <a:pt x="6164" y="12302"/>
                                <a:pt x="6180" y="12321"/>
                              </a:cubicBezTo>
                              <a:cubicBezTo>
                                <a:pt x="6184" y="12324"/>
                                <a:pt x="6188" y="12327"/>
                                <a:pt x="6192" y="12330"/>
                              </a:cubicBezTo>
                            </a:path>
                            <a:path w="2126" h="398">
                              <a:moveTo>
                                <a:pt x="6306" y="12262"/>
                              </a:moveTo>
                              <a:cubicBezTo>
                                <a:pt x="6292" y="12265"/>
                                <a:pt x="6286" y="12266"/>
                                <a:pt x="6297" y="12253"/>
                              </a:cubicBezTo>
                            </a:path>
                            <a:path w="2126" h="398">
                              <a:moveTo>
                                <a:pt x="6542" y="12047"/>
                              </a:moveTo>
                              <a:cubicBezTo>
                                <a:pt x="6546" y="12018"/>
                                <a:pt x="6563" y="12023"/>
                                <a:pt x="6592" y="12016"/>
                              </a:cubicBezTo>
                              <a:cubicBezTo>
                                <a:pt x="6628" y="12007"/>
                                <a:pt x="6662" y="11998"/>
                                <a:pt x="6699" y="11997"/>
                              </a:cubicBezTo>
                              <a:cubicBezTo>
                                <a:pt x="6721" y="11997"/>
                                <a:pt x="6727" y="11996"/>
                                <a:pt x="6739" y="12003"/>
                              </a:cubicBezTo>
                              <a:cubicBezTo>
                                <a:pt x="6739" y="12040"/>
                                <a:pt x="6720" y="12050"/>
                                <a:pt x="6693" y="12077"/>
                              </a:cubicBezTo>
                              <a:cubicBezTo>
                                <a:pt x="6669" y="12101"/>
                                <a:pt x="6635" y="12129"/>
                                <a:pt x="6622" y="12161"/>
                              </a:cubicBezTo>
                              <a:cubicBezTo>
                                <a:pt x="6610" y="12191"/>
                                <a:pt x="6625" y="12211"/>
                                <a:pt x="6644" y="12232"/>
                              </a:cubicBezTo>
                              <a:cubicBezTo>
                                <a:pt x="6662" y="12251"/>
                                <a:pt x="6692" y="12265"/>
                                <a:pt x="6705" y="12287"/>
                              </a:cubicBezTo>
                              <a:cubicBezTo>
                                <a:pt x="6720" y="12311"/>
                                <a:pt x="6696" y="12322"/>
                                <a:pt x="6678" y="12330"/>
                              </a:cubicBezTo>
                              <a:cubicBezTo>
                                <a:pt x="6644" y="12346"/>
                                <a:pt x="6601" y="12360"/>
                                <a:pt x="6564" y="12364"/>
                              </a:cubicBezTo>
                              <a:cubicBezTo>
                                <a:pt x="6555" y="12364"/>
                                <a:pt x="6545" y="12364"/>
                                <a:pt x="6536" y="12364"/>
                              </a:cubicBezTo>
                            </a:path>
                            <a:path w="2126" h="398">
                              <a:moveTo>
                                <a:pt x="6822" y="12090"/>
                              </a:moveTo>
                              <a:cubicBezTo>
                                <a:pt x="6841" y="12076"/>
                                <a:pt x="6871" y="12079"/>
                                <a:pt x="6902" y="12074"/>
                              </a:cubicBezTo>
                              <a:cubicBezTo>
                                <a:pt x="6949" y="12066"/>
                                <a:pt x="6998" y="12059"/>
                                <a:pt x="7046" y="12056"/>
                              </a:cubicBezTo>
                              <a:cubicBezTo>
                                <a:pt x="7069" y="12055"/>
                                <a:pt x="7091" y="12054"/>
                                <a:pt x="7114" y="12056"/>
                              </a:cubicBezTo>
                              <a:cubicBezTo>
                                <a:pt x="7118" y="12090"/>
                                <a:pt x="7098" y="12109"/>
                                <a:pt x="7080" y="12142"/>
                              </a:cubicBezTo>
                              <a:cubicBezTo>
                                <a:pt x="7055" y="12188"/>
                                <a:pt x="7034" y="12232"/>
                                <a:pt x="7024" y="12284"/>
                              </a:cubicBezTo>
                              <a:cubicBezTo>
                                <a:pt x="7017" y="12318"/>
                                <a:pt x="7017" y="12345"/>
                                <a:pt x="7024" y="12379"/>
                              </a:cubicBezTo>
                            </a:path>
                            <a:path w="2126" h="398">
                              <a:moveTo>
                                <a:pt x="7356" y="12053"/>
                              </a:moveTo>
                              <a:cubicBezTo>
                                <a:pt x="7378" y="12034"/>
                                <a:pt x="7399" y="12037"/>
                                <a:pt x="7427" y="12031"/>
                              </a:cubicBezTo>
                              <a:cubicBezTo>
                                <a:pt x="7455" y="12025"/>
                                <a:pt x="7487" y="12020"/>
                                <a:pt x="7516" y="12022"/>
                              </a:cubicBezTo>
                              <a:cubicBezTo>
                                <a:pt x="7533" y="12025"/>
                                <a:pt x="7538" y="12026"/>
                                <a:pt x="7549" y="12028"/>
                              </a:cubicBezTo>
                              <a:cubicBezTo>
                                <a:pt x="7556" y="12061"/>
                                <a:pt x="7538" y="12075"/>
                                <a:pt x="7510" y="12099"/>
                              </a:cubicBezTo>
                              <a:cubicBezTo>
                                <a:pt x="7488" y="12118"/>
                                <a:pt x="7462" y="12136"/>
                                <a:pt x="7451" y="12164"/>
                              </a:cubicBezTo>
                              <a:cubicBezTo>
                                <a:pt x="7441" y="12189"/>
                                <a:pt x="7458" y="12210"/>
                                <a:pt x="7473" y="12228"/>
                              </a:cubicBezTo>
                              <a:cubicBezTo>
                                <a:pt x="7492" y="12250"/>
                                <a:pt x="7519" y="12268"/>
                                <a:pt x="7534" y="12293"/>
                              </a:cubicBezTo>
                              <a:cubicBezTo>
                                <a:pt x="7545" y="12312"/>
                                <a:pt x="7546" y="12328"/>
                                <a:pt x="7525" y="12339"/>
                              </a:cubicBezTo>
                              <a:cubicBezTo>
                                <a:pt x="7494" y="12355"/>
                                <a:pt x="7460" y="12354"/>
                                <a:pt x="7427" y="12358"/>
                              </a:cubicBezTo>
                              <a:cubicBezTo>
                                <a:pt x="7395" y="12362"/>
                                <a:pt x="7370" y="12366"/>
                                <a:pt x="7338" y="12364"/>
                              </a:cubicBezTo>
                            </a:path>
                            <a:path w="2126" h="398">
                              <a:moveTo>
                                <a:pt x="8007" y="11988"/>
                              </a:moveTo>
                              <a:cubicBezTo>
                                <a:pt x="7978" y="12004"/>
                                <a:pt x="7955" y="12022"/>
                                <a:pt x="7933" y="12047"/>
                              </a:cubicBezTo>
                              <a:cubicBezTo>
                                <a:pt x="7897" y="12089"/>
                                <a:pt x="7871" y="12138"/>
                                <a:pt x="7850" y="12188"/>
                              </a:cubicBezTo>
                              <a:cubicBezTo>
                                <a:pt x="7832" y="12231"/>
                                <a:pt x="7817" y="12290"/>
                                <a:pt x="7835" y="12336"/>
                              </a:cubicBezTo>
                              <a:cubicBezTo>
                                <a:pt x="7853" y="12382"/>
                                <a:pt x="7900" y="12373"/>
                                <a:pt x="7936" y="12361"/>
                              </a:cubicBezTo>
                              <a:cubicBezTo>
                                <a:pt x="7973" y="12349"/>
                                <a:pt x="8020" y="12317"/>
                                <a:pt x="8035" y="12278"/>
                              </a:cubicBezTo>
                              <a:cubicBezTo>
                                <a:pt x="8050" y="12239"/>
                                <a:pt x="8012" y="12218"/>
                                <a:pt x="7979" y="12216"/>
                              </a:cubicBezTo>
                              <a:cubicBezTo>
                                <a:pt x="7945" y="12214"/>
                                <a:pt x="7908" y="12227"/>
                                <a:pt x="7878" y="12241"/>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5913,11982" coordsize="2126,398" path="m5971,12040c5986,12018,6002,12004,6027,11994c6048,11985,6072,11977,6091,11991c6118,12011,6113,12048,6113,12077c6113,12120,6101,12163,6079,12201c6059,12236,6030,12265,5996,12287c5971,12304,5947,12312,5919,12306c5913,12275,5923,12267,5950,12250c5977,12233,6015,12224,6048,12228c6081,12232,6108,12251,6134,12269c6157,12285,6164,12302,6180,12321c6184,12324,6188,12327,6192,12330em6306,12262c6292,12265,6286,12266,6297,12253em6542,12047c6546,12018,6563,12023,6592,12016c6628,12007,6662,11998,6699,11997c6721,11997,6727,11996,6739,12003c6739,12040,6720,12050,6693,12077c6669,12101,6635,12129,6622,12161c6610,12191,6625,12211,6644,12232c6662,12251,6692,12265,6705,12287c6720,12311,6696,12322,6678,12330c6644,12346,6601,12360,6564,12364c6555,12364,6545,12364,6536,12364em6822,12090c6841,12076,6871,12079,6902,12074c6949,12066,6998,12059,7046,12056c7069,12055,7091,12054,7114,12056c7118,12090,7098,12109,7080,12142c7055,12188,7034,12232,7024,12284c7017,12318,7017,12345,7024,12379em7356,12053c7378,12034,7399,12037,7427,12031c7455,12025,7487,12020,7516,12022c7533,12025,7538,12026,7549,12028c7556,12061,7538,12075,7510,12099c7488,12118,7462,12136,7451,12164c7441,12189,7458,12210,7473,12228c7492,12250,7519,12268,7534,12293c7545,12312,7546,12328,7525,12339c7494,12355,7460,12354,7427,12358c7395,12362,7370,12366,7338,12364em8007,11988c7978,12004,7955,12022,7933,12047c7897,12089,7871,12138,7850,12188c7832,12231,7817,12290,7835,12336c7853,12382,7900,12373,7936,12361c7973,12349,8020,12317,8035,12278c8050,12239,8012,12218,7979,12216c7945,12214,7908,12227,7878,12241e" stroked="t" o:allowincell="f" style="position:absolute;margin-left:110pt;margin-top:8.8pt;width:60.25pt;height:11.2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2931160</wp:posOffset>
                </wp:positionH>
                <wp:positionV relativeFrom="paragraph">
                  <wp:posOffset>73025</wp:posOffset>
                </wp:positionV>
                <wp:extent cx="555625" cy="231140"/>
                <wp:effectExtent l="10795" t="8890" r="8890" b="10160"/>
                <wp:wrapNone/>
                <wp:docPr id="142" name=""/>
                <a:graphic xmlns:a="http://schemas.openxmlformats.org/drawingml/2006/main">
                  <a:graphicData uri="http://schemas.microsoft.com/office/word/2010/wordprocessingShape">
                    <wps:wsp>
                      <wps:cNvSpPr/>
                      <wps:spPr>
                        <a:xfrm>
                          <a:off x="0" y="0"/>
                          <a:ext cx="555480" cy="231120"/>
                        </a:xfrm>
                        <a:custGeom>
                          <a:avLst/>
                          <a:gdLst/>
                          <a:ahLst/>
                          <a:rect l="l" t="t" r="r" b="b"/>
                          <a:pathLst>
                            <a:path w="1543" h="642">
                              <a:moveTo>
                                <a:pt x="10374" y="11976"/>
                              </a:moveTo>
                              <a:cubicBezTo>
                                <a:pt x="10359" y="11954"/>
                                <a:pt x="10339" y="11957"/>
                                <a:pt x="10310" y="11960"/>
                              </a:cubicBezTo>
                              <a:cubicBezTo>
                                <a:pt x="10284" y="11963"/>
                                <a:pt x="10251" y="11985"/>
                                <a:pt x="10233" y="12003"/>
                              </a:cubicBezTo>
                              <a:cubicBezTo>
                                <a:pt x="10206" y="12030"/>
                                <a:pt x="10180" y="12076"/>
                                <a:pt x="10174" y="12114"/>
                              </a:cubicBezTo>
                              <a:cubicBezTo>
                                <a:pt x="10169" y="12145"/>
                                <a:pt x="10180" y="12186"/>
                                <a:pt x="10217" y="12191"/>
                              </a:cubicBezTo>
                              <a:cubicBezTo>
                                <a:pt x="10261" y="12196"/>
                                <a:pt x="10309" y="12159"/>
                                <a:pt x="10337" y="12130"/>
                              </a:cubicBezTo>
                              <a:cubicBezTo>
                                <a:pt x="10368" y="12098"/>
                                <a:pt x="10394" y="12059"/>
                                <a:pt x="10405" y="12016"/>
                              </a:cubicBezTo>
                              <a:cubicBezTo>
                                <a:pt x="10408" y="11997"/>
                                <a:pt x="10409" y="11993"/>
                                <a:pt x="10405" y="11982"/>
                              </a:cubicBezTo>
                              <a:cubicBezTo>
                                <a:pt x="10370" y="11990"/>
                                <a:pt x="10368" y="12013"/>
                                <a:pt x="10359" y="12050"/>
                              </a:cubicBezTo>
                              <a:cubicBezTo>
                                <a:pt x="10350" y="12087"/>
                                <a:pt x="10349" y="12146"/>
                                <a:pt x="10374" y="12179"/>
                              </a:cubicBezTo>
                              <a:cubicBezTo>
                                <a:pt x="10403" y="12218"/>
                                <a:pt x="10443" y="12220"/>
                                <a:pt x="10485" y="12216"/>
                              </a:cubicBezTo>
                            </a:path>
                            <a:path w="1543" h="642">
                              <a:moveTo>
                                <a:pt x="10693" y="11988"/>
                              </a:moveTo>
                              <a:cubicBezTo>
                                <a:pt x="10683" y="11953"/>
                                <a:pt x="10661" y="11982"/>
                                <a:pt x="10644" y="12003"/>
                              </a:cubicBezTo>
                              <a:cubicBezTo>
                                <a:pt x="10619" y="12035"/>
                                <a:pt x="10602" y="12073"/>
                                <a:pt x="10601" y="12114"/>
                              </a:cubicBezTo>
                              <a:cubicBezTo>
                                <a:pt x="10601" y="12134"/>
                                <a:pt x="10608" y="12188"/>
                                <a:pt x="10641" y="12182"/>
                              </a:cubicBezTo>
                              <a:cubicBezTo>
                                <a:pt x="10676" y="12176"/>
                                <a:pt x="10695" y="12135"/>
                                <a:pt x="10709" y="12108"/>
                              </a:cubicBezTo>
                              <a:cubicBezTo>
                                <a:pt x="10727" y="12073"/>
                                <a:pt x="10729" y="12042"/>
                                <a:pt x="10730" y="12003"/>
                              </a:cubicBezTo>
                              <a:cubicBezTo>
                                <a:pt x="10702" y="12034"/>
                                <a:pt x="10701" y="12076"/>
                                <a:pt x="10696" y="12121"/>
                              </a:cubicBezTo>
                              <a:cubicBezTo>
                                <a:pt x="10687" y="12199"/>
                                <a:pt x="10686" y="12278"/>
                                <a:pt x="10678" y="12355"/>
                              </a:cubicBezTo>
                              <a:cubicBezTo>
                                <a:pt x="10673" y="12397"/>
                                <a:pt x="10670" y="12468"/>
                                <a:pt x="10641" y="12503"/>
                              </a:cubicBezTo>
                              <a:cubicBezTo>
                                <a:pt x="10614" y="12536"/>
                                <a:pt x="10578" y="12497"/>
                                <a:pt x="10558" y="12478"/>
                              </a:cubicBezTo>
                              <a:cubicBezTo>
                                <a:pt x="10531" y="12450"/>
                                <a:pt x="10522" y="12441"/>
                                <a:pt x="10506" y="12420"/>
                              </a:cubicBezTo>
                            </a:path>
                            <a:path w="1543" h="642">
                              <a:moveTo>
                                <a:pt x="10884" y="12093"/>
                              </a:moveTo>
                              <a:cubicBezTo>
                                <a:pt x="10886" y="12118"/>
                                <a:pt x="10871" y="12137"/>
                                <a:pt x="10862" y="12161"/>
                              </a:cubicBezTo>
                              <a:cubicBezTo>
                                <a:pt x="10861" y="12165"/>
                                <a:pt x="10860" y="12169"/>
                                <a:pt x="10859" y="12173"/>
                              </a:cubicBezTo>
                              <a:cubicBezTo>
                                <a:pt x="10863" y="12141"/>
                                <a:pt x="10867" y="12108"/>
                                <a:pt x="10877" y="12077"/>
                              </a:cubicBezTo>
                              <a:cubicBezTo>
                                <a:pt x="10885" y="12052"/>
                                <a:pt x="10892" y="12014"/>
                                <a:pt x="10911" y="11994"/>
                              </a:cubicBezTo>
                              <a:cubicBezTo>
                                <a:pt x="10928" y="11976"/>
                                <a:pt x="10954" y="11991"/>
                                <a:pt x="10973" y="11997"/>
                              </a:cubicBezTo>
                              <a:cubicBezTo>
                                <a:pt x="10995" y="12003"/>
                                <a:pt x="11005" y="12014"/>
                                <a:pt x="11028" y="12019"/>
                              </a:cubicBezTo>
                            </a:path>
                            <a:path w="1543" h="642">
                              <a:moveTo>
                                <a:pt x="11065" y="12047"/>
                              </a:moveTo>
                              <a:cubicBezTo>
                                <a:pt x="11071" y="12072"/>
                                <a:pt x="11079" y="12076"/>
                                <a:pt x="11105" y="12074"/>
                              </a:cubicBezTo>
                              <a:cubicBezTo>
                                <a:pt x="11135" y="12072"/>
                                <a:pt x="11154" y="12061"/>
                                <a:pt x="11178" y="12043"/>
                              </a:cubicBezTo>
                              <a:cubicBezTo>
                                <a:pt x="11199" y="12028"/>
                                <a:pt x="11215" y="12003"/>
                                <a:pt x="11215" y="11976"/>
                              </a:cubicBezTo>
                              <a:cubicBezTo>
                                <a:pt x="11214" y="11972"/>
                                <a:pt x="11213" y="11967"/>
                                <a:pt x="11212" y="11963"/>
                              </a:cubicBezTo>
                              <a:cubicBezTo>
                                <a:pt x="11175" y="11954"/>
                                <a:pt x="11155" y="11964"/>
                                <a:pt x="11132" y="12000"/>
                              </a:cubicBezTo>
                              <a:cubicBezTo>
                                <a:pt x="11108" y="12038"/>
                                <a:pt x="11097" y="12082"/>
                                <a:pt x="11102" y="12127"/>
                              </a:cubicBezTo>
                              <a:cubicBezTo>
                                <a:pt x="11106" y="12165"/>
                                <a:pt x="11133" y="12183"/>
                                <a:pt x="11172" y="12179"/>
                              </a:cubicBezTo>
                              <a:cubicBezTo>
                                <a:pt x="11181" y="12177"/>
                                <a:pt x="11191" y="12175"/>
                                <a:pt x="11200" y="12173"/>
                              </a:cubicBezTo>
                            </a:path>
                            <a:path w="1543" h="642">
                              <a:moveTo>
                                <a:pt x="11267" y="12040"/>
                              </a:moveTo>
                              <a:cubicBezTo>
                                <a:pt x="11296" y="12055"/>
                                <a:pt x="11319" y="12054"/>
                                <a:pt x="11353" y="12047"/>
                              </a:cubicBezTo>
                              <a:cubicBezTo>
                                <a:pt x="11390" y="12039"/>
                                <a:pt x="11423" y="12027"/>
                                <a:pt x="11452" y="12003"/>
                              </a:cubicBezTo>
                              <a:cubicBezTo>
                                <a:pt x="11469" y="11989"/>
                                <a:pt x="11475" y="11976"/>
                                <a:pt x="11485" y="11957"/>
                              </a:cubicBezTo>
                              <a:cubicBezTo>
                                <a:pt x="11451" y="11938"/>
                                <a:pt x="11436" y="11953"/>
                                <a:pt x="11412" y="11988"/>
                              </a:cubicBezTo>
                              <a:cubicBezTo>
                                <a:pt x="11390" y="12020"/>
                                <a:pt x="11375" y="12060"/>
                                <a:pt x="11378" y="12099"/>
                              </a:cubicBezTo>
                              <a:cubicBezTo>
                                <a:pt x="11380" y="12130"/>
                                <a:pt x="11417" y="12153"/>
                                <a:pt x="11445" y="12145"/>
                              </a:cubicBezTo>
                              <a:cubicBezTo>
                                <a:pt x="11478" y="12129"/>
                                <a:pt x="11491" y="12123"/>
                                <a:pt x="11513" y="12111"/>
                              </a:cubicBezTo>
                            </a:path>
                            <a:path w="1543" h="642">
                              <a:moveTo>
                                <a:pt x="11716" y="11877"/>
                              </a:moveTo>
                              <a:cubicBezTo>
                                <a:pt x="11682" y="11876"/>
                                <a:pt x="11671" y="11884"/>
                                <a:pt x="11654" y="11917"/>
                              </a:cubicBezTo>
                              <a:cubicBezTo>
                                <a:pt x="11637" y="11948"/>
                                <a:pt x="11637" y="11977"/>
                                <a:pt x="11648" y="12010"/>
                              </a:cubicBezTo>
                              <a:cubicBezTo>
                                <a:pt x="11658" y="12040"/>
                                <a:pt x="11678" y="12051"/>
                                <a:pt x="11697" y="12074"/>
                              </a:cubicBezTo>
                              <a:cubicBezTo>
                                <a:pt x="11718" y="12099"/>
                                <a:pt x="11706" y="12116"/>
                                <a:pt x="11679" y="12127"/>
                              </a:cubicBezTo>
                              <a:cubicBezTo>
                                <a:pt x="11634" y="12146"/>
                                <a:pt x="11588" y="12164"/>
                                <a:pt x="11541" y="12176"/>
                              </a:cubicBezTo>
                              <a:cubicBezTo>
                                <a:pt x="11528" y="12179"/>
                                <a:pt x="11514" y="12182"/>
                                <a:pt x="11501" y="12185"/>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0174,11874" coordsize="1543,642" path="m10374,11976c10359,11954,10339,11957,10310,11960c10284,11963,10251,11985,10233,12003c10206,12030,10180,12076,10174,12114c10169,12145,10180,12186,10217,12191c10261,12196,10309,12159,10337,12130c10368,12098,10394,12059,10405,12016c10408,11997,10409,11993,10405,11982c10370,11990,10368,12013,10359,12050c10350,12087,10349,12146,10374,12179c10403,12218,10443,12220,10485,12216em10693,11988c10683,11953,10661,11982,10644,12003c10619,12035,10602,12073,10601,12114c10601,12134,10608,12188,10641,12182c10676,12176,10695,12135,10709,12108c10727,12073,10729,12042,10730,12003c10702,12034,10701,12076,10696,12121c10687,12199,10686,12278,10678,12355c10673,12397,10670,12468,10641,12503c10614,12536,10578,12497,10558,12478c10531,12450,10522,12441,10506,12420em10884,12093c10886,12118,10871,12137,10862,12161c10861,12165,10860,12169,10859,12173c10863,12141,10867,12108,10877,12077c10885,12052,10892,12014,10911,11994c10928,11976,10954,11991,10973,11997c10995,12003,11005,12014,11028,12019em11065,12047c11071,12072,11079,12076,11105,12074c11135,12072,11154,12061,11178,12043c11199,12028,11215,12003,11215,11976c11214,11972,11213,11967,11212,11963c11175,11954,11155,11964,11132,12000c11108,12038,11097,12082,11102,12127c11106,12165,11133,12183,11172,12179c11181,12177,11191,12175,11200,12173em11267,12040c11296,12055,11319,12054,11353,12047c11390,12039,11423,12027,11452,12003c11469,11989,11475,11976,11485,11957c11451,11938,11436,11953,11412,11988c11390,12020,11375,12060,11378,12099c11380,12130,11417,12153,11445,12145c11478,12129,11491,12123,11513,12111em11716,11877c11682,11876,11671,11884,11654,11917c11637,11948,11637,11977,11648,12010c11658,12040,11678,12051,11697,12074c11718,12099,11706,12116,11679,12127c11634,12146,11588,12164,11541,12176c11528,12179,11514,12182,11501,12185e" stroked="t" o:allowincell="f" style="position:absolute;margin-left:230.8pt;margin-top:5.75pt;width:43.7pt;height:18.1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3668395</wp:posOffset>
                </wp:positionH>
                <wp:positionV relativeFrom="paragraph">
                  <wp:posOffset>40640</wp:posOffset>
                </wp:positionV>
                <wp:extent cx="332740" cy="140970"/>
                <wp:effectExtent l="10160" t="5080" r="9525" b="9525"/>
                <wp:wrapNone/>
                <wp:docPr id="143" name=""/>
                <a:graphic xmlns:a="http://schemas.openxmlformats.org/drawingml/2006/main">
                  <a:graphicData uri="http://schemas.microsoft.com/office/word/2010/wordprocessingShape">
                    <wps:wsp>
                      <wps:cNvSpPr/>
                      <wps:spPr>
                        <a:xfrm>
                          <a:off x="0" y="0"/>
                          <a:ext cx="332640" cy="141120"/>
                        </a:xfrm>
                        <a:custGeom>
                          <a:avLst/>
                          <a:gdLst/>
                          <a:ahLst/>
                          <a:rect l="l" t="t" r="r" b="b"/>
                          <a:pathLst>
                            <a:path w="925" h="392">
                              <a:moveTo>
                                <a:pt x="12247" y="11957"/>
                              </a:moveTo>
                              <a:cubicBezTo>
                                <a:pt x="12236" y="11982"/>
                                <a:pt x="12221" y="12005"/>
                                <a:pt x="12222" y="12034"/>
                              </a:cubicBezTo>
                              <a:cubicBezTo>
                                <a:pt x="12222" y="12056"/>
                                <a:pt x="12225" y="12087"/>
                                <a:pt x="12244" y="12102"/>
                              </a:cubicBezTo>
                              <a:cubicBezTo>
                                <a:pt x="12274" y="12126"/>
                                <a:pt x="12305" y="12090"/>
                                <a:pt x="12320" y="12068"/>
                              </a:cubicBezTo>
                              <a:cubicBezTo>
                                <a:pt x="12338" y="12042"/>
                                <a:pt x="12348" y="12013"/>
                                <a:pt x="12354" y="11982"/>
                              </a:cubicBezTo>
                              <a:cubicBezTo>
                                <a:pt x="12355" y="11977"/>
                                <a:pt x="12356" y="11971"/>
                                <a:pt x="12357" y="11966"/>
                              </a:cubicBezTo>
                              <a:cubicBezTo>
                                <a:pt x="12358" y="11994"/>
                                <a:pt x="12365" y="12021"/>
                                <a:pt x="12376" y="12047"/>
                              </a:cubicBezTo>
                              <a:cubicBezTo>
                                <a:pt x="12392" y="12085"/>
                                <a:pt x="12423" y="12125"/>
                                <a:pt x="12468" y="12111"/>
                              </a:cubicBezTo>
                              <a:cubicBezTo>
                                <a:pt x="12506" y="12099"/>
                                <a:pt x="12521" y="12067"/>
                                <a:pt x="12532" y="12031"/>
                              </a:cubicBezTo>
                              <a:cubicBezTo>
                                <a:pt x="12540" y="12004"/>
                                <a:pt x="12541" y="11975"/>
                                <a:pt x="12545" y="11948"/>
                              </a:cubicBezTo>
                              <a:cubicBezTo>
                                <a:pt x="12552" y="11980"/>
                                <a:pt x="12558" y="12009"/>
                                <a:pt x="12563" y="12040"/>
                              </a:cubicBezTo>
                              <a:cubicBezTo>
                                <a:pt x="12566" y="12060"/>
                                <a:pt x="12569" y="12080"/>
                                <a:pt x="12572" y="12099"/>
                              </a:cubicBezTo>
                              <a:cubicBezTo>
                                <a:pt x="12571" y="12075"/>
                                <a:pt x="12569" y="12052"/>
                                <a:pt x="12572" y="12028"/>
                              </a:cubicBezTo>
                              <a:cubicBezTo>
                                <a:pt x="12576" y="11995"/>
                                <a:pt x="12582" y="11959"/>
                                <a:pt x="12618" y="11948"/>
                              </a:cubicBezTo>
                              <a:cubicBezTo>
                                <a:pt x="12641" y="11941"/>
                                <a:pt x="12672" y="11953"/>
                                <a:pt x="12695" y="11954"/>
                              </a:cubicBezTo>
                              <a:cubicBezTo>
                                <a:pt x="12732" y="11955"/>
                                <a:pt x="12778" y="11963"/>
                                <a:pt x="12815" y="11954"/>
                              </a:cubicBezTo>
                              <a:cubicBezTo>
                                <a:pt x="12839" y="11948"/>
                                <a:pt x="12861" y="11935"/>
                                <a:pt x="12882" y="11923"/>
                              </a:cubicBezTo>
                            </a:path>
                            <a:path w="925" h="392">
                              <a:moveTo>
                                <a:pt x="12815" y="11837"/>
                              </a:moveTo>
                              <a:cubicBezTo>
                                <a:pt x="12799" y="11866"/>
                                <a:pt x="12794" y="11893"/>
                                <a:pt x="12787" y="11926"/>
                              </a:cubicBezTo>
                              <a:cubicBezTo>
                                <a:pt x="12777" y="11970"/>
                                <a:pt x="12761" y="12023"/>
                                <a:pt x="12759" y="12068"/>
                              </a:cubicBezTo>
                              <a:cubicBezTo>
                                <a:pt x="12758" y="12095"/>
                                <a:pt x="12764" y="12106"/>
                                <a:pt x="12781" y="12117"/>
                              </a:cubicBezTo>
                            </a:path>
                            <a:path w="925" h="392">
                              <a:moveTo>
                                <a:pt x="12944" y="11800"/>
                              </a:moveTo>
                              <a:cubicBezTo>
                                <a:pt x="12969" y="11791"/>
                                <a:pt x="12940" y="11858"/>
                                <a:pt x="12931" y="11892"/>
                              </a:cubicBezTo>
                              <a:cubicBezTo>
                                <a:pt x="12916" y="11948"/>
                                <a:pt x="12899" y="12010"/>
                                <a:pt x="12898" y="12068"/>
                              </a:cubicBezTo>
                              <a:cubicBezTo>
                                <a:pt x="12901" y="12095"/>
                                <a:pt x="12899" y="12102"/>
                                <a:pt x="12913" y="12114"/>
                              </a:cubicBezTo>
                              <a:cubicBezTo>
                                <a:pt x="12948" y="12103"/>
                                <a:pt x="12959" y="12095"/>
                                <a:pt x="12987" y="12062"/>
                              </a:cubicBezTo>
                              <a:cubicBezTo>
                                <a:pt x="13009" y="12037"/>
                                <a:pt x="13026" y="11994"/>
                                <a:pt x="13054" y="11976"/>
                              </a:cubicBezTo>
                              <a:cubicBezTo>
                                <a:pt x="13058" y="11975"/>
                                <a:pt x="13062" y="11974"/>
                                <a:pt x="13066" y="11973"/>
                              </a:cubicBezTo>
                              <a:cubicBezTo>
                                <a:pt x="13076" y="12002"/>
                                <a:pt x="13074" y="12028"/>
                                <a:pt x="13076" y="12059"/>
                              </a:cubicBezTo>
                              <a:cubicBezTo>
                                <a:pt x="13078" y="12092"/>
                                <a:pt x="13086" y="12152"/>
                                <a:pt x="13119" y="12170"/>
                              </a:cubicBezTo>
                              <a:cubicBezTo>
                                <a:pt x="13128" y="12172"/>
                                <a:pt x="13137" y="12174"/>
                                <a:pt x="13146" y="12176"/>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2222,11785" coordsize="925,392" path="m12247,11957c12236,11982,12221,12005,12222,12034c12222,12056,12225,12087,12244,12102c12274,12126,12305,12090,12320,12068c12338,12042,12348,12013,12354,11982c12355,11977,12356,11971,12357,11966c12358,11994,12365,12021,12376,12047c12392,12085,12423,12125,12468,12111c12506,12099,12521,12067,12532,12031c12540,12004,12541,11975,12545,11948c12552,11980,12558,12009,12563,12040c12566,12060,12569,12080,12572,12099c12571,12075,12569,12052,12572,12028c12576,11995,12582,11959,12618,11948c12641,11941,12672,11953,12695,11954c12732,11955,12778,11963,12815,11954c12839,11948,12861,11935,12882,11923em12815,11837c12799,11866,12794,11893,12787,11926c12777,11970,12761,12023,12759,12068c12758,12095,12764,12106,12781,12117em12944,11800c12969,11791,12940,11858,12931,11892c12916,11948,12899,12010,12898,12068c12901,12095,12899,12102,12913,12114c12948,12103,12959,12095,12987,12062c13009,12037,13026,11994,13054,11976c13058,11975,13062,11974,13066,11973c13076,12002,13074,12028,13076,12059c13078,12092,13086,12152,13119,12170c13128,12172,13137,12174,13146,12176e" stroked="t" o:allowincell="f" style="position:absolute;margin-left:288.85pt;margin-top:3.2pt;width:26.15pt;height:11.0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4224020</wp:posOffset>
                </wp:positionH>
                <wp:positionV relativeFrom="paragraph">
                  <wp:posOffset>17145</wp:posOffset>
                </wp:positionV>
                <wp:extent cx="679450" cy="274320"/>
                <wp:effectExtent l="10160" t="9525" r="9525" b="9525"/>
                <wp:wrapNone/>
                <wp:docPr id="144" name=""/>
                <a:graphic xmlns:a="http://schemas.openxmlformats.org/drawingml/2006/main">
                  <a:graphicData uri="http://schemas.microsoft.com/office/word/2010/wordprocessingShape">
                    <wps:wsp>
                      <wps:cNvSpPr/>
                      <wps:spPr>
                        <a:xfrm>
                          <a:off x="0" y="0"/>
                          <a:ext cx="679320" cy="274320"/>
                        </a:xfrm>
                        <a:custGeom>
                          <a:avLst/>
                          <a:gdLst/>
                          <a:ahLst/>
                          <a:rect l="l" t="t" r="r" b="b"/>
                          <a:pathLst>
                            <a:path w="1887" h="762">
                              <a:moveTo>
                                <a:pt x="13816" y="12043"/>
                              </a:moveTo>
                              <a:cubicBezTo>
                                <a:pt x="13842" y="12048"/>
                                <a:pt x="13865" y="12036"/>
                                <a:pt x="13892" y="12025"/>
                              </a:cubicBezTo>
                              <a:cubicBezTo>
                                <a:pt x="13916" y="12015"/>
                                <a:pt x="13952" y="11996"/>
                                <a:pt x="13963" y="11970"/>
                              </a:cubicBezTo>
                              <a:cubicBezTo>
                                <a:pt x="13974" y="11945"/>
                                <a:pt x="13954" y="11922"/>
                                <a:pt x="13929" y="11920"/>
                              </a:cubicBezTo>
                              <a:cubicBezTo>
                                <a:pt x="13886" y="11917"/>
                                <a:pt x="13846" y="11949"/>
                                <a:pt x="13819" y="11979"/>
                              </a:cubicBezTo>
                              <a:cubicBezTo>
                                <a:pt x="13784" y="12019"/>
                                <a:pt x="13760" y="12080"/>
                                <a:pt x="13766" y="12133"/>
                              </a:cubicBezTo>
                              <a:cubicBezTo>
                                <a:pt x="13770" y="12173"/>
                                <a:pt x="13806" y="12231"/>
                                <a:pt x="13852" y="12232"/>
                              </a:cubicBezTo>
                              <a:cubicBezTo>
                                <a:pt x="13910" y="12234"/>
                                <a:pt x="13958" y="12195"/>
                                <a:pt x="14000" y="12161"/>
                              </a:cubicBezTo>
                            </a:path>
                            <a:path w="1887" h="762">
                              <a:moveTo>
                                <a:pt x="14049" y="12000"/>
                              </a:moveTo>
                              <a:cubicBezTo>
                                <a:pt x="14045" y="12035"/>
                                <a:pt x="14050" y="12057"/>
                                <a:pt x="14070" y="12087"/>
                              </a:cubicBezTo>
                              <a:cubicBezTo>
                                <a:pt x="14087" y="12113"/>
                                <a:pt x="14119" y="12151"/>
                                <a:pt x="14147" y="12164"/>
                              </a:cubicBezTo>
                              <a:cubicBezTo>
                                <a:pt x="14167" y="12169"/>
                                <a:pt x="14171" y="12172"/>
                                <a:pt x="14184" y="12167"/>
                              </a:cubicBezTo>
                            </a:path>
                            <a:path w="1887" h="762">
                              <a:moveTo>
                                <a:pt x="14184" y="12031"/>
                              </a:moveTo>
                              <a:cubicBezTo>
                                <a:pt x="14148" y="12041"/>
                                <a:pt x="14106" y="12059"/>
                                <a:pt x="14074" y="12080"/>
                              </a:cubicBezTo>
                              <a:cubicBezTo>
                                <a:pt x="14046" y="12099"/>
                                <a:pt x="13994" y="12130"/>
                                <a:pt x="13981" y="12164"/>
                              </a:cubicBezTo>
                              <a:cubicBezTo>
                                <a:pt x="13981" y="12176"/>
                                <a:pt x="13981" y="12180"/>
                                <a:pt x="13991" y="12182"/>
                              </a:cubicBezTo>
                            </a:path>
                            <a:path w="1887" h="762">
                              <a:moveTo>
                                <a:pt x="14322" y="12040"/>
                              </a:moveTo>
                              <a:cubicBezTo>
                                <a:pt x="14319" y="12081"/>
                                <a:pt x="14303" y="12115"/>
                                <a:pt x="14291" y="12154"/>
                              </a:cubicBezTo>
                              <a:cubicBezTo>
                                <a:pt x="14271" y="12219"/>
                                <a:pt x="14263" y="12286"/>
                                <a:pt x="14248" y="12352"/>
                              </a:cubicBezTo>
                              <a:cubicBezTo>
                                <a:pt x="14238" y="12395"/>
                                <a:pt x="14230" y="12439"/>
                                <a:pt x="14215" y="12481"/>
                              </a:cubicBezTo>
                              <a:cubicBezTo>
                                <a:pt x="14209" y="12435"/>
                                <a:pt x="14218" y="12387"/>
                                <a:pt x="14227" y="12342"/>
                              </a:cubicBezTo>
                              <a:cubicBezTo>
                                <a:pt x="14245" y="12253"/>
                                <a:pt x="14267" y="12168"/>
                                <a:pt x="14301" y="12084"/>
                              </a:cubicBezTo>
                              <a:cubicBezTo>
                                <a:pt x="14321" y="12035"/>
                                <a:pt x="14343" y="11988"/>
                                <a:pt x="14377" y="11948"/>
                              </a:cubicBezTo>
                              <a:cubicBezTo>
                                <a:pt x="14399" y="11976"/>
                                <a:pt x="14388" y="12000"/>
                                <a:pt x="14374" y="12037"/>
                              </a:cubicBezTo>
                              <a:cubicBezTo>
                                <a:pt x="14357" y="12080"/>
                                <a:pt x="14336" y="12112"/>
                                <a:pt x="14304" y="12145"/>
                              </a:cubicBezTo>
                              <a:cubicBezTo>
                                <a:pt x="14299" y="12150"/>
                                <a:pt x="14293" y="12156"/>
                                <a:pt x="14288" y="12161"/>
                              </a:cubicBezTo>
                              <a:cubicBezTo>
                                <a:pt x="14283" y="12151"/>
                                <a:pt x="14272" y="12144"/>
                                <a:pt x="14316" y="12130"/>
                              </a:cubicBezTo>
                              <a:cubicBezTo>
                                <a:pt x="14359" y="12117"/>
                                <a:pt x="14406" y="12116"/>
                                <a:pt x="14451" y="12108"/>
                              </a:cubicBezTo>
                              <a:cubicBezTo>
                                <a:pt x="14491" y="12101"/>
                                <a:pt x="14533" y="12097"/>
                                <a:pt x="14568" y="12077"/>
                              </a:cubicBezTo>
                              <a:cubicBezTo>
                                <a:pt x="14590" y="12064"/>
                                <a:pt x="14613" y="12042"/>
                                <a:pt x="14617" y="12016"/>
                              </a:cubicBezTo>
                              <a:cubicBezTo>
                                <a:pt x="14617" y="12002"/>
                                <a:pt x="14618" y="11998"/>
                                <a:pt x="14611" y="11991"/>
                              </a:cubicBezTo>
                              <a:cubicBezTo>
                                <a:pt x="14585" y="11991"/>
                                <a:pt x="14575" y="11989"/>
                                <a:pt x="14556" y="12013"/>
                              </a:cubicBezTo>
                              <a:cubicBezTo>
                                <a:pt x="14529" y="12047"/>
                                <a:pt x="14514" y="12102"/>
                                <a:pt x="14543" y="12136"/>
                              </a:cubicBezTo>
                              <a:cubicBezTo>
                                <a:pt x="14568" y="12165"/>
                                <a:pt x="14577" y="12161"/>
                                <a:pt x="14611" y="12158"/>
                              </a:cubicBezTo>
                            </a:path>
                            <a:path w="1887" h="762">
                              <a:moveTo>
                                <a:pt x="14758" y="11994"/>
                              </a:moveTo>
                              <a:cubicBezTo>
                                <a:pt x="14754" y="11991"/>
                                <a:pt x="14750" y="11988"/>
                                <a:pt x="14746" y="11985"/>
                              </a:cubicBezTo>
                              <a:cubicBezTo>
                                <a:pt x="14727" y="12013"/>
                                <a:pt x="14724" y="12033"/>
                                <a:pt x="14727" y="12068"/>
                              </a:cubicBezTo>
                              <a:cubicBezTo>
                                <a:pt x="14730" y="12102"/>
                                <a:pt x="14743" y="12136"/>
                                <a:pt x="14770" y="12158"/>
                              </a:cubicBezTo>
                              <a:cubicBezTo>
                                <a:pt x="14786" y="12164"/>
                                <a:pt x="14792" y="12166"/>
                                <a:pt x="14804" y="12161"/>
                              </a:cubicBezTo>
                            </a:path>
                            <a:path w="1887" h="762">
                              <a:moveTo>
                                <a:pt x="14909" y="12003"/>
                              </a:moveTo>
                              <a:cubicBezTo>
                                <a:pt x="14906" y="12000"/>
                                <a:pt x="14902" y="11997"/>
                                <a:pt x="14899" y="11994"/>
                              </a:cubicBezTo>
                              <a:cubicBezTo>
                                <a:pt x="14896" y="12015"/>
                                <a:pt x="14916" y="12011"/>
                                <a:pt x="14942" y="12010"/>
                              </a:cubicBezTo>
                              <a:cubicBezTo>
                                <a:pt x="14984" y="12008"/>
                                <a:pt x="15021" y="12008"/>
                                <a:pt x="15062" y="11997"/>
                              </a:cubicBezTo>
                              <a:cubicBezTo>
                                <a:pt x="15071" y="11994"/>
                                <a:pt x="15081" y="11991"/>
                                <a:pt x="15090" y="11988"/>
                              </a:cubicBezTo>
                            </a:path>
                            <a:path w="1887" h="762">
                              <a:moveTo>
                                <a:pt x="15022" y="11846"/>
                              </a:moveTo>
                              <a:cubicBezTo>
                                <a:pt x="15004" y="11862"/>
                                <a:pt x="14991" y="11874"/>
                                <a:pt x="14982" y="11908"/>
                              </a:cubicBezTo>
                              <a:cubicBezTo>
                                <a:pt x="14965" y="11973"/>
                                <a:pt x="14955" y="12045"/>
                                <a:pt x="14970" y="12111"/>
                              </a:cubicBezTo>
                              <a:cubicBezTo>
                                <a:pt x="14982" y="12164"/>
                                <a:pt x="15006" y="12198"/>
                                <a:pt x="15062" y="12195"/>
                              </a:cubicBezTo>
                              <a:cubicBezTo>
                                <a:pt x="15119" y="12192"/>
                                <a:pt x="15168" y="12144"/>
                                <a:pt x="15203" y="12105"/>
                              </a:cubicBezTo>
                              <a:cubicBezTo>
                                <a:pt x="15236" y="12068"/>
                                <a:pt x="15262" y="12026"/>
                                <a:pt x="15268" y="11976"/>
                              </a:cubicBezTo>
                              <a:cubicBezTo>
                                <a:pt x="15268" y="11970"/>
                                <a:pt x="15268" y="11963"/>
                                <a:pt x="15268" y="11957"/>
                              </a:cubicBezTo>
                              <a:cubicBezTo>
                                <a:pt x="15231" y="11959"/>
                                <a:pt x="15229" y="11981"/>
                                <a:pt x="15216" y="12013"/>
                              </a:cubicBezTo>
                              <a:cubicBezTo>
                                <a:pt x="15198" y="12058"/>
                                <a:pt x="15177" y="12121"/>
                                <a:pt x="15197" y="12170"/>
                              </a:cubicBezTo>
                              <a:cubicBezTo>
                                <a:pt x="15218" y="12221"/>
                                <a:pt x="15262" y="12209"/>
                                <a:pt x="15302" y="12198"/>
                              </a:cubicBezTo>
                            </a:path>
                            <a:path w="1887" h="762">
                              <a:moveTo>
                                <a:pt x="15652" y="11720"/>
                              </a:moveTo>
                              <a:cubicBezTo>
                                <a:pt x="15645" y="11776"/>
                                <a:pt x="15629" y="11828"/>
                                <a:pt x="15615" y="11883"/>
                              </a:cubicBezTo>
                              <a:cubicBezTo>
                                <a:pt x="15600" y="11944"/>
                                <a:pt x="15585" y="12006"/>
                                <a:pt x="15575" y="12068"/>
                              </a:cubicBezTo>
                              <a:cubicBezTo>
                                <a:pt x="15571" y="12091"/>
                                <a:pt x="15563" y="12132"/>
                                <a:pt x="15572" y="12111"/>
                              </a:cubicBezTo>
                              <a:cubicBezTo>
                                <a:pt x="15563" y="12079"/>
                                <a:pt x="15559" y="12050"/>
                                <a:pt x="15538" y="12022"/>
                              </a:cubicBezTo>
                              <a:cubicBezTo>
                                <a:pt x="15512" y="11987"/>
                                <a:pt x="15476" y="11996"/>
                                <a:pt x="15446" y="12019"/>
                              </a:cubicBezTo>
                              <a:cubicBezTo>
                                <a:pt x="15411" y="12045"/>
                                <a:pt x="15389" y="12090"/>
                                <a:pt x="15403" y="12133"/>
                              </a:cubicBezTo>
                              <a:cubicBezTo>
                                <a:pt x="15424" y="12196"/>
                                <a:pt x="15489" y="12178"/>
                                <a:pt x="15538" y="12173"/>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3766,11720" coordsize="1887,762" path="m13816,12043c13842,12048,13865,12036,13892,12025c13916,12015,13952,11996,13963,11970c13974,11945,13954,11922,13929,11920c13886,11917,13846,11949,13819,11979c13784,12019,13760,12080,13766,12133c13770,12173,13806,12231,13852,12232c13910,12234,13958,12195,14000,12161em14049,12000c14045,12035,14050,12057,14070,12087c14087,12113,14119,12151,14147,12164c14167,12169,14171,12172,14184,12167em14184,12031c14148,12041,14106,12059,14074,12080c14046,12099,13994,12130,13981,12164c13981,12176,13981,12180,13991,12182em14322,12040c14319,12081,14303,12115,14291,12154c14271,12219,14263,12286,14248,12352c14238,12395,14230,12439,14215,12481c14209,12435,14218,12387,14227,12342c14245,12253,14267,12168,14301,12084c14321,12035,14343,11988,14377,11948c14399,11976,14388,12000,14374,12037c14357,12080,14336,12112,14304,12145c14299,12150,14293,12156,14288,12161c14283,12151,14272,12144,14316,12130c14359,12117,14406,12116,14451,12108c14491,12101,14533,12097,14568,12077c14590,12064,14613,12042,14617,12016c14617,12002,14618,11998,14611,11991c14585,11991,14575,11989,14556,12013c14529,12047,14514,12102,14543,12136c14568,12165,14577,12161,14611,12158em14758,11994c14754,11991,14750,11988,14746,11985c14727,12013,14724,12033,14727,12068c14730,12102,14743,12136,14770,12158c14786,12164,14792,12166,14804,12161em14909,12003c14906,12000,14902,11997,14899,11994c14896,12015,14916,12011,14942,12010c14984,12008,15021,12008,15062,11997c15071,11994,15081,11991,15090,11988em15022,11846c15004,11862,14991,11874,14982,11908c14965,11973,14955,12045,14970,12111c14982,12164,15006,12198,15062,12195c15119,12192,15168,12144,15203,12105c15236,12068,15262,12026,15268,11976c15268,11970,15268,11963,15268,11957c15231,11959,15229,11981,15216,12013c15198,12058,15177,12121,15197,12170c15218,12221,15262,12209,15302,12198em15652,11720c15645,11776,15629,11828,15615,11883c15600,11944,15585,12006,15575,12068c15571,12091,15563,12132,15572,12111c15563,12079,15559,12050,15538,12022c15512,11987,15476,11996,15446,12019c15411,12045,15389,12090,15403,12133c15424,12196,15489,12178,15538,12173e" stroked="t" o:allowincell="f" style="position:absolute;margin-left:332.6pt;margin-top:1.35pt;width:53.45pt;height:21.5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5066665</wp:posOffset>
                </wp:positionH>
                <wp:positionV relativeFrom="paragraph">
                  <wp:posOffset>24765</wp:posOffset>
                </wp:positionV>
                <wp:extent cx="463550" cy="154940"/>
                <wp:effectExtent l="8890" t="9525" r="8890" b="9525"/>
                <wp:wrapNone/>
                <wp:docPr id="145" name=""/>
                <a:graphic xmlns:a="http://schemas.openxmlformats.org/drawingml/2006/main">
                  <a:graphicData uri="http://schemas.microsoft.com/office/word/2010/wordprocessingShape">
                    <wps:wsp>
                      <wps:cNvSpPr/>
                      <wps:spPr>
                        <a:xfrm>
                          <a:off x="0" y="0"/>
                          <a:ext cx="463680" cy="154800"/>
                        </a:xfrm>
                        <a:custGeom>
                          <a:avLst/>
                          <a:gdLst/>
                          <a:ahLst/>
                          <a:rect l="l" t="t" r="r" b="b"/>
                          <a:pathLst>
                            <a:path w="1287" h="430">
                              <a:moveTo>
                                <a:pt x="16112" y="11951"/>
                              </a:moveTo>
                              <a:cubicBezTo>
                                <a:pt x="16107" y="11978"/>
                                <a:pt x="16114" y="12000"/>
                                <a:pt x="16121" y="12028"/>
                              </a:cubicBezTo>
                              <a:cubicBezTo>
                                <a:pt x="16130" y="12063"/>
                                <a:pt x="16141" y="12101"/>
                                <a:pt x="16164" y="12130"/>
                              </a:cubicBezTo>
                              <a:cubicBezTo>
                                <a:pt x="16180" y="12149"/>
                                <a:pt x="16200" y="12163"/>
                                <a:pt x="16223" y="12151"/>
                              </a:cubicBezTo>
                              <a:cubicBezTo>
                                <a:pt x="16253" y="12135"/>
                                <a:pt x="16251" y="12095"/>
                                <a:pt x="16259" y="12068"/>
                              </a:cubicBezTo>
                              <a:cubicBezTo>
                                <a:pt x="16270" y="12031"/>
                                <a:pt x="16270" y="11991"/>
                                <a:pt x="16284" y="11954"/>
                              </a:cubicBezTo>
                              <a:cubicBezTo>
                                <a:pt x="16287" y="11949"/>
                                <a:pt x="16290" y="11944"/>
                                <a:pt x="16293" y="11939"/>
                              </a:cubicBezTo>
                            </a:path>
                            <a:path w="1287" h="430">
                              <a:moveTo>
                                <a:pt x="16548" y="11973"/>
                              </a:moveTo>
                              <a:cubicBezTo>
                                <a:pt x="16551" y="11947"/>
                                <a:pt x="16528" y="11946"/>
                                <a:pt x="16499" y="11957"/>
                              </a:cubicBezTo>
                              <a:cubicBezTo>
                                <a:pt x="16462" y="11971"/>
                                <a:pt x="16436" y="12003"/>
                                <a:pt x="16419" y="12037"/>
                              </a:cubicBezTo>
                              <a:cubicBezTo>
                                <a:pt x="16406" y="12063"/>
                                <a:pt x="16388" y="12107"/>
                                <a:pt x="16413" y="12133"/>
                              </a:cubicBezTo>
                              <a:cubicBezTo>
                                <a:pt x="16441" y="12163"/>
                                <a:pt x="16484" y="12134"/>
                                <a:pt x="16508" y="12117"/>
                              </a:cubicBezTo>
                              <a:cubicBezTo>
                                <a:pt x="16541" y="12094"/>
                                <a:pt x="16577" y="12056"/>
                                <a:pt x="16594" y="12019"/>
                              </a:cubicBezTo>
                              <a:cubicBezTo>
                                <a:pt x="16599" y="12001"/>
                                <a:pt x="16599" y="11998"/>
                                <a:pt x="16603" y="11988"/>
                              </a:cubicBezTo>
                              <a:cubicBezTo>
                                <a:pt x="16595" y="12017"/>
                                <a:pt x="16595" y="12044"/>
                                <a:pt x="16603" y="12074"/>
                              </a:cubicBezTo>
                              <a:cubicBezTo>
                                <a:pt x="16613" y="12110"/>
                                <a:pt x="16630" y="12138"/>
                                <a:pt x="16671" y="12142"/>
                              </a:cubicBezTo>
                              <a:cubicBezTo>
                                <a:pt x="16697" y="12139"/>
                                <a:pt x="16706" y="12137"/>
                                <a:pt x="16720" y="12124"/>
                              </a:cubicBezTo>
                            </a:path>
                            <a:path w="1287" h="430">
                              <a:moveTo>
                                <a:pt x="16858" y="11741"/>
                              </a:moveTo>
                              <a:cubicBezTo>
                                <a:pt x="16848" y="11781"/>
                                <a:pt x="16840" y="11822"/>
                                <a:pt x="16827" y="11862"/>
                              </a:cubicBezTo>
                              <a:cubicBezTo>
                                <a:pt x="16808" y="11920"/>
                                <a:pt x="16793" y="11980"/>
                                <a:pt x="16781" y="12040"/>
                              </a:cubicBezTo>
                              <a:cubicBezTo>
                                <a:pt x="16776" y="12064"/>
                                <a:pt x="16778" y="12087"/>
                                <a:pt x="16781" y="12111"/>
                              </a:cubicBezTo>
                            </a:path>
                            <a:path w="1287" h="430">
                              <a:moveTo>
                                <a:pt x="16910" y="11985"/>
                              </a:moveTo>
                              <a:cubicBezTo>
                                <a:pt x="16901" y="12012"/>
                                <a:pt x="16886" y="12040"/>
                                <a:pt x="16886" y="12068"/>
                              </a:cubicBezTo>
                              <a:cubicBezTo>
                                <a:pt x="16886" y="12096"/>
                                <a:pt x="16894" y="12121"/>
                                <a:pt x="16926" y="12117"/>
                              </a:cubicBezTo>
                              <a:cubicBezTo>
                                <a:pt x="16960" y="12113"/>
                                <a:pt x="16991" y="12080"/>
                                <a:pt x="17012" y="12056"/>
                              </a:cubicBezTo>
                              <a:cubicBezTo>
                                <a:pt x="17035" y="12029"/>
                                <a:pt x="17051" y="11999"/>
                                <a:pt x="17070" y="11970"/>
                              </a:cubicBezTo>
                              <a:cubicBezTo>
                                <a:pt x="17071" y="12007"/>
                                <a:pt x="17062" y="12040"/>
                                <a:pt x="17061" y="12077"/>
                              </a:cubicBezTo>
                              <a:cubicBezTo>
                                <a:pt x="17060" y="12105"/>
                                <a:pt x="17063" y="12114"/>
                                <a:pt x="17076" y="12136"/>
                              </a:cubicBezTo>
                            </a:path>
                            <a:path w="1287" h="430">
                              <a:moveTo>
                                <a:pt x="17214" y="12019"/>
                              </a:moveTo>
                              <a:cubicBezTo>
                                <a:pt x="17228" y="12041"/>
                                <a:pt x="17242" y="12045"/>
                                <a:pt x="17270" y="12037"/>
                              </a:cubicBezTo>
                              <a:cubicBezTo>
                                <a:pt x="17303" y="12028"/>
                                <a:pt x="17342" y="12005"/>
                                <a:pt x="17365" y="11979"/>
                              </a:cubicBezTo>
                              <a:cubicBezTo>
                                <a:pt x="17385" y="11957"/>
                                <a:pt x="17392" y="11936"/>
                                <a:pt x="17389" y="11908"/>
                              </a:cubicBezTo>
                              <a:cubicBezTo>
                                <a:pt x="17348" y="11909"/>
                                <a:pt x="17331" y="11928"/>
                                <a:pt x="17306" y="11963"/>
                              </a:cubicBezTo>
                              <a:cubicBezTo>
                                <a:pt x="17279" y="12002"/>
                                <a:pt x="17252" y="12059"/>
                                <a:pt x="17257" y="12108"/>
                              </a:cubicBezTo>
                              <a:cubicBezTo>
                                <a:pt x="17262" y="12152"/>
                                <a:pt x="17284" y="12154"/>
                                <a:pt x="17319" y="12170"/>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6106,11741" coordsize="1287,430" path="m16112,11951c16107,11978,16114,12000,16121,12028c16130,12063,16141,12101,16164,12130c16180,12149,16200,12163,16223,12151c16253,12135,16251,12095,16259,12068c16270,12031,16270,11991,16284,11954c16287,11949,16290,11944,16293,11939em16548,11973c16551,11947,16528,11946,16499,11957c16462,11971,16436,12003,16419,12037c16406,12063,16388,12107,16413,12133c16441,12163,16484,12134,16508,12117c16541,12094,16577,12056,16594,12019c16599,12001,16599,11998,16603,11988c16595,12017,16595,12044,16603,12074c16613,12110,16630,12138,16671,12142c16697,12139,16706,12137,16720,12124em16858,11741c16848,11781,16840,11822,16827,11862c16808,11920,16793,11980,16781,12040c16776,12064,16778,12087,16781,12111em16910,11985c16901,12012,16886,12040,16886,12068c16886,12096,16894,12121,16926,12117c16960,12113,16991,12080,17012,12056c17035,12029,17051,11999,17070,11970c17071,12007,17062,12040,17061,12077c17060,12105,17063,12114,17076,12136em17214,12019c17228,12041,17242,12045,17270,12037c17303,12028,17342,12005,17365,11979c17385,11957,17392,11936,17389,11908c17348,11909,17331,11928,17306,11963c17279,12002,17252,12059,17257,12108c17262,12152,17284,12154,17319,12170e" stroked="t" o:allowincell="f" style="position:absolute;margin-left:398.95pt;margin-top:1.95pt;width:36.45pt;height:12.1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5668010</wp:posOffset>
                </wp:positionH>
                <wp:positionV relativeFrom="paragraph">
                  <wp:posOffset>635</wp:posOffset>
                </wp:positionV>
                <wp:extent cx="191135" cy="208280"/>
                <wp:effectExtent l="10160" t="9525" r="9525" b="8890"/>
                <wp:wrapNone/>
                <wp:docPr id="146" name=""/>
                <a:graphic xmlns:a="http://schemas.openxmlformats.org/drawingml/2006/main">
                  <a:graphicData uri="http://schemas.microsoft.com/office/word/2010/wordprocessingShape">
                    <wps:wsp>
                      <wps:cNvSpPr/>
                      <wps:spPr>
                        <a:xfrm>
                          <a:off x="0" y="0"/>
                          <a:ext cx="191160" cy="208440"/>
                        </a:xfrm>
                        <a:custGeom>
                          <a:avLst/>
                          <a:gdLst/>
                          <a:ahLst/>
                          <a:rect l="l" t="t" r="r" b="b"/>
                          <a:pathLst>
                            <a:path w="532" h="580">
                              <a:moveTo>
                                <a:pt x="17927" y="11994"/>
                              </a:moveTo>
                              <a:cubicBezTo>
                                <a:pt x="17900" y="12000"/>
                                <a:pt x="17879" y="12003"/>
                                <a:pt x="17856" y="12022"/>
                              </a:cubicBezTo>
                              <a:cubicBezTo>
                                <a:pt x="17822" y="12051"/>
                                <a:pt x="17796" y="12084"/>
                                <a:pt x="17782" y="12127"/>
                              </a:cubicBezTo>
                              <a:cubicBezTo>
                                <a:pt x="17774" y="12152"/>
                                <a:pt x="17770" y="12203"/>
                                <a:pt x="17801" y="12216"/>
                              </a:cubicBezTo>
                              <a:cubicBezTo>
                                <a:pt x="17831" y="12229"/>
                                <a:pt x="17877" y="12211"/>
                                <a:pt x="17899" y="12191"/>
                              </a:cubicBezTo>
                              <a:cubicBezTo>
                                <a:pt x="17930" y="12164"/>
                                <a:pt x="17947" y="12128"/>
                                <a:pt x="17960" y="12090"/>
                              </a:cubicBezTo>
                              <a:cubicBezTo>
                                <a:pt x="17965" y="12071"/>
                                <a:pt x="17966" y="12067"/>
                                <a:pt x="17970" y="12056"/>
                              </a:cubicBezTo>
                              <a:cubicBezTo>
                                <a:pt x="17980" y="12090"/>
                                <a:pt x="17985" y="12125"/>
                                <a:pt x="17997" y="12158"/>
                              </a:cubicBezTo>
                              <a:cubicBezTo>
                                <a:pt x="18008" y="12189"/>
                                <a:pt x="18027" y="12233"/>
                                <a:pt x="18062" y="12244"/>
                              </a:cubicBezTo>
                              <a:cubicBezTo>
                                <a:pt x="18086" y="12251"/>
                                <a:pt x="18104" y="12248"/>
                                <a:pt x="18117" y="12222"/>
                              </a:cubicBezTo>
                              <a:cubicBezTo>
                                <a:pt x="18139" y="12179"/>
                                <a:pt x="18140" y="12121"/>
                                <a:pt x="18148" y="12074"/>
                              </a:cubicBezTo>
                              <a:cubicBezTo>
                                <a:pt x="18161" y="11996"/>
                                <a:pt x="18173" y="11919"/>
                                <a:pt x="18194" y="11843"/>
                              </a:cubicBezTo>
                              <a:cubicBezTo>
                                <a:pt x="18205" y="11801"/>
                                <a:pt x="18226" y="11695"/>
                                <a:pt x="18270" y="11671"/>
                              </a:cubicBezTo>
                              <a:cubicBezTo>
                                <a:pt x="18274" y="11671"/>
                                <a:pt x="18279" y="11671"/>
                                <a:pt x="18283" y="11671"/>
                              </a:cubicBezTo>
                              <a:cubicBezTo>
                                <a:pt x="18296" y="11708"/>
                                <a:pt x="18298" y="11737"/>
                                <a:pt x="18283" y="11775"/>
                              </a:cubicBezTo>
                              <a:cubicBezTo>
                                <a:pt x="18265" y="11821"/>
                                <a:pt x="18235" y="11850"/>
                                <a:pt x="18197" y="11880"/>
                              </a:cubicBezTo>
                              <a:cubicBezTo>
                                <a:pt x="18171" y="11901"/>
                                <a:pt x="18127" y="11914"/>
                                <a:pt x="18108" y="11942"/>
                              </a:cubicBezTo>
                              <a:cubicBezTo>
                                <a:pt x="18106" y="11948"/>
                                <a:pt x="18104" y="11954"/>
                                <a:pt x="18102" y="11960"/>
                              </a:cubicBezTo>
                              <a:cubicBezTo>
                                <a:pt x="18139" y="11971"/>
                                <a:pt x="18167" y="11976"/>
                                <a:pt x="18206" y="11979"/>
                              </a:cubicBezTo>
                              <a:cubicBezTo>
                                <a:pt x="18240" y="11981"/>
                                <a:pt x="18273" y="11980"/>
                                <a:pt x="18307" y="11979"/>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7776,11671" coordsize="532,580" path="m17927,11994c17900,12000,17879,12003,17856,12022c17822,12051,17796,12084,17782,12127c17774,12152,17770,12203,17801,12216c17831,12229,17877,12211,17899,12191c17930,12164,17947,12128,17960,12090c17965,12071,17966,12067,17970,12056c17980,12090,17985,12125,17997,12158c18008,12189,18027,12233,18062,12244c18086,12251,18104,12248,18117,12222c18139,12179,18140,12121,18148,12074c18161,11996,18173,11919,18194,11843c18205,11801,18226,11695,18270,11671c18274,11671,18279,11671,18283,11671c18296,11708,18298,11737,18283,11775c18265,11821,18235,11850,18197,11880c18171,11901,18127,11914,18108,11942c18106,11948,18104,11954,18102,11960c18139,11971,18167,11976,18206,11979c18240,11981,18273,11980,18307,11979e" stroked="t" o:allowincell="f" style="position:absolute;margin-left:446.3pt;margin-top:0pt;width:15pt;height:16.35pt;mso-wrap-style:none;v-text-anchor:middle">
                <v:fill o:detectmouseclick="t" on="false"/>
                <v:stroke color="blue" weight="19080" joinstyle="round" endcap="round"/>
                <w10:wrap type="none"/>
              </v:shape>
            </w:pict>
          </mc:Fallback>
        </mc:AlternateContent>
      </w: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mc:AlternateContent>
          <mc:Choice Requires="wps">
            <w:drawing>
              <wp:anchor behindDoc="0" distT="0" distB="0" distL="114935" distR="114935" simplePos="0" locked="0" layoutInCell="0" allowOverlap="1" relativeHeight="195">
                <wp:simplePos x="0" y="0"/>
                <wp:positionH relativeFrom="column">
                  <wp:posOffset>2887980</wp:posOffset>
                </wp:positionH>
                <wp:positionV relativeFrom="paragraph">
                  <wp:posOffset>114300</wp:posOffset>
                </wp:positionV>
                <wp:extent cx="401955" cy="173990"/>
                <wp:effectExtent l="10160" t="10160" r="8890" b="9525"/>
                <wp:wrapNone/>
                <wp:docPr id="147" name=""/>
                <a:graphic xmlns:a="http://schemas.openxmlformats.org/drawingml/2006/main">
                  <a:graphicData uri="http://schemas.microsoft.com/office/word/2010/wordprocessingShape">
                    <wps:wsp>
                      <wps:cNvSpPr/>
                      <wps:spPr>
                        <a:xfrm>
                          <a:off x="0" y="0"/>
                          <a:ext cx="402120" cy="173880"/>
                        </a:xfrm>
                        <a:custGeom>
                          <a:avLst/>
                          <a:gdLst/>
                          <a:ahLst/>
                          <a:rect l="l" t="t" r="r" b="b"/>
                          <a:pathLst>
                            <a:path w="1115" h="485">
                              <a:moveTo>
                                <a:pt x="10150" y="12974"/>
                              </a:moveTo>
                              <a:cubicBezTo>
                                <a:pt x="10129" y="12981"/>
                                <a:pt x="10122" y="12982"/>
                                <a:pt x="10119" y="12999"/>
                              </a:cubicBezTo>
                              <a:cubicBezTo>
                                <a:pt x="10148" y="12998"/>
                                <a:pt x="10178" y="12996"/>
                                <a:pt x="10208" y="12993"/>
                              </a:cubicBezTo>
                              <a:cubicBezTo>
                                <a:pt x="10241" y="12989"/>
                                <a:pt x="10274" y="12985"/>
                                <a:pt x="10306" y="12978"/>
                              </a:cubicBezTo>
                              <a:cubicBezTo>
                                <a:pt x="10310" y="12977"/>
                                <a:pt x="10315" y="12975"/>
                                <a:pt x="10319" y="12974"/>
                              </a:cubicBezTo>
                              <a:cubicBezTo>
                                <a:pt x="10296" y="13003"/>
                                <a:pt x="10270" y="13030"/>
                                <a:pt x="10251" y="13061"/>
                              </a:cubicBezTo>
                              <a:cubicBezTo>
                                <a:pt x="10223" y="13107"/>
                                <a:pt x="10216" y="13159"/>
                                <a:pt x="10217" y="13212"/>
                              </a:cubicBezTo>
                              <a:cubicBezTo>
                                <a:pt x="10218" y="13263"/>
                                <a:pt x="10234" y="13312"/>
                                <a:pt x="10251" y="13360"/>
                              </a:cubicBezTo>
                              <a:cubicBezTo>
                                <a:pt x="10263" y="13394"/>
                                <a:pt x="10265" y="13404"/>
                                <a:pt x="10260" y="13437"/>
                              </a:cubicBezTo>
                              <a:cubicBezTo>
                                <a:pt x="10229" y="13444"/>
                                <a:pt x="10210" y="13448"/>
                                <a:pt x="10177" y="13440"/>
                              </a:cubicBezTo>
                              <a:cubicBezTo>
                                <a:pt x="10144" y="13432"/>
                                <a:pt x="10077" y="13417"/>
                                <a:pt x="10058" y="13384"/>
                              </a:cubicBezTo>
                              <a:cubicBezTo>
                                <a:pt x="10057" y="13379"/>
                                <a:pt x="10056" y="13374"/>
                                <a:pt x="10055" y="13369"/>
                              </a:cubicBezTo>
                              <a:cubicBezTo>
                                <a:pt x="10080" y="13329"/>
                                <a:pt x="10114" y="13314"/>
                                <a:pt x="10156" y="13292"/>
                              </a:cubicBezTo>
                              <a:cubicBezTo>
                                <a:pt x="10230" y="13253"/>
                                <a:pt x="10307" y="13219"/>
                                <a:pt x="10383" y="13184"/>
                              </a:cubicBezTo>
                              <a:cubicBezTo>
                                <a:pt x="10436" y="13160"/>
                                <a:pt x="10573" y="13122"/>
                                <a:pt x="10601" y="13064"/>
                              </a:cubicBezTo>
                              <a:cubicBezTo>
                                <a:pt x="10611" y="13043"/>
                                <a:pt x="10606" y="13032"/>
                                <a:pt x="10592" y="13014"/>
                              </a:cubicBezTo>
                              <a:cubicBezTo>
                                <a:pt x="10581" y="13000"/>
                                <a:pt x="10558" y="12987"/>
                                <a:pt x="10540" y="12993"/>
                              </a:cubicBezTo>
                              <a:cubicBezTo>
                                <a:pt x="10512" y="13002"/>
                                <a:pt x="10503" y="13038"/>
                                <a:pt x="10500" y="13064"/>
                              </a:cubicBezTo>
                              <a:cubicBezTo>
                                <a:pt x="10494" y="13122"/>
                                <a:pt x="10515" y="13172"/>
                                <a:pt x="10564" y="13203"/>
                              </a:cubicBezTo>
                              <a:cubicBezTo>
                                <a:pt x="10606" y="13230"/>
                                <a:pt x="10659" y="13205"/>
                                <a:pt x="10699" y="13181"/>
                              </a:cubicBezTo>
                              <a:cubicBezTo>
                                <a:pt x="10709" y="13174"/>
                                <a:pt x="10720" y="13166"/>
                                <a:pt x="10730" y="13159"/>
                              </a:cubicBezTo>
                            </a:path>
                            <a:path w="1115" h="485">
                              <a:moveTo>
                                <a:pt x="10798" y="13021"/>
                              </a:moveTo>
                              <a:cubicBezTo>
                                <a:pt x="10779" y="13043"/>
                                <a:pt x="10776" y="13062"/>
                                <a:pt x="10773" y="13092"/>
                              </a:cubicBezTo>
                              <a:cubicBezTo>
                                <a:pt x="10771" y="13117"/>
                                <a:pt x="10775" y="13141"/>
                                <a:pt x="10776" y="13166"/>
                              </a:cubicBezTo>
                              <a:cubicBezTo>
                                <a:pt x="10802" y="13144"/>
                                <a:pt x="10802" y="13121"/>
                                <a:pt x="10810" y="13088"/>
                              </a:cubicBezTo>
                              <a:cubicBezTo>
                                <a:pt x="10818" y="13052"/>
                                <a:pt x="10828" y="13023"/>
                                <a:pt x="10850" y="12993"/>
                              </a:cubicBezTo>
                              <a:cubicBezTo>
                                <a:pt x="10864" y="12973"/>
                                <a:pt x="10891" y="12959"/>
                                <a:pt x="10917" y="12962"/>
                              </a:cubicBezTo>
                              <a:cubicBezTo>
                                <a:pt x="10944" y="12965"/>
                                <a:pt x="10971" y="12972"/>
                                <a:pt x="10997" y="12978"/>
                              </a:cubicBezTo>
                              <a:cubicBezTo>
                                <a:pt x="11020" y="12983"/>
                                <a:pt x="11041" y="12987"/>
                                <a:pt x="11065" y="12990"/>
                              </a:cubicBezTo>
                              <a:cubicBezTo>
                                <a:pt x="11043" y="13016"/>
                                <a:pt x="11013" y="13047"/>
                                <a:pt x="11006" y="13082"/>
                              </a:cubicBezTo>
                              <a:cubicBezTo>
                                <a:pt x="10999" y="13115"/>
                                <a:pt x="11005" y="13149"/>
                                <a:pt x="11031" y="13172"/>
                              </a:cubicBezTo>
                              <a:cubicBezTo>
                                <a:pt x="11057" y="13195"/>
                                <a:pt x="11095" y="13185"/>
                                <a:pt x="11120" y="13166"/>
                              </a:cubicBezTo>
                              <a:cubicBezTo>
                                <a:pt x="11148" y="13145"/>
                                <a:pt x="11169" y="13099"/>
                                <a:pt x="11169" y="13064"/>
                              </a:cubicBezTo>
                              <a:cubicBezTo>
                                <a:pt x="11169" y="13024"/>
                                <a:pt x="11149" y="12999"/>
                                <a:pt x="11117" y="12978"/>
                              </a:cubicBezTo>
                              <a:cubicBezTo>
                                <a:pt x="11097" y="12967"/>
                                <a:pt x="11088" y="12963"/>
                                <a:pt x="11071" y="12968"/>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0055,12962" coordsize="1115,485" path="m10150,12974c10129,12981,10122,12982,10119,12999c10148,12998,10178,12996,10208,12993c10241,12989,10274,12985,10306,12978c10310,12977,10315,12975,10319,12974c10296,13003,10270,13030,10251,13061c10223,13107,10216,13159,10217,13212c10218,13263,10234,13312,10251,13360c10263,13394,10265,13404,10260,13437c10229,13444,10210,13448,10177,13440c10144,13432,10077,13417,10058,13384c10057,13379,10056,13374,10055,13369c10080,13329,10114,13314,10156,13292c10230,13253,10307,13219,10383,13184c10436,13160,10573,13122,10601,13064c10611,13043,10606,13032,10592,13014c10581,13000,10558,12987,10540,12993c10512,13002,10503,13038,10500,13064c10494,13122,10515,13172,10564,13203c10606,13230,10659,13205,10699,13181c10709,13174,10720,13166,10730,13159em10798,13021c10779,13043,10776,13062,10773,13092c10771,13117,10775,13141,10776,13166c10802,13144,10802,13121,10810,13088c10818,13052,10828,13023,10850,12993c10864,12973,10891,12959,10917,12962c10944,12965,10971,12972,10997,12978c11020,12983,11041,12987,11065,12990c11043,13016,11013,13047,11006,13082c10999,13115,11005,13149,11031,13172c11057,13195,11095,13185,11120,13166c11148,13145,11169,13099,11169,13064c11169,13024,11149,12999,11117,12978c11097,12967,11088,12963,11071,12968e" stroked="t" o:allowincell="f" style="position:absolute;margin-left:227.4pt;margin-top:9pt;width:31.6pt;height:13.6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3444240</wp:posOffset>
                </wp:positionH>
                <wp:positionV relativeFrom="paragraph">
                  <wp:posOffset>76200</wp:posOffset>
                </wp:positionV>
                <wp:extent cx="175895" cy="146685"/>
                <wp:effectExtent l="9525" t="9525" r="9525" b="8890"/>
                <wp:wrapNone/>
                <wp:docPr id="148" name=""/>
                <a:graphic xmlns:a="http://schemas.openxmlformats.org/drawingml/2006/main">
                  <a:graphicData uri="http://schemas.microsoft.com/office/word/2010/wordprocessingShape">
                    <wps:wsp>
                      <wps:cNvSpPr/>
                      <wps:spPr>
                        <a:xfrm>
                          <a:off x="0" y="0"/>
                          <a:ext cx="176040" cy="146520"/>
                        </a:xfrm>
                        <a:custGeom>
                          <a:avLst/>
                          <a:gdLst/>
                          <a:ahLst/>
                          <a:rect l="l" t="t" r="r" b="b"/>
                          <a:pathLst>
                            <a:path w="489" h="408">
                              <a:moveTo>
                                <a:pt x="11639" y="13021"/>
                              </a:moveTo>
                              <a:cubicBezTo>
                                <a:pt x="11663" y="13009"/>
                                <a:pt x="11683" y="13004"/>
                                <a:pt x="11709" y="13002"/>
                              </a:cubicBezTo>
                              <a:cubicBezTo>
                                <a:pt x="11754" y="12998"/>
                                <a:pt x="11800" y="12996"/>
                                <a:pt x="11845" y="12996"/>
                              </a:cubicBezTo>
                              <a:cubicBezTo>
                                <a:pt x="11880" y="12996"/>
                                <a:pt x="11914" y="12998"/>
                                <a:pt x="11946" y="12993"/>
                              </a:cubicBezTo>
                            </a:path>
                            <a:path w="489" h="408">
                              <a:moveTo>
                                <a:pt x="11602" y="13107"/>
                              </a:moveTo>
                              <a:cubicBezTo>
                                <a:pt x="11604" y="13134"/>
                                <a:pt x="11616" y="13134"/>
                                <a:pt x="11645" y="13135"/>
                              </a:cubicBezTo>
                              <a:cubicBezTo>
                                <a:pt x="11704" y="13136"/>
                                <a:pt x="11764" y="13131"/>
                                <a:pt x="11823" y="13132"/>
                              </a:cubicBezTo>
                              <a:cubicBezTo>
                                <a:pt x="11863" y="13133"/>
                                <a:pt x="11901" y="13125"/>
                                <a:pt x="11940" y="13113"/>
                              </a:cubicBezTo>
                              <a:cubicBezTo>
                                <a:pt x="11945" y="13111"/>
                                <a:pt x="11950" y="13109"/>
                                <a:pt x="11955" y="13107"/>
                              </a:cubicBezTo>
                            </a:path>
                            <a:path w="489" h="408">
                              <a:moveTo>
                                <a:pt x="11881" y="12860"/>
                              </a:moveTo>
                              <a:cubicBezTo>
                                <a:pt x="11908" y="12863"/>
                                <a:pt x="11918" y="12880"/>
                                <a:pt x="11940" y="12897"/>
                              </a:cubicBezTo>
                              <a:cubicBezTo>
                                <a:pt x="11968" y="12919"/>
                                <a:pt x="12001" y="12934"/>
                                <a:pt x="12032" y="12950"/>
                              </a:cubicBezTo>
                              <a:cubicBezTo>
                                <a:pt x="12052" y="12960"/>
                                <a:pt x="12094" y="12969"/>
                                <a:pt x="12087" y="13002"/>
                              </a:cubicBezTo>
                              <a:cubicBezTo>
                                <a:pt x="12080" y="13035"/>
                                <a:pt x="12028" y="13073"/>
                                <a:pt x="12007" y="13095"/>
                              </a:cubicBezTo>
                              <a:cubicBezTo>
                                <a:pt x="11967" y="13136"/>
                                <a:pt x="11926" y="13176"/>
                                <a:pt x="11894" y="13224"/>
                              </a:cubicBezTo>
                              <a:cubicBezTo>
                                <a:pt x="11880" y="13245"/>
                                <a:pt x="11877" y="13249"/>
                                <a:pt x="11872" y="13264"/>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1599,12857" coordsize="489,408" path="m11639,13021c11663,13009,11683,13004,11709,13002c11754,12998,11800,12996,11845,12996c11880,12996,11914,12998,11946,12993em11602,13107c11604,13134,11616,13134,11645,13135c11704,13136,11764,13131,11823,13132c11863,13133,11901,13125,11940,13113c11945,13111,11950,13109,11955,13107em11881,12860c11908,12863,11918,12880,11940,12897c11968,12919,12001,12934,12032,12950c12052,12960,12094,12969,12087,13002c12080,13035,12028,13073,12007,13095c11967,13136,11926,13176,11894,13224c11880,13245,11877,13249,11872,13264e" stroked="t" o:allowincell="f" style="position:absolute;margin-left:271.2pt;margin-top:6pt;width:13.8pt;height:11.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3768090</wp:posOffset>
                </wp:positionH>
                <wp:positionV relativeFrom="paragraph">
                  <wp:posOffset>116205</wp:posOffset>
                </wp:positionV>
                <wp:extent cx="227965" cy="94615"/>
                <wp:effectExtent l="10160" t="10795" r="9525" b="8890"/>
                <wp:wrapNone/>
                <wp:docPr id="149" name=""/>
                <a:graphic xmlns:a="http://schemas.openxmlformats.org/drawingml/2006/main">
                  <a:graphicData uri="http://schemas.microsoft.com/office/word/2010/wordprocessingShape">
                    <wps:wsp>
                      <wps:cNvSpPr/>
                      <wps:spPr>
                        <a:xfrm>
                          <a:off x="0" y="0"/>
                          <a:ext cx="227880" cy="94680"/>
                        </a:xfrm>
                        <a:custGeom>
                          <a:avLst/>
                          <a:gdLst/>
                          <a:ahLst/>
                          <a:rect l="l" t="t" r="r" b="b"/>
                          <a:pathLst>
                            <a:path w="633" h="263">
                              <a:moveTo>
                                <a:pt x="12588" y="13018"/>
                              </a:moveTo>
                              <a:cubicBezTo>
                                <a:pt x="12582" y="13037"/>
                                <a:pt x="12574" y="13054"/>
                                <a:pt x="12566" y="13070"/>
                              </a:cubicBezTo>
                              <a:cubicBezTo>
                                <a:pt x="12551" y="13102"/>
                                <a:pt x="12539" y="13133"/>
                                <a:pt x="12526" y="13166"/>
                              </a:cubicBezTo>
                              <a:cubicBezTo>
                                <a:pt x="12518" y="13188"/>
                                <a:pt x="12508" y="13209"/>
                                <a:pt x="12499" y="13230"/>
                              </a:cubicBezTo>
                              <a:cubicBezTo>
                                <a:pt x="12513" y="13185"/>
                                <a:pt x="12533" y="13140"/>
                                <a:pt x="12560" y="13101"/>
                              </a:cubicBezTo>
                              <a:cubicBezTo>
                                <a:pt x="12585" y="13064"/>
                                <a:pt x="12627" y="13022"/>
                                <a:pt x="12670" y="13005"/>
                              </a:cubicBezTo>
                              <a:cubicBezTo>
                                <a:pt x="12704" y="12991"/>
                                <a:pt x="12738" y="12996"/>
                                <a:pt x="12763" y="13021"/>
                              </a:cubicBezTo>
                              <a:cubicBezTo>
                                <a:pt x="12783" y="13041"/>
                                <a:pt x="12788" y="13079"/>
                                <a:pt x="12787" y="13107"/>
                              </a:cubicBezTo>
                              <a:cubicBezTo>
                                <a:pt x="12786" y="13124"/>
                                <a:pt x="12773" y="13170"/>
                                <a:pt x="12802" y="13166"/>
                              </a:cubicBezTo>
                              <a:cubicBezTo>
                                <a:pt x="12807" y="13163"/>
                                <a:pt x="12813" y="13159"/>
                                <a:pt x="12818" y="13156"/>
                              </a:cubicBezTo>
                            </a:path>
                            <a:path w="633" h="263">
                              <a:moveTo>
                                <a:pt x="12944" y="13070"/>
                              </a:moveTo>
                              <a:cubicBezTo>
                                <a:pt x="12954" y="13057"/>
                                <a:pt x="12958" y="13051"/>
                                <a:pt x="12965" y="13042"/>
                              </a:cubicBezTo>
                              <a:cubicBezTo>
                                <a:pt x="12945" y="13060"/>
                                <a:pt x="12931" y="13086"/>
                                <a:pt x="12931" y="13116"/>
                              </a:cubicBezTo>
                              <a:cubicBezTo>
                                <a:pt x="12931" y="13150"/>
                                <a:pt x="12948" y="13189"/>
                                <a:pt x="12977" y="13206"/>
                              </a:cubicBezTo>
                              <a:cubicBezTo>
                                <a:pt x="13015" y="13228"/>
                                <a:pt x="13056" y="13206"/>
                                <a:pt x="13085" y="13181"/>
                              </a:cubicBezTo>
                              <a:cubicBezTo>
                                <a:pt x="13118" y="13152"/>
                                <a:pt x="13136" y="13105"/>
                                <a:pt x="13131" y="13061"/>
                              </a:cubicBezTo>
                              <a:cubicBezTo>
                                <a:pt x="13127" y="13022"/>
                                <a:pt x="13102" y="12983"/>
                                <a:pt x="13063" y="12971"/>
                              </a:cubicBezTo>
                              <a:cubicBezTo>
                                <a:pt x="13036" y="12963"/>
                                <a:pt x="12987" y="12962"/>
                                <a:pt x="12971" y="12993"/>
                              </a:cubicBezTo>
                              <a:cubicBezTo>
                                <a:pt x="12970" y="13000"/>
                                <a:pt x="12969" y="13007"/>
                                <a:pt x="12968" y="13014"/>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2499,12968" coordsize="633,263" path="m12588,13018c12582,13037,12574,13054,12566,13070c12551,13102,12539,13133,12526,13166c12518,13188,12508,13209,12499,13230c12513,13185,12533,13140,12560,13101c12585,13064,12627,13022,12670,13005c12704,12991,12738,12996,12763,13021c12783,13041,12788,13079,12787,13107c12786,13124,12773,13170,12802,13166c12807,13163,12813,13159,12818,13156em12944,13070c12954,13057,12958,13051,12965,13042c12945,13060,12931,13086,12931,13116c12931,13150,12948,13189,12977,13206c13015,13228,13056,13206,13085,13181c13118,13152,13136,13105,13131,13061c13127,13022,13102,12983,13063,12971c13036,12963,12987,12962,12971,12993c12970,13000,12969,13007,12968,13014e" stroked="t" o:allowincell="f" style="position:absolute;margin-left:296.7pt;margin-top:9.15pt;width:17.9pt;height:7.4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4151630</wp:posOffset>
                </wp:positionH>
                <wp:positionV relativeFrom="paragraph">
                  <wp:posOffset>80645</wp:posOffset>
                </wp:positionV>
                <wp:extent cx="913130" cy="236855"/>
                <wp:effectExtent l="9525" t="10160" r="9525" b="8890"/>
                <wp:wrapNone/>
                <wp:docPr id="150" name=""/>
                <a:graphic xmlns:a="http://schemas.openxmlformats.org/drawingml/2006/main">
                  <a:graphicData uri="http://schemas.microsoft.com/office/word/2010/wordprocessingShape">
                    <wps:wsp>
                      <wps:cNvSpPr/>
                      <wps:spPr>
                        <a:xfrm>
                          <a:off x="0" y="0"/>
                          <a:ext cx="912960" cy="236880"/>
                        </a:xfrm>
                        <a:custGeom>
                          <a:avLst/>
                          <a:gdLst/>
                          <a:ahLst/>
                          <a:rect l="l" t="t" r="r" b="b"/>
                          <a:pathLst>
                            <a:path w="2537" h="657">
                              <a:moveTo>
                                <a:pt x="13834" y="13064"/>
                              </a:moveTo>
                              <a:cubicBezTo>
                                <a:pt x="13823" y="13034"/>
                                <a:pt x="13815" y="13047"/>
                                <a:pt x="13785" y="13045"/>
                              </a:cubicBezTo>
                              <a:cubicBezTo>
                                <a:pt x="13758" y="13043"/>
                                <a:pt x="13732" y="13048"/>
                                <a:pt x="13705" y="13055"/>
                              </a:cubicBezTo>
                              <a:cubicBezTo>
                                <a:pt x="13681" y="13061"/>
                                <a:pt x="13646" y="13072"/>
                                <a:pt x="13631" y="13095"/>
                              </a:cubicBezTo>
                              <a:cubicBezTo>
                                <a:pt x="13612" y="13123"/>
                                <a:pt x="13630" y="13153"/>
                                <a:pt x="13647" y="13175"/>
                              </a:cubicBezTo>
                              <a:cubicBezTo>
                                <a:pt x="13673" y="13208"/>
                                <a:pt x="13703" y="13227"/>
                                <a:pt x="13739" y="13246"/>
                              </a:cubicBezTo>
                              <a:cubicBezTo>
                                <a:pt x="13756" y="13255"/>
                                <a:pt x="13761" y="13257"/>
                                <a:pt x="13773" y="13261"/>
                              </a:cubicBezTo>
                              <a:cubicBezTo>
                                <a:pt x="13730" y="13267"/>
                                <a:pt x="13684" y="13271"/>
                                <a:pt x="13641" y="13261"/>
                              </a:cubicBezTo>
                              <a:cubicBezTo>
                                <a:pt x="13614" y="13255"/>
                                <a:pt x="13588" y="13243"/>
                                <a:pt x="13564" y="13230"/>
                              </a:cubicBezTo>
                            </a:path>
                            <a:path w="2537" h="657">
                              <a:moveTo>
                                <a:pt x="13828" y="13129"/>
                              </a:moveTo>
                              <a:cubicBezTo>
                                <a:pt x="13860" y="13148"/>
                                <a:pt x="13843" y="13154"/>
                                <a:pt x="13852" y="13184"/>
                              </a:cubicBezTo>
                              <a:cubicBezTo>
                                <a:pt x="13861" y="13214"/>
                                <a:pt x="13877" y="13235"/>
                                <a:pt x="13899" y="13255"/>
                              </a:cubicBezTo>
                              <a:cubicBezTo>
                                <a:pt x="13926" y="13280"/>
                                <a:pt x="13937" y="13279"/>
                                <a:pt x="13969" y="13264"/>
                              </a:cubicBezTo>
                            </a:path>
                            <a:path w="2537" h="657">
                              <a:moveTo>
                                <a:pt x="14015" y="13116"/>
                              </a:moveTo>
                              <a:cubicBezTo>
                                <a:pt x="13994" y="13146"/>
                                <a:pt x="13989" y="13177"/>
                                <a:pt x="13978" y="13212"/>
                              </a:cubicBezTo>
                              <a:cubicBezTo>
                                <a:pt x="13957" y="13276"/>
                                <a:pt x="13931" y="13338"/>
                                <a:pt x="13911" y="13403"/>
                              </a:cubicBezTo>
                              <a:cubicBezTo>
                                <a:pt x="13899" y="13444"/>
                                <a:pt x="13878" y="13484"/>
                                <a:pt x="13880" y="13526"/>
                              </a:cubicBezTo>
                            </a:path>
                            <a:path w="2537" h="657">
                              <a:moveTo>
                                <a:pt x="14233" y="12990"/>
                              </a:moveTo>
                              <a:cubicBezTo>
                                <a:pt x="14196" y="13002"/>
                                <a:pt x="14182" y="13027"/>
                                <a:pt x="14166" y="13064"/>
                              </a:cubicBezTo>
                              <a:cubicBezTo>
                                <a:pt x="14147" y="13108"/>
                                <a:pt x="14139" y="13146"/>
                                <a:pt x="14150" y="13193"/>
                              </a:cubicBezTo>
                              <a:cubicBezTo>
                                <a:pt x="14158" y="13225"/>
                                <a:pt x="14174" y="13255"/>
                                <a:pt x="14199" y="13277"/>
                              </a:cubicBezTo>
                              <a:cubicBezTo>
                                <a:pt x="14204" y="13281"/>
                                <a:pt x="14210" y="13285"/>
                                <a:pt x="14215" y="13289"/>
                              </a:cubicBezTo>
                              <a:cubicBezTo>
                                <a:pt x="14179" y="13291"/>
                                <a:pt x="14146" y="13290"/>
                                <a:pt x="14110" y="13283"/>
                              </a:cubicBezTo>
                              <a:cubicBezTo>
                                <a:pt x="14083" y="13277"/>
                                <a:pt x="14073" y="13275"/>
                                <a:pt x="14055" y="13270"/>
                              </a:cubicBezTo>
                            </a:path>
                            <a:path w="2537" h="657">
                              <a:moveTo>
                                <a:pt x="14304" y="13079"/>
                              </a:moveTo>
                              <a:cubicBezTo>
                                <a:pt x="14337" y="13068"/>
                                <a:pt x="14370" y="13064"/>
                                <a:pt x="14402" y="13055"/>
                              </a:cubicBezTo>
                              <a:cubicBezTo>
                                <a:pt x="14442" y="13044"/>
                                <a:pt x="14481" y="13034"/>
                                <a:pt x="14522" y="13024"/>
                              </a:cubicBezTo>
                            </a:path>
                            <a:path w="2537" h="657">
                              <a:moveTo>
                                <a:pt x="14522" y="12876"/>
                              </a:moveTo>
                              <a:cubicBezTo>
                                <a:pt x="14487" y="12871"/>
                                <a:pt x="14485" y="12885"/>
                                <a:pt x="14473" y="12919"/>
                              </a:cubicBezTo>
                              <a:cubicBezTo>
                                <a:pt x="14454" y="12973"/>
                                <a:pt x="14445" y="13027"/>
                                <a:pt x="14445" y="13085"/>
                              </a:cubicBezTo>
                              <a:cubicBezTo>
                                <a:pt x="14445" y="13132"/>
                                <a:pt x="14447" y="13196"/>
                                <a:pt x="14485" y="13230"/>
                              </a:cubicBezTo>
                              <a:cubicBezTo>
                                <a:pt x="14514" y="13256"/>
                                <a:pt x="14554" y="13240"/>
                                <a:pt x="14577" y="13215"/>
                              </a:cubicBezTo>
                              <a:cubicBezTo>
                                <a:pt x="14610" y="13179"/>
                                <a:pt x="14630" y="13124"/>
                                <a:pt x="14635" y="13076"/>
                              </a:cubicBezTo>
                              <a:cubicBezTo>
                                <a:pt x="14638" y="13046"/>
                                <a:pt x="14636" y="13031"/>
                                <a:pt x="14623" y="13008"/>
                              </a:cubicBezTo>
                              <a:cubicBezTo>
                                <a:pt x="14587" y="13024"/>
                                <a:pt x="14583" y="13051"/>
                                <a:pt x="14577" y="13092"/>
                              </a:cubicBezTo>
                              <a:cubicBezTo>
                                <a:pt x="14571" y="13137"/>
                                <a:pt x="14574" y="13191"/>
                                <a:pt x="14602" y="13230"/>
                              </a:cubicBezTo>
                              <a:cubicBezTo>
                                <a:pt x="14624" y="13260"/>
                                <a:pt x="14645" y="13250"/>
                                <a:pt x="14675" y="13246"/>
                              </a:cubicBezTo>
                            </a:path>
                            <a:path w="2537" h="657">
                              <a:moveTo>
                                <a:pt x="14829" y="13055"/>
                              </a:moveTo>
                              <a:cubicBezTo>
                                <a:pt x="14817" y="13078"/>
                                <a:pt x="14802" y="13104"/>
                                <a:pt x="14795" y="13129"/>
                              </a:cubicBezTo>
                              <a:cubicBezTo>
                                <a:pt x="14792" y="13140"/>
                                <a:pt x="14790" y="13151"/>
                                <a:pt x="14789" y="13162"/>
                              </a:cubicBezTo>
                              <a:cubicBezTo>
                                <a:pt x="14812" y="13144"/>
                                <a:pt x="14827" y="13118"/>
                                <a:pt x="14847" y="13095"/>
                              </a:cubicBezTo>
                              <a:cubicBezTo>
                                <a:pt x="14861" y="13079"/>
                                <a:pt x="14878" y="13054"/>
                                <a:pt x="14902" y="13055"/>
                              </a:cubicBezTo>
                              <a:cubicBezTo>
                                <a:pt x="14924" y="13056"/>
                                <a:pt x="14922" y="13088"/>
                                <a:pt x="14924" y="13104"/>
                              </a:cubicBezTo>
                              <a:cubicBezTo>
                                <a:pt x="14924" y="13108"/>
                                <a:pt x="14924" y="13112"/>
                                <a:pt x="14924" y="13116"/>
                              </a:cubicBezTo>
                              <a:cubicBezTo>
                                <a:pt x="14954" y="13119"/>
                                <a:pt x="14966" y="13103"/>
                                <a:pt x="14988" y="13079"/>
                              </a:cubicBezTo>
                              <a:cubicBezTo>
                                <a:pt x="15000" y="13067"/>
                                <a:pt x="15053" y="12997"/>
                                <a:pt x="15077" y="13011"/>
                              </a:cubicBezTo>
                              <a:cubicBezTo>
                                <a:pt x="15100" y="13025"/>
                                <a:pt x="15091" y="13077"/>
                                <a:pt x="15087" y="13098"/>
                              </a:cubicBezTo>
                              <a:cubicBezTo>
                                <a:pt x="15083" y="13122"/>
                                <a:pt x="15082" y="13135"/>
                                <a:pt x="15087" y="13159"/>
                              </a:cubicBezTo>
                            </a:path>
                            <a:path w="2537" h="657">
                              <a:moveTo>
                                <a:pt x="15302" y="13021"/>
                              </a:moveTo>
                              <a:cubicBezTo>
                                <a:pt x="15273" y="13034"/>
                                <a:pt x="15259" y="13049"/>
                                <a:pt x="15249" y="13082"/>
                              </a:cubicBezTo>
                              <a:cubicBezTo>
                                <a:pt x="15240" y="13115"/>
                                <a:pt x="15238" y="13153"/>
                                <a:pt x="15252" y="13184"/>
                              </a:cubicBezTo>
                              <a:cubicBezTo>
                                <a:pt x="15262" y="13207"/>
                                <a:pt x="15285" y="13219"/>
                                <a:pt x="15308" y="13203"/>
                              </a:cubicBezTo>
                              <a:cubicBezTo>
                                <a:pt x="15340" y="13181"/>
                                <a:pt x="15362" y="13147"/>
                                <a:pt x="15384" y="13116"/>
                              </a:cubicBezTo>
                              <a:cubicBezTo>
                                <a:pt x="15399" y="13095"/>
                                <a:pt x="15409" y="13063"/>
                                <a:pt x="15431" y="13055"/>
                              </a:cubicBezTo>
                              <a:cubicBezTo>
                                <a:pt x="15425" y="13079"/>
                                <a:pt x="15424" y="13100"/>
                                <a:pt x="15424" y="13125"/>
                              </a:cubicBezTo>
                              <a:cubicBezTo>
                                <a:pt x="15424" y="13148"/>
                                <a:pt x="15422" y="13154"/>
                                <a:pt x="15437" y="13162"/>
                              </a:cubicBezTo>
                            </a:path>
                            <a:path w="2537" h="657">
                              <a:moveTo>
                                <a:pt x="15538" y="13045"/>
                              </a:moveTo>
                              <a:cubicBezTo>
                                <a:pt x="15566" y="13048"/>
                                <a:pt x="15596" y="13043"/>
                                <a:pt x="15624" y="13039"/>
                              </a:cubicBezTo>
                              <a:cubicBezTo>
                                <a:pt x="15668" y="13032"/>
                                <a:pt x="15712" y="13032"/>
                                <a:pt x="15756" y="13024"/>
                              </a:cubicBezTo>
                            </a:path>
                            <a:path w="2537" h="657">
                              <a:moveTo>
                                <a:pt x="15710" y="12870"/>
                              </a:moveTo>
                              <a:cubicBezTo>
                                <a:pt x="15685" y="12877"/>
                                <a:pt x="15677" y="12915"/>
                                <a:pt x="15670" y="12941"/>
                              </a:cubicBezTo>
                              <a:cubicBezTo>
                                <a:pt x="15655" y="12995"/>
                                <a:pt x="15639" y="13049"/>
                                <a:pt x="15624" y="13104"/>
                              </a:cubicBezTo>
                              <a:cubicBezTo>
                                <a:pt x="15613" y="13145"/>
                                <a:pt x="15607" y="13184"/>
                                <a:pt x="15605" y="13227"/>
                              </a:cubicBezTo>
                            </a:path>
                            <a:path w="2537" h="657">
                              <a:moveTo>
                                <a:pt x="15799" y="13064"/>
                              </a:moveTo>
                              <a:cubicBezTo>
                                <a:pt x="15801" y="13089"/>
                                <a:pt x="15799" y="13111"/>
                                <a:pt x="15793" y="13135"/>
                              </a:cubicBezTo>
                              <a:cubicBezTo>
                                <a:pt x="15779" y="13191"/>
                                <a:pt x="15799" y="13134"/>
                                <a:pt x="15811" y="13113"/>
                              </a:cubicBezTo>
                            </a:path>
                            <a:path w="2537" h="657">
                              <a:moveTo>
                                <a:pt x="16069" y="13042"/>
                              </a:moveTo>
                              <a:cubicBezTo>
                                <a:pt x="16037" y="13019"/>
                                <a:pt x="16027" y="13024"/>
                                <a:pt x="16005" y="13061"/>
                              </a:cubicBezTo>
                              <a:cubicBezTo>
                                <a:pt x="15984" y="13097"/>
                                <a:pt x="15979" y="13144"/>
                                <a:pt x="15986" y="13184"/>
                              </a:cubicBezTo>
                              <a:cubicBezTo>
                                <a:pt x="15993" y="13222"/>
                                <a:pt x="16025" y="13250"/>
                                <a:pt x="16066" y="13246"/>
                              </a:cubicBezTo>
                              <a:cubicBezTo>
                                <a:pt x="16077" y="13243"/>
                                <a:pt x="16089" y="13239"/>
                                <a:pt x="16100" y="13236"/>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3564,12870" coordsize="2537,657" path="m13834,13064c13823,13034,13815,13047,13785,13045c13758,13043,13732,13048,13705,13055c13681,13061,13646,13072,13631,13095c13612,13123,13630,13153,13647,13175c13673,13208,13703,13227,13739,13246c13756,13255,13761,13257,13773,13261c13730,13267,13684,13271,13641,13261c13614,13255,13588,13243,13564,13230em13828,13129c13860,13148,13843,13154,13852,13184c13861,13214,13877,13235,13899,13255c13926,13280,13937,13279,13969,13264em14015,13116c13994,13146,13989,13177,13978,13212c13957,13276,13931,13338,13911,13403c13899,13444,13878,13484,13880,13526em14233,12990c14196,13002,14182,13027,14166,13064c14147,13108,14139,13146,14150,13193c14158,13225,14174,13255,14199,13277c14204,13281,14210,13285,14215,13289c14179,13291,14146,13290,14110,13283c14083,13277,14073,13275,14055,13270em14304,13079c14337,13068,14370,13064,14402,13055c14442,13044,14481,13034,14522,13024em14522,12876c14487,12871,14485,12885,14473,12919c14454,12973,14445,13027,14445,13085c14445,13132,14447,13196,14485,13230c14514,13256,14554,13240,14577,13215c14610,13179,14630,13124,14635,13076c14638,13046,14636,13031,14623,13008c14587,13024,14583,13051,14577,13092c14571,13137,14574,13191,14602,13230c14624,13260,14645,13250,14675,13246em14829,13055c14817,13078,14802,13104,14795,13129c14792,13140,14790,13151,14789,13162c14812,13144,14827,13118,14847,13095c14861,13079,14878,13054,14902,13055c14924,13056,14922,13088,14924,13104c14924,13108,14924,13112,14924,13116c14954,13119,14966,13103,14988,13079c15000,13067,15053,12997,15077,13011c15100,13025,15091,13077,15087,13098c15083,13122,15082,13135,15087,13159em15302,13021c15273,13034,15259,13049,15249,13082c15240,13115,15238,13153,15252,13184c15262,13207,15285,13219,15308,13203c15340,13181,15362,13147,15384,13116c15399,13095,15409,13063,15431,13055c15425,13079,15424,13100,15424,13125c15424,13148,15422,13154,15437,13162em15538,13045c15566,13048,15596,13043,15624,13039c15668,13032,15712,13032,15756,13024em15710,12870c15685,12877,15677,12915,15670,12941c15655,12995,15639,13049,15624,13104c15613,13145,15607,13184,15605,13227em15799,13064c15801,13089,15799,13111,15793,13135c15779,13191,15799,13134,15811,13113em16069,13042c16037,13019,16027,13024,16005,13061c15984,13097,15979,13144,15986,13184c15993,13222,16025,13250,16066,13246c16077,13243,16089,13239,16100,13236e" stroked="t" o:allowincell="f" style="position:absolute;margin-left:326.9pt;margin-top:6.35pt;width:71.85pt;height:18.6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5296535</wp:posOffset>
                </wp:positionH>
                <wp:positionV relativeFrom="paragraph">
                  <wp:posOffset>114300</wp:posOffset>
                </wp:positionV>
                <wp:extent cx="517525" cy="115570"/>
                <wp:effectExtent l="10795" t="9525" r="8890" b="8890"/>
                <wp:wrapNone/>
                <wp:docPr id="151" name=""/>
                <a:graphic xmlns:a="http://schemas.openxmlformats.org/drawingml/2006/main">
                  <a:graphicData uri="http://schemas.microsoft.com/office/word/2010/wordprocessingShape">
                    <wps:wsp>
                      <wps:cNvSpPr/>
                      <wps:spPr>
                        <a:xfrm>
                          <a:off x="0" y="0"/>
                          <a:ext cx="517680" cy="115560"/>
                        </a:xfrm>
                        <a:custGeom>
                          <a:avLst/>
                          <a:gdLst/>
                          <a:ahLst/>
                          <a:rect l="l" t="t" r="r" b="b"/>
                          <a:pathLst>
                            <a:path w="1437" h="322">
                              <a:moveTo>
                                <a:pt x="16751" y="13119"/>
                              </a:moveTo>
                              <a:cubicBezTo>
                                <a:pt x="16765" y="13100"/>
                                <a:pt x="16786" y="13090"/>
                                <a:pt x="16806" y="13076"/>
                              </a:cubicBezTo>
                              <a:cubicBezTo>
                                <a:pt x="16836" y="13055"/>
                                <a:pt x="16878" y="13026"/>
                                <a:pt x="16892" y="12990"/>
                              </a:cubicBezTo>
                              <a:cubicBezTo>
                                <a:pt x="16895" y="12976"/>
                                <a:pt x="16896" y="12973"/>
                                <a:pt x="16892" y="12965"/>
                              </a:cubicBezTo>
                              <a:cubicBezTo>
                                <a:pt x="16866" y="12962"/>
                                <a:pt x="16846" y="12974"/>
                                <a:pt x="16827" y="12993"/>
                              </a:cubicBezTo>
                              <a:cubicBezTo>
                                <a:pt x="16790" y="13030"/>
                                <a:pt x="16759" y="13077"/>
                                <a:pt x="16748" y="13129"/>
                              </a:cubicBezTo>
                              <a:cubicBezTo>
                                <a:pt x="16735" y="13190"/>
                                <a:pt x="16760" y="13248"/>
                                <a:pt x="16821" y="13264"/>
                              </a:cubicBezTo>
                              <a:cubicBezTo>
                                <a:pt x="16877" y="13279"/>
                                <a:pt x="16939" y="13258"/>
                                <a:pt x="16987" y="13230"/>
                              </a:cubicBezTo>
                              <a:cubicBezTo>
                                <a:pt x="16998" y="13222"/>
                                <a:pt x="17010" y="13214"/>
                                <a:pt x="17021" y="13206"/>
                              </a:cubicBezTo>
                            </a:path>
                            <a:path w="1437" h="322">
                              <a:moveTo>
                                <a:pt x="17073" y="13033"/>
                              </a:moveTo>
                              <a:cubicBezTo>
                                <a:pt x="17061" y="13064"/>
                                <a:pt x="17058" y="13088"/>
                                <a:pt x="17058" y="13122"/>
                              </a:cubicBezTo>
                              <a:cubicBezTo>
                                <a:pt x="17059" y="13161"/>
                                <a:pt x="17061" y="13193"/>
                                <a:pt x="17070" y="13230"/>
                              </a:cubicBezTo>
                              <a:cubicBezTo>
                                <a:pt x="17084" y="13211"/>
                                <a:pt x="17093" y="13192"/>
                                <a:pt x="17101" y="13162"/>
                              </a:cubicBezTo>
                              <a:cubicBezTo>
                                <a:pt x="17111" y="13128"/>
                                <a:pt x="17114" y="13096"/>
                                <a:pt x="17137" y="13067"/>
                              </a:cubicBezTo>
                              <a:cubicBezTo>
                                <a:pt x="17157" y="13042"/>
                                <a:pt x="17183" y="13032"/>
                                <a:pt x="17214" y="13030"/>
                              </a:cubicBezTo>
                              <a:cubicBezTo>
                                <a:pt x="17245" y="13028"/>
                                <a:pt x="17279" y="13031"/>
                                <a:pt x="17306" y="13045"/>
                              </a:cubicBezTo>
                              <a:cubicBezTo>
                                <a:pt x="17328" y="13056"/>
                                <a:pt x="17338" y="13066"/>
                                <a:pt x="17343" y="13088"/>
                              </a:cubicBezTo>
                              <a:cubicBezTo>
                                <a:pt x="17348" y="13108"/>
                                <a:pt x="17333" y="13132"/>
                                <a:pt x="17328" y="13150"/>
                              </a:cubicBezTo>
                              <a:cubicBezTo>
                                <a:pt x="17325" y="13161"/>
                                <a:pt x="17314" y="13192"/>
                                <a:pt x="17319" y="13203"/>
                              </a:cubicBezTo>
                              <a:cubicBezTo>
                                <a:pt x="17323" y="13205"/>
                                <a:pt x="17327" y="13207"/>
                                <a:pt x="17331" y="13209"/>
                              </a:cubicBezTo>
                              <a:cubicBezTo>
                                <a:pt x="17342" y="13180"/>
                                <a:pt x="17352" y="13151"/>
                                <a:pt x="17362" y="13122"/>
                              </a:cubicBezTo>
                              <a:cubicBezTo>
                                <a:pt x="17375" y="13084"/>
                                <a:pt x="17389" y="13060"/>
                                <a:pt x="17414" y="13030"/>
                              </a:cubicBezTo>
                              <a:cubicBezTo>
                                <a:pt x="17431" y="13010"/>
                                <a:pt x="17453" y="13001"/>
                                <a:pt x="17481" y="13005"/>
                              </a:cubicBezTo>
                              <a:cubicBezTo>
                                <a:pt x="17506" y="13009"/>
                                <a:pt x="17526" y="13020"/>
                                <a:pt x="17549" y="13030"/>
                              </a:cubicBezTo>
                              <a:cubicBezTo>
                                <a:pt x="17563" y="13036"/>
                                <a:pt x="17578" y="13040"/>
                                <a:pt x="17592" y="13045"/>
                              </a:cubicBezTo>
                              <a:cubicBezTo>
                                <a:pt x="17578" y="13070"/>
                                <a:pt x="17559" y="13095"/>
                                <a:pt x="17549" y="13122"/>
                              </a:cubicBezTo>
                              <a:cubicBezTo>
                                <a:pt x="17536" y="13159"/>
                                <a:pt x="17528" y="13201"/>
                                <a:pt x="17537" y="13240"/>
                              </a:cubicBezTo>
                              <a:cubicBezTo>
                                <a:pt x="17548" y="13285"/>
                                <a:pt x="17587" y="13293"/>
                                <a:pt x="17620" y="13264"/>
                              </a:cubicBezTo>
                              <a:cubicBezTo>
                                <a:pt x="17649" y="13238"/>
                                <a:pt x="17670" y="13190"/>
                                <a:pt x="17678" y="13153"/>
                              </a:cubicBezTo>
                              <a:cubicBezTo>
                                <a:pt x="17686" y="13117"/>
                                <a:pt x="17688" y="13074"/>
                                <a:pt x="17678" y="13039"/>
                              </a:cubicBezTo>
                              <a:cubicBezTo>
                                <a:pt x="17667" y="13002"/>
                                <a:pt x="17647" y="13013"/>
                                <a:pt x="17647" y="13045"/>
                              </a:cubicBezTo>
                            </a:path>
                            <a:path w="1437" h="322">
                              <a:moveTo>
                                <a:pt x="17801" y="13187"/>
                              </a:moveTo>
                              <a:cubicBezTo>
                                <a:pt x="17792" y="13205"/>
                                <a:pt x="17782" y="13228"/>
                                <a:pt x="17782" y="13249"/>
                              </a:cubicBezTo>
                              <a:cubicBezTo>
                                <a:pt x="17783" y="13253"/>
                                <a:pt x="17784" y="13257"/>
                                <a:pt x="17785" y="13261"/>
                              </a:cubicBezTo>
                              <a:cubicBezTo>
                                <a:pt x="17801" y="13226"/>
                                <a:pt x="17811" y="13189"/>
                                <a:pt x="17825" y="13153"/>
                              </a:cubicBezTo>
                              <a:cubicBezTo>
                                <a:pt x="17840" y="13115"/>
                                <a:pt x="17855" y="13078"/>
                                <a:pt x="17884" y="13048"/>
                              </a:cubicBezTo>
                              <a:cubicBezTo>
                                <a:pt x="17902" y="13029"/>
                                <a:pt x="17932" y="13011"/>
                                <a:pt x="17960" y="13014"/>
                              </a:cubicBezTo>
                              <a:cubicBezTo>
                                <a:pt x="17976" y="13016"/>
                                <a:pt x="17988" y="13021"/>
                                <a:pt x="18006" y="13021"/>
                              </a:cubicBezTo>
                            </a:path>
                            <a:path w="1437" h="322">
                              <a:moveTo>
                                <a:pt x="18181" y="13270"/>
                              </a:moveTo>
                              <a:cubicBezTo>
                                <a:pt x="18166" y="13273"/>
                                <a:pt x="18161" y="13274"/>
                                <a:pt x="18151" y="13273"/>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6745,12962" coordsize="1437,322" path="m16751,13119c16765,13100,16786,13090,16806,13076c16836,13055,16878,13026,16892,12990c16895,12976,16896,12973,16892,12965c16866,12962,16846,12974,16827,12993c16790,13030,16759,13077,16748,13129c16735,13190,16760,13248,16821,13264c16877,13279,16939,13258,16987,13230c16998,13222,17010,13214,17021,13206em17073,13033c17061,13064,17058,13088,17058,13122c17059,13161,17061,13193,17070,13230c17084,13211,17093,13192,17101,13162c17111,13128,17114,13096,17137,13067c17157,13042,17183,13032,17214,13030c17245,13028,17279,13031,17306,13045c17328,13056,17338,13066,17343,13088c17348,13108,17333,13132,17328,13150c17325,13161,17314,13192,17319,13203c17323,13205,17327,13207,17331,13209c17342,13180,17352,13151,17362,13122c17375,13084,17389,13060,17414,13030c17431,13010,17453,13001,17481,13005c17506,13009,17526,13020,17549,13030c17563,13036,17578,13040,17592,13045c17578,13070,17559,13095,17549,13122c17536,13159,17528,13201,17537,13240c17548,13285,17587,13293,17620,13264c17649,13238,17670,13190,17678,13153c17686,13117,17688,13074,17678,13039c17667,13002,17647,13013,17647,13045em17801,13187c17792,13205,17782,13228,17782,13249c17783,13253,17784,13257,17785,13261c17801,13226,17811,13189,17825,13153c17840,13115,17855,13078,17884,13048c17902,13029,17932,13011,17960,13014c17976,13016,17988,13021,18006,13021em18181,13270c18166,13273,18161,13274,18151,13273e" stroked="t" o:allowincell="f" style="position:absolute;margin-left:417.05pt;margin-top:9pt;width:40.7pt;height:9.05pt;mso-wrap-style:none;v-text-anchor:middle">
                <v:fill o:detectmouseclick="t" on="false"/>
                <v:stroke color="blue" weight="19080" joinstyle="round" endcap="round"/>
                <w10:wrap type="none"/>
              </v:shape>
            </w:pict>
          </mc:Fallback>
        </mc:AlternateContent>
      </w: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mc:AlternateContent>
          <mc:Choice Requires="wps">
            <w:drawing>
              <wp:anchor behindDoc="0" distT="0" distB="0" distL="114935" distR="114935" simplePos="0" locked="0" layoutInCell="0" allowOverlap="1" relativeHeight="192">
                <wp:simplePos x="0" y="0"/>
                <wp:positionH relativeFrom="column">
                  <wp:posOffset>812800</wp:posOffset>
                </wp:positionH>
                <wp:positionV relativeFrom="paragraph">
                  <wp:posOffset>85090</wp:posOffset>
                </wp:positionV>
                <wp:extent cx="126365" cy="233680"/>
                <wp:effectExtent l="10160" t="10160" r="8255" b="10160"/>
                <wp:wrapNone/>
                <wp:docPr id="152" name=""/>
                <a:graphic xmlns:a="http://schemas.openxmlformats.org/drawingml/2006/main">
                  <a:graphicData uri="http://schemas.microsoft.com/office/word/2010/wordprocessingShape">
                    <wps:wsp>
                      <wps:cNvSpPr/>
                      <wps:spPr>
                        <a:xfrm>
                          <a:off x="0" y="0"/>
                          <a:ext cx="126360" cy="233640"/>
                        </a:xfrm>
                        <a:custGeom>
                          <a:avLst/>
                          <a:gdLst/>
                          <a:ahLst/>
                          <a:rect l="l" t="t" r="r" b="b"/>
                          <a:pathLst>
                            <a:path w="351" h="648">
                              <a:moveTo>
                                <a:pt x="4636" y="13449"/>
                              </a:moveTo>
                              <a:cubicBezTo>
                                <a:pt x="4627" y="13422"/>
                                <a:pt x="4625" y="13416"/>
                                <a:pt x="4599" y="13394"/>
                              </a:cubicBezTo>
                              <a:cubicBezTo>
                                <a:pt x="4574" y="13373"/>
                                <a:pt x="4548" y="13370"/>
                                <a:pt x="4516" y="13369"/>
                              </a:cubicBezTo>
                              <a:cubicBezTo>
                                <a:pt x="4471" y="13368"/>
                                <a:pt x="4437" y="13397"/>
                                <a:pt x="4412" y="13431"/>
                              </a:cubicBezTo>
                              <a:cubicBezTo>
                                <a:pt x="4390" y="13460"/>
                                <a:pt x="4370" y="13504"/>
                                <a:pt x="4375" y="13542"/>
                              </a:cubicBezTo>
                              <a:cubicBezTo>
                                <a:pt x="4379" y="13579"/>
                                <a:pt x="4408" y="13610"/>
                                <a:pt x="4446" y="13613"/>
                              </a:cubicBezTo>
                              <a:cubicBezTo>
                                <a:pt x="4487" y="13617"/>
                                <a:pt x="4534" y="13589"/>
                                <a:pt x="4562" y="13563"/>
                              </a:cubicBezTo>
                              <a:cubicBezTo>
                                <a:pt x="4595" y="13532"/>
                                <a:pt x="4616" y="13495"/>
                                <a:pt x="4630" y="13452"/>
                              </a:cubicBezTo>
                              <a:cubicBezTo>
                                <a:pt x="4635" y="13434"/>
                                <a:pt x="4637" y="13430"/>
                                <a:pt x="4636" y="13418"/>
                              </a:cubicBezTo>
                              <a:cubicBezTo>
                                <a:pt x="4610" y="13464"/>
                                <a:pt x="4603" y="13510"/>
                                <a:pt x="4596" y="13563"/>
                              </a:cubicBezTo>
                              <a:cubicBezTo>
                                <a:pt x="4586" y="13641"/>
                                <a:pt x="4580" y="13719"/>
                                <a:pt x="4568" y="13797"/>
                              </a:cubicBezTo>
                              <a:cubicBezTo>
                                <a:pt x="4559" y="13855"/>
                                <a:pt x="4553" y="13926"/>
                                <a:pt x="4513" y="13973"/>
                              </a:cubicBezTo>
                              <a:cubicBezTo>
                                <a:pt x="4478" y="14014"/>
                                <a:pt x="4419" y="14019"/>
                                <a:pt x="4369" y="14016"/>
                              </a:cubicBezTo>
                              <a:cubicBezTo>
                                <a:pt x="4329" y="14010"/>
                                <a:pt x="4316" y="14008"/>
                                <a:pt x="4289" y="14007"/>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4289,13369" coordsize="351,648" path="m4636,13449c4627,13422,4625,13416,4599,13394c4574,13373,4548,13370,4516,13369c4471,13368,4437,13397,4412,13431c4390,13460,4370,13504,4375,13542c4379,13579,4408,13610,4446,13613c4487,13617,4534,13589,4562,13563c4595,13532,4616,13495,4630,13452c4635,13434,4637,13430,4636,13418c4610,13464,4603,13510,4596,13563c4586,13641,4580,13719,4568,13797c4559,13855,4553,13926,4513,13973c4478,14014,4419,14019,4369,14016c4329,14010,4316,14008,4289,14007e" stroked="t" o:allowincell="f" style="position:absolute;margin-left:64pt;margin-top:6.7pt;width:9.9pt;height:18.3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1165225</wp:posOffset>
                </wp:positionH>
                <wp:positionV relativeFrom="paragraph">
                  <wp:posOffset>90805</wp:posOffset>
                </wp:positionV>
                <wp:extent cx="33020" cy="50165"/>
                <wp:effectExtent l="9525" t="10160" r="9525" b="8255"/>
                <wp:wrapNone/>
                <wp:docPr id="153" name=""/>
                <a:graphic xmlns:a="http://schemas.openxmlformats.org/drawingml/2006/main">
                  <a:graphicData uri="http://schemas.microsoft.com/office/word/2010/wordprocessingShape">
                    <wps:wsp>
                      <wps:cNvSpPr/>
                      <wps:spPr>
                        <a:xfrm>
                          <a:off x="0" y="0"/>
                          <a:ext cx="33120" cy="50040"/>
                        </a:xfrm>
                        <a:custGeom>
                          <a:avLst/>
                          <a:gdLst/>
                          <a:ahLst/>
                          <a:rect l="l" t="t" r="r" b="b"/>
                          <a:pathLst>
                            <a:path w="93" h="140">
                              <a:moveTo>
                                <a:pt x="5268" y="13387"/>
                              </a:moveTo>
                              <a:cubicBezTo>
                                <a:pt x="5283" y="13393"/>
                                <a:pt x="5300" y="13398"/>
                                <a:pt x="5317" y="13394"/>
                              </a:cubicBezTo>
                              <a:cubicBezTo>
                                <a:pt x="5336" y="13390"/>
                                <a:pt x="5345" y="13391"/>
                                <a:pt x="5360" y="13384"/>
                              </a:cubicBezTo>
                            </a:path>
                            <a:path w="93" h="140">
                              <a:moveTo>
                                <a:pt x="5274" y="13511"/>
                              </a:moveTo>
                              <a:cubicBezTo>
                                <a:pt x="5298" y="13522"/>
                                <a:pt x="5312" y="13521"/>
                                <a:pt x="5339" y="13520"/>
                              </a:cubicBezTo>
                              <a:cubicBezTo>
                                <a:pt x="5344" y="13520"/>
                                <a:pt x="5349" y="13520"/>
                                <a:pt x="5354" y="13520"/>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5268,13384" coordsize="93,140" path="m5268,13387c5283,13393,5300,13398,5317,13394c5336,13390,5345,13391,5360,13384em5274,13511c5298,13522,5312,13521,5339,13520c5344,13520,5349,13520,5354,13520e" stroked="t" o:allowincell="f" style="position:absolute;margin-left:91.75pt;margin-top:7.15pt;width:2.55pt;height:3.9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1397000</wp:posOffset>
                </wp:positionH>
                <wp:positionV relativeFrom="paragraph">
                  <wp:posOffset>40005</wp:posOffset>
                </wp:positionV>
                <wp:extent cx="409575" cy="173355"/>
                <wp:effectExtent l="10795" t="8890" r="7620" b="8890"/>
                <wp:wrapNone/>
                <wp:docPr id="154" name=""/>
                <a:graphic xmlns:a="http://schemas.openxmlformats.org/drawingml/2006/main">
                  <a:graphicData uri="http://schemas.microsoft.com/office/word/2010/wordprocessingShape">
                    <wps:wsp>
                      <wps:cNvSpPr/>
                      <wps:spPr>
                        <a:xfrm>
                          <a:off x="0" y="0"/>
                          <a:ext cx="409680" cy="173520"/>
                        </a:xfrm>
                        <a:custGeom>
                          <a:avLst/>
                          <a:gdLst/>
                          <a:ahLst/>
                          <a:rect l="l" t="t" r="r" b="b"/>
                          <a:pathLst>
                            <a:path w="1137" h="481">
                              <a:moveTo>
                                <a:pt x="6094" y="13320"/>
                              </a:moveTo>
                              <a:cubicBezTo>
                                <a:pt x="6090" y="13294"/>
                                <a:pt x="6081" y="13289"/>
                                <a:pt x="6054" y="13283"/>
                              </a:cubicBezTo>
                              <a:cubicBezTo>
                                <a:pt x="6032" y="13278"/>
                                <a:pt x="6015" y="13277"/>
                                <a:pt x="5993" y="13283"/>
                              </a:cubicBezTo>
                              <a:cubicBezTo>
                                <a:pt x="5953" y="13294"/>
                                <a:pt x="5926" y="13327"/>
                                <a:pt x="5916" y="13366"/>
                              </a:cubicBezTo>
                              <a:cubicBezTo>
                                <a:pt x="5908" y="13398"/>
                                <a:pt x="5915" y="13438"/>
                                <a:pt x="5944" y="13458"/>
                              </a:cubicBezTo>
                              <a:cubicBezTo>
                                <a:pt x="5978" y="13482"/>
                                <a:pt x="6021" y="13463"/>
                                <a:pt x="6051" y="13443"/>
                              </a:cubicBezTo>
                              <a:cubicBezTo>
                                <a:pt x="6101" y="13410"/>
                                <a:pt x="6122" y="13364"/>
                                <a:pt x="6146" y="13313"/>
                              </a:cubicBezTo>
                              <a:cubicBezTo>
                                <a:pt x="6155" y="13298"/>
                                <a:pt x="6158" y="13294"/>
                                <a:pt x="6156" y="13283"/>
                              </a:cubicBezTo>
                              <a:cubicBezTo>
                                <a:pt x="6140" y="13330"/>
                                <a:pt x="6131" y="13375"/>
                                <a:pt x="6122" y="13424"/>
                              </a:cubicBezTo>
                              <a:cubicBezTo>
                                <a:pt x="6110" y="13491"/>
                                <a:pt x="6102" y="13557"/>
                                <a:pt x="6094" y="13625"/>
                              </a:cubicBezTo>
                              <a:cubicBezTo>
                                <a:pt x="6091" y="13653"/>
                                <a:pt x="6092" y="13698"/>
                                <a:pt x="6079" y="13723"/>
                              </a:cubicBezTo>
                              <a:cubicBezTo>
                                <a:pt x="6079" y="13718"/>
                                <a:pt x="6079" y="13713"/>
                                <a:pt x="6079" y="13708"/>
                              </a:cubicBezTo>
                            </a:path>
                            <a:path w="1137" h="481">
                              <a:moveTo>
                                <a:pt x="6337" y="13545"/>
                              </a:moveTo>
                              <a:cubicBezTo>
                                <a:pt x="6351" y="13542"/>
                                <a:pt x="6354" y="13539"/>
                                <a:pt x="6337" y="13529"/>
                              </a:cubicBezTo>
                            </a:path>
                            <a:path w="1137" h="481">
                              <a:moveTo>
                                <a:pt x="6631" y="13270"/>
                              </a:moveTo>
                              <a:cubicBezTo>
                                <a:pt x="6635" y="13260"/>
                                <a:pt x="6637" y="13256"/>
                                <a:pt x="6641" y="13249"/>
                              </a:cubicBezTo>
                              <a:cubicBezTo>
                                <a:pt x="6610" y="13243"/>
                                <a:pt x="6595" y="13253"/>
                                <a:pt x="6576" y="13280"/>
                              </a:cubicBezTo>
                              <a:cubicBezTo>
                                <a:pt x="6553" y="13312"/>
                                <a:pt x="6543" y="13352"/>
                                <a:pt x="6549" y="13391"/>
                              </a:cubicBezTo>
                              <a:cubicBezTo>
                                <a:pt x="6555" y="13436"/>
                                <a:pt x="6581" y="13478"/>
                                <a:pt x="6607" y="13514"/>
                              </a:cubicBezTo>
                              <a:cubicBezTo>
                                <a:pt x="6629" y="13543"/>
                                <a:pt x="6660" y="13561"/>
                                <a:pt x="6681" y="13591"/>
                              </a:cubicBezTo>
                              <a:cubicBezTo>
                                <a:pt x="6683" y="13595"/>
                                <a:pt x="6685" y="13599"/>
                                <a:pt x="6687" y="13603"/>
                              </a:cubicBezTo>
                              <a:cubicBezTo>
                                <a:pt x="6663" y="13634"/>
                                <a:pt x="6646" y="13638"/>
                                <a:pt x="6604" y="13637"/>
                              </a:cubicBezTo>
                              <a:cubicBezTo>
                                <a:pt x="6576" y="13636"/>
                                <a:pt x="6521" y="13636"/>
                                <a:pt x="6496" y="13622"/>
                              </a:cubicBezTo>
                              <a:cubicBezTo>
                                <a:pt x="6487" y="13610"/>
                                <a:pt x="6485" y="13606"/>
                                <a:pt x="6481" y="13597"/>
                              </a:cubicBezTo>
                              <a:cubicBezTo>
                                <a:pt x="6501" y="13557"/>
                                <a:pt x="6530" y="13543"/>
                                <a:pt x="6567" y="13517"/>
                              </a:cubicBezTo>
                              <a:cubicBezTo>
                                <a:pt x="6615" y="13484"/>
                                <a:pt x="6664" y="13454"/>
                                <a:pt x="6714" y="13424"/>
                              </a:cubicBezTo>
                            </a:path>
                            <a:path w="1137" h="481">
                              <a:moveTo>
                                <a:pt x="7046" y="13295"/>
                              </a:moveTo>
                              <a:cubicBezTo>
                                <a:pt x="7046" y="13327"/>
                                <a:pt x="7037" y="13361"/>
                                <a:pt x="7031" y="13394"/>
                              </a:cubicBezTo>
                              <a:cubicBezTo>
                                <a:pt x="7022" y="13443"/>
                                <a:pt x="7020" y="13490"/>
                                <a:pt x="7018" y="13539"/>
                              </a:cubicBezTo>
                              <a:cubicBezTo>
                                <a:pt x="7017" y="13562"/>
                                <a:pt x="7013" y="13586"/>
                                <a:pt x="7009" y="13609"/>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5913,13243" coordsize="1137,481" path="m6094,13320c6090,13294,6081,13289,6054,13283c6032,13278,6015,13277,5993,13283c5953,13294,5926,13327,5916,13366c5908,13398,5915,13438,5944,13458c5978,13482,6021,13463,6051,13443c6101,13410,6122,13364,6146,13313c6155,13298,6158,13294,6156,13283c6140,13330,6131,13375,6122,13424c6110,13491,6102,13557,6094,13625c6091,13653,6092,13698,6079,13723c6079,13718,6079,13713,6079,13708em6337,13545c6351,13542,6354,13539,6337,13529em6631,13270c6635,13260,6637,13256,6641,13249c6610,13243,6595,13253,6576,13280c6553,13312,6543,13352,6549,13391c6555,13436,6581,13478,6607,13514c6629,13543,6660,13561,6681,13591c6683,13595,6685,13599,6687,13603c6663,13634,6646,13638,6604,13637c6576,13636,6521,13636,6496,13622c6487,13610,6485,13606,6481,13597c6501,13557,6530,13543,6567,13517c6615,13484,6664,13454,6714,13424em7046,13295c7046,13327,7037,13361,7031,13394c7022,13443,7020,13490,7018,13539c7017,13562,7013,13586,7009,13609e" stroked="t" o:allowincell="f" style="position:absolute;margin-left:110pt;margin-top:3.15pt;width:32.2pt;height:13.6pt;mso-wrap-style:none;v-text-anchor:middle">
                <v:fill o:detectmouseclick="t" on="false"/>
                <v:stroke color="blue" weight="19080" joinstyle="round" endcap="round"/>
                <w10:wrap type="none"/>
              </v:shape>
            </w:pict>
          </mc:Fallback>
        </mc:AlternateContent>
      </w: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autoSpaceDE w:val="false"/>
        <w:jc w:val="both"/>
        <w:rPr>
          <w:i/>
          <w:i/>
          <w:iCs/>
        </w:rPr>
      </w:pPr>
      <w:r>
        <w:rPr>
          <w:i/>
          <w:iCs/>
        </w:rPr>
      </w:r>
    </w:p>
    <w:p>
      <w:pPr>
        <w:pStyle w:val="Heading3"/>
        <w:spacing w:before="0" w:after="0"/>
        <w:rPr>
          <w:rFonts w:ascii="Times New Roman" w:hAnsi="Times New Roman" w:cs="Times New Roman"/>
        </w:rPr>
      </w:pPr>
      <w:r>
        <w:rPr>
          <w:rFonts w:cs="Times New Roman" w:ascii="Times New Roman" w:hAnsi="Times New Roman"/>
        </w:rPr>
        <w:t>Question 4</w:t>
      </w:r>
    </w:p>
    <w:p>
      <w:pPr>
        <w:pStyle w:val="Normal"/>
        <w:pBdr>
          <w:top w:val="single" w:sz="4" w:space="1" w:color="000000"/>
          <w:left w:val="single" w:sz="4" w:space="4" w:color="000000"/>
          <w:bottom w:val="single" w:sz="4" w:space="1" w:color="000000"/>
          <w:right w:val="single" w:sz="4" w:space="4" w:color="000000"/>
        </w:pBdr>
        <w:autoSpaceDE w:val="false"/>
        <w:jc w:val="both"/>
        <w:rPr/>
      </w:pPr>
      <w:r>
        <w:rPr/>
        <w:t xml:space="preserve">Consider the equation </w:t>
      </w:r>
      <w:r>
        <w:rPr>
          <w:iCs/>
          <w:color w:val="000000"/>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IR</m:t>
        </m:r>
        <m:r>
          <w:rPr>
            <w:rFonts w:ascii="Cambria Math" w:hAnsi="Cambria Math"/>
          </w:rPr>
          <m:t xml:space="preserve">+</m:t>
        </m:r>
        <m:r>
          <m:rPr>
            <m:lit/>
            <m:nor/>
          </m:rPr>
          <w:rPr>
            <w:rFonts w:ascii="Cambria Math" w:hAnsi="Cambria Math"/>
          </w:rPr>
          <m:t xml:space="preserve">Ir</m:t>
        </m:r>
      </m:oMath>
      <w:r>
        <w:rPr/>
        <w:t xml:space="preserve">, where </w:t>
      </w:r>
      <w:r>
        <w:rPr>
          <w:i/>
        </w:rPr>
        <w:t>I</w:t>
      </w:r>
      <w:r>
        <w:rPr/>
        <w:t xml:space="preserve"> and </w:t>
      </w:r>
      <w:r>
        <w:rPr>
          <w:i/>
        </w:rPr>
        <w:t>R</w:t>
      </w:r>
      <w:r>
        <w:rPr/>
        <w:t xml:space="preserve"> are measured variables.</w:t>
      </w:r>
    </w:p>
    <w:p>
      <w:pPr>
        <w:pStyle w:val="Normal"/>
        <w:pBdr>
          <w:top w:val="single" w:sz="4" w:space="1" w:color="000000"/>
          <w:left w:val="single" w:sz="4" w:space="4" w:color="000000"/>
          <w:bottom w:val="single" w:sz="4" w:space="1" w:color="000000"/>
          <w:right w:val="single" w:sz="4" w:space="4" w:color="000000"/>
        </w:pBdr>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200">
                <wp:simplePos x="0" y="0"/>
                <wp:positionH relativeFrom="column">
                  <wp:posOffset>1135380</wp:posOffset>
                </wp:positionH>
                <wp:positionV relativeFrom="paragraph">
                  <wp:posOffset>161290</wp:posOffset>
                </wp:positionV>
                <wp:extent cx="156210" cy="145415"/>
                <wp:effectExtent l="8255" t="10795" r="9525" b="8890"/>
                <wp:wrapNone/>
                <wp:docPr id="155" name=""/>
                <a:graphic xmlns:a="http://schemas.openxmlformats.org/drawingml/2006/main">
                  <a:graphicData uri="http://schemas.microsoft.com/office/word/2010/wordprocessingShape">
                    <wps:wsp>
                      <wps:cNvSpPr/>
                      <wps:spPr>
                        <a:xfrm>
                          <a:off x="0" y="0"/>
                          <a:ext cx="156240" cy="145440"/>
                        </a:xfrm>
                        <a:custGeom>
                          <a:avLst/>
                          <a:gdLst/>
                          <a:ahLst/>
                          <a:rect l="l" t="t" r="r" b="b"/>
                          <a:pathLst>
                            <a:path w="434" h="404">
                              <a:moveTo>
                                <a:pt x="5189" y="16263"/>
                              </a:moveTo>
                              <a:cubicBezTo>
                                <a:pt x="5195" y="16246"/>
                                <a:pt x="5225" y="16243"/>
                                <a:pt x="5253" y="16239"/>
                              </a:cubicBezTo>
                              <a:cubicBezTo>
                                <a:pt x="5318" y="16230"/>
                                <a:pt x="5384" y="16220"/>
                                <a:pt x="5449" y="16211"/>
                              </a:cubicBezTo>
                              <a:cubicBezTo>
                                <a:pt x="5497" y="16204"/>
                                <a:pt x="5544" y="16201"/>
                                <a:pt x="5591" y="16190"/>
                              </a:cubicBezTo>
                              <a:cubicBezTo>
                                <a:pt x="5606" y="16186"/>
                                <a:pt x="5611" y="16185"/>
                                <a:pt x="5618" y="16177"/>
                              </a:cubicBezTo>
                              <a:cubicBezTo>
                                <a:pt x="5589" y="16157"/>
                                <a:pt x="5562" y="16160"/>
                                <a:pt x="5526" y="16159"/>
                              </a:cubicBezTo>
                            </a:path>
                            <a:path w="434" h="404">
                              <a:moveTo>
                                <a:pt x="5370" y="16171"/>
                              </a:moveTo>
                              <a:cubicBezTo>
                                <a:pt x="5341" y="16181"/>
                                <a:pt x="5331" y="16184"/>
                                <a:pt x="5324" y="16217"/>
                              </a:cubicBezTo>
                              <a:cubicBezTo>
                                <a:pt x="5317" y="16251"/>
                                <a:pt x="5320" y="16293"/>
                                <a:pt x="5317" y="16328"/>
                              </a:cubicBezTo>
                              <a:cubicBezTo>
                                <a:pt x="5313" y="16383"/>
                                <a:pt x="5312" y="16441"/>
                                <a:pt x="5302" y="16495"/>
                              </a:cubicBezTo>
                              <a:cubicBezTo>
                                <a:pt x="5297" y="16525"/>
                                <a:pt x="5297" y="16535"/>
                                <a:pt x="5296" y="16562"/>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5185,16159" coordsize="434,404" path="m5189,16263c5195,16246,5225,16243,5253,16239c5318,16230,5384,16220,5449,16211c5497,16204,5544,16201,5591,16190c5606,16186,5611,16185,5618,16177c5589,16157,5562,16160,5526,16159em5370,16171c5341,16181,5331,16184,5324,16217c5317,16251,5320,16293,5317,16328c5313,16383,5312,16441,5302,16495c5297,16525,5297,16535,5296,16562e" stroked="t" o:allowincell="f" style="position:absolute;margin-left:89.4pt;margin-top:12.7pt;width:12.25pt;height:11.4pt;mso-wrap-style:none;v-text-anchor:middle">
                <v:fill o:detectmouseclick="t" on="false"/>
                <v:stroke color="blue" weight="19080" joinstyle="round" endcap="round"/>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201">
                <wp:simplePos x="0" y="0"/>
                <wp:positionH relativeFrom="column">
                  <wp:posOffset>1528445</wp:posOffset>
                </wp:positionH>
                <wp:positionV relativeFrom="paragraph">
                  <wp:posOffset>146685</wp:posOffset>
                </wp:positionV>
                <wp:extent cx="63500" cy="69215"/>
                <wp:effectExtent l="9525" t="10160" r="9525" b="9525"/>
                <wp:wrapNone/>
                <wp:docPr id="156" name=""/>
                <a:graphic xmlns:a="http://schemas.openxmlformats.org/drawingml/2006/main">
                  <a:graphicData uri="http://schemas.microsoft.com/office/word/2010/wordprocessingShape">
                    <wps:wsp>
                      <wps:cNvSpPr/>
                      <wps:spPr>
                        <a:xfrm>
                          <a:off x="0" y="0"/>
                          <a:ext cx="63360" cy="69120"/>
                        </a:xfrm>
                        <a:custGeom>
                          <a:avLst/>
                          <a:gdLst/>
                          <a:ahLst/>
                          <a:rect l="l" t="t" r="r" b="b"/>
                          <a:pathLst>
                            <a:path w="176" h="192">
                              <a:moveTo>
                                <a:pt x="6278" y="16624"/>
                              </a:moveTo>
                              <a:cubicBezTo>
                                <a:pt x="6296" y="16626"/>
                                <a:pt x="6319" y="16631"/>
                                <a:pt x="6337" y="16630"/>
                              </a:cubicBezTo>
                              <a:cubicBezTo>
                                <a:pt x="6361" y="16629"/>
                                <a:pt x="6386" y="16625"/>
                                <a:pt x="6410" y="16621"/>
                              </a:cubicBezTo>
                              <a:cubicBezTo>
                                <a:pt x="6426" y="16618"/>
                                <a:pt x="6438" y="16614"/>
                                <a:pt x="6453" y="16609"/>
                              </a:cubicBezTo>
                              <a:cubicBezTo>
                                <a:pt x="6435" y="16605"/>
                                <a:pt x="6435" y="16606"/>
                                <a:pt x="6417" y="16612"/>
                              </a:cubicBezTo>
                            </a:path>
                            <a:path w="176" h="192">
                              <a:moveTo>
                                <a:pt x="6281" y="16763"/>
                              </a:moveTo>
                              <a:cubicBezTo>
                                <a:pt x="6287" y="16790"/>
                                <a:pt x="6294" y="16788"/>
                                <a:pt x="6321" y="16788"/>
                              </a:cubicBezTo>
                              <a:cubicBezTo>
                                <a:pt x="6343" y="16788"/>
                                <a:pt x="6365" y="16788"/>
                                <a:pt x="6386" y="16791"/>
                              </a:cubicBezTo>
                              <a:cubicBezTo>
                                <a:pt x="6393" y="16792"/>
                                <a:pt x="6447" y="16803"/>
                                <a:pt x="6450" y="16797"/>
                              </a:cubicBezTo>
                              <a:cubicBezTo>
                                <a:pt x="6447" y="16794"/>
                                <a:pt x="6444" y="16791"/>
                                <a:pt x="6441" y="16788"/>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6278,16606" coordsize="176,192" path="m6278,16624c6296,16626,6319,16631,6337,16630c6361,16629,6386,16625,6410,16621c6426,16618,6438,16614,6453,16609c6435,16605,6435,16606,6417,16612em6281,16763c6287,16790,6294,16788,6321,16788c6343,16788,6365,16788,6386,16791c6393,16792,6447,16803,6450,16797c6447,16794,6444,16791,6441,16788e" stroked="t" o:allowincell="f" style="position:absolute;margin-left:120.35pt;margin-top:11.55pt;width:4.95pt;height:5.4pt;mso-wrap-style:none;v-text-anchor:middle">
                <v:fill o:detectmouseclick="t" on="false"/>
                <v:stroke color="blue" weight="19080" joinstyle="round" endcap="round"/>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202">
                <wp:simplePos x="0" y="0"/>
                <wp:positionH relativeFrom="column">
                  <wp:posOffset>1188085</wp:posOffset>
                </wp:positionH>
                <wp:positionV relativeFrom="paragraph">
                  <wp:posOffset>113665</wp:posOffset>
                </wp:positionV>
                <wp:extent cx="118745" cy="179070"/>
                <wp:effectExtent l="10795" t="9525" r="8890" b="9525"/>
                <wp:wrapNone/>
                <wp:docPr id="157" name=""/>
                <a:graphic xmlns:a="http://schemas.openxmlformats.org/drawingml/2006/main">
                  <a:graphicData uri="http://schemas.microsoft.com/office/word/2010/wordprocessingShape">
                    <wps:wsp>
                      <wps:cNvSpPr/>
                      <wps:spPr>
                        <a:xfrm>
                          <a:off x="0" y="0"/>
                          <a:ext cx="118800" cy="178920"/>
                        </a:xfrm>
                        <a:custGeom>
                          <a:avLst/>
                          <a:gdLst/>
                          <a:ahLst/>
                          <a:rect l="l" t="t" r="r" b="b"/>
                          <a:pathLst>
                            <a:path w="329" h="498">
                              <a:moveTo>
                                <a:pt x="5367" y="17993"/>
                              </a:moveTo>
                              <a:cubicBezTo>
                                <a:pt x="5374" y="17971"/>
                                <a:pt x="5367" y="18023"/>
                                <a:pt x="5367" y="18033"/>
                              </a:cubicBezTo>
                              <a:cubicBezTo>
                                <a:pt x="5367" y="18076"/>
                                <a:pt x="5363" y="18119"/>
                                <a:pt x="5360" y="18162"/>
                              </a:cubicBezTo>
                              <a:cubicBezTo>
                                <a:pt x="5356" y="18220"/>
                                <a:pt x="5354" y="18277"/>
                                <a:pt x="5351" y="18335"/>
                              </a:cubicBezTo>
                              <a:cubicBezTo>
                                <a:pt x="5349" y="18372"/>
                                <a:pt x="5352" y="18413"/>
                                <a:pt x="5345" y="18449"/>
                              </a:cubicBezTo>
                              <a:cubicBezTo>
                                <a:pt x="5334" y="18503"/>
                                <a:pt x="5334" y="18442"/>
                                <a:pt x="5333" y="18431"/>
                              </a:cubicBezTo>
                            </a:path>
                            <a:path w="329" h="498">
                              <a:moveTo>
                                <a:pt x="5342" y="18082"/>
                              </a:moveTo>
                              <a:cubicBezTo>
                                <a:pt x="5348" y="18038"/>
                                <a:pt x="5348" y="18013"/>
                                <a:pt x="5388" y="17987"/>
                              </a:cubicBezTo>
                              <a:cubicBezTo>
                                <a:pt x="5413" y="17971"/>
                                <a:pt x="5453" y="17975"/>
                                <a:pt x="5480" y="17977"/>
                              </a:cubicBezTo>
                              <a:cubicBezTo>
                                <a:pt x="5502" y="17979"/>
                                <a:pt x="5566" y="17985"/>
                                <a:pt x="5563" y="18021"/>
                              </a:cubicBezTo>
                              <a:cubicBezTo>
                                <a:pt x="5561" y="18055"/>
                                <a:pt x="5523" y="18075"/>
                                <a:pt x="5499" y="18091"/>
                              </a:cubicBezTo>
                              <a:cubicBezTo>
                                <a:pt x="5466" y="18114"/>
                                <a:pt x="5426" y="18136"/>
                                <a:pt x="5397" y="18165"/>
                              </a:cubicBezTo>
                              <a:cubicBezTo>
                                <a:pt x="5374" y="18188"/>
                                <a:pt x="5377" y="18207"/>
                                <a:pt x="5397" y="18230"/>
                              </a:cubicBezTo>
                              <a:cubicBezTo>
                                <a:pt x="5436" y="18275"/>
                                <a:pt x="5495" y="18312"/>
                                <a:pt x="5545" y="18344"/>
                              </a:cubicBezTo>
                              <a:cubicBezTo>
                                <a:pt x="5573" y="18362"/>
                                <a:pt x="5614" y="18401"/>
                                <a:pt x="5643" y="18412"/>
                              </a:cubicBezTo>
                              <a:cubicBezTo>
                                <a:pt x="5649" y="18412"/>
                                <a:pt x="5655" y="18412"/>
                                <a:pt x="5661" y="18412"/>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5333,17974" coordsize="329,498" path="m5367,17993c5374,17971,5367,18023,5367,18033c5367,18076,5363,18119,5360,18162c5356,18220,5354,18277,5351,18335c5349,18372,5352,18413,5345,18449c5334,18503,5334,18442,5333,18431em5342,18082c5348,18038,5348,18013,5388,17987c5413,17971,5453,17975,5480,17977c5502,17979,5566,17985,5563,18021c5561,18055,5523,18075,5499,18091c5466,18114,5426,18136,5397,18165c5374,18188,5377,18207,5397,18230c5436,18275,5495,18312,5545,18344c5573,18362,5614,18401,5643,18412c5649,18412,5655,18412,5661,18412e" stroked="t" o:allowincell="f" style="position:absolute;margin-left:93.55pt;margin-top:8.95pt;width:9.3pt;height:14.0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1511935</wp:posOffset>
                </wp:positionH>
                <wp:positionV relativeFrom="paragraph">
                  <wp:posOffset>160655</wp:posOffset>
                </wp:positionV>
                <wp:extent cx="44450" cy="33020"/>
                <wp:effectExtent l="9525" t="9525" r="10160" b="9525"/>
                <wp:wrapNone/>
                <wp:docPr id="158" name=""/>
                <a:graphic xmlns:a="http://schemas.openxmlformats.org/drawingml/2006/main">
                  <a:graphicData uri="http://schemas.microsoft.com/office/word/2010/wordprocessingShape">
                    <wps:wsp>
                      <wps:cNvSpPr/>
                      <wps:spPr>
                        <a:xfrm>
                          <a:off x="0" y="0"/>
                          <a:ext cx="44280" cy="33120"/>
                        </a:xfrm>
                        <a:custGeom>
                          <a:avLst/>
                          <a:gdLst/>
                          <a:ahLst/>
                          <a:rect l="l" t="t" r="r" b="b"/>
                          <a:pathLst>
                            <a:path w="124" h="93">
                              <a:moveTo>
                                <a:pt x="6232" y="18107"/>
                              </a:moveTo>
                              <a:cubicBezTo>
                                <a:pt x="6249" y="18108"/>
                                <a:pt x="6268" y="18110"/>
                                <a:pt x="6285" y="18113"/>
                              </a:cubicBezTo>
                              <a:cubicBezTo>
                                <a:pt x="6299" y="18115"/>
                                <a:pt x="6316" y="18115"/>
                                <a:pt x="6331" y="18113"/>
                              </a:cubicBezTo>
                              <a:cubicBezTo>
                                <a:pt x="6338" y="18112"/>
                                <a:pt x="6377" y="18096"/>
                                <a:pt x="6340" y="18110"/>
                              </a:cubicBezTo>
                            </a:path>
                            <a:path w="124" h="93">
                              <a:moveTo>
                                <a:pt x="6260" y="18169"/>
                              </a:moveTo>
                              <a:cubicBezTo>
                                <a:pt x="6270" y="18187"/>
                                <a:pt x="6283" y="18189"/>
                                <a:pt x="6306" y="18190"/>
                              </a:cubicBezTo>
                              <a:cubicBezTo>
                                <a:pt x="6322" y="18190"/>
                                <a:pt x="6327" y="18190"/>
                                <a:pt x="6337" y="18196"/>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6232,18104" coordsize="124,93" path="m6232,18107c6249,18108,6268,18110,6285,18113c6299,18115,6316,18115,6331,18113c6338,18112,6377,18096,6340,18110em6260,18169c6270,18187,6283,18189,6306,18190c6322,18190,6327,18190,6337,18196e" stroked="t" o:allowincell="f" style="position:absolute;margin-left:119.05pt;margin-top:12.65pt;width:3.45pt;height:2.5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1809115</wp:posOffset>
                </wp:positionH>
                <wp:positionV relativeFrom="paragraph">
                  <wp:posOffset>6985</wp:posOffset>
                </wp:positionV>
                <wp:extent cx="760095" cy="327025"/>
                <wp:effectExtent l="10160" t="10160" r="8890" b="8890"/>
                <wp:wrapNone/>
                <wp:docPr id="159" name=""/>
                <a:graphic xmlns:a="http://schemas.openxmlformats.org/drawingml/2006/main">
                  <a:graphicData uri="http://schemas.microsoft.com/office/word/2010/wordprocessingShape">
                    <wps:wsp>
                      <wps:cNvSpPr/>
                      <wps:spPr>
                        <a:xfrm>
                          <a:off x="0" y="0"/>
                          <a:ext cx="759960" cy="326880"/>
                        </a:xfrm>
                        <a:custGeom>
                          <a:avLst/>
                          <a:gdLst/>
                          <a:ahLst/>
                          <a:rect l="l" t="t" r="r" b="b"/>
                          <a:pathLst>
                            <a:path w="2110" h="908">
                              <a:moveTo>
                                <a:pt x="7058" y="17947"/>
                              </a:moveTo>
                              <a:cubicBezTo>
                                <a:pt x="7088" y="17940"/>
                                <a:pt x="7118" y="17944"/>
                                <a:pt x="7150" y="17943"/>
                              </a:cubicBezTo>
                              <a:cubicBezTo>
                                <a:pt x="7198" y="17942"/>
                                <a:pt x="7247" y="17941"/>
                                <a:pt x="7295" y="17940"/>
                              </a:cubicBezTo>
                              <a:cubicBezTo>
                                <a:pt x="7330" y="17939"/>
                                <a:pt x="7365" y="17943"/>
                                <a:pt x="7399" y="17937"/>
                              </a:cubicBezTo>
                              <a:cubicBezTo>
                                <a:pt x="7432" y="17931"/>
                                <a:pt x="7367" y="17934"/>
                                <a:pt x="7362" y="17934"/>
                              </a:cubicBezTo>
                            </a:path>
                            <a:path w="2110" h="908">
                              <a:moveTo>
                                <a:pt x="7172" y="17937"/>
                              </a:moveTo>
                              <a:cubicBezTo>
                                <a:pt x="7162" y="17964"/>
                                <a:pt x="7150" y="17993"/>
                                <a:pt x="7147" y="18021"/>
                              </a:cubicBezTo>
                              <a:cubicBezTo>
                                <a:pt x="7141" y="18068"/>
                                <a:pt x="7138" y="18117"/>
                                <a:pt x="7135" y="18165"/>
                              </a:cubicBezTo>
                              <a:cubicBezTo>
                                <a:pt x="7132" y="18213"/>
                                <a:pt x="7132" y="18262"/>
                                <a:pt x="7129" y="18310"/>
                              </a:cubicBezTo>
                              <a:cubicBezTo>
                                <a:pt x="7127" y="18333"/>
                                <a:pt x="7124" y="18337"/>
                                <a:pt x="7129" y="18350"/>
                              </a:cubicBezTo>
                            </a:path>
                            <a:path w="2110" h="908">
                              <a:moveTo>
                                <a:pt x="7132" y="18181"/>
                              </a:moveTo>
                              <a:cubicBezTo>
                                <a:pt x="7157" y="18160"/>
                                <a:pt x="7177" y="18160"/>
                                <a:pt x="7209" y="18156"/>
                              </a:cubicBezTo>
                              <a:cubicBezTo>
                                <a:pt x="7252" y="18150"/>
                                <a:pt x="7296" y="18148"/>
                                <a:pt x="7338" y="18141"/>
                              </a:cubicBezTo>
                              <a:cubicBezTo>
                                <a:pt x="7371" y="18136"/>
                                <a:pt x="7395" y="18132"/>
                                <a:pt x="7427" y="18132"/>
                              </a:cubicBezTo>
                            </a:path>
                            <a:path w="2110" h="908">
                              <a:moveTo>
                                <a:pt x="7163" y="18323"/>
                              </a:moveTo>
                              <a:cubicBezTo>
                                <a:pt x="7148" y="18337"/>
                                <a:pt x="7142" y="18341"/>
                                <a:pt x="7147" y="18357"/>
                              </a:cubicBezTo>
                              <a:cubicBezTo>
                                <a:pt x="7173" y="18351"/>
                                <a:pt x="7201" y="18353"/>
                                <a:pt x="7230" y="18353"/>
                              </a:cubicBezTo>
                              <a:cubicBezTo>
                                <a:pt x="7278" y="18352"/>
                                <a:pt x="7326" y="18346"/>
                                <a:pt x="7374" y="18347"/>
                              </a:cubicBezTo>
                              <a:cubicBezTo>
                                <a:pt x="7403" y="18348"/>
                                <a:pt x="7431" y="18351"/>
                                <a:pt x="7460" y="18353"/>
                              </a:cubicBezTo>
                            </a:path>
                            <a:path w="2110" h="908">
                              <a:moveTo>
                                <a:pt x="7995" y="17808"/>
                              </a:moveTo>
                              <a:cubicBezTo>
                                <a:pt x="7986" y="17787"/>
                                <a:pt x="7971" y="17810"/>
                                <a:pt x="7955" y="17826"/>
                              </a:cubicBezTo>
                              <a:cubicBezTo>
                                <a:pt x="7928" y="17852"/>
                                <a:pt x="7911" y="17884"/>
                                <a:pt x="7893" y="17916"/>
                              </a:cubicBezTo>
                              <a:cubicBezTo>
                                <a:pt x="7846" y="17999"/>
                                <a:pt x="7818" y="18089"/>
                                <a:pt x="7813" y="18184"/>
                              </a:cubicBezTo>
                              <a:cubicBezTo>
                                <a:pt x="7810" y="18242"/>
                                <a:pt x="7823" y="18293"/>
                                <a:pt x="7856" y="18341"/>
                              </a:cubicBezTo>
                              <a:cubicBezTo>
                                <a:pt x="7881" y="18377"/>
                                <a:pt x="7916" y="18396"/>
                                <a:pt x="7958" y="18406"/>
                              </a:cubicBezTo>
                              <a:cubicBezTo>
                                <a:pt x="7965" y="18407"/>
                                <a:pt x="7972" y="18408"/>
                                <a:pt x="7979" y="18409"/>
                              </a:cubicBezTo>
                            </a:path>
                            <a:path w="2110" h="908">
                              <a:moveTo>
                                <a:pt x="8486" y="17678"/>
                              </a:moveTo>
                              <a:cubicBezTo>
                                <a:pt x="8484" y="17698"/>
                                <a:pt x="8484" y="17717"/>
                                <a:pt x="8483" y="17737"/>
                              </a:cubicBezTo>
                              <a:cubicBezTo>
                                <a:pt x="8481" y="17767"/>
                                <a:pt x="8478" y="17796"/>
                                <a:pt x="8477" y="17826"/>
                              </a:cubicBezTo>
                              <a:cubicBezTo>
                                <a:pt x="8475" y="17859"/>
                                <a:pt x="8472" y="17892"/>
                                <a:pt x="8471" y="17925"/>
                              </a:cubicBezTo>
                              <a:cubicBezTo>
                                <a:pt x="8471" y="17939"/>
                                <a:pt x="8479" y="17998"/>
                                <a:pt x="8467" y="17971"/>
                              </a:cubicBezTo>
                            </a:path>
                            <a:path w="2110" h="908">
                              <a:moveTo>
                                <a:pt x="8108" y="18104"/>
                              </a:moveTo>
                              <a:cubicBezTo>
                                <a:pt x="8124" y="18117"/>
                                <a:pt x="8154" y="18114"/>
                                <a:pt x="8182" y="18116"/>
                              </a:cubicBezTo>
                              <a:cubicBezTo>
                                <a:pt x="8240" y="18120"/>
                                <a:pt x="8299" y="18122"/>
                                <a:pt x="8357" y="18125"/>
                              </a:cubicBezTo>
                              <a:cubicBezTo>
                                <a:pt x="8426" y="18129"/>
                                <a:pt x="8495" y="18132"/>
                                <a:pt x="8563" y="18138"/>
                              </a:cubicBezTo>
                              <a:cubicBezTo>
                                <a:pt x="8633" y="18145"/>
                                <a:pt x="8704" y="18152"/>
                                <a:pt x="8774" y="18159"/>
                              </a:cubicBezTo>
                              <a:cubicBezTo>
                                <a:pt x="8806" y="18162"/>
                                <a:pt x="8839" y="18164"/>
                                <a:pt x="8870" y="18169"/>
                              </a:cubicBezTo>
                              <a:cubicBezTo>
                                <a:pt x="8904" y="18175"/>
                                <a:pt x="8896" y="18172"/>
                                <a:pt x="8867" y="18169"/>
                              </a:cubicBezTo>
                            </a:path>
                            <a:path w="2110" h="908">
                              <a:moveTo>
                                <a:pt x="8412" y="18292"/>
                              </a:moveTo>
                              <a:cubicBezTo>
                                <a:pt x="8387" y="18278"/>
                                <a:pt x="8440" y="18289"/>
                                <a:pt x="8455" y="18289"/>
                              </a:cubicBezTo>
                              <a:cubicBezTo>
                                <a:pt x="8484" y="18289"/>
                                <a:pt x="8512" y="18291"/>
                                <a:pt x="8541" y="18289"/>
                              </a:cubicBezTo>
                              <a:cubicBezTo>
                                <a:pt x="8556" y="18288"/>
                                <a:pt x="8600" y="18270"/>
                                <a:pt x="8575" y="18286"/>
                              </a:cubicBezTo>
                            </a:path>
                            <a:path w="2110" h="908">
                              <a:moveTo>
                                <a:pt x="8513" y="18298"/>
                              </a:moveTo>
                              <a:cubicBezTo>
                                <a:pt x="8504" y="18324"/>
                                <a:pt x="8498" y="18351"/>
                                <a:pt x="8495" y="18378"/>
                              </a:cubicBezTo>
                              <a:cubicBezTo>
                                <a:pt x="8492" y="18406"/>
                                <a:pt x="8487" y="18433"/>
                                <a:pt x="8486" y="18461"/>
                              </a:cubicBezTo>
                              <a:cubicBezTo>
                                <a:pt x="8485" y="18487"/>
                                <a:pt x="8485" y="18513"/>
                                <a:pt x="8489" y="18538"/>
                              </a:cubicBezTo>
                            </a:path>
                            <a:path w="2110" h="908">
                              <a:moveTo>
                                <a:pt x="8400" y="18569"/>
                              </a:moveTo>
                              <a:cubicBezTo>
                                <a:pt x="8433" y="18569"/>
                                <a:pt x="8465" y="18569"/>
                                <a:pt x="8498" y="18572"/>
                              </a:cubicBezTo>
                              <a:cubicBezTo>
                                <a:pt x="8529" y="18575"/>
                                <a:pt x="8560" y="18577"/>
                                <a:pt x="8590" y="18582"/>
                              </a:cubicBezTo>
                              <a:cubicBezTo>
                                <a:pt x="8608" y="18585"/>
                                <a:pt x="8624" y="18585"/>
                                <a:pt x="8642" y="18585"/>
                              </a:cubicBezTo>
                            </a:path>
                            <a:path w="2110" h="908">
                              <a:moveTo>
                                <a:pt x="8968" y="17746"/>
                              </a:moveTo>
                              <a:cubicBezTo>
                                <a:pt x="8978" y="17760"/>
                                <a:pt x="8982" y="17765"/>
                                <a:pt x="9005" y="17780"/>
                              </a:cubicBezTo>
                              <a:cubicBezTo>
                                <a:pt x="9024" y="17793"/>
                                <a:pt x="9041" y="17806"/>
                                <a:pt x="9057" y="17823"/>
                              </a:cubicBezTo>
                              <a:cubicBezTo>
                                <a:pt x="9081" y="17847"/>
                                <a:pt x="9103" y="17874"/>
                                <a:pt x="9121" y="17903"/>
                              </a:cubicBezTo>
                              <a:cubicBezTo>
                                <a:pt x="9140" y="17936"/>
                                <a:pt x="9153" y="17974"/>
                                <a:pt x="9161" y="18011"/>
                              </a:cubicBezTo>
                              <a:cubicBezTo>
                                <a:pt x="9168" y="18046"/>
                                <a:pt x="9165" y="18084"/>
                                <a:pt x="9164" y="18119"/>
                              </a:cubicBezTo>
                              <a:cubicBezTo>
                                <a:pt x="9163" y="18155"/>
                                <a:pt x="9162" y="18189"/>
                                <a:pt x="9155" y="18224"/>
                              </a:cubicBezTo>
                              <a:cubicBezTo>
                                <a:pt x="9147" y="18267"/>
                                <a:pt x="9139" y="18313"/>
                                <a:pt x="9121" y="18353"/>
                              </a:cubicBezTo>
                              <a:cubicBezTo>
                                <a:pt x="9108" y="18380"/>
                                <a:pt x="9091" y="18408"/>
                                <a:pt x="9072" y="18431"/>
                              </a:cubicBezTo>
                              <a:cubicBezTo>
                                <a:pt x="9057" y="18449"/>
                                <a:pt x="9038" y="18466"/>
                                <a:pt x="9020" y="18480"/>
                              </a:cubicBezTo>
                              <a:cubicBezTo>
                                <a:pt x="9006" y="18490"/>
                                <a:pt x="9000" y="18495"/>
                                <a:pt x="8989" y="18501"/>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7058,17678" coordsize="2110,908" path="m7058,17947c7088,17940,7118,17944,7150,17943c7198,17942,7247,17941,7295,17940c7330,17939,7365,17943,7399,17937c7432,17931,7367,17934,7362,17934em7172,17937c7162,17964,7150,17993,7147,18021c7141,18068,7138,18117,7135,18165c7132,18213,7132,18262,7129,18310c7127,18333,7124,18337,7129,18350em7132,18181c7157,18160,7177,18160,7209,18156c7252,18150,7296,18148,7338,18141c7371,18136,7395,18132,7427,18132em7163,18323c7148,18337,7142,18341,7147,18357c7173,18351,7201,18353,7230,18353c7278,18352,7326,18346,7374,18347c7403,18348,7431,18351,7460,18353em7995,17808c7986,17787,7971,17810,7955,17826c7928,17852,7911,17884,7893,17916c7846,17999,7818,18089,7813,18184c7810,18242,7823,18293,7856,18341c7881,18377,7916,18396,7958,18406c7965,18407,7972,18408,7979,18409em8486,17678c8484,17698,8484,17717,8483,17737c8481,17767,8478,17796,8477,17826c8475,17859,8472,17892,8471,17925c8471,17939,8479,17998,8467,17971em8108,18104c8124,18117,8154,18114,8182,18116c8240,18120,8299,18122,8357,18125c8426,18129,8495,18132,8563,18138c8633,18145,8704,18152,8774,18159c8806,18162,8839,18164,8870,18169c8904,18175,8896,18172,8867,18169em8412,18292c8387,18278,8440,18289,8455,18289c8484,18289,8512,18291,8541,18289c8556,18288,8600,18270,8575,18286em8513,18298c8504,18324,8498,18351,8495,18378c8492,18406,8487,18433,8486,18461c8485,18487,8485,18513,8489,18538em8400,18569c8433,18569,8465,18569,8498,18572c8529,18575,8560,18577,8590,18582c8608,18585,8624,18585,8642,18585em8968,17746c8978,17760,8982,17765,9005,17780c9024,17793,9041,17806,9057,17823c9081,17847,9103,17874,9121,17903c9140,17936,9153,17974,9161,18011c9168,18046,9165,18084,9164,18119c9163,18155,9162,18189,9155,18224c9147,18267,9139,18313,9121,18353c9108,18380,9091,18408,9072,18431c9057,18449,9038,18466,9020,18480c9006,18490,9000,18495,8989,18501e" stroked="t" o:allowincell="f" style="position:absolute;margin-left:142.45pt;margin-top:0.55pt;width:59.8pt;height:25.7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3063875</wp:posOffset>
                </wp:positionH>
                <wp:positionV relativeFrom="paragraph">
                  <wp:posOffset>114935</wp:posOffset>
                </wp:positionV>
                <wp:extent cx="86360" cy="99060"/>
                <wp:effectExtent l="9525" t="10160" r="8890" b="9525"/>
                <wp:wrapNone/>
                <wp:docPr id="160" name=""/>
                <a:graphic xmlns:a="http://schemas.openxmlformats.org/drawingml/2006/main">
                  <a:graphicData uri="http://schemas.microsoft.com/office/word/2010/wordprocessingShape">
                    <wps:wsp>
                      <wps:cNvSpPr/>
                      <wps:spPr>
                        <a:xfrm>
                          <a:off x="0" y="0"/>
                          <a:ext cx="86400" cy="99000"/>
                        </a:xfrm>
                        <a:custGeom>
                          <a:avLst/>
                          <a:gdLst/>
                          <a:ahLst/>
                          <a:rect l="l" t="t" r="r" b="b"/>
                          <a:pathLst>
                            <a:path w="240" h="276">
                              <a:moveTo>
                                <a:pt x="10558" y="17977"/>
                              </a:moveTo>
                              <a:cubicBezTo>
                                <a:pt x="10554" y="18003"/>
                                <a:pt x="10553" y="18026"/>
                                <a:pt x="10552" y="18054"/>
                              </a:cubicBezTo>
                              <a:cubicBezTo>
                                <a:pt x="10551" y="18095"/>
                                <a:pt x="10551" y="18137"/>
                                <a:pt x="10549" y="18178"/>
                              </a:cubicBezTo>
                              <a:cubicBezTo>
                                <a:pt x="10548" y="18198"/>
                                <a:pt x="10549" y="18219"/>
                                <a:pt x="10546" y="18239"/>
                              </a:cubicBezTo>
                              <a:cubicBezTo>
                                <a:pt x="10545" y="18243"/>
                                <a:pt x="10544" y="18248"/>
                                <a:pt x="10543" y="18252"/>
                              </a:cubicBezTo>
                              <a:cubicBezTo>
                                <a:pt x="10543" y="18231"/>
                                <a:pt x="10546" y="18211"/>
                                <a:pt x="10549" y="18190"/>
                              </a:cubicBezTo>
                              <a:cubicBezTo>
                                <a:pt x="10554" y="18155"/>
                                <a:pt x="10560" y="18119"/>
                                <a:pt x="10570" y="18085"/>
                              </a:cubicBezTo>
                              <a:cubicBezTo>
                                <a:pt x="10579" y="18054"/>
                                <a:pt x="10580" y="18040"/>
                                <a:pt x="10610" y="18024"/>
                              </a:cubicBezTo>
                              <a:cubicBezTo>
                                <a:pt x="10628" y="18015"/>
                                <a:pt x="10656" y="18015"/>
                                <a:pt x="10675" y="18014"/>
                              </a:cubicBezTo>
                              <a:cubicBezTo>
                                <a:pt x="10705" y="18012"/>
                                <a:pt x="10734" y="18013"/>
                                <a:pt x="10764" y="18008"/>
                              </a:cubicBezTo>
                              <a:cubicBezTo>
                                <a:pt x="10780" y="18005"/>
                                <a:pt x="10788" y="18004"/>
                                <a:pt x="10770" y="18008"/>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0543,17977" coordsize="240,276" path="m10558,17977c10554,18003,10553,18026,10552,18054c10551,18095,10551,18137,10549,18178c10548,18198,10549,18219,10546,18239c10545,18243,10544,18248,10543,18252c10543,18231,10546,18211,10549,18190c10554,18155,10560,18119,10570,18085c10579,18054,10580,18040,10610,18024c10628,18015,10656,18015,10675,18014c10705,18012,10734,18013,10764,18008c10780,18005,10788,18004,10770,18008e" stroked="t" o:allowincell="f" style="position:absolute;margin-left:241.25pt;margin-top:9.05pt;width:6.75pt;height:7.75pt;mso-wrap-style:none;v-text-anchor:middle">
                <v:fill o:detectmouseclick="t" on="false"/>
                <v:stroke color="blue" weight="19080" joinstyle="round" endcap="round"/>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205">
                <wp:simplePos x="0" y="0"/>
                <wp:positionH relativeFrom="column">
                  <wp:posOffset>2720975</wp:posOffset>
                </wp:positionH>
                <wp:positionV relativeFrom="paragraph">
                  <wp:posOffset>-3810</wp:posOffset>
                </wp:positionV>
                <wp:extent cx="127635" cy="5715"/>
                <wp:effectExtent l="10160" t="9525" r="8890" b="9525"/>
                <wp:wrapNone/>
                <wp:docPr id="161" name=""/>
                <a:graphic xmlns:a="http://schemas.openxmlformats.org/drawingml/2006/main">
                  <a:graphicData uri="http://schemas.microsoft.com/office/word/2010/wordprocessingShape">
                    <wps:wsp>
                      <wps:cNvSpPr/>
                      <wps:spPr>
                        <a:xfrm>
                          <a:off x="0" y="0"/>
                          <a:ext cx="127800" cy="5760"/>
                        </a:xfrm>
                        <a:custGeom>
                          <a:avLst/>
                          <a:gdLst/>
                          <a:ahLst/>
                          <a:rect l="l" t="t" r="r" b="b"/>
                          <a:pathLst>
                            <a:path w="354" h="16">
                              <a:moveTo>
                                <a:pt x="9603" y="18138"/>
                              </a:moveTo>
                              <a:cubicBezTo>
                                <a:pt x="9599" y="18142"/>
                                <a:pt x="9595" y="18146"/>
                                <a:pt x="9591" y="18150"/>
                              </a:cubicBezTo>
                              <a:cubicBezTo>
                                <a:pt x="9619" y="18149"/>
                                <a:pt x="9646" y="18145"/>
                                <a:pt x="9674" y="18144"/>
                              </a:cubicBezTo>
                              <a:cubicBezTo>
                                <a:pt x="9729" y="18142"/>
                                <a:pt x="9785" y="18141"/>
                                <a:pt x="9840" y="18138"/>
                              </a:cubicBezTo>
                              <a:cubicBezTo>
                                <a:pt x="9871" y="18136"/>
                                <a:pt x="9901" y="18135"/>
                                <a:pt x="9932" y="18135"/>
                              </a:cubicBezTo>
                              <a:cubicBezTo>
                                <a:pt x="9964" y="18135"/>
                                <a:pt x="9923" y="18140"/>
                                <a:pt x="9917" y="18141"/>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9591,18135" coordsize="354,16" path="m9603,18138c9599,18142,9595,18146,9591,18150c9619,18149,9646,18145,9674,18144c9729,18142,9785,18141,9840,18138c9871,18136,9901,18135,9932,18135c9964,18135,9923,18140,9917,18141e" stroked="t" o:allowincell="f" style="position:absolute;margin-left:214.25pt;margin-top:-0.3pt;width:10pt;height:0.4pt;mso-wrap-style:none;v-text-anchor:middle">
                <v:fill o:detectmouseclick="t" on="false"/>
                <v:stroke color="blue" weight="19080" joinstyle="round" endcap="round"/>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207">
                <wp:simplePos x="0" y="0"/>
                <wp:positionH relativeFrom="column">
                  <wp:posOffset>909955</wp:posOffset>
                </wp:positionH>
                <wp:positionV relativeFrom="paragraph">
                  <wp:posOffset>104140</wp:posOffset>
                </wp:positionV>
                <wp:extent cx="125095" cy="179070"/>
                <wp:effectExtent l="10160" t="10160" r="8890" b="9525"/>
                <wp:wrapNone/>
                <wp:docPr id="162" name=""/>
                <a:graphic xmlns:a="http://schemas.openxmlformats.org/drawingml/2006/main">
                  <a:graphicData uri="http://schemas.microsoft.com/office/word/2010/wordprocessingShape">
                    <wps:wsp>
                      <wps:cNvSpPr/>
                      <wps:spPr>
                        <a:xfrm>
                          <a:off x="0" y="0"/>
                          <a:ext cx="124920" cy="178920"/>
                        </a:xfrm>
                        <a:custGeom>
                          <a:avLst/>
                          <a:gdLst/>
                          <a:ahLst/>
                          <a:rect l="l" t="t" r="r" b="b"/>
                          <a:pathLst>
                            <a:path w="348" h="497">
                              <a:moveTo>
                                <a:pt x="4617" y="21424"/>
                              </a:moveTo>
                              <a:cubicBezTo>
                                <a:pt x="4631" y="21386"/>
                                <a:pt x="4618" y="21444"/>
                                <a:pt x="4617" y="21454"/>
                              </a:cubicBezTo>
                              <a:cubicBezTo>
                                <a:pt x="4613" y="21495"/>
                                <a:pt x="4607" y="21537"/>
                                <a:pt x="4602" y="21578"/>
                              </a:cubicBezTo>
                              <a:cubicBezTo>
                                <a:pt x="4595" y="21630"/>
                                <a:pt x="4586" y="21682"/>
                                <a:pt x="4581" y="21735"/>
                              </a:cubicBezTo>
                              <a:cubicBezTo>
                                <a:pt x="4578" y="21764"/>
                                <a:pt x="4573" y="21793"/>
                                <a:pt x="4565" y="21821"/>
                              </a:cubicBezTo>
                              <a:cubicBezTo>
                                <a:pt x="4558" y="21789"/>
                                <a:pt x="4561" y="21757"/>
                                <a:pt x="4562" y="21723"/>
                              </a:cubicBezTo>
                              <a:cubicBezTo>
                                <a:pt x="4563" y="21667"/>
                                <a:pt x="4568" y="21617"/>
                                <a:pt x="4578" y="21562"/>
                              </a:cubicBezTo>
                              <a:cubicBezTo>
                                <a:pt x="4586" y="21516"/>
                                <a:pt x="4592" y="21468"/>
                                <a:pt x="4617" y="21427"/>
                              </a:cubicBezTo>
                              <a:cubicBezTo>
                                <a:pt x="4635" y="21398"/>
                                <a:pt x="4665" y="21373"/>
                                <a:pt x="4697" y="21362"/>
                              </a:cubicBezTo>
                              <a:cubicBezTo>
                                <a:pt x="4725" y="21352"/>
                                <a:pt x="4757" y="21352"/>
                                <a:pt x="4783" y="21368"/>
                              </a:cubicBezTo>
                              <a:cubicBezTo>
                                <a:pt x="4807" y="21383"/>
                                <a:pt x="4816" y="21406"/>
                                <a:pt x="4808" y="21433"/>
                              </a:cubicBezTo>
                              <a:cubicBezTo>
                                <a:pt x="4798" y="21470"/>
                                <a:pt x="4760" y="21498"/>
                                <a:pt x="4731" y="21519"/>
                              </a:cubicBezTo>
                              <a:cubicBezTo>
                                <a:pt x="4700" y="21542"/>
                                <a:pt x="4665" y="21560"/>
                                <a:pt x="4633" y="21581"/>
                              </a:cubicBezTo>
                              <a:cubicBezTo>
                                <a:pt x="4620" y="21591"/>
                                <a:pt x="4616" y="21595"/>
                                <a:pt x="4617" y="21609"/>
                              </a:cubicBezTo>
                              <a:cubicBezTo>
                                <a:pt x="4655" y="21652"/>
                                <a:pt x="4704" y="21693"/>
                                <a:pt x="4749" y="21729"/>
                              </a:cubicBezTo>
                              <a:cubicBezTo>
                                <a:pt x="4798" y="21768"/>
                                <a:pt x="4849" y="21806"/>
                                <a:pt x="4897" y="21846"/>
                              </a:cubicBezTo>
                              <a:cubicBezTo>
                                <a:pt x="4908" y="21853"/>
                                <a:pt x="4909" y="21854"/>
                                <a:pt x="4891" y="21843"/>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4559,21356" coordsize="348,497" path="m4617,21424c4631,21386,4618,21444,4617,21454c4613,21495,4607,21537,4602,21578c4595,21630,4586,21682,4581,21735c4578,21764,4573,21793,4565,21821c4558,21789,4561,21757,4562,21723c4563,21667,4568,21617,4578,21562c4586,21516,4592,21468,4617,21427c4635,21398,4665,21373,4697,21362c4725,21352,4757,21352,4783,21368c4807,21383,4816,21406,4808,21433c4798,21470,4760,21498,4731,21519c4700,21542,4665,21560,4633,21581c4620,21591,4616,21595,4617,21609c4655,21652,4704,21693,4749,21729c4798,21768,4849,21806,4897,21846c4908,21853,4909,21854,4891,21843e" stroked="t" o:allowincell="f" style="position:absolute;margin-left:71.65pt;margin-top:8.2pt;width:9.8pt;height:14.0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2230755</wp:posOffset>
                </wp:positionH>
                <wp:positionV relativeFrom="paragraph">
                  <wp:posOffset>18415</wp:posOffset>
                </wp:positionV>
                <wp:extent cx="301625" cy="278130"/>
                <wp:effectExtent l="10160" t="9525" r="7620" b="8255"/>
                <wp:wrapNone/>
                <wp:docPr id="163" name=""/>
                <a:graphic xmlns:a="http://schemas.openxmlformats.org/drawingml/2006/main">
                  <a:graphicData uri="http://schemas.microsoft.com/office/word/2010/wordprocessingShape">
                    <wps:wsp>
                      <wps:cNvSpPr/>
                      <wps:spPr>
                        <a:xfrm>
                          <a:off x="0" y="0"/>
                          <a:ext cx="301680" cy="278280"/>
                        </a:xfrm>
                        <a:custGeom>
                          <a:avLst/>
                          <a:gdLst/>
                          <a:ahLst/>
                          <a:rect l="l" t="t" r="r" b="b"/>
                          <a:pathLst>
                            <a:path w="839" h="772">
                              <a:moveTo>
                                <a:pt x="8593" y="21134"/>
                              </a:moveTo>
                              <a:cubicBezTo>
                                <a:pt x="8597" y="21129"/>
                                <a:pt x="8602" y="21123"/>
                                <a:pt x="8606" y="21118"/>
                              </a:cubicBezTo>
                              <a:cubicBezTo>
                                <a:pt x="8608" y="21143"/>
                                <a:pt x="8603" y="21167"/>
                                <a:pt x="8603" y="21192"/>
                              </a:cubicBezTo>
                              <a:cubicBezTo>
                                <a:pt x="8603" y="21220"/>
                                <a:pt x="8599" y="21248"/>
                                <a:pt x="8599" y="21276"/>
                              </a:cubicBezTo>
                              <a:cubicBezTo>
                                <a:pt x="8599" y="21296"/>
                                <a:pt x="8599" y="21305"/>
                                <a:pt x="8599" y="21319"/>
                              </a:cubicBezTo>
                            </a:path>
                            <a:path w="839" h="772">
                              <a:moveTo>
                                <a:pt x="8228" y="21479"/>
                              </a:moveTo>
                              <a:cubicBezTo>
                                <a:pt x="8255" y="21476"/>
                                <a:pt x="8281" y="21469"/>
                                <a:pt x="8308" y="21467"/>
                              </a:cubicBezTo>
                              <a:cubicBezTo>
                                <a:pt x="8368" y="21462"/>
                                <a:pt x="8429" y="21457"/>
                                <a:pt x="8489" y="21454"/>
                              </a:cubicBezTo>
                              <a:cubicBezTo>
                                <a:pt x="8569" y="21451"/>
                                <a:pt x="8651" y="21454"/>
                                <a:pt x="8731" y="21458"/>
                              </a:cubicBezTo>
                              <a:cubicBezTo>
                                <a:pt x="8799" y="21461"/>
                                <a:pt x="8867" y="21468"/>
                                <a:pt x="8934" y="21476"/>
                              </a:cubicBezTo>
                              <a:cubicBezTo>
                                <a:pt x="8968" y="21480"/>
                                <a:pt x="9007" y="21492"/>
                                <a:pt x="9042" y="21491"/>
                              </a:cubicBezTo>
                              <a:cubicBezTo>
                                <a:pt x="9085" y="21490"/>
                                <a:pt x="9048" y="21488"/>
                                <a:pt x="9026" y="21488"/>
                              </a:cubicBezTo>
                            </a:path>
                            <a:path w="839" h="772">
                              <a:moveTo>
                                <a:pt x="8498" y="21599"/>
                              </a:moveTo>
                              <a:cubicBezTo>
                                <a:pt x="8520" y="21590"/>
                                <a:pt x="8533" y="21594"/>
                                <a:pt x="8556" y="21593"/>
                              </a:cubicBezTo>
                              <a:cubicBezTo>
                                <a:pt x="8585" y="21592"/>
                                <a:pt x="8613" y="21586"/>
                                <a:pt x="8642" y="21584"/>
                              </a:cubicBezTo>
                              <a:cubicBezTo>
                                <a:pt x="8659" y="21584"/>
                                <a:pt x="8665" y="21584"/>
                                <a:pt x="8676" y="21578"/>
                              </a:cubicBezTo>
                            </a:path>
                            <a:path w="839" h="772">
                              <a:moveTo>
                                <a:pt x="8618" y="21599"/>
                              </a:moveTo>
                              <a:cubicBezTo>
                                <a:pt x="8619" y="21618"/>
                                <a:pt x="8622" y="21637"/>
                                <a:pt x="8621" y="21655"/>
                              </a:cubicBezTo>
                              <a:cubicBezTo>
                                <a:pt x="8619" y="21687"/>
                                <a:pt x="8616" y="21718"/>
                                <a:pt x="8615" y="21750"/>
                              </a:cubicBezTo>
                              <a:cubicBezTo>
                                <a:pt x="8614" y="21788"/>
                                <a:pt x="8618" y="21826"/>
                                <a:pt x="8612" y="21864"/>
                              </a:cubicBezTo>
                            </a:path>
                            <a:path w="839" h="772">
                              <a:moveTo>
                                <a:pt x="8474" y="21883"/>
                              </a:moveTo>
                              <a:cubicBezTo>
                                <a:pt x="8507" y="21885"/>
                                <a:pt x="8535" y="21886"/>
                                <a:pt x="8569" y="21886"/>
                              </a:cubicBezTo>
                              <a:cubicBezTo>
                                <a:pt x="8604" y="21886"/>
                                <a:pt x="8637" y="21883"/>
                                <a:pt x="8670" y="21880"/>
                              </a:cubicBezTo>
                              <a:cubicBezTo>
                                <a:pt x="8686" y="21880"/>
                                <a:pt x="8691" y="21880"/>
                                <a:pt x="8701" y="21883"/>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8228,21118" coordsize="839,772" path="m8593,21134c8597,21129,8602,21123,8606,21118c8608,21143,8603,21167,8603,21192c8603,21220,8599,21248,8599,21276c8599,21296,8599,21305,8599,21319em8228,21479c8255,21476,8281,21469,8308,21467c8368,21462,8429,21457,8489,21454c8569,21451,8651,21454,8731,21458c8799,21461,8867,21468,8934,21476c8968,21480,9007,21492,9042,21491c9085,21490,9048,21488,9026,21488em8498,21599c8520,21590,8533,21594,8556,21593c8585,21592,8613,21586,8642,21584c8659,21584,8665,21584,8676,21578em8618,21599c8619,21618,8622,21637,8621,21655c8619,21687,8616,21718,8615,21750c8614,21788,8618,21826,8612,21864em8474,21883c8507,21885,8535,21886,8569,21886c8604,21886,8637,21883,8670,21880c8686,21880,8691,21880,8701,21883e" stroked="t" o:allowincell="f" style="position:absolute;margin-left:175.65pt;margin-top:1.45pt;width:23.7pt;height:21.85pt;mso-wrap-style:none;v-text-anchor:middle">
                <v:fill o:detectmouseclick="t" on="false"/>
                <v:stroke color="blue" weight="19080" joinstyle="round" endcap="round"/>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pPr>
      <w:r>
        <w:rPr/>
        <w:t>Y-variable:________</w:t>
        <w:tab/>
        <w:t>X-variable:________</w:t>
      </w:r>
    </w:p>
    <w:p>
      <w:pPr>
        <w:pStyle w:val="Normal"/>
        <w:pBdr>
          <w:top w:val="single" w:sz="4" w:space="1" w:color="000000"/>
          <w:left w:val="single" w:sz="4" w:space="4" w:color="000000"/>
          <w:bottom w:val="single" w:sz="4" w:space="1" w:color="000000"/>
          <w:right w:val="single" w:sz="4" w:space="4" w:color="000000"/>
        </w:pBdr>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208">
                <wp:simplePos x="0" y="0"/>
                <wp:positionH relativeFrom="column">
                  <wp:posOffset>819785</wp:posOffset>
                </wp:positionH>
                <wp:positionV relativeFrom="paragraph">
                  <wp:posOffset>136525</wp:posOffset>
                </wp:positionV>
                <wp:extent cx="173355" cy="146050"/>
                <wp:effectExtent l="10160" t="8890" r="8890" b="9525"/>
                <wp:wrapNone/>
                <wp:docPr id="164" name=""/>
                <a:graphic xmlns:a="http://schemas.openxmlformats.org/drawingml/2006/main">
                  <a:graphicData uri="http://schemas.microsoft.com/office/word/2010/wordprocessingShape">
                    <wps:wsp>
                      <wps:cNvSpPr/>
                      <wps:spPr>
                        <a:xfrm>
                          <a:off x="0" y="0"/>
                          <a:ext cx="173520" cy="146160"/>
                        </a:xfrm>
                        <a:custGeom>
                          <a:avLst/>
                          <a:gdLst/>
                          <a:ahLst/>
                          <a:rect l="l" t="t" r="r" b="b"/>
                          <a:pathLst>
                            <a:path w="480" h="405">
                              <a:moveTo>
                                <a:pt x="4310" y="22438"/>
                              </a:moveTo>
                              <a:cubicBezTo>
                                <a:pt x="4330" y="22436"/>
                                <a:pt x="4351" y="22438"/>
                                <a:pt x="4372" y="22438"/>
                              </a:cubicBezTo>
                              <a:cubicBezTo>
                                <a:pt x="4420" y="22438"/>
                                <a:pt x="4468" y="22437"/>
                                <a:pt x="4516" y="22435"/>
                              </a:cubicBezTo>
                              <a:cubicBezTo>
                                <a:pt x="4567" y="22433"/>
                                <a:pt x="4616" y="22426"/>
                                <a:pt x="4667" y="22425"/>
                              </a:cubicBezTo>
                              <a:cubicBezTo>
                                <a:pt x="4685" y="22425"/>
                                <a:pt x="4702" y="22423"/>
                                <a:pt x="4719" y="22425"/>
                              </a:cubicBezTo>
                              <a:cubicBezTo>
                                <a:pt x="4689" y="22418"/>
                                <a:pt x="4664" y="22423"/>
                                <a:pt x="4633" y="22429"/>
                              </a:cubicBezTo>
                            </a:path>
                            <a:path w="480" h="405">
                              <a:moveTo>
                                <a:pt x="4455" y="22444"/>
                              </a:moveTo>
                              <a:cubicBezTo>
                                <a:pt x="4422" y="22451"/>
                                <a:pt x="4440" y="22488"/>
                                <a:pt x="4436" y="22521"/>
                              </a:cubicBezTo>
                              <a:cubicBezTo>
                                <a:pt x="4431" y="22570"/>
                                <a:pt x="4426" y="22619"/>
                                <a:pt x="4421" y="22669"/>
                              </a:cubicBezTo>
                              <a:cubicBezTo>
                                <a:pt x="4417" y="22709"/>
                                <a:pt x="4417" y="22745"/>
                                <a:pt x="4412" y="22783"/>
                              </a:cubicBezTo>
                            </a:path>
                            <a:path w="480" h="405">
                              <a:moveTo>
                                <a:pt x="4418" y="22635"/>
                              </a:moveTo>
                              <a:cubicBezTo>
                                <a:pt x="4433" y="22610"/>
                                <a:pt x="4448" y="22615"/>
                                <a:pt x="4479" y="22614"/>
                              </a:cubicBezTo>
                              <a:cubicBezTo>
                                <a:pt x="4524" y="22613"/>
                                <a:pt x="4569" y="22609"/>
                                <a:pt x="4614" y="22607"/>
                              </a:cubicBezTo>
                              <a:cubicBezTo>
                                <a:pt x="4653" y="22605"/>
                                <a:pt x="4694" y="22607"/>
                                <a:pt x="4731" y="22607"/>
                              </a:cubicBezTo>
                              <a:cubicBezTo>
                                <a:pt x="4770" y="22607"/>
                                <a:pt x="4729" y="22622"/>
                                <a:pt x="4713" y="22635"/>
                              </a:cubicBezTo>
                            </a:path>
                            <a:path w="480" h="405">
                              <a:moveTo>
                                <a:pt x="4504" y="22755"/>
                              </a:moveTo>
                              <a:cubicBezTo>
                                <a:pt x="4486" y="22768"/>
                                <a:pt x="4468" y="22780"/>
                                <a:pt x="4449" y="22792"/>
                              </a:cubicBezTo>
                              <a:cubicBezTo>
                                <a:pt x="4472" y="22807"/>
                                <a:pt x="4497" y="22807"/>
                                <a:pt x="4528" y="22808"/>
                              </a:cubicBezTo>
                              <a:cubicBezTo>
                                <a:pt x="4578" y="22809"/>
                                <a:pt x="4629" y="22813"/>
                                <a:pt x="4679" y="22811"/>
                              </a:cubicBezTo>
                              <a:cubicBezTo>
                                <a:pt x="4692" y="22811"/>
                                <a:pt x="4782" y="22798"/>
                                <a:pt x="4789" y="22808"/>
                              </a:cubicBezTo>
                              <a:cubicBezTo>
                                <a:pt x="4787" y="22813"/>
                                <a:pt x="4785" y="22818"/>
                                <a:pt x="4783" y="22823"/>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4310,22419" coordsize="480,405" path="m4310,22438c4330,22436,4351,22438,4372,22438c4420,22438,4468,22437,4516,22435c4567,22433,4616,22426,4667,22425c4685,22425,4702,22423,4719,22425c4689,22418,4664,22423,4633,22429em4455,22444c4422,22451,4440,22488,4436,22521c4431,22570,4426,22619,4421,22669c4417,22709,4417,22745,4412,22783em4418,22635c4433,22610,4448,22615,4479,22614c4524,22613,4569,22609,4614,22607c4653,22605,4694,22607,4731,22607c4770,22607,4729,22622,4713,22635em4504,22755c4486,22768,4468,22780,4449,22792c4472,22807,4497,22807,4528,22808c4578,22809,4629,22813,4679,22811c4692,22811,4782,22798,4789,22808c4787,22813,4785,22818,4783,22823e" stroked="t" o:allowincell="f" style="position:absolute;margin-left:64.55pt;margin-top:10.75pt;width:13.6pt;height:11.4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3888105</wp:posOffset>
                </wp:positionH>
                <wp:positionV relativeFrom="paragraph">
                  <wp:posOffset>165100</wp:posOffset>
                </wp:positionV>
                <wp:extent cx="80010" cy="93980"/>
                <wp:effectExtent l="9525" t="9525" r="9525" b="9525"/>
                <wp:wrapNone/>
                <wp:docPr id="165" name=""/>
                <a:graphic xmlns:a="http://schemas.openxmlformats.org/drawingml/2006/main">
                  <a:graphicData uri="http://schemas.microsoft.com/office/word/2010/wordprocessingShape">
                    <wps:wsp>
                      <wps:cNvSpPr/>
                      <wps:spPr>
                        <a:xfrm>
                          <a:off x="0" y="0"/>
                          <a:ext cx="79920" cy="93960"/>
                        </a:xfrm>
                        <a:custGeom>
                          <a:avLst/>
                          <a:gdLst/>
                          <a:ahLst/>
                          <a:rect l="l" t="t" r="r" b="b"/>
                          <a:pathLst>
                            <a:path w="222" h="260">
                              <a:moveTo>
                                <a:pt x="12870" y="22499"/>
                              </a:moveTo>
                              <a:cubicBezTo>
                                <a:pt x="12864" y="22529"/>
                                <a:pt x="12856" y="22559"/>
                                <a:pt x="12852" y="22589"/>
                              </a:cubicBezTo>
                              <a:cubicBezTo>
                                <a:pt x="12847" y="22625"/>
                                <a:pt x="12841" y="22661"/>
                                <a:pt x="12836" y="22697"/>
                              </a:cubicBezTo>
                              <a:cubicBezTo>
                                <a:pt x="12833" y="22718"/>
                                <a:pt x="12833" y="22737"/>
                                <a:pt x="12833" y="22758"/>
                              </a:cubicBezTo>
                              <a:cubicBezTo>
                                <a:pt x="12837" y="22727"/>
                                <a:pt x="12843" y="22699"/>
                                <a:pt x="12852" y="22669"/>
                              </a:cubicBezTo>
                              <a:cubicBezTo>
                                <a:pt x="12863" y="22632"/>
                                <a:pt x="12872" y="22595"/>
                                <a:pt x="12891" y="22561"/>
                              </a:cubicBezTo>
                              <a:cubicBezTo>
                                <a:pt x="12899" y="22546"/>
                                <a:pt x="12916" y="22522"/>
                                <a:pt x="12934" y="22518"/>
                              </a:cubicBezTo>
                              <a:cubicBezTo>
                                <a:pt x="12956" y="22512"/>
                                <a:pt x="12988" y="22516"/>
                                <a:pt x="13011" y="22515"/>
                              </a:cubicBezTo>
                              <a:cubicBezTo>
                                <a:pt x="13026" y="22514"/>
                                <a:pt x="13039" y="22513"/>
                                <a:pt x="13054" y="22509"/>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2833,22499" coordsize="222,260" path="m12870,22499c12864,22529,12856,22559,12852,22589c12847,22625,12841,22661,12836,22697c12833,22718,12833,22737,12833,22758c12837,22727,12843,22699,12852,22669c12863,22632,12872,22595,12891,22561c12899,22546,12916,22522,12934,22518c12956,22512,12988,22516,13011,22515c13026,22514,13039,22513,13054,22509e" stroked="t" o:allowincell="f" style="position:absolute;margin-left:306.15pt;margin-top:13pt;width:6.25pt;height:7.35pt;mso-wrap-style:none;v-text-anchor:middle">
                <v:fill o:detectmouseclick="t" on="false"/>
                <v:stroke color="blue" weight="19080" joinstyle="round" endcap="round"/>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pPr>
      <w:r>
        <mc:AlternateContent>
          <mc:Choice Requires="wps">
            <w:drawing>
              <wp:anchor behindDoc="0" distT="0" distB="0" distL="114935" distR="114935" simplePos="0" locked="0" layoutInCell="0" allowOverlap="1" relativeHeight="216">
                <wp:simplePos x="0" y="0"/>
                <wp:positionH relativeFrom="column">
                  <wp:posOffset>3666490</wp:posOffset>
                </wp:positionH>
                <wp:positionV relativeFrom="paragraph">
                  <wp:posOffset>25400</wp:posOffset>
                </wp:positionV>
                <wp:extent cx="105410" cy="13970"/>
                <wp:effectExtent l="9525" t="12700" r="10160" b="9525"/>
                <wp:wrapNone/>
                <wp:docPr id="166" name=""/>
                <a:graphic xmlns:a="http://schemas.openxmlformats.org/drawingml/2006/main">
                  <a:graphicData uri="http://schemas.microsoft.com/office/word/2010/wordprocessingShape">
                    <wps:wsp>
                      <wps:cNvSpPr/>
                      <wps:spPr>
                        <a:xfrm>
                          <a:off x="0" y="0"/>
                          <a:ext cx="105480" cy="14040"/>
                        </a:xfrm>
                        <a:custGeom>
                          <a:avLst/>
                          <a:gdLst/>
                          <a:ahLst/>
                          <a:rect l="l" t="t" r="r" b="b"/>
                          <a:pathLst>
                            <a:path w="293" h="38">
                              <a:moveTo>
                                <a:pt x="12216" y="22635"/>
                              </a:moveTo>
                              <a:cubicBezTo>
                                <a:pt x="12241" y="22628"/>
                                <a:pt x="12264" y="22628"/>
                                <a:pt x="12290" y="22626"/>
                              </a:cubicBezTo>
                              <a:cubicBezTo>
                                <a:pt x="12339" y="22622"/>
                                <a:pt x="12388" y="22612"/>
                                <a:pt x="12437" y="22607"/>
                              </a:cubicBezTo>
                              <a:cubicBezTo>
                                <a:pt x="12461" y="22605"/>
                                <a:pt x="12521" y="22577"/>
                                <a:pt x="12508" y="22598"/>
                              </a:cubicBezTo>
                              <a:cubicBezTo>
                                <a:pt x="12496" y="22607"/>
                                <a:pt x="12492" y="22609"/>
                                <a:pt x="12483" y="22614"/>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2216,22598" coordsize="293,38" path="m12216,22635c12241,22628,12264,22628,12290,22626c12339,22622,12388,22612,12437,22607c12461,22605,12521,22577,12508,22598c12496,22607,12492,22609,12483,22614e" stroked="t" o:allowincell="f" style="position:absolute;margin-left:288.7pt;margin-top:2pt;width:8.25pt;height:1.05pt;mso-wrap-style:none;v-text-anchor:middle">
                <v:fill o:detectmouseclick="t" on="false"/>
                <v:stroke color="blue" weight="19080" joinstyle="round" endcap="round"/>
                <w10:wrap type="none"/>
              </v:shape>
            </w:pict>
          </mc:Fallback>
        </mc:AlternateContent>
      </w:r>
      <w:r>
        <w:rPr/>
        <w:t>Gradient:________</w:t>
        <w:tab/>
        <w:tab/>
        <w:tab/>
        <w:tab/>
        <w:t>Y-intercept: ________</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mc:AlternateContent>
          <mc:Choice Requires="wps">
            <w:drawing>
              <wp:anchor behindDoc="0" distT="0" distB="0" distL="114935" distR="114935" simplePos="0" locked="0" layoutInCell="0" allowOverlap="1" relativeHeight="210">
                <wp:simplePos x="0" y="0"/>
                <wp:positionH relativeFrom="column">
                  <wp:posOffset>481965</wp:posOffset>
                </wp:positionH>
                <wp:positionV relativeFrom="paragraph">
                  <wp:posOffset>63500</wp:posOffset>
                </wp:positionV>
                <wp:extent cx="288925" cy="186055"/>
                <wp:effectExtent l="8890" t="10795" r="8890" b="8890"/>
                <wp:wrapNone/>
                <wp:docPr id="167" name=""/>
                <a:graphic xmlns:a="http://schemas.openxmlformats.org/drawingml/2006/main">
                  <a:graphicData uri="http://schemas.microsoft.com/office/word/2010/wordprocessingShape">
                    <wps:wsp>
                      <wps:cNvSpPr/>
                      <wps:spPr>
                        <a:xfrm>
                          <a:off x="0" y="0"/>
                          <a:ext cx="289080" cy="186120"/>
                        </a:xfrm>
                        <a:custGeom>
                          <a:avLst/>
                          <a:gdLst/>
                          <a:ahLst/>
                          <a:rect l="l" t="t" r="r" b="b"/>
                          <a:pathLst>
                            <a:path w="802" h="516">
                              <a:moveTo>
                                <a:pt x="3383" y="23683"/>
                              </a:moveTo>
                              <a:cubicBezTo>
                                <a:pt x="3359" y="23700"/>
                                <a:pt x="3404" y="23684"/>
                                <a:pt x="3417" y="23683"/>
                              </a:cubicBezTo>
                              <a:cubicBezTo>
                                <a:pt x="3457" y="23681"/>
                                <a:pt x="3497" y="23680"/>
                                <a:pt x="3537" y="23680"/>
                              </a:cubicBezTo>
                              <a:cubicBezTo>
                                <a:pt x="3586" y="23680"/>
                                <a:pt x="3635" y="23677"/>
                                <a:pt x="3684" y="23677"/>
                              </a:cubicBezTo>
                              <a:cubicBezTo>
                                <a:pt x="3725" y="23677"/>
                                <a:pt x="3769" y="23673"/>
                                <a:pt x="3810" y="23680"/>
                              </a:cubicBezTo>
                              <a:cubicBezTo>
                                <a:pt x="3784" y="23687"/>
                                <a:pt x="3759" y="23693"/>
                                <a:pt x="3733" y="23699"/>
                              </a:cubicBezTo>
                            </a:path>
                            <a:path w="802" h="516">
                              <a:moveTo>
                                <a:pt x="3454" y="23732"/>
                              </a:moveTo>
                              <a:cubicBezTo>
                                <a:pt x="3444" y="23762"/>
                                <a:pt x="3438" y="23791"/>
                                <a:pt x="3432" y="23822"/>
                              </a:cubicBezTo>
                              <a:cubicBezTo>
                                <a:pt x="3422" y="23880"/>
                                <a:pt x="3413" y="23939"/>
                                <a:pt x="3408" y="23998"/>
                              </a:cubicBezTo>
                              <a:cubicBezTo>
                                <a:pt x="3403" y="24050"/>
                                <a:pt x="3406" y="24099"/>
                                <a:pt x="3411" y="24149"/>
                              </a:cubicBezTo>
                              <a:cubicBezTo>
                                <a:pt x="3411" y="24172"/>
                                <a:pt x="3410" y="24178"/>
                                <a:pt x="3414" y="24192"/>
                              </a:cubicBezTo>
                            </a:path>
                            <a:path w="802" h="516">
                              <a:moveTo>
                                <a:pt x="3383" y="24004"/>
                              </a:moveTo>
                              <a:cubicBezTo>
                                <a:pt x="3394" y="23987"/>
                                <a:pt x="3411" y="23969"/>
                                <a:pt x="3435" y="23970"/>
                              </a:cubicBezTo>
                              <a:cubicBezTo>
                                <a:pt x="3467" y="23971"/>
                                <a:pt x="3502" y="23973"/>
                                <a:pt x="3537" y="23973"/>
                              </a:cubicBezTo>
                              <a:cubicBezTo>
                                <a:pt x="3572" y="23973"/>
                                <a:pt x="3609" y="23972"/>
                                <a:pt x="3644" y="23976"/>
                              </a:cubicBezTo>
                              <a:cubicBezTo>
                                <a:pt x="3649" y="23977"/>
                                <a:pt x="3655" y="23978"/>
                                <a:pt x="3660" y="23979"/>
                              </a:cubicBezTo>
                            </a:path>
                            <a:path w="802" h="516">
                              <a:moveTo>
                                <a:pt x="3451" y="24136"/>
                              </a:moveTo>
                              <a:cubicBezTo>
                                <a:pt x="3447" y="24142"/>
                                <a:pt x="3443" y="24149"/>
                                <a:pt x="3439" y="24155"/>
                              </a:cubicBezTo>
                              <a:cubicBezTo>
                                <a:pt x="3461" y="24177"/>
                                <a:pt x="3487" y="24175"/>
                                <a:pt x="3521" y="24176"/>
                              </a:cubicBezTo>
                              <a:cubicBezTo>
                                <a:pt x="3572" y="24177"/>
                                <a:pt x="3627" y="24177"/>
                                <a:pt x="3678" y="24170"/>
                              </a:cubicBezTo>
                              <a:cubicBezTo>
                                <a:pt x="3709" y="24166"/>
                                <a:pt x="3740" y="24157"/>
                                <a:pt x="3770" y="24149"/>
                              </a:cubicBezTo>
                            </a:path>
                            <a:path w="802" h="516">
                              <a:moveTo>
                                <a:pt x="4071" y="23933"/>
                              </a:moveTo>
                              <a:cubicBezTo>
                                <a:pt x="4095" y="23925"/>
                                <a:pt x="4115" y="23927"/>
                                <a:pt x="4139" y="23921"/>
                              </a:cubicBezTo>
                              <a:cubicBezTo>
                                <a:pt x="4155" y="23913"/>
                                <a:pt x="4161" y="23911"/>
                                <a:pt x="4172" y="23905"/>
                              </a:cubicBezTo>
                            </a:path>
                            <a:path w="802" h="516">
                              <a:moveTo>
                                <a:pt x="4099" y="24010"/>
                              </a:moveTo>
                              <a:cubicBezTo>
                                <a:pt x="4110" y="24022"/>
                                <a:pt x="4127" y="24030"/>
                                <a:pt x="4148" y="24028"/>
                              </a:cubicBezTo>
                              <a:cubicBezTo>
                                <a:pt x="4152" y="24027"/>
                                <a:pt x="4156" y="24026"/>
                                <a:pt x="4160" y="24025"/>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3371,23677" coordsize="802,516" path="m3383,23683c3359,23700,3404,23684,3417,23683c3457,23681,3497,23680,3537,23680c3586,23680,3635,23677,3684,23677c3725,23677,3769,23673,3810,23680c3784,23687,3759,23693,3733,23699em3454,23732c3444,23762,3438,23791,3432,23822c3422,23880,3413,23939,3408,23998c3403,24050,3406,24099,3411,24149c3411,24172,3410,24178,3414,24192em3383,24004c3394,23987,3411,23969,3435,23970c3467,23971,3502,23973,3537,23973c3572,23973,3609,23972,3644,23976c3649,23977,3655,23978,3660,23979em3451,24136c3447,24142,3443,24149,3439,24155c3461,24177,3487,24175,3521,24176c3572,24177,3627,24177,3678,24170c3709,24166,3740,24157,3770,24149em4071,23933c4095,23925,4115,23927,4139,23921c4155,23913,4161,23911,4172,23905em4099,24010c4110,24022,4127,24030,4148,24028c4152,24027,4156,24026,4160,24025e" stroked="t" o:allowincell="f" style="position:absolute;margin-left:37.95pt;margin-top:5pt;width:22.7pt;height:14.6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211">
                <wp:simplePos x="0" y="0"/>
                <wp:positionH relativeFrom="column">
                  <wp:posOffset>960755</wp:posOffset>
                </wp:positionH>
                <wp:positionV relativeFrom="paragraph">
                  <wp:posOffset>66675</wp:posOffset>
                </wp:positionV>
                <wp:extent cx="308610" cy="154940"/>
                <wp:effectExtent l="10160" t="10160" r="10160" b="10160"/>
                <wp:wrapNone/>
                <wp:docPr id="168" name=""/>
                <a:graphic xmlns:a="http://schemas.openxmlformats.org/drawingml/2006/main">
                  <a:graphicData uri="http://schemas.microsoft.com/office/word/2010/wordprocessingShape">
                    <wps:wsp>
                      <wps:cNvSpPr/>
                      <wps:spPr>
                        <a:xfrm>
                          <a:off x="0" y="0"/>
                          <a:ext cx="308520" cy="154800"/>
                        </a:xfrm>
                        <a:custGeom>
                          <a:avLst/>
                          <a:gdLst/>
                          <a:ahLst/>
                          <a:rect l="l" t="t" r="r" b="b"/>
                          <a:pathLst>
                            <a:path w="858" h="430">
                              <a:moveTo>
                                <a:pt x="4872" y="23699"/>
                              </a:moveTo>
                              <a:cubicBezTo>
                                <a:pt x="4885" y="23669"/>
                                <a:pt x="4857" y="23693"/>
                                <a:pt x="4845" y="23705"/>
                              </a:cubicBezTo>
                              <a:cubicBezTo>
                                <a:pt x="4808" y="23741"/>
                                <a:pt x="4783" y="23780"/>
                                <a:pt x="4759" y="23825"/>
                              </a:cubicBezTo>
                              <a:cubicBezTo>
                                <a:pt x="4727" y="23885"/>
                                <a:pt x="4698" y="23952"/>
                                <a:pt x="4700" y="24022"/>
                              </a:cubicBezTo>
                              <a:cubicBezTo>
                                <a:pt x="4701" y="24059"/>
                                <a:pt x="4718" y="24121"/>
                                <a:pt x="4768" y="24115"/>
                              </a:cubicBezTo>
                              <a:cubicBezTo>
                                <a:pt x="4813" y="24109"/>
                                <a:pt x="4850" y="24075"/>
                                <a:pt x="4872" y="24038"/>
                              </a:cubicBezTo>
                              <a:cubicBezTo>
                                <a:pt x="4892" y="24005"/>
                                <a:pt x="4901" y="23965"/>
                                <a:pt x="4872" y="23933"/>
                              </a:cubicBezTo>
                              <a:cubicBezTo>
                                <a:pt x="4848" y="23907"/>
                                <a:pt x="4808" y="23908"/>
                                <a:pt x="4777" y="23914"/>
                              </a:cubicBezTo>
                              <a:cubicBezTo>
                                <a:pt x="4747" y="23920"/>
                                <a:pt x="4727" y="23934"/>
                                <a:pt x="4713" y="23958"/>
                              </a:cubicBezTo>
                              <a:cubicBezTo>
                                <a:pt x="4739" y="23967"/>
                                <a:pt x="4755" y="23967"/>
                                <a:pt x="4783" y="23964"/>
                              </a:cubicBezTo>
                            </a:path>
                            <a:path w="858" h="430">
                              <a:moveTo>
                                <a:pt x="5087" y="23893"/>
                              </a:moveTo>
                              <a:cubicBezTo>
                                <a:pt x="5073" y="23899"/>
                                <a:pt x="5069" y="23900"/>
                                <a:pt x="5060" y="23902"/>
                              </a:cubicBezTo>
                            </a:path>
                            <a:path w="858" h="430">
                              <a:moveTo>
                                <a:pt x="5367" y="23788"/>
                              </a:moveTo>
                              <a:cubicBezTo>
                                <a:pt x="5350" y="23807"/>
                                <a:pt x="5340" y="23825"/>
                                <a:pt x="5333" y="23850"/>
                              </a:cubicBezTo>
                              <a:cubicBezTo>
                                <a:pt x="5325" y="23879"/>
                                <a:pt x="5324" y="23907"/>
                                <a:pt x="5333" y="23936"/>
                              </a:cubicBezTo>
                              <a:cubicBezTo>
                                <a:pt x="5344" y="23970"/>
                                <a:pt x="5373" y="23984"/>
                                <a:pt x="5407" y="23988"/>
                              </a:cubicBezTo>
                              <a:cubicBezTo>
                                <a:pt x="5448" y="23993"/>
                                <a:pt x="5483" y="23979"/>
                                <a:pt x="5514" y="23954"/>
                              </a:cubicBezTo>
                              <a:cubicBezTo>
                                <a:pt x="5544" y="23930"/>
                                <a:pt x="5561" y="23895"/>
                                <a:pt x="5557" y="23856"/>
                              </a:cubicBezTo>
                              <a:cubicBezTo>
                                <a:pt x="5554" y="23825"/>
                                <a:pt x="5535" y="23796"/>
                                <a:pt x="5508" y="23782"/>
                              </a:cubicBezTo>
                              <a:cubicBezTo>
                                <a:pt x="5486" y="23770"/>
                                <a:pt x="5462" y="23780"/>
                                <a:pt x="5440" y="23788"/>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4700,23686" coordsize="858,430" path="m4872,23699c4885,23669,4857,23693,4845,23705c4808,23741,4783,23780,4759,23825c4727,23885,4698,23952,4700,24022c4701,24059,4718,24121,4768,24115c4813,24109,4850,24075,4872,24038c4892,24005,4901,23965,4872,23933c4848,23907,4808,23908,4777,23914c4747,23920,4727,23934,4713,23958c4739,23967,4755,23967,4783,23964em5087,23893c5073,23899,5069,23900,5060,23902em5367,23788c5350,23807,5340,23825,5333,23850c5325,23879,5324,23907,5333,23936c5344,23970,5373,23984,5407,23988c5448,23993,5483,23979,5514,23954c5544,23930,5561,23895,5557,23856c5554,23825,5535,23796,5508,23782c5486,23770,5462,23780,5440,23788e" stroked="t" o:allowincell="f" style="position:absolute;margin-left:75.65pt;margin-top:5.25pt;width:24.25pt;height:12.1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218">
                <wp:simplePos x="0" y="0"/>
                <wp:positionH relativeFrom="column">
                  <wp:posOffset>3147060</wp:posOffset>
                </wp:positionH>
                <wp:positionV relativeFrom="paragraph">
                  <wp:posOffset>88265</wp:posOffset>
                </wp:positionV>
                <wp:extent cx="105410" cy="19050"/>
                <wp:effectExtent l="9525" t="10160" r="10160" b="9525"/>
                <wp:wrapNone/>
                <wp:docPr id="169" name=""/>
                <a:graphic xmlns:a="http://schemas.openxmlformats.org/drawingml/2006/main">
                  <a:graphicData uri="http://schemas.microsoft.com/office/word/2010/wordprocessingShape">
                    <wps:wsp>
                      <wps:cNvSpPr/>
                      <wps:spPr>
                        <a:xfrm>
                          <a:off x="0" y="0"/>
                          <a:ext cx="105480" cy="19080"/>
                        </a:xfrm>
                        <a:custGeom>
                          <a:avLst/>
                          <a:gdLst/>
                          <a:ahLst/>
                          <a:rect l="l" t="t" r="r" b="b"/>
                          <a:pathLst>
                            <a:path w="293" h="53">
                              <a:moveTo>
                                <a:pt x="10822" y="23745"/>
                              </a:moveTo>
                              <a:cubicBezTo>
                                <a:pt x="10804" y="23751"/>
                                <a:pt x="10789" y="23756"/>
                                <a:pt x="10773" y="23766"/>
                              </a:cubicBezTo>
                              <a:cubicBezTo>
                                <a:pt x="10797" y="23779"/>
                                <a:pt x="10818" y="23784"/>
                                <a:pt x="10847" y="23785"/>
                              </a:cubicBezTo>
                              <a:cubicBezTo>
                                <a:pt x="10886" y="23787"/>
                                <a:pt x="10924" y="23788"/>
                                <a:pt x="10963" y="23788"/>
                              </a:cubicBezTo>
                              <a:cubicBezTo>
                                <a:pt x="10997" y="23788"/>
                                <a:pt x="11072" y="23752"/>
                                <a:pt x="11065" y="23785"/>
                              </a:cubicBezTo>
                              <a:cubicBezTo>
                                <a:pt x="11061" y="23789"/>
                                <a:pt x="11056" y="23793"/>
                                <a:pt x="11052" y="23797"/>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0773,23745" coordsize="293,53" path="m10822,23745c10804,23751,10789,23756,10773,23766c10797,23779,10818,23784,10847,23785c10886,23787,10924,23788,10963,23788c10997,23788,11072,23752,11065,23785c11061,23789,11056,23793,11052,23797e" stroked="t" o:allowincell="f" style="position:absolute;margin-left:247.8pt;margin-top:6.95pt;width:8.25pt;height:1.4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3341370</wp:posOffset>
                </wp:positionH>
                <wp:positionV relativeFrom="paragraph">
                  <wp:posOffset>50165</wp:posOffset>
                </wp:positionV>
                <wp:extent cx="95250" cy="116840"/>
                <wp:effectExtent l="9525" t="10160" r="10160" b="9525"/>
                <wp:wrapNone/>
                <wp:docPr id="170" name=""/>
                <a:graphic xmlns:a="http://schemas.openxmlformats.org/drawingml/2006/main">
                  <a:graphicData uri="http://schemas.microsoft.com/office/word/2010/wordprocessingShape">
                    <wps:wsp>
                      <wps:cNvSpPr/>
                      <wps:spPr>
                        <a:xfrm>
                          <a:off x="0" y="0"/>
                          <a:ext cx="95400" cy="117000"/>
                        </a:xfrm>
                        <a:custGeom>
                          <a:avLst/>
                          <a:gdLst/>
                          <a:ahLst/>
                          <a:rect l="l" t="t" r="r" b="b"/>
                          <a:pathLst>
                            <a:path w="265" h="325">
                              <a:moveTo>
                                <a:pt x="11313" y="23739"/>
                              </a:moveTo>
                              <a:cubicBezTo>
                                <a:pt x="11337" y="23738"/>
                                <a:pt x="11334" y="23763"/>
                                <a:pt x="11332" y="23794"/>
                              </a:cubicBezTo>
                              <a:cubicBezTo>
                                <a:pt x="11330" y="23835"/>
                                <a:pt x="11324" y="23876"/>
                                <a:pt x="11320" y="23917"/>
                              </a:cubicBezTo>
                              <a:cubicBezTo>
                                <a:pt x="11318" y="23933"/>
                                <a:pt x="11317" y="23948"/>
                                <a:pt x="11317" y="23964"/>
                              </a:cubicBezTo>
                              <a:cubicBezTo>
                                <a:pt x="11330" y="23930"/>
                                <a:pt x="11337" y="23898"/>
                                <a:pt x="11341" y="23862"/>
                              </a:cubicBezTo>
                              <a:cubicBezTo>
                                <a:pt x="11346" y="23820"/>
                                <a:pt x="11350" y="23780"/>
                                <a:pt x="11360" y="23739"/>
                              </a:cubicBezTo>
                              <a:cubicBezTo>
                                <a:pt x="11366" y="23716"/>
                                <a:pt x="11370" y="23687"/>
                                <a:pt x="11393" y="23674"/>
                              </a:cubicBezTo>
                              <a:cubicBezTo>
                                <a:pt x="11415" y="23661"/>
                                <a:pt x="11445" y="23659"/>
                                <a:pt x="11470" y="23655"/>
                              </a:cubicBezTo>
                              <a:cubicBezTo>
                                <a:pt x="11497" y="23651"/>
                                <a:pt x="11523" y="23644"/>
                                <a:pt x="11550" y="23640"/>
                              </a:cubicBezTo>
                              <a:cubicBezTo>
                                <a:pt x="11563" y="23640"/>
                                <a:pt x="11568" y="23640"/>
                                <a:pt x="11577" y="23640"/>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1313,23640" coordsize="265,325" path="m11313,23739c11337,23738,11334,23763,11332,23794c11330,23835,11324,23876,11320,23917c11318,23933,11317,23948,11317,23964c11330,23930,11337,23898,11341,23862c11346,23820,11350,23780,11360,23739c11366,23716,11370,23687,11393,23674c11415,23661,11445,23659,11470,23655c11497,23651,11523,23644,11550,23640c11563,23640,11568,23640,11577,23640e" stroked="t" o:allowincell="f" style="position:absolute;margin-left:263.1pt;margin-top:3.95pt;width:7.45pt;height:9.1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3562350</wp:posOffset>
                </wp:positionH>
                <wp:positionV relativeFrom="paragraph">
                  <wp:posOffset>76835</wp:posOffset>
                </wp:positionV>
                <wp:extent cx="50165" cy="5080"/>
                <wp:effectExtent l="10160" t="9525" r="8890" b="9525"/>
                <wp:wrapNone/>
                <wp:docPr id="171" name=""/>
                <a:graphic xmlns:a="http://schemas.openxmlformats.org/drawingml/2006/main">
                  <a:graphicData uri="http://schemas.microsoft.com/office/word/2010/wordprocessingShape">
                    <wps:wsp>
                      <wps:cNvSpPr/>
                      <wps:spPr>
                        <a:xfrm>
                          <a:off x="0" y="0"/>
                          <a:ext cx="50040" cy="5040"/>
                        </a:xfrm>
                        <a:custGeom>
                          <a:avLst/>
                          <a:gdLst/>
                          <a:ahLst/>
                          <a:rect l="l" t="t" r="r" b="b"/>
                          <a:pathLst>
                            <a:path w="140" h="13">
                              <a:moveTo>
                                <a:pt x="11927" y="23717"/>
                              </a:moveTo>
                              <a:cubicBezTo>
                                <a:pt x="11949" y="23720"/>
                                <a:pt x="11970" y="23720"/>
                                <a:pt x="11992" y="23720"/>
                              </a:cubicBezTo>
                              <a:cubicBezTo>
                                <a:pt x="12014" y="23720"/>
                                <a:pt x="12032" y="23717"/>
                                <a:pt x="12053" y="23714"/>
                              </a:cubicBezTo>
                              <a:cubicBezTo>
                                <a:pt x="12068" y="23714"/>
                                <a:pt x="12071" y="23715"/>
                                <a:pt x="12050" y="23726"/>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1927,23714" coordsize="140,13" path="m11927,23717c11949,23720,11970,23720,11992,23720c12014,23720,12032,23717,12053,23714c12068,23714,12071,23715,12050,23726e" stroked="t" o:allowincell="f" style="position:absolute;margin-left:280.5pt;margin-top:6.05pt;width:3.9pt;height:0.3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562350</wp:posOffset>
                </wp:positionH>
                <wp:positionV relativeFrom="paragraph">
                  <wp:posOffset>111760</wp:posOffset>
                </wp:positionV>
                <wp:extent cx="39370" cy="2540"/>
                <wp:effectExtent l="9525" t="10160" r="9525" b="9525"/>
                <wp:wrapNone/>
                <wp:docPr id="172" name=""/>
                <a:graphic xmlns:a="http://schemas.openxmlformats.org/drawingml/2006/main">
                  <a:graphicData uri="http://schemas.microsoft.com/office/word/2010/wordprocessingShape">
                    <wps:wsp>
                      <wps:cNvSpPr/>
                      <wps:spPr>
                        <a:xfrm>
                          <a:off x="0" y="0"/>
                          <a:ext cx="39240" cy="2520"/>
                        </a:xfrm>
                        <a:custGeom>
                          <a:avLst/>
                          <a:gdLst/>
                          <a:ahLst/>
                          <a:rect l="l" t="t" r="r" b="b"/>
                          <a:pathLst>
                            <a:path w="109" h="7">
                              <a:moveTo>
                                <a:pt x="11927" y="23813"/>
                              </a:moveTo>
                              <a:cubicBezTo>
                                <a:pt x="11953" y="23813"/>
                                <a:pt x="11988" y="23807"/>
                                <a:pt x="12013" y="23810"/>
                              </a:cubicBezTo>
                              <a:cubicBezTo>
                                <a:pt x="12020" y="23812"/>
                                <a:pt x="12028" y="23814"/>
                                <a:pt x="12035" y="23816"/>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1927,23810" coordsize="109,7" path="m11927,23813c11953,23813,11988,23807,12013,23810c12020,23812,12028,23814,12035,23816e" stroked="t" o:allowincell="f" style="position:absolute;margin-left:280.5pt;margin-top:8.8pt;width:3.05pt;height:0.1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3805555</wp:posOffset>
                </wp:positionH>
                <wp:positionV relativeFrom="paragraph">
                  <wp:posOffset>106045</wp:posOffset>
                </wp:positionV>
                <wp:extent cx="105410" cy="6985"/>
                <wp:effectExtent l="8890" t="10160" r="9525" b="8255"/>
                <wp:wrapNone/>
                <wp:docPr id="173" name=""/>
                <a:graphic xmlns:a="http://schemas.openxmlformats.org/drawingml/2006/main">
                  <a:graphicData uri="http://schemas.microsoft.com/office/word/2010/wordprocessingShape">
                    <wps:wsp>
                      <wps:cNvSpPr/>
                      <wps:spPr>
                        <a:xfrm>
                          <a:off x="0" y="0"/>
                          <a:ext cx="105480" cy="6840"/>
                        </a:xfrm>
                        <a:custGeom>
                          <a:avLst/>
                          <a:gdLst/>
                          <a:ahLst/>
                          <a:rect l="l" t="t" r="r" b="b"/>
                          <a:pathLst>
                            <a:path w="293" h="20">
                              <a:moveTo>
                                <a:pt x="12612" y="23810"/>
                              </a:moveTo>
                              <a:cubicBezTo>
                                <a:pt x="12588" y="23813"/>
                                <a:pt x="12638" y="23806"/>
                                <a:pt x="12646" y="23806"/>
                              </a:cubicBezTo>
                              <a:cubicBezTo>
                                <a:pt x="12683" y="23806"/>
                                <a:pt x="12719" y="23805"/>
                                <a:pt x="12756" y="23803"/>
                              </a:cubicBezTo>
                              <a:cubicBezTo>
                                <a:pt x="12791" y="23801"/>
                                <a:pt x="12826" y="23800"/>
                                <a:pt x="12861" y="23800"/>
                              </a:cubicBezTo>
                              <a:cubicBezTo>
                                <a:pt x="12878" y="23800"/>
                                <a:pt x="12884" y="23800"/>
                                <a:pt x="12895" y="23797"/>
                              </a:cubicBezTo>
                              <a:cubicBezTo>
                                <a:pt x="12878" y="23798"/>
                                <a:pt x="12874" y="23796"/>
                                <a:pt x="12858" y="23794"/>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2603,23794" coordsize="293,20" path="m12612,23810c12588,23813,12638,23806,12646,23806c12683,23806,12719,23805,12756,23803c12791,23801,12826,23800,12861,23800c12878,23800,12884,23800,12895,23797c12878,23798,12874,23796,12858,23794e" stroked="t" o:allowincell="f" style="position:absolute;margin-left:299.65pt;margin-top:8.35pt;width:8.25pt;height:0.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4020185</wp:posOffset>
                </wp:positionH>
                <wp:positionV relativeFrom="paragraph">
                  <wp:posOffset>45085</wp:posOffset>
                </wp:positionV>
                <wp:extent cx="15240" cy="135255"/>
                <wp:effectExtent l="10160" t="10160" r="9525" b="9525"/>
                <wp:wrapNone/>
                <wp:docPr id="174" name=""/>
                <a:graphic xmlns:a="http://schemas.openxmlformats.org/drawingml/2006/main">
                  <a:graphicData uri="http://schemas.microsoft.com/office/word/2010/wordprocessingShape">
                    <wps:wsp>
                      <wps:cNvSpPr/>
                      <wps:spPr>
                        <a:xfrm>
                          <a:off x="0" y="0"/>
                          <a:ext cx="15120" cy="135360"/>
                        </a:xfrm>
                        <a:custGeom>
                          <a:avLst/>
                          <a:gdLst/>
                          <a:ahLst/>
                          <a:rect l="l" t="t" r="r" b="b"/>
                          <a:pathLst>
                            <a:path w="43" h="377">
                              <a:moveTo>
                                <a:pt x="13241" y="23625"/>
                              </a:moveTo>
                              <a:cubicBezTo>
                                <a:pt x="13241" y="23649"/>
                                <a:pt x="13239" y="23672"/>
                                <a:pt x="13238" y="23695"/>
                              </a:cubicBezTo>
                              <a:cubicBezTo>
                                <a:pt x="13236" y="23735"/>
                                <a:pt x="13233" y="23776"/>
                                <a:pt x="13229" y="23816"/>
                              </a:cubicBezTo>
                              <a:cubicBezTo>
                                <a:pt x="13225" y="23856"/>
                                <a:pt x="13223" y="23896"/>
                                <a:pt x="13220" y="23936"/>
                              </a:cubicBezTo>
                              <a:cubicBezTo>
                                <a:pt x="13218" y="23958"/>
                                <a:pt x="13235" y="24006"/>
                                <a:pt x="13214" y="24001"/>
                              </a:cubicBezTo>
                              <a:cubicBezTo>
                                <a:pt x="13209" y="23996"/>
                                <a:pt x="13204" y="23990"/>
                                <a:pt x="13199" y="23985"/>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3199,23625" coordsize="43,377" path="m13241,23625c13241,23649,13239,23672,13238,23695c13236,23735,13233,23776,13229,23816c13225,23856,13223,23896,13220,23936c13218,23958,13235,24006,13214,24001c13209,23996,13204,23990,13199,23985e" stroked="t" o:allowincell="f" style="position:absolute;margin-left:316.55pt;margin-top:3.55pt;width:1.15pt;height:10.6pt;mso-wrap-style:none;v-text-anchor:middle">
                <v:fill o:detectmouseclick="t" on="false"/>
                <v:stroke color="blue" weight="19080" joinstyle="round" endcap="round"/>
                <w10:wrap type="none"/>
              </v:shape>
            </w:pict>
          </mc:Fallback>
        </mc:AlternateContent>
      </w: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mc:AlternateContent>
          <mc:Choice Requires="wps">
            <w:drawing>
              <wp:anchor behindDoc="0" distT="0" distB="0" distL="114935" distR="114935" simplePos="0" locked="0" layoutInCell="0" allowOverlap="1" relativeHeight="212">
                <wp:simplePos x="0" y="0"/>
                <wp:positionH relativeFrom="column">
                  <wp:posOffset>3364865</wp:posOffset>
                </wp:positionH>
                <wp:positionV relativeFrom="paragraph">
                  <wp:posOffset>53340</wp:posOffset>
                </wp:positionV>
                <wp:extent cx="79375" cy="125095"/>
                <wp:effectExtent l="10160" t="9525" r="8890" b="8890"/>
                <wp:wrapNone/>
                <wp:docPr id="175" name=""/>
                <a:graphic xmlns:a="http://schemas.openxmlformats.org/drawingml/2006/main">
                  <a:graphicData uri="http://schemas.microsoft.com/office/word/2010/wordprocessingShape">
                    <wps:wsp>
                      <wps:cNvSpPr/>
                      <wps:spPr>
                        <a:xfrm>
                          <a:off x="0" y="0"/>
                          <a:ext cx="79200" cy="124920"/>
                        </a:xfrm>
                        <a:custGeom>
                          <a:avLst/>
                          <a:gdLst/>
                          <a:ahLst/>
                          <a:rect l="l" t="t" r="r" b="b"/>
                          <a:pathLst>
                            <a:path w="222" h="347">
                              <a:moveTo>
                                <a:pt x="11415" y="24626"/>
                              </a:moveTo>
                              <a:cubicBezTo>
                                <a:pt x="11392" y="24630"/>
                                <a:pt x="11399" y="24649"/>
                                <a:pt x="11396" y="24676"/>
                              </a:cubicBezTo>
                              <a:cubicBezTo>
                                <a:pt x="11390" y="24733"/>
                                <a:pt x="11387" y="24790"/>
                                <a:pt x="11384" y="24848"/>
                              </a:cubicBezTo>
                              <a:cubicBezTo>
                                <a:pt x="11382" y="24884"/>
                                <a:pt x="11378" y="24920"/>
                                <a:pt x="11378" y="24956"/>
                              </a:cubicBezTo>
                              <a:cubicBezTo>
                                <a:pt x="11378" y="24960"/>
                                <a:pt x="11378" y="24965"/>
                                <a:pt x="11378" y="24969"/>
                              </a:cubicBezTo>
                              <a:cubicBezTo>
                                <a:pt x="11389" y="24896"/>
                                <a:pt x="11398" y="24827"/>
                                <a:pt x="11415" y="24756"/>
                              </a:cubicBezTo>
                              <a:cubicBezTo>
                                <a:pt x="11423" y="24725"/>
                                <a:pt x="11429" y="24694"/>
                                <a:pt x="11458" y="24676"/>
                              </a:cubicBezTo>
                              <a:cubicBezTo>
                                <a:pt x="11474" y="24666"/>
                                <a:pt x="11502" y="24666"/>
                                <a:pt x="11519" y="24666"/>
                              </a:cubicBezTo>
                              <a:cubicBezTo>
                                <a:pt x="11539" y="24666"/>
                                <a:pt x="11572" y="24667"/>
                                <a:pt x="11590" y="24654"/>
                              </a:cubicBezTo>
                              <a:cubicBezTo>
                                <a:pt x="11593" y="24650"/>
                                <a:pt x="11596" y="24646"/>
                                <a:pt x="11599" y="24642"/>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1378,24623" coordsize="222,347" path="m11415,24626c11392,24630,11399,24649,11396,24676c11390,24733,11387,24790,11384,24848c11382,24884,11378,24920,11378,24956c11378,24960,11378,24965,11378,24969c11389,24896,11398,24827,11415,24756c11423,24725,11429,24694,11458,24676c11474,24666,11502,24666,11519,24666c11539,24666,11572,24667,11590,24654c11593,24650,11596,24646,11599,24642e" stroked="t" o:allowincell="f" style="position:absolute;margin-left:264.95pt;margin-top:4.2pt;width:6.2pt;height:9.8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3611245</wp:posOffset>
                </wp:positionH>
                <wp:positionV relativeFrom="paragraph">
                  <wp:posOffset>69215</wp:posOffset>
                </wp:positionV>
                <wp:extent cx="50165" cy="40005"/>
                <wp:effectExtent l="10160" t="10795" r="8890" b="8255"/>
                <wp:wrapNone/>
                <wp:docPr id="176" name=""/>
                <a:graphic xmlns:a="http://schemas.openxmlformats.org/drawingml/2006/main">
                  <a:graphicData uri="http://schemas.microsoft.com/office/word/2010/wordprocessingShape">
                    <wps:wsp>
                      <wps:cNvSpPr/>
                      <wps:spPr>
                        <a:xfrm>
                          <a:off x="0" y="0"/>
                          <a:ext cx="50040" cy="39960"/>
                        </a:xfrm>
                        <a:custGeom>
                          <a:avLst/>
                          <a:gdLst/>
                          <a:ahLst/>
                          <a:rect l="l" t="t" r="r" b="b"/>
                          <a:pathLst>
                            <a:path w="139" h="112">
                              <a:moveTo>
                                <a:pt x="12063" y="24679"/>
                              </a:moveTo>
                              <a:cubicBezTo>
                                <a:pt x="12083" y="24677"/>
                                <a:pt x="12106" y="24677"/>
                                <a:pt x="12127" y="24679"/>
                              </a:cubicBezTo>
                              <a:cubicBezTo>
                                <a:pt x="12155" y="24682"/>
                                <a:pt x="12172" y="24677"/>
                                <a:pt x="12198" y="24666"/>
                              </a:cubicBezTo>
                            </a:path>
                            <a:path w="139" h="112">
                              <a:moveTo>
                                <a:pt x="12090" y="24762"/>
                              </a:moveTo>
                              <a:cubicBezTo>
                                <a:pt x="12089" y="24766"/>
                                <a:pt x="12088" y="24770"/>
                                <a:pt x="12087" y="24774"/>
                              </a:cubicBezTo>
                              <a:cubicBezTo>
                                <a:pt x="12112" y="24775"/>
                                <a:pt x="12131" y="24777"/>
                                <a:pt x="12155" y="24771"/>
                              </a:cubicBezTo>
                              <a:cubicBezTo>
                                <a:pt x="12173" y="24767"/>
                                <a:pt x="12183" y="24765"/>
                                <a:pt x="12201" y="24765"/>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2063,24666" coordsize="139,112" path="m12063,24679c12083,24677,12106,24677,12127,24679c12155,24682,12172,24677,12198,24666em12090,24762c12089,24766,12088,24770,12087,24774c12112,24775,12131,24777,12155,24771c12173,24767,12183,24765,12201,24765e" stroked="t" o:allowincell="f" style="position:absolute;margin-left:284.35pt;margin-top:5.45pt;width:3.9pt;height:3.1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3912870</wp:posOffset>
                </wp:positionH>
                <wp:positionV relativeFrom="paragraph">
                  <wp:posOffset>41275</wp:posOffset>
                </wp:positionV>
                <wp:extent cx="98425" cy="147955"/>
                <wp:effectExtent l="10160" t="10160" r="8890" b="8255"/>
                <wp:wrapNone/>
                <wp:docPr id="177" name=""/>
                <a:graphic xmlns:a="http://schemas.openxmlformats.org/drawingml/2006/main">
                  <a:graphicData uri="http://schemas.microsoft.com/office/word/2010/wordprocessingShape">
                    <wps:wsp>
                      <wps:cNvSpPr/>
                      <wps:spPr>
                        <a:xfrm>
                          <a:off x="0" y="0"/>
                          <a:ext cx="98280" cy="147960"/>
                        </a:xfrm>
                        <a:custGeom>
                          <a:avLst/>
                          <a:gdLst/>
                          <a:ahLst/>
                          <a:rect l="l" t="t" r="r" b="b"/>
                          <a:pathLst>
                            <a:path w="274" h="411">
                              <a:moveTo>
                                <a:pt x="12953" y="24589"/>
                              </a:moveTo>
                              <a:cubicBezTo>
                                <a:pt x="12944" y="24622"/>
                                <a:pt x="12935" y="24657"/>
                                <a:pt x="12931" y="24691"/>
                              </a:cubicBezTo>
                              <a:cubicBezTo>
                                <a:pt x="12924" y="24743"/>
                                <a:pt x="12921" y="24796"/>
                                <a:pt x="12916" y="24848"/>
                              </a:cubicBezTo>
                              <a:cubicBezTo>
                                <a:pt x="12912" y="24889"/>
                                <a:pt x="12902" y="24934"/>
                                <a:pt x="12901" y="24975"/>
                              </a:cubicBezTo>
                              <a:cubicBezTo>
                                <a:pt x="12904" y="24998"/>
                                <a:pt x="12905" y="25007"/>
                                <a:pt x="12907" y="24978"/>
                              </a:cubicBezTo>
                            </a:path>
                            <a:path w="274" h="411">
                              <a:moveTo>
                                <a:pt x="13149" y="24762"/>
                              </a:moveTo>
                              <a:cubicBezTo>
                                <a:pt x="13162" y="24759"/>
                                <a:pt x="13166" y="24758"/>
                                <a:pt x="13174" y="24762"/>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2901,24589" coordsize="274,411" path="m12953,24589c12944,24622,12935,24657,12931,24691c12924,24743,12921,24796,12916,24848c12912,24889,12902,24934,12901,24975c12904,24998,12905,25007,12907,24978em13149,24762c13162,24759,13166,24758,13174,24762e" stroked="t" o:allowincell="f" style="position:absolute;margin-left:308.1pt;margin-top:3.25pt;width:7.7pt;height:11.6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4098290</wp:posOffset>
                </wp:positionH>
                <wp:positionV relativeFrom="paragraph">
                  <wp:posOffset>71755</wp:posOffset>
                </wp:positionV>
                <wp:extent cx="96520" cy="106680"/>
                <wp:effectExtent l="9525" t="9525" r="10160" b="10160"/>
                <wp:wrapNone/>
                <wp:docPr id="178" name=""/>
                <a:graphic xmlns:a="http://schemas.openxmlformats.org/drawingml/2006/main">
                  <a:graphicData uri="http://schemas.microsoft.com/office/word/2010/wordprocessingShape">
                    <wps:wsp>
                      <wps:cNvSpPr/>
                      <wps:spPr>
                        <a:xfrm>
                          <a:off x="0" y="0"/>
                          <a:ext cx="96480" cy="106560"/>
                        </a:xfrm>
                        <a:custGeom>
                          <a:avLst/>
                          <a:gdLst/>
                          <a:ahLst/>
                          <a:rect l="l" t="t" r="r" b="b"/>
                          <a:pathLst>
                            <a:path w="269" h="297">
                              <a:moveTo>
                                <a:pt x="13524" y="24673"/>
                              </a:moveTo>
                              <a:cubicBezTo>
                                <a:pt x="13495" y="24677"/>
                                <a:pt x="13475" y="24693"/>
                                <a:pt x="13459" y="24719"/>
                              </a:cubicBezTo>
                              <a:cubicBezTo>
                                <a:pt x="13437" y="24755"/>
                                <a:pt x="13417" y="24806"/>
                                <a:pt x="13416" y="24848"/>
                              </a:cubicBezTo>
                              <a:cubicBezTo>
                                <a:pt x="13415" y="24892"/>
                                <a:pt x="13432" y="24937"/>
                                <a:pt x="13472" y="24959"/>
                              </a:cubicBezTo>
                              <a:cubicBezTo>
                                <a:pt x="13512" y="24980"/>
                                <a:pt x="13564" y="24970"/>
                                <a:pt x="13601" y="24950"/>
                              </a:cubicBezTo>
                              <a:cubicBezTo>
                                <a:pt x="13641" y="24928"/>
                                <a:pt x="13676" y="24889"/>
                                <a:pt x="13684" y="24842"/>
                              </a:cubicBezTo>
                              <a:cubicBezTo>
                                <a:pt x="13692" y="24793"/>
                                <a:pt x="13665" y="24756"/>
                                <a:pt x="13631" y="24725"/>
                              </a:cubicBezTo>
                              <a:cubicBezTo>
                                <a:pt x="13601" y="24698"/>
                                <a:pt x="13561" y="24684"/>
                                <a:pt x="13521" y="24679"/>
                              </a:cubicBezTo>
                              <a:cubicBezTo>
                                <a:pt x="13516" y="24679"/>
                                <a:pt x="13511" y="24679"/>
                                <a:pt x="13506" y="24679"/>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3416,24673" coordsize="269,297" path="m13524,24673c13495,24677,13475,24693,13459,24719c13437,24755,13417,24806,13416,24848c13415,24892,13432,24937,13472,24959c13512,24980,13564,24970,13601,24950c13641,24928,13676,24889,13684,24842c13692,24793,13665,24756,13631,24725c13601,24698,13561,24684,13521,24679c13516,24679,13511,24679,13506,24679e" stroked="t" o:allowincell="f" style="position:absolute;margin-left:322.7pt;margin-top:5.65pt;width:7.55pt;height:8.35pt;mso-wrap-style:none;v-text-anchor:middle">
                <v:fill o:detectmouseclick="t" on="false"/>
                <v:stroke color="blue" weight="19080" joinstyle="round" endcap="round"/>
                <w10:wrap type="none"/>
              </v:shape>
            </w:pict>
          </mc:Fallback>
        </mc:AlternateContent>
      </w: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autoSpaceDE w:val="false"/>
        <w:jc w:val="both"/>
        <w:rPr>
          <w:i/>
          <w:i/>
          <w:iCs/>
        </w:rPr>
      </w:pPr>
      <w:r>
        <w:rPr>
          <w:i/>
          <w:iCs/>
        </w:rPr>
      </w:r>
    </w:p>
    <w:p>
      <w:pPr>
        <w:pStyle w:val="Heading3"/>
        <w:spacing w:before="0" w:after="0"/>
        <w:rPr>
          <w:rFonts w:ascii="Times New Roman" w:hAnsi="Times New Roman" w:cs="Times New Roman"/>
        </w:rPr>
      </w:pPr>
      <w:r>
        <w:rPr>
          <w:rFonts w:cs="Times New Roman" w:ascii="Times New Roman" w:hAnsi="Times New Roman"/>
        </w:rPr>
        <w:t>Question 5</w:t>
      </w:r>
    </w:p>
    <w:p>
      <w:pPr>
        <w:pStyle w:val="Normal"/>
        <w:pBdr>
          <w:top w:val="single" w:sz="4" w:space="1" w:color="000000"/>
          <w:left w:val="single" w:sz="4" w:space="4" w:color="000000"/>
          <w:bottom w:val="single" w:sz="4" w:space="1" w:color="000000"/>
          <w:right w:val="single" w:sz="4" w:space="4" w:color="000000"/>
        </w:pBdr>
        <w:autoSpaceDE w:val="false"/>
        <w:jc w:val="both"/>
        <w:rPr/>
      </w:pPr>
      <w:r>
        <w:rPr/>
        <w:t xml:space="preserve">Consider the equation </w:t>
      </w:r>
      <w:r>
        <w:rPr>
          <w:i/>
          <w:iCs/>
          <w:color w:val="000000"/>
          <w:spacing w:val="-10"/>
          <w:w w:val="130"/>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r</m:t>
        </m:r>
        <m:r>
          <m:t xml:space="preserve"> </m:t>
        </m:r>
        <m:d>
          <m:dPr>
            <m:begChr m:val="("/>
            <m:endChr m:val=")"/>
          </m:dPr>
          <m:e>
            <m:f>
              <m:num>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l</m:t>
                </m:r>
              </m:num>
              <m:den>
                <m:r>
                  <w:rPr>
                    <w:rFonts w:ascii="Cambria Math" w:hAnsi="Cambria Math"/>
                  </w:rPr>
                  <m:t xml:space="preserve">l</m:t>
                </m:r>
              </m:den>
            </m:f>
          </m:e>
        </m:d>
        <m:r>
          <m:t xml:space="preserve"> </m:t>
        </m:r>
      </m:oMath>
      <w:r>
        <w:rPr/>
        <w:t xml:space="preserve">, where </w:t>
      </w:r>
      <w:r>
        <w:rPr>
          <w:i/>
        </w:rPr>
        <w:t>r</w:t>
      </w:r>
      <w:r>
        <w:rPr/>
        <w:t xml:space="preserve"> and </w:t>
      </w:r>
      <w:r>
        <w:rPr>
          <w:i/>
        </w:rPr>
        <w:t>l</w:t>
      </w:r>
      <w:r>
        <w:rPr/>
        <w:t xml:space="preserve"> are measured variables. </w:t>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224">
                <wp:simplePos x="0" y="0"/>
                <wp:positionH relativeFrom="column">
                  <wp:posOffset>1061085</wp:posOffset>
                </wp:positionH>
                <wp:positionV relativeFrom="paragraph">
                  <wp:posOffset>31750</wp:posOffset>
                </wp:positionV>
                <wp:extent cx="357505" cy="196850"/>
                <wp:effectExtent l="10160" t="8255" r="9525" b="10160"/>
                <wp:wrapNone/>
                <wp:docPr id="179" name=""/>
                <a:graphic xmlns:a="http://schemas.openxmlformats.org/drawingml/2006/main">
                  <a:graphicData uri="http://schemas.microsoft.com/office/word/2010/wordprocessingShape">
                    <wps:wsp>
                      <wps:cNvSpPr/>
                      <wps:spPr>
                        <a:xfrm>
                          <a:off x="0" y="0"/>
                          <a:ext cx="357480" cy="196920"/>
                        </a:xfrm>
                        <a:custGeom>
                          <a:avLst/>
                          <a:gdLst/>
                          <a:ahLst/>
                          <a:rect l="l" t="t" r="r" b="b"/>
                          <a:pathLst>
                            <a:path w="992" h="546">
                              <a:moveTo>
                                <a:pt x="5075" y="4294"/>
                              </a:moveTo>
                              <a:cubicBezTo>
                                <a:pt x="5093" y="4276"/>
                                <a:pt x="5070" y="4309"/>
                                <a:pt x="5066" y="4325"/>
                              </a:cubicBezTo>
                              <a:cubicBezTo>
                                <a:pt x="5058" y="4362"/>
                                <a:pt x="5055" y="4398"/>
                                <a:pt x="5050" y="4436"/>
                              </a:cubicBezTo>
                              <a:cubicBezTo>
                                <a:pt x="5041" y="4513"/>
                                <a:pt x="5023" y="4588"/>
                                <a:pt x="5010" y="4664"/>
                              </a:cubicBezTo>
                              <a:cubicBezTo>
                                <a:pt x="5003" y="4708"/>
                                <a:pt x="4996" y="4752"/>
                                <a:pt x="4989" y="4796"/>
                              </a:cubicBezTo>
                              <a:cubicBezTo>
                                <a:pt x="4983" y="4834"/>
                                <a:pt x="4981" y="4820"/>
                                <a:pt x="4980" y="4790"/>
                              </a:cubicBezTo>
                            </a:path>
                            <a:path w="992" h="546">
                              <a:moveTo>
                                <a:pt x="5060" y="4454"/>
                              </a:moveTo>
                              <a:cubicBezTo>
                                <a:pt x="5062" y="4432"/>
                                <a:pt x="5064" y="4396"/>
                                <a:pt x="5075" y="4377"/>
                              </a:cubicBezTo>
                              <a:cubicBezTo>
                                <a:pt x="5093" y="4344"/>
                                <a:pt x="5123" y="4323"/>
                                <a:pt x="5155" y="4306"/>
                              </a:cubicBezTo>
                              <a:cubicBezTo>
                                <a:pt x="5184" y="4291"/>
                                <a:pt x="5213" y="4290"/>
                                <a:pt x="5244" y="4303"/>
                              </a:cubicBezTo>
                              <a:cubicBezTo>
                                <a:pt x="5266" y="4312"/>
                                <a:pt x="5288" y="4334"/>
                                <a:pt x="5296" y="4356"/>
                              </a:cubicBezTo>
                              <a:cubicBezTo>
                                <a:pt x="5307" y="4385"/>
                                <a:pt x="5291" y="4407"/>
                                <a:pt x="5271" y="4427"/>
                              </a:cubicBezTo>
                              <a:cubicBezTo>
                                <a:pt x="5232" y="4466"/>
                                <a:pt x="5179" y="4489"/>
                                <a:pt x="5130" y="4513"/>
                              </a:cubicBezTo>
                              <a:cubicBezTo>
                                <a:pt x="5110" y="4523"/>
                                <a:pt x="5093" y="4531"/>
                                <a:pt x="5075" y="4544"/>
                              </a:cubicBezTo>
                              <a:cubicBezTo>
                                <a:pt x="5093" y="4582"/>
                                <a:pt x="5116" y="4597"/>
                                <a:pt x="5149" y="4624"/>
                              </a:cubicBezTo>
                              <a:cubicBezTo>
                                <a:pt x="5210" y="4673"/>
                                <a:pt x="5273" y="4721"/>
                                <a:pt x="5333" y="4772"/>
                              </a:cubicBezTo>
                              <a:cubicBezTo>
                                <a:pt x="5355" y="4790"/>
                                <a:pt x="5421" y="4837"/>
                                <a:pt x="5394" y="4830"/>
                              </a:cubicBezTo>
                              <a:cubicBezTo>
                                <a:pt x="5390" y="4826"/>
                                <a:pt x="5386" y="4822"/>
                                <a:pt x="5382" y="4818"/>
                              </a:cubicBezTo>
                            </a:path>
                            <a:path w="992" h="546">
                              <a:moveTo>
                                <a:pt x="5803" y="4547"/>
                              </a:moveTo>
                              <a:cubicBezTo>
                                <a:pt x="5776" y="4547"/>
                                <a:pt x="5827" y="4547"/>
                                <a:pt x="5833" y="4547"/>
                              </a:cubicBezTo>
                              <a:cubicBezTo>
                                <a:pt x="5851" y="4547"/>
                                <a:pt x="5867" y="4545"/>
                                <a:pt x="5885" y="4544"/>
                              </a:cubicBezTo>
                              <a:cubicBezTo>
                                <a:pt x="5901" y="4543"/>
                                <a:pt x="5916" y="4539"/>
                                <a:pt x="5932" y="4534"/>
                              </a:cubicBezTo>
                              <a:cubicBezTo>
                                <a:pt x="5921" y="4538"/>
                                <a:pt x="5917" y="4540"/>
                                <a:pt x="5910" y="4544"/>
                              </a:cubicBezTo>
                            </a:path>
                            <a:path w="992" h="546">
                              <a:moveTo>
                                <a:pt x="5812" y="4630"/>
                              </a:moveTo>
                              <a:cubicBezTo>
                                <a:pt x="5838" y="4632"/>
                                <a:pt x="5863" y="4636"/>
                                <a:pt x="5889" y="4642"/>
                              </a:cubicBezTo>
                              <a:cubicBezTo>
                                <a:pt x="5907" y="4646"/>
                                <a:pt x="5926" y="4653"/>
                                <a:pt x="5944" y="4655"/>
                              </a:cubicBezTo>
                              <a:cubicBezTo>
                                <a:pt x="5951" y="4656"/>
                                <a:pt x="5994" y="4655"/>
                                <a:pt x="5956" y="4655"/>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4980,4285" coordsize="992,546" path="m5075,4294c5093,4276,5070,4309,5066,4325c5058,4362,5055,4398,5050,4436c5041,4513,5023,4588,5010,4664c5003,4708,4996,4752,4989,4796c4983,4834,4981,4820,4980,4790em5060,4454c5062,4432,5064,4396,5075,4377c5093,4344,5123,4323,5155,4306c5184,4291,5213,4290,5244,4303c5266,4312,5288,4334,5296,4356c5307,4385,5291,4407,5271,4427c5232,4466,5179,4489,5130,4513c5110,4523,5093,4531,5075,4544c5093,4582,5116,4597,5149,4624c5210,4673,5273,4721,5333,4772c5355,4790,5421,4837,5394,4830c5390,4826,5386,4822,5382,4818em5803,4547c5776,4547,5827,4547,5833,4547c5851,4547,5867,4545,5885,4544c5901,4543,5916,4539,5932,4534c5921,4538,5917,4540,5910,4544em5812,4630c5838,4632,5863,4636,5889,4642c5907,4646,5926,4653,5944,4655c5951,4656,5994,4655,5956,4655e" stroked="t" o:allowincell="f" style="position:absolute;margin-left:83.55pt;margin-top:2.5pt;width:28.1pt;height:15.4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1601470</wp:posOffset>
                </wp:positionH>
                <wp:positionV relativeFrom="paragraph">
                  <wp:posOffset>12700</wp:posOffset>
                </wp:positionV>
                <wp:extent cx="447040" cy="240030"/>
                <wp:effectExtent l="9525" t="10160" r="6985" b="10160"/>
                <wp:wrapNone/>
                <wp:docPr id="180" name=""/>
                <a:graphic xmlns:a="http://schemas.openxmlformats.org/drawingml/2006/main">
                  <a:graphicData uri="http://schemas.microsoft.com/office/word/2010/wordprocessingShape">
                    <wps:wsp>
                      <wps:cNvSpPr/>
                      <wps:spPr>
                        <a:xfrm>
                          <a:off x="0" y="0"/>
                          <a:ext cx="447120" cy="240120"/>
                        </a:xfrm>
                        <a:custGeom>
                          <a:avLst/>
                          <a:gdLst/>
                          <a:ahLst/>
                          <a:rect l="l" t="t" r="r" b="b"/>
                          <a:pathLst>
                            <a:path w="1241" h="667">
                              <a:moveTo>
                                <a:pt x="6788" y="4291"/>
                              </a:moveTo>
                              <a:cubicBezTo>
                                <a:pt x="6810" y="4294"/>
                                <a:pt x="6801" y="4313"/>
                                <a:pt x="6803" y="4343"/>
                              </a:cubicBezTo>
                              <a:cubicBezTo>
                                <a:pt x="6804" y="4363"/>
                                <a:pt x="6806" y="4379"/>
                                <a:pt x="6803" y="4399"/>
                              </a:cubicBezTo>
                              <a:cubicBezTo>
                                <a:pt x="6794" y="4372"/>
                                <a:pt x="6787" y="4345"/>
                                <a:pt x="6785" y="4316"/>
                              </a:cubicBezTo>
                              <a:cubicBezTo>
                                <a:pt x="6784" y="4294"/>
                                <a:pt x="6780" y="4267"/>
                                <a:pt x="6797" y="4251"/>
                              </a:cubicBezTo>
                              <a:cubicBezTo>
                                <a:pt x="6818" y="4232"/>
                                <a:pt x="6842" y="4232"/>
                                <a:pt x="6868" y="4232"/>
                              </a:cubicBezTo>
                              <a:cubicBezTo>
                                <a:pt x="6890" y="4232"/>
                                <a:pt x="7025" y="4230"/>
                                <a:pt x="7009" y="4245"/>
                              </a:cubicBezTo>
                              <a:cubicBezTo>
                                <a:pt x="7003" y="4248"/>
                                <a:pt x="6997" y="4251"/>
                                <a:pt x="6991" y="4254"/>
                              </a:cubicBezTo>
                            </a:path>
                            <a:path w="1241" h="667">
                              <a:moveTo>
                                <a:pt x="6481" y="4578"/>
                              </a:moveTo>
                              <a:cubicBezTo>
                                <a:pt x="6520" y="4580"/>
                                <a:pt x="6557" y="4573"/>
                                <a:pt x="6595" y="4568"/>
                              </a:cubicBezTo>
                              <a:cubicBezTo>
                                <a:pt x="6662" y="4559"/>
                                <a:pt x="6727" y="4555"/>
                                <a:pt x="6794" y="4550"/>
                              </a:cubicBezTo>
                              <a:cubicBezTo>
                                <a:pt x="6875" y="4544"/>
                                <a:pt x="6956" y="4542"/>
                                <a:pt x="7037" y="4541"/>
                              </a:cubicBezTo>
                              <a:cubicBezTo>
                                <a:pt x="7053" y="4541"/>
                                <a:pt x="7160" y="4540"/>
                                <a:pt x="7129" y="4544"/>
                              </a:cubicBezTo>
                              <a:cubicBezTo>
                                <a:pt x="7126" y="4544"/>
                                <a:pt x="7123" y="4544"/>
                                <a:pt x="7120" y="4544"/>
                              </a:cubicBezTo>
                            </a:path>
                            <a:path w="1241" h="667">
                              <a:moveTo>
                                <a:pt x="6696" y="4877"/>
                              </a:moveTo>
                              <a:cubicBezTo>
                                <a:pt x="6723" y="4869"/>
                                <a:pt x="6750" y="4865"/>
                                <a:pt x="6776" y="4855"/>
                              </a:cubicBezTo>
                              <a:cubicBezTo>
                                <a:pt x="6812" y="4841"/>
                                <a:pt x="6845" y="4822"/>
                                <a:pt x="6874" y="4796"/>
                              </a:cubicBezTo>
                              <a:cubicBezTo>
                                <a:pt x="6902" y="4771"/>
                                <a:pt x="6928" y="4735"/>
                                <a:pt x="6920" y="4695"/>
                              </a:cubicBezTo>
                              <a:cubicBezTo>
                                <a:pt x="6913" y="4680"/>
                                <a:pt x="6909" y="4674"/>
                                <a:pt x="6899" y="4667"/>
                              </a:cubicBezTo>
                              <a:cubicBezTo>
                                <a:pt x="6874" y="4677"/>
                                <a:pt x="6860" y="4689"/>
                                <a:pt x="6849" y="4716"/>
                              </a:cubicBezTo>
                              <a:cubicBezTo>
                                <a:pt x="6835" y="4751"/>
                                <a:pt x="6830" y="4794"/>
                                <a:pt x="6846" y="4830"/>
                              </a:cubicBezTo>
                              <a:cubicBezTo>
                                <a:pt x="6865" y="4873"/>
                                <a:pt x="6904" y="4893"/>
                                <a:pt x="6948" y="4898"/>
                              </a:cubicBezTo>
                              <a:cubicBezTo>
                                <a:pt x="6986" y="4902"/>
                                <a:pt x="7019" y="4894"/>
                                <a:pt x="7052" y="4877"/>
                              </a:cubicBezTo>
                            </a:path>
                            <a:path w="1241" h="667">
                              <a:moveTo>
                                <a:pt x="7500" y="4408"/>
                              </a:moveTo>
                              <a:cubicBezTo>
                                <a:pt x="7503" y="4395"/>
                                <a:pt x="7505" y="4390"/>
                                <a:pt x="7513" y="4383"/>
                              </a:cubicBezTo>
                              <a:cubicBezTo>
                                <a:pt x="7516" y="4402"/>
                                <a:pt x="7517" y="4420"/>
                                <a:pt x="7516" y="4439"/>
                              </a:cubicBezTo>
                              <a:cubicBezTo>
                                <a:pt x="7513" y="4487"/>
                                <a:pt x="7506" y="4534"/>
                                <a:pt x="7497" y="4581"/>
                              </a:cubicBezTo>
                              <a:cubicBezTo>
                                <a:pt x="7486" y="4638"/>
                                <a:pt x="7474" y="4694"/>
                                <a:pt x="7460" y="4750"/>
                              </a:cubicBezTo>
                              <a:cubicBezTo>
                                <a:pt x="7452" y="4781"/>
                                <a:pt x="7446" y="4812"/>
                                <a:pt x="7439" y="4843"/>
                              </a:cubicBezTo>
                              <a:cubicBezTo>
                                <a:pt x="7438" y="4847"/>
                                <a:pt x="7437" y="4851"/>
                                <a:pt x="7436" y="4855"/>
                              </a:cubicBezTo>
                              <a:cubicBezTo>
                                <a:pt x="7462" y="4850"/>
                                <a:pt x="7487" y="4846"/>
                                <a:pt x="7513" y="4846"/>
                              </a:cubicBezTo>
                              <a:cubicBezTo>
                                <a:pt x="7551" y="4845"/>
                                <a:pt x="7588" y="4845"/>
                                <a:pt x="7626" y="4846"/>
                              </a:cubicBezTo>
                              <a:cubicBezTo>
                                <a:pt x="7643" y="4847"/>
                                <a:pt x="7740" y="4838"/>
                                <a:pt x="7706" y="4852"/>
                              </a:cubicBezTo>
                              <a:cubicBezTo>
                                <a:pt x="7702" y="4853"/>
                                <a:pt x="7698" y="4854"/>
                                <a:pt x="7694" y="4855"/>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6481,4232" coordsize="1241,667" path="m6788,4291c6810,4294,6801,4313,6803,4343c6804,4363,6806,4379,6803,4399c6794,4372,6787,4345,6785,4316c6784,4294,6780,4267,6797,4251c6818,4232,6842,4232,6868,4232c6890,4232,7025,4230,7009,4245c7003,4248,6997,4251,6991,4254em6481,4578c6520,4580,6557,4573,6595,4568c6662,4559,6727,4555,6794,4550c6875,4544,6956,4542,7037,4541c7053,4541,7160,4540,7129,4544c7126,4544,7123,4544,7120,4544em6696,4877c6723,4869,6750,4865,6776,4855c6812,4841,6845,4822,6874,4796c6902,4771,6928,4735,6920,4695c6913,4680,6909,4674,6899,4667c6874,4677,6860,4689,6849,4716c6835,4751,6830,4794,6846,4830c6865,4873,6904,4893,6948,4898c6986,4902,7019,4894,7052,4877em7500,4408c7503,4395,7505,4390,7513,4383c7516,4402,7517,4420,7516,4439c7513,4487,7506,4534,7497,4581c7486,4638,7474,4694,7460,4750c7452,4781,7446,4812,7439,4843c7438,4847,7437,4851,7436,4855c7462,4850,7487,4846,7513,4846c7551,4845,7588,4845,7626,4846c7643,4847,7740,4838,7706,4852c7702,4853,7698,4854,7694,4855e" stroked="t" o:allowincell="f" style="position:absolute;margin-left:126.1pt;margin-top:1pt;width:35.15pt;height:18.8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2222500</wp:posOffset>
                </wp:positionH>
                <wp:positionV relativeFrom="paragraph">
                  <wp:posOffset>128270</wp:posOffset>
                </wp:positionV>
                <wp:extent cx="80645" cy="17145"/>
                <wp:effectExtent l="10795" t="10160" r="8890" b="9525"/>
                <wp:wrapNone/>
                <wp:docPr id="181" name=""/>
                <a:graphic xmlns:a="http://schemas.openxmlformats.org/drawingml/2006/main">
                  <a:graphicData uri="http://schemas.microsoft.com/office/word/2010/wordprocessingShape">
                    <wps:wsp>
                      <wps:cNvSpPr/>
                      <wps:spPr>
                        <a:xfrm>
                          <a:off x="0" y="0"/>
                          <a:ext cx="80640" cy="17280"/>
                        </a:xfrm>
                        <a:custGeom>
                          <a:avLst/>
                          <a:gdLst/>
                          <a:ahLst/>
                          <a:rect l="l" t="t" r="r" b="b"/>
                          <a:pathLst>
                            <a:path w="223" h="47">
                              <a:moveTo>
                                <a:pt x="8206" y="4553"/>
                              </a:moveTo>
                              <a:cubicBezTo>
                                <a:pt x="8224" y="4566"/>
                                <a:pt x="8235" y="4570"/>
                                <a:pt x="8256" y="4574"/>
                              </a:cubicBezTo>
                              <a:cubicBezTo>
                                <a:pt x="8277" y="4578"/>
                                <a:pt x="8299" y="4587"/>
                                <a:pt x="8320" y="4590"/>
                              </a:cubicBezTo>
                              <a:cubicBezTo>
                                <a:pt x="8345" y="4593"/>
                                <a:pt x="8372" y="4597"/>
                                <a:pt x="8397" y="4599"/>
                              </a:cubicBezTo>
                              <a:cubicBezTo>
                                <a:pt x="8399" y="4599"/>
                                <a:pt x="8451" y="4600"/>
                                <a:pt x="8415" y="4596"/>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8206,4553" coordsize="223,47" path="m8206,4553c8224,4566,8235,4570,8256,4574c8277,4578,8299,4587,8320,4590c8345,4593,8372,4597,8397,4599c8399,4599,8451,4600,8415,4596e" stroked="t" o:allowincell="f" style="position:absolute;margin-left:175pt;margin-top:10.1pt;width:6.3pt;height:1.3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2465070</wp:posOffset>
                </wp:positionH>
                <wp:positionV relativeFrom="paragraph">
                  <wp:posOffset>92710</wp:posOffset>
                </wp:positionV>
                <wp:extent cx="96520" cy="88265"/>
                <wp:effectExtent l="9525" t="10160" r="11430" b="8890"/>
                <wp:wrapNone/>
                <wp:docPr id="182" name=""/>
                <a:graphic xmlns:a="http://schemas.openxmlformats.org/drawingml/2006/main">
                  <a:graphicData uri="http://schemas.microsoft.com/office/word/2010/wordprocessingShape">
                    <wps:wsp>
                      <wps:cNvSpPr/>
                      <wps:spPr>
                        <a:xfrm>
                          <a:off x="0" y="0"/>
                          <a:ext cx="96480" cy="88200"/>
                        </a:xfrm>
                        <a:custGeom>
                          <a:avLst/>
                          <a:gdLst/>
                          <a:ahLst/>
                          <a:rect l="l" t="t" r="r" b="b"/>
                          <a:pathLst>
                            <a:path w="268" h="245">
                              <a:moveTo>
                                <a:pt x="8879" y="4457"/>
                              </a:moveTo>
                              <a:cubicBezTo>
                                <a:pt x="8891" y="4454"/>
                                <a:pt x="8895" y="4453"/>
                                <a:pt x="8903" y="4457"/>
                              </a:cubicBezTo>
                              <a:cubicBezTo>
                                <a:pt x="8899" y="4480"/>
                                <a:pt x="8902" y="4502"/>
                                <a:pt x="8900" y="4525"/>
                              </a:cubicBezTo>
                              <a:cubicBezTo>
                                <a:pt x="8897" y="4566"/>
                                <a:pt x="8895" y="4607"/>
                                <a:pt x="8894" y="4648"/>
                              </a:cubicBezTo>
                              <a:cubicBezTo>
                                <a:pt x="8894" y="4665"/>
                                <a:pt x="8896" y="4681"/>
                                <a:pt x="8897" y="4698"/>
                              </a:cubicBezTo>
                              <a:cubicBezTo>
                                <a:pt x="8897" y="4674"/>
                                <a:pt x="8899" y="4647"/>
                                <a:pt x="8906" y="4624"/>
                              </a:cubicBezTo>
                              <a:cubicBezTo>
                                <a:pt x="8916" y="4590"/>
                                <a:pt x="8928" y="4555"/>
                                <a:pt x="8946" y="4525"/>
                              </a:cubicBezTo>
                              <a:cubicBezTo>
                                <a:pt x="8962" y="4499"/>
                                <a:pt x="8979" y="4484"/>
                                <a:pt x="9008" y="4479"/>
                              </a:cubicBezTo>
                              <a:cubicBezTo>
                                <a:pt x="9029" y="4475"/>
                                <a:pt x="9047" y="4473"/>
                                <a:pt x="9069" y="4473"/>
                              </a:cubicBezTo>
                              <a:cubicBezTo>
                                <a:pt x="9095" y="4473"/>
                                <a:pt x="9169" y="4460"/>
                                <a:pt x="9146" y="4470"/>
                              </a:cubicBezTo>
                              <a:cubicBezTo>
                                <a:pt x="9138" y="4472"/>
                                <a:pt x="9129" y="4474"/>
                                <a:pt x="9121" y="4476"/>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8879,4454" coordsize="268,245" path="m8879,4457c8891,4454,8895,4453,8903,4457c8899,4480,8902,4502,8900,4525c8897,4566,8895,4607,8894,4648c8894,4665,8896,4681,8897,4698c8897,4674,8899,4647,8906,4624c8916,4590,8928,4555,8946,4525c8962,4499,8979,4484,9008,4479c9029,4475,9047,4473,9069,4473c9095,4473,9169,4460,9146,4470c9138,4472,9129,4474,9121,4476e" stroked="t" o:allowincell="f" style="position:absolute;margin-left:194.1pt;margin-top:7.3pt;width:7.55pt;height:6.9pt;mso-wrap-style:none;v-text-anchor:middle">
                <v:fill o:detectmouseclick="t" on="false"/>
                <v:stroke color="blue" weight="19080" joinstyle="round" endcap="round"/>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230">
                <wp:simplePos x="0" y="0"/>
                <wp:positionH relativeFrom="column">
                  <wp:posOffset>1687830</wp:posOffset>
                </wp:positionH>
                <wp:positionV relativeFrom="paragraph">
                  <wp:posOffset>142875</wp:posOffset>
                </wp:positionV>
                <wp:extent cx="857885" cy="256540"/>
                <wp:effectExtent l="10160" t="10160" r="8255" b="8890"/>
                <wp:wrapNone/>
                <wp:docPr id="183" name=""/>
                <a:graphic xmlns:a="http://schemas.openxmlformats.org/drawingml/2006/main">
                  <a:graphicData uri="http://schemas.microsoft.com/office/word/2010/wordprocessingShape">
                    <wps:wsp>
                      <wps:cNvSpPr/>
                      <wps:spPr>
                        <a:xfrm>
                          <a:off x="0" y="0"/>
                          <a:ext cx="857880" cy="256680"/>
                        </a:xfrm>
                        <a:custGeom>
                          <a:avLst/>
                          <a:gdLst/>
                          <a:ahLst/>
                          <a:rect l="l" t="t" r="r" b="b"/>
                          <a:pathLst>
                            <a:path w="2383" h="713">
                              <a:moveTo>
                                <a:pt x="6779" y="5718"/>
                              </a:moveTo>
                              <a:cubicBezTo>
                                <a:pt x="6782" y="5745"/>
                                <a:pt x="6781" y="5771"/>
                                <a:pt x="6779" y="5798"/>
                              </a:cubicBezTo>
                              <a:cubicBezTo>
                                <a:pt x="6776" y="5843"/>
                                <a:pt x="6771" y="5889"/>
                                <a:pt x="6764" y="5934"/>
                              </a:cubicBezTo>
                              <a:cubicBezTo>
                                <a:pt x="6758" y="5974"/>
                                <a:pt x="6752" y="6014"/>
                                <a:pt x="6742" y="6054"/>
                              </a:cubicBezTo>
                              <a:cubicBezTo>
                                <a:pt x="6736" y="6077"/>
                                <a:pt x="6732" y="6097"/>
                                <a:pt x="6721" y="6119"/>
                              </a:cubicBezTo>
                              <a:cubicBezTo>
                                <a:pt x="6746" y="6113"/>
                                <a:pt x="6769" y="6104"/>
                                <a:pt x="6794" y="6100"/>
                              </a:cubicBezTo>
                              <a:cubicBezTo>
                                <a:pt x="6830" y="6095"/>
                                <a:pt x="6866" y="6097"/>
                                <a:pt x="6902" y="6100"/>
                              </a:cubicBezTo>
                              <a:cubicBezTo>
                                <a:pt x="6933" y="6103"/>
                                <a:pt x="6964" y="6107"/>
                                <a:pt x="6994" y="6113"/>
                              </a:cubicBezTo>
                              <a:cubicBezTo>
                                <a:pt x="7011" y="6116"/>
                                <a:pt x="7014" y="6118"/>
                                <a:pt x="6988" y="6119"/>
                              </a:cubicBezTo>
                            </a:path>
                            <a:path w="2383" h="713">
                              <a:moveTo>
                                <a:pt x="7510" y="5582"/>
                              </a:moveTo>
                              <a:cubicBezTo>
                                <a:pt x="7487" y="5597"/>
                                <a:pt x="7468" y="5613"/>
                                <a:pt x="7451" y="5635"/>
                              </a:cubicBezTo>
                              <a:cubicBezTo>
                                <a:pt x="7431" y="5660"/>
                                <a:pt x="7417" y="5690"/>
                                <a:pt x="7402" y="5718"/>
                              </a:cubicBezTo>
                              <a:cubicBezTo>
                                <a:pt x="7380" y="5760"/>
                                <a:pt x="7367" y="5798"/>
                                <a:pt x="7356" y="5844"/>
                              </a:cubicBezTo>
                              <a:cubicBezTo>
                                <a:pt x="7336" y="5928"/>
                                <a:pt x="7327" y="6017"/>
                                <a:pt x="7356" y="6100"/>
                              </a:cubicBezTo>
                              <a:cubicBezTo>
                                <a:pt x="7371" y="6143"/>
                                <a:pt x="7400" y="6178"/>
                                <a:pt x="7442" y="6196"/>
                              </a:cubicBezTo>
                              <a:cubicBezTo>
                                <a:pt x="7468" y="6207"/>
                                <a:pt x="7489" y="6216"/>
                                <a:pt x="7516" y="6202"/>
                              </a:cubicBezTo>
                              <a:cubicBezTo>
                                <a:pt x="7520" y="6199"/>
                                <a:pt x="7524" y="6196"/>
                                <a:pt x="7528" y="6193"/>
                              </a:cubicBezTo>
                            </a:path>
                            <a:path w="2383" h="713">
                              <a:moveTo>
                                <a:pt x="7863" y="5629"/>
                              </a:moveTo>
                              <a:cubicBezTo>
                                <a:pt x="7868" y="5647"/>
                                <a:pt x="7871" y="5666"/>
                                <a:pt x="7872" y="5684"/>
                              </a:cubicBezTo>
                              <a:cubicBezTo>
                                <a:pt x="7873" y="5703"/>
                                <a:pt x="7871" y="5722"/>
                                <a:pt x="7872" y="5740"/>
                              </a:cubicBezTo>
                              <a:cubicBezTo>
                                <a:pt x="7876" y="5751"/>
                                <a:pt x="7877" y="5756"/>
                                <a:pt x="7875" y="5764"/>
                              </a:cubicBezTo>
                              <a:cubicBezTo>
                                <a:pt x="7870" y="5744"/>
                                <a:pt x="7870" y="5729"/>
                                <a:pt x="7872" y="5709"/>
                              </a:cubicBezTo>
                              <a:cubicBezTo>
                                <a:pt x="7874" y="5689"/>
                                <a:pt x="7875" y="5653"/>
                                <a:pt x="7887" y="5635"/>
                              </a:cubicBezTo>
                              <a:cubicBezTo>
                                <a:pt x="7900" y="5615"/>
                                <a:pt x="7923" y="5609"/>
                                <a:pt x="7946" y="5607"/>
                              </a:cubicBezTo>
                              <a:cubicBezTo>
                                <a:pt x="7972" y="5605"/>
                                <a:pt x="7999" y="5607"/>
                                <a:pt x="8025" y="5604"/>
                              </a:cubicBezTo>
                              <a:cubicBezTo>
                                <a:pt x="8049" y="5601"/>
                                <a:pt x="8075" y="5585"/>
                                <a:pt x="8068" y="5604"/>
                              </a:cubicBezTo>
                            </a:path>
                            <a:path w="2383" h="713">
                              <a:moveTo>
                                <a:pt x="7660" y="5897"/>
                              </a:moveTo>
                              <a:cubicBezTo>
                                <a:pt x="7689" y="5900"/>
                                <a:pt x="7719" y="5901"/>
                                <a:pt x="7749" y="5903"/>
                              </a:cubicBezTo>
                              <a:cubicBezTo>
                                <a:pt x="7803" y="5907"/>
                                <a:pt x="7858" y="5908"/>
                                <a:pt x="7912" y="5906"/>
                              </a:cubicBezTo>
                              <a:cubicBezTo>
                                <a:pt x="7989" y="5903"/>
                                <a:pt x="8065" y="5892"/>
                                <a:pt x="8142" y="5891"/>
                              </a:cubicBezTo>
                              <a:cubicBezTo>
                                <a:pt x="8156" y="5891"/>
                                <a:pt x="8227" y="5883"/>
                                <a:pt x="8200" y="5894"/>
                              </a:cubicBezTo>
                            </a:path>
                            <a:path w="2383" h="713">
                              <a:moveTo>
                                <a:pt x="7777" y="6276"/>
                              </a:moveTo>
                              <a:cubicBezTo>
                                <a:pt x="7812" y="6275"/>
                                <a:pt x="7837" y="6263"/>
                                <a:pt x="7869" y="6248"/>
                              </a:cubicBezTo>
                              <a:cubicBezTo>
                                <a:pt x="7915" y="6226"/>
                                <a:pt x="7949" y="6201"/>
                                <a:pt x="7985" y="6165"/>
                              </a:cubicBezTo>
                              <a:cubicBezTo>
                                <a:pt x="8011" y="6139"/>
                                <a:pt x="8038" y="6108"/>
                                <a:pt x="8044" y="6070"/>
                              </a:cubicBezTo>
                              <a:cubicBezTo>
                                <a:pt x="8048" y="6045"/>
                                <a:pt x="8038" y="6020"/>
                                <a:pt x="8010" y="6017"/>
                              </a:cubicBezTo>
                              <a:cubicBezTo>
                                <a:pt x="7991" y="6015"/>
                                <a:pt x="7973" y="6044"/>
                                <a:pt x="7967" y="6057"/>
                              </a:cubicBezTo>
                              <a:cubicBezTo>
                                <a:pt x="7950" y="6092"/>
                                <a:pt x="7942" y="6142"/>
                                <a:pt x="7949" y="6180"/>
                              </a:cubicBezTo>
                              <a:cubicBezTo>
                                <a:pt x="7956" y="6215"/>
                                <a:pt x="7972" y="6242"/>
                                <a:pt x="8004" y="6258"/>
                              </a:cubicBezTo>
                              <a:cubicBezTo>
                                <a:pt x="8034" y="6273"/>
                                <a:pt x="8056" y="6279"/>
                                <a:pt x="8090" y="6273"/>
                              </a:cubicBezTo>
                              <a:cubicBezTo>
                                <a:pt x="8098" y="6271"/>
                                <a:pt x="8106" y="6269"/>
                                <a:pt x="8114" y="6267"/>
                              </a:cubicBezTo>
                            </a:path>
                            <a:path w="2383" h="713">
                              <a:moveTo>
                                <a:pt x="8320" y="5567"/>
                              </a:moveTo>
                              <a:cubicBezTo>
                                <a:pt x="8336" y="5583"/>
                                <a:pt x="8350" y="5594"/>
                                <a:pt x="8366" y="5613"/>
                              </a:cubicBezTo>
                              <a:cubicBezTo>
                                <a:pt x="8405" y="5661"/>
                                <a:pt x="8440" y="5711"/>
                                <a:pt x="8458" y="5771"/>
                              </a:cubicBezTo>
                              <a:cubicBezTo>
                                <a:pt x="8474" y="5825"/>
                                <a:pt x="8479" y="5881"/>
                                <a:pt x="8477" y="5937"/>
                              </a:cubicBezTo>
                              <a:cubicBezTo>
                                <a:pt x="8475" y="5998"/>
                                <a:pt x="8464" y="6058"/>
                                <a:pt x="8446" y="6116"/>
                              </a:cubicBezTo>
                              <a:cubicBezTo>
                                <a:pt x="8429" y="6170"/>
                                <a:pt x="8407" y="6212"/>
                                <a:pt x="8363" y="6248"/>
                              </a:cubicBezTo>
                              <a:cubicBezTo>
                                <a:pt x="8353" y="6255"/>
                                <a:pt x="8342" y="6263"/>
                                <a:pt x="8332" y="6270"/>
                              </a:cubicBezTo>
                            </a:path>
                            <a:path w="2383" h="713">
                              <a:moveTo>
                                <a:pt x="8768" y="6042"/>
                              </a:moveTo>
                              <a:cubicBezTo>
                                <a:pt x="8753" y="6026"/>
                                <a:pt x="8795" y="6039"/>
                                <a:pt x="8817" y="6039"/>
                              </a:cubicBezTo>
                              <a:cubicBezTo>
                                <a:pt x="8896" y="6039"/>
                                <a:pt x="8975" y="6039"/>
                                <a:pt x="9054" y="6036"/>
                              </a:cubicBezTo>
                              <a:cubicBezTo>
                                <a:pt x="9060" y="6036"/>
                                <a:pt x="9123" y="6027"/>
                                <a:pt x="9091" y="6036"/>
                              </a:cubicBezTo>
                              <a:cubicBezTo>
                                <a:pt x="9087" y="6037"/>
                                <a:pt x="9082" y="6038"/>
                                <a:pt x="9078" y="6039"/>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6721,5567" coordsize="2383,713" path="m6779,5718c6782,5745,6781,5771,6779,5798c6776,5843,6771,5889,6764,5934c6758,5974,6752,6014,6742,6054c6736,6077,6732,6097,6721,6119c6746,6113,6769,6104,6794,6100c6830,6095,6866,6097,6902,6100c6933,6103,6964,6107,6994,6113c7011,6116,7014,6118,6988,6119em7510,5582c7487,5597,7468,5613,7451,5635c7431,5660,7417,5690,7402,5718c7380,5760,7367,5798,7356,5844c7336,5928,7327,6017,7356,6100c7371,6143,7400,6178,7442,6196c7468,6207,7489,6216,7516,6202c7520,6199,7524,6196,7528,6193em7863,5629c7868,5647,7871,5666,7872,5684c7873,5703,7871,5722,7872,5740c7876,5751,7877,5756,7875,5764c7870,5744,7870,5729,7872,5709c7874,5689,7875,5653,7887,5635c7900,5615,7923,5609,7946,5607c7972,5605,7999,5607,8025,5604c8049,5601,8075,5585,8068,5604em7660,5897c7689,5900,7719,5901,7749,5903c7803,5907,7858,5908,7912,5906c7989,5903,8065,5892,8142,5891c8156,5891,8227,5883,8200,5894em7777,6276c7812,6275,7837,6263,7869,6248c7915,6226,7949,6201,7985,6165c8011,6139,8038,6108,8044,6070c8048,6045,8038,6020,8010,6017c7991,6015,7973,6044,7967,6057c7950,6092,7942,6142,7949,6180c7956,6215,7972,6242,8004,6258c8034,6273,8056,6279,8090,6273c8098,6271,8106,6269,8114,6267em8320,5567c8336,5583,8350,5594,8366,5613c8405,5661,8440,5711,8458,5771c8474,5825,8479,5881,8477,5937c8475,5998,8464,6058,8446,6116c8429,6170,8407,6212,8363,6248c8353,6255,8342,6263,8332,6270em8768,6042c8753,6026,8795,6039,8817,6039c8896,6039,8975,6039,9054,6036c9060,6036,9123,6027,9091,6036c9087,6037,9082,6038,9078,6039e" stroked="t" o:allowincell="f" style="position:absolute;margin-left:132.9pt;margin-top:11.25pt;width:67.5pt;height:20.15pt;mso-wrap-style:none;v-text-anchor:middle">
                <v:fill o:detectmouseclick="t" on="false"/>
                <v:stroke color="blue" weight="19080" joinstyle="round" endcap="round"/>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228">
                <wp:simplePos x="0" y="0"/>
                <wp:positionH relativeFrom="column">
                  <wp:posOffset>1092200</wp:posOffset>
                </wp:positionH>
                <wp:positionV relativeFrom="paragraph">
                  <wp:posOffset>66040</wp:posOffset>
                </wp:positionV>
                <wp:extent cx="96520" cy="110490"/>
                <wp:effectExtent l="9525" t="10160" r="9525" b="9525"/>
                <wp:wrapNone/>
                <wp:docPr id="184" name=""/>
                <a:graphic xmlns:a="http://schemas.openxmlformats.org/drawingml/2006/main">
                  <a:graphicData uri="http://schemas.microsoft.com/office/word/2010/wordprocessingShape">
                    <wps:wsp>
                      <wps:cNvSpPr/>
                      <wps:spPr>
                        <a:xfrm>
                          <a:off x="0" y="0"/>
                          <a:ext cx="96480" cy="110520"/>
                        </a:xfrm>
                        <a:custGeom>
                          <a:avLst/>
                          <a:gdLst/>
                          <a:ahLst/>
                          <a:rect l="l" t="t" r="r" b="b"/>
                          <a:pathLst>
                            <a:path w="268" h="307">
                              <a:moveTo>
                                <a:pt x="5099" y="5841"/>
                              </a:moveTo>
                              <a:cubicBezTo>
                                <a:pt x="5087" y="5852"/>
                                <a:pt x="5084" y="5874"/>
                                <a:pt x="5081" y="5894"/>
                              </a:cubicBezTo>
                              <a:cubicBezTo>
                                <a:pt x="5074" y="5932"/>
                                <a:pt x="5074" y="5970"/>
                                <a:pt x="5072" y="6008"/>
                              </a:cubicBezTo>
                              <a:cubicBezTo>
                                <a:pt x="5070" y="6044"/>
                                <a:pt x="5067" y="6080"/>
                                <a:pt x="5066" y="6116"/>
                              </a:cubicBezTo>
                              <a:cubicBezTo>
                                <a:pt x="5066" y="6132"/>
                                <a:pt x="5066" y="6137"/>
                                <a:pt x="5066" y="6147"/>
                              </a:cubicBezTo>
                              <a:cubicBezTo>
                                <a:pt x="5073" y="6117"/>
                                <a:pt x="5078" y="6087"/>
                                <a:pt x="5084" y="6057"/>
                              </a:cubicBezTo>
                              <a:cubicBezTo>
                                <a:pt x="5092" y="6018"/>
                                <a:pt x="5097" y="5981"/>
                                <a:pt x="5118" y="5946"/>
                              </a:cubicBezTo>
                              <a:cubicBezTo>
                                <a:pt x="5134" y="5920"/>
                                <a:pt x="5156" y="5901"/>
                                <a:pt x="5185" y="5891"/>
                              </a:cubicBezTo>
                              <a:cubicBezTo>
                                <a:pt x="5212" y="5882"/>
                                <a:pt x="5242" y="5879"/>
                                <a:pt x="5271" y="5878"/>
                              </a:cubicBezTo>
                              <a:cubicBezTo>
                                <a:pt x="5292" y="5878"/>
                                <a:pt x="5312" y="5878"/>
                                <a:pt x="5333" y="5875"/>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5066,5841" coordsize="268,307" path="m5099,5841c5087,5852,5084,5874,5081,5894c5074,5932,5074,5970,5072,6008c5070,6044,5067,6080,5066,6116c5066,6132,5066,6137,5066,6147c5073,6117,5078,6087,5084,6057c5092,6018,5097,5981,5118,5946c5134,5920,5156,5901,5185,5891c5212,5882,5242,5879,5271,5878c5292,5878,5312,5878,5333,5875e" stroked="t" o:allowincell="f" style="position:absolute;margin-left:86pt;margin-top:5.2pt;width:7.55pt;height:8.6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1362710</wp:posOffset>
                </wp:positionH>
                <wp:positionV relativeFrom="paragraph">
                  <wp:posOffset>84455</wp:posOffset>
                </wp:positionV>
                <wp:extent cx="54610" cy="45720"/>
                <wp:effectExtent l="9525" t="9525" r="9525" b="10160"/>
                <wp:wrapNone/>
                <wp:docPr id="185" name=""/>
                <a:graphic xmlns:a="http://schemas.openxmlformats.org/drawingml/2006/main">
                  <a:graphicData uri="http://schemas.microsoft.com/office/word/2010/wordprocessingShape">
                    <wps:wsp>
                      <wps:cNvSpPr/>
                      <wps:spPr>
                        <a:xfrm>
                          <a:off x="0" y="0"/>
                          <a:ext cx="54720" cy="45720"/>
                        </a:xfrm>
                        <a:custGeom>
                          <a:avLst/>
                          <a:gdLst/>
                          <a:ahLst/>
                          <a:rect l="l" t="t" r="r" b="b"/>
                          <a:pathLst>
                            <a:path w="151" h="127">
                              <a:moveTo>
                                <a:pt x="5879" y="5891"/>
                              </a:moveTo>
                              <a:cubicBezTo>
                                <a:pt x="5896" y="5908"/>
                                <a:pt x="5914" y="5906"/>
                                <a:pt x="5938" y="5909"/>
                              </a:cubicBezTo>
                              <a:cubicBezTo>
                                <a:pt x="5953" y="5912"/>
                                <a:pt x="5958" y="5913"/>
                                <a:pt x="5968" y="5915"/>
                              </a:cubicBezTo>
                              <a:cubicBezTo>
                                <a:pt x="5947" y="5915"/>
                                <a:pt x="5944" y="5915"/>
                                <a:pt x="5925" y="5922"/>
                              </a:cubicBezTo>
                            </a:path>
                            <a:path w="151" h="127">
                              <a:moveTo>
                                <a:pt x="5818" y="6014"/>
                              </a:moveTo>
                              <a:cubicBezTo>
                                <a:pt x="5837" y="6013"/>
                                <a:pt x="5857" y="6017"/>
                                <a:pt x="5873" y="6017"/>
                              </a:cubicBezTo>
                              <a:cubicBezTo>
                                <a:pt x="5892" y="6017"/>
                                <a:pt x="5914" y="6018"/>
                                <a:pt x="5932" y="6017"/>
                              </a:cubicBezTo>
                              <a:cubicBezTo>
                                <a:pt x="5939" y="6016"/>
                                <a:pt x="5946" y="6015"/>
                                <a:pt x="5953" y="6014"/>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5818,5891" coordsize="151,127" path="m5879,5891c5896,5908,5914,5906,5938,5909c5953,5912,5958,5913,5968,5915c5947,5915,5944,5915,5925,5922em5818,6014c5837,6013,5857,6017,5873,6017c5892,6017,5914,6018,5932,6017c5939,6016,5946,6015,5953,6014e" stroked="t" o:allowincell="f" style="position:absolute;margin-left:107.3pt;margin-top:6.65pt;width:4.25pt;height:3.5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2707005</wp:posOffset>
                </wp:positionH>
                <wp:positionV relativeFrom="paragraph">
                  <wp:posOffset>-2540</wp:posOffset>
                </wp:positionV>
                <wp:extent cx="153035" cy="181610"/>
                <wp:effectExtent l="10160" t="10160" r="7620" b="8255"/>
                <wp:wrapNone/>
                <wp:docPr id="186" name=""/>
                <a:graphic xmlns:a="http://schemas.openxmlformats.org/drawingml/2006/main">
                  <a:graphicData uri="http://schemas.microsoft.com/office/word/2010/wordprocessingShape">
                    <wps:wsp>
                      <wps:cNvSpPr/>
                      <wps:spPr>
                        <a:xfrm>
                          <a:off x="0" y="0"/>
                          <a:ext cx="153000" cy="181440"/>
                        </a:xfrm>
                        <a:custGeom>
                          <a:avLst/>
                          <a:gdLst/>
                          <a:ahLst/>
                          <a:rect l="l" t="t" r="r" b="b"/>
                          <a:pathLst>
                            <a:path w="425" h="504">
                              <a:moveTo>
                                <a:pt x="9588" y="5755"/>
                              </a:moveTo>
                              <a:cubicBezTo>
                                <a:pt x="9613" y="5744"/>
                                <a:pt x="9597" y="5785"/>
                                <a:pt x="9597" y="5817"/>
                              </a:cubicBezTo>
                              <a:cubicBezTo>
                                <a:pt x="9597" y="5877"/>
                                <a:pt x="9592" y="5939"/>
                                <a:pt x="9588" y="5999"/>
                              </a:cubicBezTo>
                              <a:cubicBezTo>
                                <a:pt x="9585" y="6041"/>
                                <a:pt x="9578" y="6081"/>
                                <a:pt x="9570" y="6122"/>
                              </a:cubicBezTo>
                              <a:cubicBezTo>
                                <a:pt x="9564" y="6153"/>
                                <a:pt x="9563" y="6138"/>
                                <a:pt x="9551" y="6150"/>
                              </a:cubicBezTo>
                              <a:cubicBezTo>
                                <a:pt x="9552" y="6118"/>
                                <a:pt x="9551" y="6085"/>
                                <a:pt x="9554" y="6054"/>
                              </a:cubicBezTo>
                              <a:cubicBezTo>
                                <a:pt x="9560" y="5993"/>
                                <a:pt x="9570" y="5935"/>
                                <a:pt x="9582" y="5875"/>
                              </a:cubicBezTo>
                              <a:cubicBezTo>
                                <a:pt x="9592" y="5824"/>
                                <a:pt x="9607" y="5765"/>
                                <a:pt x="9637" y="5721"/>
                              </a:cubicBezTo>
                              <a:cubicBezTo>
                                <a:pt x="9658" y="5691"/>
                                <a:pt x="9686" y="5663"/>
                                <a:pt x="9723" y="5653"/>
                              </a:cubicBezTo>
                              <a:cubicBezTo>
                                <a:pt x="9756" y="5644"/>
                                <a:pt x="9788" y="5650"/>
                                <a:pt x="9818" y="5663"/>
                              </a:cubicBezTo>
                              <a:cubicBezTo>
                                <a:pt x="9841" y="5673"/>
                                <a:pt x="9858" y="5684"/>
                                <a:pt x="9867" y="5706"/>
                              </a:cubicBezTo>
                              <a:cubicBezTo>
                                <a:pt x="9867" y="5711"/>
                                <a:pt x="9867" y="5716"/>
                                <a:pt x="9867" y="5721"/>
                              </a:cubicBezTo>
                              <a:cubicBezTo>
                                <a:pt x="9825" y="5763"/>
                                <a:pt x="9773" y="5778"/>
                                <a:pt x="9720" y="5801"/>
                              </a:cubicBezTo>
                              <a:cubicBezTo>
                                <a:pt x="9689" y="5814"/>
                                <a:pt x="9661" y="5824"/>
                                <a:pt x="9634" y="5844"/>
                              </a:cubicBezTo>
                              <a:cubicBezTo>
                                <a:pt x="9642" y="5879"/>
                                <a:pt x="9664" y="5885"/>
                                <a:pt x="9695" y="5906"/>
                              </a:cubicBezTo>
                              <a:cubicBezTo>
                                <a:pt x="9744" y="5939"/>
                                <a:pt x="9792" y="5974"/>
                                <a:pt x="9840" y="6008"/>
                              </a:cubicBezTo>
                              <a:cubicBezTo>
                                <a:pt x="9881" y="6037"/>
                                <a:pt x="9917" y="6066"/>
                                <a:pt x="9953" y="6100"/>
                              </a:cubicBezTo>
                              <a:cubicBezTo>
                                <a:pt x="9977" y="6122"/>
                                <a:pt x="9980" y="6130"/>
                                <a:pt x="9947" y="6119"/>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9551,5650" coordsize="425,504" path="m9588,5755c9613,5744,9597,5785,9597,5817c9597,5877,9592,5939,9588,5999c9585,6041,9578,6081,9570,6122c9564,6153,9563,6138,9551,6150c9552,6118,9551,6085,9554,6054c9560,5993,9570,5935,9582,5875c9592,5824,9607,5765,9637,5721c9658,5691,9686,5663,9723,5653c9756,5644,9788,5650,9818,5663c9841,5673,9858,5684,9867,5706c9867,5711,9867,5716,9867,5721c9825,5763,9773,5778,9720,5801c9689,5814,9661,5824,9634,5844c9642,5879,9664,5885,9695,5906c9744,5939,9792,5974,9840,6008c9881,6037,9917,6066,9953,6100c9977,6122,9980,6130,9947,6119e" stroked="t" o:allowincell="f" style="position:absolute;margin-left:213.15pt;margin-top:-0.2pt;width:12pt;height:14.25pt;mso-wrap-style:none;v-text-anchor:middle">
                <v:fill o:detectmouseclick="t" on="false"/>
                <v:stroke color="blue" weight="19080" joinstyle="round" endcap="round"/>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235">
                <wp:simplePos x="0" y="0"/>
                <wp:positionH relativeFrom="column">
                  <wp:posOffset>2229485</wp:posOffset>
                </wp:positionH>
                <wp:positionV relativeFrom="paragraph">
                  <wp:posOffset>40005</wp:posOffset>
                </wp:positionV>
                <wp:extent cx="251460" cy="288925"/>
                <wp:effectExtent l="9525" t="10160" r="8255" b="8890"/>
                <wp:wrapNone/>
                <wp:docPr id="187" name=""/>
                <a:graphic xmlns:a="http://schemas.openxmlformats.org/drawingml/2006/main">
                  <a:graphicData uri="http://schemas.microsoft.com/office/word/2010/wordprocessingShape">
                    <wps:wsp>
                      <wps:cNvSpPr/>
                      <wps:spPr>
                        <a:xfrm>
                          <a:off x="0" y="0"/>
                          <a:ext cx="251640" cy="289080"/>
                        </a:xfrm>
                        <a:custGeom>
                          <a:avLst/>
                          <a:gdLst/>
                          <a:ahLst/>
                          <a:rect l="l" t="t" r="r" b="b"/>
                          <a:pathLst>
                            <a:path w="698" h="802">
                              <a:moveTo>
                                <a:pt x="8550" y="8711"/>
                              </a:moveTo>
                              <a:cubicBezTo>
                                <a:pt x="8553" y="8699"/>
                                <a:pt x="8554" y="8695"/>
                                <a:pt x="8553" y="8687"/>
                              </a:cubicBezTo>
                              <a:cubicBezTo>
                                <a:pt x="8550" y="8708"/>
                                <a:pt x="8552" y="8729"/>
                                <a:pt x="8550" y="8751"/>
                              </a:cubicBezTo>
                              <a:cubicBezTo>
                                <a:pt x="8547" y="8788"/>
                                <a:pt x="8547" y="8825"/>
                                <a:pt x="8547" y="8862"/>
                              </a:cubicBezTo>
                              <a:cubicBezTo>
                                <a:pt x="8547" y="8883"/>
                                <a:pt x="8545" y="8901"/>
                                <a:pt x="8547" y="8921"/>
                              </a:cubicBezTo>
                              <a:cubicBezTo>
                                <a:pt x="8550" y="8887"/>
                                <a:pt x="8551" y="8853"/>
                                <a:pt x="8553" y="8819"/>
                              </a:cubicBezTo>
                              <a:cubicBezTo>
                                <a:pt x="8555" y="8792"/>
                                <a:pt x="8560" y="8752"/>
                                <a:pt x="8578" y="8730"/>
                              </a:cubicBezTo>
                              <a:cubicBezTo>
                                <a:pt x="8593" y="8712"/>
                                <a:pt x="8617" y="8707"/>
                                <a:pt x="8639" y="8708"/>
                              </a:cubicBezTo>
                              <a:cubicBezTo>
                                <a:pt x="8664" y="8709"/>
                                <a:pt x="8690" y="8714"/>
                                <a:pt x="8716" y="8711"/>
                              </a:cubicBezTo>
                              <a:cubicBezTo>
                                <a:pt x="8737" y="8709"/>
                                <a:pt x="8759" y="8687"/>
                                <a:pt x="8747" y="8711"/>
                              </a:cubicBezTo>
                            </a:path>
                            <a:path w="698" h="802">
                              <a:moveTo>
                                <a:pt x="8225" y="9134"/>
                              </a:moveTo>
                              <a:cubicBezTo>
                                <a:pt x="8257" y="9142"/>
                                <a:pt x="8290" y="9137"/>
                                <a:pt x="8323" y="9134"/>
                              </a:cubicBezTo>
                              <a:cubicBezTo>
                                <a:pt x="8394" y="9128"/>
                                <a:pt x="8463" y="9126"/>
                                <a:pt x="8535" y="9127"/>
                              </a:cubicBezTo>
                              <a:cubicBezTo>
                                <a:pt x="8610" y="9128"/>
                                <a:pt x="8684" y="9132"/>
                                <a:pt x="8759" y="9140"/>
                              </a:cubicBezTo>
                              <a:cubicBezTo>
                                <a:pt x="8783" y="9143"/>
                                <a:pt x="8891" y="9171"/>
                                <a:pt x="8913" y="9155"/>
                              </a:cubicBezTo>
                              <a:cubicBezTo>
                                <a:pt x="8928" y="9144"/>
                                <a:pt x="8907" y="9149"/>
                                <a:pt x="8894" y="9149"/>
                              </a:cubicBezTo>
                            </a:path>
                            <a:path w="698" h="802">
                              <a:moveTo>
                                <a:pt x="8446" y="9470"/>
                              </a:moveTo>
                              <a:cubicBezTo>
                                <a:pt x="8468" y="9468"/>
                                <a:pt x="8489" y="9461"/>
                                <a:pt x="8510" y="9454"/>
                              </a:cubicBezTo>
                              <a:cubicBezTo>
                                <a:pt x="8550" y="9440"/>
                                <a:pt x="8588" y="9425"/>
                                <a:pt x="8624" y="9402"/>
                              </a:cubicBezTo>
                              <a:cubicBezTo>
                                <a:pt x="8656" y="9382"/>
                                <a:pt x="8691" y="9358"/>
                                <a:pt x="8710" y="9325"/>
                              </a:cubicBezTo>
                              <a:cubicBezTo>
                                <a:pt x="8718" y="9311"/>
                                <a:pt x="8732" y="9270"/>
                                <a:pt x="8719" y="9254"/>
                              </a:cubicBezTo>
                              <a:cubicBezTo>
                                <a:pt x="8695" y="9225"/>
                                <a:pt x="8668" y="9254"/>
                                <a:pt x="8658" y="9278"/>
                              </a:cubicBezTo>
                              <a:cubicBezTo>
                                <a:pt x="8647" y="9304"/>
                                <a:pt x="8644" y="9349"/>
                                <a:pt x="8649" y="9377"/>
                              </a:cubicBezTo>
                              <a:cubicBezTo>
                                <a:pt x="8656" y="9411"/>
                                <a:pt x="8678" y="9436"/>
                                <a:pt x="8704" y="9457"/>
                              </a:cubicBezTo>
                              <a:cubicBezTo>
                                <a:pt x="8734" y="9481"/>
                                <a:pt x="8758" y="9482"/>
                                <a:pt x="8793" y="9485"/>
                              </a:cubicBezTo>
                              <a:cubicBezTo>
                                <a:pt x="8811" y="9488"/>
                                <a:pt x="8816" y="9489"/>
                                <a:pt x="8827" y="9482"/>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8225,8687" coordsize="698,802" path="m8550,8711c8553,8699,8554,8695,8553,8687c8550,8708,8552,8729,8550,8751c8547,8788,8547,8825,8547,8862c8547,8883,8545,8901,8547,8921c8550,8887,8551,8853,8553,8819c8555,8792,8560,8752,8578,8730c8593,8712,8617,8707,8639,8708c8664,8709,8690,8714,8716,8711c8737,8709,8759,8687,8747,8711em8225,9134c8257,9142,8290,9137,8323,9134c8394,9128,8463,9126,8535,9127c8610,9128,8684,9132,8759,9140c8783,9143,8891,9171,8913,9155c8928,9144,8907,9149,8894,9149em8446,9470c8468,9468,8489,9461,8510,9454c8550,9440,8588,9425,8624,9402c8656,9382,8691,9358,8710,9325c8718,9311,8732,9270,8719,9254c8695,9225,8668,9254,8658,9278c8647,9304,8644,9349,8649,9377c8656,9411,8678,9436,8704,9457c8734,9481,8758,9482,8793,9485c8811,9488,8816,9489,8827,9482e" stroked="t" o:allowincell="f" style="position:absolute;margin-left:175.55pt;margin-top:3.15pt;width:19.75pt;height:22.7pt;mso-wrap-style:none;v-text-anchor:middle">
                <v:fill o:detectmouseclick="t" on="false"/>
                <v:stroke color="blue" weight="19080" joinstyle="round" endcap="round"/>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pPr>
      <w:r>
        <mc:AlternateContent>
          <mc:Choice Requires="wps">
            <w:drawing>
              <wp:anchor behindDoc="0" distT="0" distB="0" distL="114935" distR="114935" simplePos="0" locked="0" layoutInCell="0" allowOverlap="1" relativeHeight="232">
                <wp:simplePos x="0" y="0"/>
                <wp:positionH relativeFrom="column">
                  <wp:posOffset>920115</wp:posOffset>
                </wp:positionH>
                <wp:positionV relativeFrom="paragraph">
                  <wp:posOffset>9525</wp:posOffset>
                </wp:positionV>
                <wp:extent cx="110490" cy="117475"/>
                <wp:effectExtent l="9525" t="10160" r="8890" b="8890"/>
                <wp:wrapNone/>
                <wp:docPr id="188" name=""/>
                <a:graphic xmlns:a="http://schemas.openxmlformats.org/drawingml/2006/main">
                  <a:graphicData uri="http://schemas.microsoft.com/office/word/2010/wordprocessingShape">
                    <wps:wsp>
                      <wps:cNvSpPr/>
                      <wps:spPr>
                        <a:xfrm>
                          <a:off x="0" y="0"/>
                          <a:ext cx="110520" cy="117360"/>
                        </a:xfrm>
                        <a:custGeom>
                          <a:avLst/>
                          <a:gdLst/>
                          <a:ahLst/>
                          <a:rect l="l" t="t" r="r" b="b"/>
                          <a:pathLst>
                            <a:path w="308" h="325">
                              <a:moveTo>
                                <a:pt x="4621" y="9090"/>
                              </a:moveTo>
                              <a:cubicBezTo>
                                <a:pt x="4609" y="9119"/>
                                <a:pt x="4609" y="9150"/>
                                <a:pt x="4608" y="9183"/>
                              </a:cubicBezTo>
                              <a:cubicBezTo>
                                <a:pt x="4606" y="9225"/>
                                <a:pt x="4602" y="9267"/>
                                <a:pt x="4599" y="9309"/>
                              </a:cubicBezTo>
                              <a:cubicBezTo>
                                <a:pt x="4597" y="9340"/>
                                <a:pt x="4593" y="9371"/>
                                <a:pt x="4590" y="9402"/>
                              </a:cubicBezTo>
                              <a:cubicBezTo>
                                <a:pt x="4590" y="9406"/>
                                <a:pt x="4590" y="9410"/>
                                <a:pt x="4590" y="9414"/>
                              </a:cubicBezTo>
                              <a:cubicBezTo>
                                <a:pt x="4587" y="9387"/>
                                <a:pt x="4589" y="9356"/>
                                <a:pt x="4593" y="9328"/>
                              </a:cubicBezTo>
                              <a:cubicBezTo>
                                <a:pt x="4599" y="9291"/>
                                <a:pt x="4605" y="9252"/>
                                <a:pt x="4624" y="9220"/>
                              </a:cubicBezTo>
                              <a:cubicBezTo>
                                <a:pt x="4639" y="9194"/>
                                <a:pt x="4653" y="9185"/>
                                <a:pt x="4682" y="9180"/>
                              </a:cubicBezTo>
                              <a:cubicBezTo>
                                <a:pt x="4716" y="9174"/>
                                <a:pt x="4749" y="9174"/>
                                <a:pt x="4783" y="9171"/>
                              </a:cubicBezTo>
                              <a:cubicBezTo>
                                <a:pt x="4816" y="9168"/>
                                <a:pt x="4849" y="9162"/>
                                <a:pt x="4882" y="9155"/>
                              </a:cubicBezTo>
                              <a:cubicBezTo>
                                <a:pt x="4917" y="9148"/>
                                <a:pt x="4844" y="9152"/>
                                <a:pt x="4835" y="9155"/>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4587,9090" coordsize="308,325" path="m4621,9090c4609,9119,4609,9150,4608,9183c4606,9225,4602,9267,4599,9309c4597,9340,4593,9371,4590,9402c4590,9406,4590,9410,4590,9414c4587,9387,4589,9356,4593,9328c4599,9291,4605,9252,4624,9220c4639,9194,4653,9185,4682,9180c4716,9174,4749,9174,4783,9171c4816,9168,4849,9162,4882,9155c4917,9148,4844,9152,4835,9155e" stroked="t" o:allowincell="f" style="position:absolute;margin-left:72.45pt;margin-top:0.75pt;width:8.65pt;height:9.2pt;mso-wrap-style:none;v-text-anchor:middle">
                <v:fill o:detectmouseclick="t" on="false"/>
                <v:stroke color="blue" weight="19080" joinstyle="round" endcap="round"/>
                <w10:wrap type="none"/>
              </v:shape>
            </w:pict>
          </mc:Fallback>
        </mc:AlternateContent>
      </w:r>
      <w:r>
        <w:rPr/>
        <w:t>Y-variable:________</w:t>
        <w:tab/>
        <w:t>X-variable:________</w:t>
      </w:r>
    </w:p>
    <w:p>
      <w:pPr>
        <w:pStyle w:val="Normal"/>
        <w:pBdr>
          <w:top w:val="single" w:sz="4" w:space="1" w:color="000000"/>
          <w:left w:val="single" w:sz="4" w:space="4" w:color="000000"/>
          <w:bottom w:val="single" w:sz="4" w:space="1" w:color="000000"/>
          <w:right w:val="single" w:sz="4" w:space="4" w:color="000000"/>
        </w:pBdr>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233">
                <wp:simplePos x="0" y="0"/>
                <wp:positionH relativeFrom="column">
                  <wp:posOffset>792480</wp:posOffset>
                </wp:positionH>
                <wp:positionV relativeFrom="paragraph">
                  <wp:posOffset>169545</wp:posOffset>
                </wp:positionV>
                <wp:extent cx="117475" cy="153670"/>
                <wp:effectExtent l="10795" t="9525" r="8890" b="9525"/>
                <wp:wrapNone/>
                <wp:docPr id="189" name=""/>
                <a:graphic xmlns:a="http://schemas.openxmlformats.org/drawingml/2006/main">
                  <a:graphicData uri="http://schemas.microsoft.com/office/word/2010/wordprocessingShape">
                    <wps:wsp>
                      <wps:cNvSpPr/>
                      <wps:spPr>
                        <a:xfrm>
                          <a:off x="0" y="0"/>
                          <a:ext cx="117360" cy="153720"/>
                        </a:xfrm>
                        <a:custGeom>
                          <a:avLst/>
                          <a:gdLst/>
                          <a:ahLst/>
                          <a:rect l="l" t="t" r="r" b="b"/>
                          <a:pathLst>
                            <a:path w="326" h="427">
                              <a:moveTo>
                                <a:pt x="4298" y="10021"/>
                              </a:moveTo>
                              <a:cubicBezTo>
                                <a:pt x="4290" y="10046"/>
                                <a:pt x="4283" y="10072"/>
                                <a:pt x="4277" y="10098"/>
                              </a:cubicBezTo>
                              <a:cubicBezTo>
                                <a:pt x="4268" y="10140"/>
                                <a:pt x="4257" y="10183"/>
                                <a:pt x="4252" y="10225"/>
                              </a:cubicBezTo>
                              <a:cubicBezTo>
                                <a:pt x="4247" y="10263"/>
                                <a:pt x="4244" y="10301"/>
                                <a:pt x="4243" y="10339"/>
                              </a:cubicBezTo>
                              <a:cubicBezTo>
                                <a:pt x="4243" y="10362"/>
                                <a:pt x="4237" y="10382"/>
                                <a:pt x="4234" y="10404"/>
                              </a:cubicBezTo>
                              <a:cubicBezTo>
                                <a:pt x="4261" y="10398"/>
                                <a:pt x="4286" y="10396"/>
                                <a:pt x="4314" y="10394"/>
                              </a:cubicBezTo>
                              <a:cubicBezTo>
                                <a:pt x="4356" y="10391"/>
                                <a:pt x="4399" y="10389"/>
                                <a:pt x="4442" y="10391"/>
                              </a:cubicBezTo>
                              <a:cubicBezTo>
                                <a:pt x="4472" y="10393"/>
                                <a:pt x="4508" y="10390"/>
                                <a:pt x="4538" y="10397"/>
                              </a:cubicBezTo>
                              <a:cubicBezTo>
                                <a:pt x="4564" y="10403"/>
                                <a:pt x="4560" y="10411"/>
                                <a:pt x="4547" y="10434"/>
                              </a:cubicBezTo>
                              <a:cubicBezTo>
                                <a:pt x="4544" y="10438"/>
                                <a:pt x="4541" y="10443"/>
                                <a:pt x="4538" y="10447"/>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4234,10021" coordsize="326,427" path="m4298,10021c4290,10046,4283,10072,4277,10098c4268,10140,4257,10183,4252,10225c4247,10263,4244,10301,4243,10339c4243,10362,4237,10382,4234,10404c4261,10398,4286,10396,4314,10394c4356,10391,4399,10389,4442,10391c4472,10393,4508,10390,4538,10397c4564,10403,4560,10411,4547,10434c4544,10438,4541,10443,4538,10447e" stroked="t" o:allowincell="f" style="position:absolute;margin-left:62.4pt;margin-top:13.35pt;width:9.2pt;height:12.0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3627755</wp:posOffset>
                </wp:positionH>
                <wp:positionV relativeFrom="paragraph">
                  <wp:posOffset>129540</wp:posOffset>
                </wp:positionV>
                <wp:extent cx="318770" cy="175895"/>
                <wp:effectExtent l="9525" t="11430" r="9525" b="9525"/>
                <wp:wrapNone/>
                <wp:docPr id="190" name=""/>
                <a:graphic xmlns:a="http://schemas.openxmlformats.org/drawingml/2006/main">
                  <a:graphicData uri="http://schemas.microsoft.com/office/word/2010/wordprocessingShape">
                    <wps:wsp>
                      <wps:cNvSpPr/>
                      <wps:spPr>
                        <a:xfrm>
                          <a:off x="0" y="0"/>
                          <a:ext cx="318600" cy="176040"/>
                        </a:xfrm>
                        <a:custGeom>
                          <a:avLst/>
                          <a:gdLst/>
                          <a:ahLst/>
                          <a:rect l="l" t="t" r="r" b="b"/>
                          <a:pathLst>
                            <a:path w="885" h="488">
                              <a:moveTo>
                                <a:pt x="12121" y="10200"/>
                              </a:moveTo>
                              <a:cubicBezTo>
                                <a:pt x="12117" y="10204"/>
                                <a:pt x="12113" y="10208"/>
                                <a:pt x="12109" y="10212"/>
                              </a:cubicBezTo>
                              <a:cubicBezTo>
                                <a:pt x="12130" y="10207"/>
                                <a:pt x="12151" y="10203"/>
                                <a:pt x="12173" y="10200"/>
                              </a:cubicBezTo>
                              <a:cubicBezTo>
                                <a:pt x="12211" y="10195"/>
                                <a:pt x="12249" y="10190"/>
                                <a:pt x="12287" y="10185"/>
                              </a:cubicBezTo>
                              <a:cubicBezTo>
                                <a:pt x="12318" y="10181"/>
                                <a:pt x="12349" y="10178"/>
                                <a:pt x="12379" y="10175"/>
                              </a:cubicBezTo>
                              <a:cubicBezTo>
                                <a:pt x="12406" y="10173"/>
                                <a:pt x="12411" y="10170"/>
                                <a:pt x="12382" y="10179"/>
                              </a:cubicBezTo>
                            </a:path>
                            <a:path w="885" h="488">
                              <a:moveTo>
                                <a:pt x="12701" y="10021"/>
                              </a:moveTo>
                              <a:cubicBezTo>
                                <a:pt x="12691" y="10053"/>
                                <a:pt x="12684" y="10085"/>
                                <a:pt x="12677" y="10117"/>
                              </a:cubicBezTo>
                              <a:cubicBezTo>
                                <a:pt x="12666" y="10166"/>
                                <a:pt x="12660" y="10216"/>
                                <a:pt x="12649" y="10265"/>
                              </a:cubicBezTo>
                              <a:cubicBezTo>
                                <a:pt x="12642" y="10295"/>
                                <a:pt x="12636" y="10324"/>
                                <a:pt x="12631" y="10354"/>
                              </a:cubicBezTo>
                              <a:cubicBezTo>
                                <a:pt x="12637" y="10310"/>
                                <a:pt x="12642" y="10266"/>
                                <a:pt x="12649" y="10222"/>
                              </a:cubicBezTo>
                              <a:cubicBezTo>
                                <a:pt x="12661" y="10151"/>
                                <a:pt x="12678" y="10070"/>
                                <a:pt x="12713" y="10006"/>
                              </a:cubicBezTo>
                              <a:cubicBezTo>
                                <a:pt x="12732" y="9971"/>
                                <a:pt x="12765" y="9936"/>
                                <a:pt x="12802" y="9920"/>
                              </a:cubicBezTo>
                              <a:cubicBezTo>
                                <a:pt x="12831" y="9908"/>
                                <a:pt x="12891" y="9899"/>
                                <a:pt x="12916" y="9923"/>
                              </a:cubicBezTo>
                              <a:cubicBezTo>
                                <a:pt x="12918" y="9927"/>
                                <a:pt x="12920" y="9931"/>
                                <a:pt x="12922" y="9935"/>
                              </a:cubicBezTo>
                              <a:cubicBezTo>
                                <a:pt x="12917" y="9973"/>
                                <a:pt x="12901" y="9989"/>
                                <a:pt x="12870" y="10012"/>
                              </a:cubicBezTo>
                              <a:cubicBezTo>
                                <a:pt x="12829" y="10044"/>
                                <a:pt x="12785" y="10077"/>
                                <a:pt x="12741" y="10105"/>
                              </a:cubicBezTo>
                              <a:cubicBezTo>
                                <a:pt x="12715" y="10122"/>
                                <a:pt x="12704" y="10126"/>
                                <a:pt x="12686" y="10151"/>
                              </a:cubicBezTo>
                              <a:cubicBezTo>
                                <a:pt x="12706" y="10187"/>
                                <a:pt x="12733" y="10196"/>
                                <a:pt x="12769" y="10219"/>
                              </a:cubicBezTo>
                              <a:cubicBezTo>
                                <a:pt x="12815" y="10248"/>
                                <a:pt x="12864" y="10272"/>
                                <a:pt x="12910" y="10302"/>
                              </a:cubicBezTo>
                              <a:cubicBezTo>
                                <a:pt x="12931" y="10316"/>
                                <a:pt x="12990" y="10348"/>
                                <a:pt x="12993" y="10376"/>
                              </a:cubicBezTo>
                              <a:cubicBezTo>
                                <a:pt x="12987" y="10393"/>
                                <a:pt x="12986" y="10399"/>
                                <a:pt x="12971" y="10397"/>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2109,9910" coordsize="885,488" path="m12121,10200c12117,10204,12113,10208,12109,10212c12130,10207,12151,10203,12173,10200c12211,10195,12249,10190,12287,10185c12318,10181,12349,10178,12379,10175c12406,10173,12411,10170,12382,10179em12701,10021c12691,10053,12684,10085,12677,10117c12666,10166,12660,10216,12649,10265c12642,10295,12636,10324,12631,10354c12637,10310,12642,10266,12649,10222c12661,10151,12678,10070,12713,10006c12732,9971,12765,9936,12802,9920c12831,9908,12891,9899,12916,9923c12918,9927,12920,9931,12922,9935c12917,9973,12901,9989,12870,10012c12829,10044,12785,10077,12741,10105c12715,10122,12704,10126,12686,10151c12706,10187,12733,10196,12769,10219c12815,10248,12864,10272,12910,10302c12931,10316,12990,10348,12993,10376c12987,10393,12986,10399,12971,10397e" stroked="t" o:allowincell="f" style="position:absolute;margin-left:285.65pt;margin-top:10.2pt;width:25.05pt;height:13.8pt;mso-wrap-style:none;v-text-anchor:middle">
                <v:fill o:detectmouseclick="t" on="false"/>
                <v:stroke color="blue" weight="19080" joinstyle="round" endcap="round"/>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pPr>
      <w:r>
        <w:rPr/>
        <w:t>Gradient:________</w:t>
        <w:tab/>
        <w:tab/>
        <w:tab/>
        <w:tab/>
        <w:t>Y-intercept: ________</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mc:AlternateContent>
          <mc:Choice Requires="wps">
            <w:drawing>
              <wp:anchor behindDoc="0" distT="0" distB="0" distL="114935" distR="114935" simplePos="0" locked="0" layoutInCell="0" allowOverlap="1" relativeHeight="234">
                <wp:simplePos x="0" y="0"/>
                <wp:positionH relativeFrom="column">
                  <wp:posOffset>628650</wp:posOffset>
                </wp:positionH>
                <wp:positionV relativeFrom="paragraph">
                  <wp:posOffset>76835</wp:posOffset>
                </wp:positionV>
                <wp:extent cx="454660" cy="160020"/>
                <wp:effectExtent l="9525" t="8890" r="9525" b="9525"/>
                <wp:wrapNone/>
                <wp:docPr id="191" name=""/>
                <a:graphic xmlns:a="http://schemas.openxmlformats.org/drawingml/2006/main">
                  <a:graphicData uri="http://schemas.microsoft.com/office/word/2010/wordprocessingShape">
                    <wps:wsp>
                      <wps:cNvSpPr/>
                      <wps:spPr>
                        <a:xfrm>
                          <a:off x="0" y="0"/>
                          <a:ext cx="454680" cy="160200"/>
                        </a:xfrm>
                        <a:custGeom>
                          <a:avLst/>
                          <a:gdLst/>
                          <a:ahLst/>
                          <a:rect l="l" t="t" r="r" b="b"/>
                          <a:pathLst>
                            <a:path w="1263" h="444">
                              <a:moveTo>
                                <a:pt x="3804" y="11227"/>
                              </a:moveTo>
                              <a:cubicBezTo>
                                <a:pt x="3809" y="11237"/>
                                <a:pt x="3818" y="11254"/>
                                <a:pt x="3816" y="11282"/>
                              </a:cubicBezTo>
                              <a:cubicBezTo>
                                <a:pt x="3813" y="11329"/>
                                <a:pt x="3810" y="11377"/>
                                <a:pt x="3807" y="11424"/>
                              </a:cubicBezTo>
                              <a:cubicBezTo>
                                <a:pt x="3802" y="11497"/>
                                <a:pt x="3801" y="11572"/>
                                <a:pt x="3785" y="11643"/>
                              </a:cubicBezTo>
                              <a:cubicBezTo>
                                <a:pt x="3782" y="11655"/>
                                <a:pt x="3781" y="11659"/>
                                <a:pt x="3779" y="11667"/>
                              </a:cubicBezTo>
                              <a:cubicBezTo>
                                <a:pt x="3808" y="11656"/>
                                <a:pt x="3828" y="11657"/>
                                <a:pt x="3859" y="11655"/>
                              </a:cubicBezTo>
                              <a:cubicBezTo>
                                <a:pt x="3899" y="11652"/>
                                <a:pt x="3939" y="11652"/>
                                <a:pt x="3979" y="11652"/>
                              </a:cubicBezTo>
                              <a:cubicBezTo>
                                <a:pt x="4004" y="11652"/>
                                <a:pt x="4048" y="11646"/>
                                <a:pt x="4071" y="11655"/>
                              </a:cubicBezTo>
                              <a:cubicBezTo>
                                <a:pt x="4081" y="11652"/>
                                <a:pt x="4084" y="11652"/>
                                <a:pt x="4083" y="11664"/>
                              </a:cubicBezTo>
                            </a:path>
                            <a:path w="1263" h="444">
                              <a:moveTo>
                                <a:pt x="4381" y="11442"/>
                              </a:moveTo>
                              <a:cubicBezTo>
                                <a:pt x="4401" y="11433"/>
                                <a:pt x="4414" y="11434"/>
                                <a:pt x="4436" y="11433"/>
                              </a:cubicBezTo>
                              <a:cubicBezTo>
                                <a:pt x="4457" y="11432"/>
                                <a:pt x="4474" y="11432"/>
                                <a:pt x="4495" y="11427"/>
                              </a:cubicBezTo>
                            </a:path>
                            <a:path w="1263" h="444">
                              <a:moveTo>
                                <a:pt x="4412" y="11560"/>
                              </a:moveTo>
                              <a:cubicBezTo>
                                <a:pt x="4426" y="11586"/>
                                <a:pt x="4441" y="11572"/>
                                <a:pt x="4467" y="11566"/>
                              </a:cubicBezTo>
                              <a:cubicBezTo>
                                <a:pt x="4484" y="11562"/>
                                <a:pt x="4501" y="11561"/>
                                <a:pt x="4519" y="11560"/>
                              </a:cubicBezTo>
                            </a:path>
                            <a:path w="1263" h="444">
                              <a:moveTo>
                                <a:pt x="5041" y="11233"/>
                              </a:moveTo>
                              <a:cubicBezTo>
                                <a:pt x="5026" y="11266"/>
                                <a:pt x="5026" y="11294"/>
                                <a:pt x="5023" y="11331"/>
                              </a:cubicBezTo>
                              <a:cubicBezTo>
                                <a:pt x="5019" y="11380"/>
                                <a:pt x="5017" y="11430"/>
                                <a:pt x="5017" y="11479"/>
                              </a:cubicBezTo>
                              <a:cubicBezTo>
                                <a:pt x="5016" y="11541"/>
                                <a:pt x="5017" y="11602"/>
                                <a:pt x="5017" y="11664"/>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3779,11224" coordsize="1263,444" path="m3804,11227c3809,11237,3818,11254,3816,11282c3813,11329,3810,11377,3807,11424c3802,11497,3801,11572,3785,11643c3782,11655,3781,11659,3779,11667c3808,11656,3828,11657,3859,11655c3899,11652,3939,11652,3979,11652c4004,11652,4048,11646,4071,11655c4081,11652,4084,11652,4083,11664em4381,11442c4401,11433,4414,11434,4436,11433c4457,11432,4474,11432,4495,11427em4412,11560c4426,11586,4441,11572,4467,11566c4484,11562,4501,11561,4519,11560em5041,11233c5026,11266,5026,11294,5023,11331c5019,11380,5017,11430,5017,11479c5016,11541,5017,11602,5017,11664e" stroked="t" o:allowincell="f" style="position:absolute;margin-left:49.5pt;margin-top:6.05pt;width:35.75pt;height:12.5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3139440</wp:posOffset>
                </wp:positionH>
                <wp:positionV relativeFrom="paragraph">
                  <wp:posOffset>103505</wp:posOffset>
                </wp:positionV>
                <wp:extent cx="116840" cy="11430"/>
                <wp:effectExtent l="8255" t="9525" r="10160" b="10160"/>
                <wp:wrapNone/>
                <wp:docPr id="192" name=""/>
                <a:graphic xmlns:a="http://schemas.openxmlformats.org/drawingml/2006/main">
                  <a:graphicData uri="http://schemas.microsoft.com/office/word/2010/wordprocessingShape">
                    <wps:wsp>
                      <wps:cNvSpPr/>
                      <wps:spPr>
                        <a:xfrm>
                          <a:off x="0" y="0"/>
                          <a:ext cx="117000" cy="11520"/>
                        </a:xfrm>
                        <a:custGeom>
                          <a:avLst/>
                          <a:gdLst/>
                          <a:ahLst/>
                          <a:rect l="l" t="t" r="r" b="b"/>
                          <a:pathLst>
                            <a:path w="326" h="31">
                              <a:moveTo>
                                <a:pt x="10764" y="11325"/>
                              </a:moveTo>
                              <a:cubicBezTo>
                                <a:pt x="10736" y="11332"/>
                                <a:pt x="10794" y="11329"/>
                                <a:pt x="10807" y="11328"/>
                              </a:cubicBezTo>
                              <a:cubicBezTo>
                                <a:pt x="10840" y="11326"/>
                                <a:pt x="10872" y="11325"/>
                                <a:pt x="10905" y="11325"/>
                              </a:cubicBezTo>
                              <a:cubicBezTo>
                                <a:pt x="10938" y="11325"/>
                                <a:pt x="10970" y="11320"/>
                                <a:pt x="11003" y="11316"/>
                              </a:cubicBezTo>
                              <a:cubicBezTo>
                                <a:pt x="11025" y="11313"/>
                                <a:pt x="11047" y="11307"/>
                                <a:pt x="11068" y="11301"/>
                              </a:cubicBezTo>
                              <a:cubicBezTo>
                                <a:pt x="11095" y="11293"/>
                                <a:pt x="11055" y="11317"/>
                                <a:pt x="11052" y="11319"/>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0752,11298" coordsize="326,31" path="m10764,11325c10736,11332,10794,11329,10807,11328c10840,11326,10872,11325,10905,11325c10938,11325,10970,11320,11003,11316c11025,11313,11047,11307,11068,11301c11095,11293,11055,11317,11052,11319e" stroked="t" o:allowincell="f" style="position:absolute;margin-left:247.2pt;margin-top:8.15pt;width:9.15pt;height:0.8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238">
                <wp:simplePos x="0" y="0"/>
                <wp:positionH relativeFrom="column">
                  <wp:posOffset>3356610</wp:posOffset>
                </wp:positionH>
                <wp:positionV relativeFrom="paragraph">
                  <wp:posOffset>15875</wp:posOffset>
                </wp:positionV>
                <wp:extent cx="92075" cy="166370"/>
                <wp:effectExtent l="9525" t="10160" r="8890" b="9525"/>
                <wp:wrapNone/>
                <wp:docPr id="193" name=""/>
                <a:graphic xmlns:a="http://schemas.openxmlformats.org/drawingml/2006/main">
                  <a:graphicData uri="http://schemas.microsoft.com/office/word/2010/wordprocessingShape">
                    <wps:wsp>
                      <wps:cNvSpPr/>
                      <wps:spPr>
                        <a:xfrm>
                          <a:off x="0" y="0"/>
                          <a:ext cx="92160" cy="166320"/>
                        </a:xfrm>
                        <a:custGeom>
                          <a:avLst/>
                          <a:gdLst/>
                          <a:ahLst/>
                          <a:rect l="l" t="t" r="r" b="b"/>
                          <a:pathLst>
                            <a:path w="256" h="463">
                              <a:moveTo>
                                <a:pt x="11378" y="11227"/>
                              </a:moveTo>
                              <a:cubicBezTo>
                                <a:pt x="11392" y="11242"/>
                                <a:pt x="11389" y="11263"/>
                                <a:pt x="11387" y="11288"/>
                              </a:cubicBezTo>
                              <a:cubicBezTo>
                                <a:pt x="11384" y="11325"/>
                                <a:pt x="11375" y="11362"/>
                                <a:pt x="11372" y="11399"/>
                              </a:cubicBezTo>
                              <a:cubicBezTo>
                                <a:pt x="11370" y="11419"/>
                                <a:pt x="11368" y="11435"/>
                                <a:pt x="11363" y="11455"/>
                              </a:cubicBezTo>
                              <a:cubicBezTo>
                                <a:pt x="11355" y="11420"/>
                                <a:pt x="11364" y="11386"/>
                                <a:pt x="11372" y="11350"/>
                              </a:cubicBezTo>
                              <a:cubicBezTo>
                                <a:pt x="11383" y="11298"/>
                                <a:pt x="11397" y="11247"/>
                                <a:pt x="11415" y="11196"/>
                              </a:cubicBezTo>
                              <a:cubicBezTo>
                                <a:pt x="11428" y="11157"/>
                                <a:pt x="11445" y="11118"/>
                                <a:pt x="11470" y="11085"/>
                              </a:cubicBezTo>
                              <a:cubicBezTo>
                                <a:pt x="11483" y="11068"/>
                                <a:pt x="11508" y="11050"/>
                                <a:pt x="11531" y="11054"/>
                              </a:cubicBezTo>
                              <a:cubicBezTo>
                                <a:pt x="11551" y="11058"/>
                                <a:pt x="11563" y="11070"/>
                                <a:pt x="11568" y="11088"/>
                              </a:cubicBezTo>
                              <a:cubicBezTo>
                                <a:pt x="11574" y="11109"/>
                                <a:pt x="11561" y="11128"/>
                                <a:pt x="11544" y="11140"/>
                              </a:cubicBezTo>
                              <a:cubicBezTo>
                                <a:pt x="11516" y="11159"/>
                                <a:pt x="11487" y="11175"/>
                                <a:pt x="11458" y="11193"/>
                              </a:cubicBezTo>
                              <a:cubicBezTo>
                                <a:pt x="11431" y="11210"/>
                                <a:pt x="11406" y="11238"/>
                                <a:pt x="11406" y="11273"/>
                              </a:cubicBezTo>
                              <a:cubicBezTo>
                                <a:pt x="11407" y="11314"/>
                                <a:pt x="11437" y="11354"/>
                                <a:pt x="11461" y="11384"/>
                              </a:cubicBezTo>
                              <a:cubicBezTo>
                                <a:pt x="11491" y="11421"/>
                                <a:pt x="11527" y="11451"/>
                                <a:pt x="11565" y="11479"/>
                              </a:cubicBezTo>
                              <a:cubicBezTo>
                                <a:pt x="11584" y="11493"/>
                                <a:pt x="11598" y="11499"/>
                                <a:pt x="11611" y="11516"/>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1356,11054" coordsize="256,463" path="m11378,11227c11392,11242,11389,11263,11387,11288c11384,11325,11375,11362,11372,11399c11370,11419,11368,11435,11363,11455c11355,11420,11364,11386,11372,11350c11383,11298,11397,11247,11415,11196c11428,11157,11445,11118,11470,11085c11483,11068,11508,11050,11531,11054c11551,11058,11563,11070,11568,11088c11574,11109,11561,11128,11544,11140c11516,11159,11487,11175,11458,11193c11431,11210,11406,11238,11406,11273c11407,11314,11437,11354,11461,11384c11491,11421,11527,11451,11565,11479c11584,11493,11598,11499,11611,11516e" stroked="t" o:allowincell="f" style="position:absolute;margin-left:264.3pt;margin-top:1.25pt;width:7.2pt;height:13.0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3568065</wp:posOffset>
                </wp:positionH>
                <wp:positionV relativeFrom="paragraph">
                  <wp:posOffset>83185</wp:posOffset>
                </wp:positionV>
                <wp:extent cx="41910" cy="39370"/>
                <wp:effectExtent l="9525" t="10160" r="9525" b="8890"/>
                <wp:wrapNone/>
                <wp:docPr id="194" name=""/>
                <a:graphic xmlns:a="http://schemas.openxmlformats.org/drawingml/2006/main">
                  <a:graphicData uri="http://schemas.microsoft.com/office/word/2010/wordprocessingShape">
                    <wps:wsp>
                      <wps:cNvSpPr/>
                      <wps:spPr>
                        <a:xfrm>
                          <a:off x="0" y="0"/>
                          <a:ext cx="41760" cy="39240"/>
                        </a:xfrm>
                        <a:custGeom>
                          <a:avLst/>
                          <a:gdLst/>
                          <a:ahLst/>
                          <a:rect l="l" t="t" r="r" b="b"/>
                          <a:pathLst>
                            <a:path w="117" h="109">
                              <a:moveTo>
                                <a:pt x="11943" y="11267"/>
                              </a:moveTo>
                              <a:cubicBezTo>
                                <a:pt x="11957" y="11246"/>
                                <a:pt x="11973" y="11251"/>
                                <a:pt x="11998" y="11251"/>
                              </a:cubicBezTo>
                              <a:cubicBezTo>
                                <a:pt x="12019" y="11251"/>
                                <a:pt x="12038" y="11243"/>
                                <a:pt x="12059" y="11242"/>
                              </a:cubicBezTo>
                            </a:path>
                            <a:path w="117" h="109">
                              <a:moveTo>
                                <a:pt x="11949" y="11335"/>
                              </a:moveTo>
                              <a:cubicBezTo>
                                <a:pt x="11959" y="11356"/>
                                <a:pt x="11980" y="11347"/>
                                <a:pt x="12007" y="11344"/>
                              </a:cubicBezTo>
                              <a:cubicBezTo>
                                <a:pt x="12028" y="11341"/>
                                <a:pt x="12034" y="11340"/>
                                <a:pt x="12047" y="11344"/>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1943,11242" coordsize="117,109" path="m11943,11267c11957,11246,11973,11251,11998,11251c12019,11251,12038,11243,12059,11242em11949,11335c11959,11356,11980,11347,12007,11344c12028,11341,12034,11340,12047,11344e" stroked="t" o:allowincell="f" style="position:absolute;margin-left:280.95pt;margin-top:6.55pt;width:3.25pt;height:3.0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3803650</wp:posOffset>
                </wp:positionH>
                <wp:positionV relativeFrom="paragraph">
                  <wp:posOffset>99060</wp:posOffset>
                </wp:positionV>
                <wp:extent cx="104775" cy="12700"/>
                <wp:effectExtent l="10160" t="9525" r="8890" b="10160"/>
                <wp:wrapNone/>
                <wp:docPr id="195" name=""/>
                <a:graphic xmlns:a="http://schemas.openxmlformats.org/drawingml/2006/main">
                  <a:graphicData uri="http://schemas.microsoft.com/office/word/2010/wordprocessingShape">
                    <wps:wsp>
                      <wps:cNvSpPr/>
                      <wps:spPr>
                        <a:xfrm>
                          <a:off x="0" y="0"/>
                          <a:ext cx="104760" cy="12600"/>
                        </a:xfrm>
                        <a:custGeom>
                          <a:avLst/>
                          <a:gdLst/>
                          <a:ahLst/>
                          <a:rect l="l" t="t" r="r" b="b"/>
                          <a:pathLst>
                            <a:path w="292" h="35">
                              <a:moveTo>
                                <a:pt x="12597" y="11319"/>
                              </a:moveTo>
                              <a:cubicBezTo>
                                <a:pt x="12622" y="11315"/>
                                <a:pt x="12648" y="11315"/>
                                <a:pt x="12674" y="11313"/>
                              </a:cubicBezTo>
                              <a:cubicBezTo>
                                <a:pt x="12737" y="11309"/>
                                <a:pt x="12799" y="11299"/>
                                <a:pt x="12861" y="11294"/>
                              </a:cubicBezTo>
                              <a:cubicBezTo>
                                <a:pt x="12876" y="11294"/>
                                <a:pt x="12881" y="11294"/>
                                <a:pt x="12888" y="11285"/>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2597,11285" coordsize="292,35" path="m12597,11319c12622,11315,12648,11315,12674,11313c12737,11309,12799,11299,12861,11294c12876,11294,12881,11294,12888,11285e" stroked="t" o:allowincell="f" style="position:absolute;margin-left:299.5pt;margin-top:7.8pt;width:8.2pt;height:0.9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4006850</wp:posOffset>
                </wp:positionH>
                <wp:positionV relativeFrom="paragraph">
                  <wp:posOffset>36830</wp:posOffset>
                </wp:positionV>
                <wp:extent cx="311785" cy="123825"/>
                <wp:effectExtent l="10795" t="10795" r="9525" b="7620"/>
                <wp:wrapNone/>
                <wp:docPr id="196" name=""/>
                <a:graphic xmlns:a="http://schemas.openxmlformats.org/drawingml/2006/main">
                  <a:graphicData uri="http://schemas.microsoft.com/office/word/2010/wordprocessingShape">
                    <wps:wsp>
                      <wps:cNvSpPr/>
                      <wps:spPr>
                        <a:xfrm>
                          <a:off x="0" y="0"/>
                          <a:ext cx="311760" cy="123840"/>
                        </a:xfrm>
                        <a:custGeom>
                          <a:avLst/>
                          <a:gdLst/>
                          <a:ahLst/>
                          <a:rect l="l" t="t" r="r" b="b"/>
                          <a:pathLst>
                            <a:path w="866" h="343">
                              <a:moveTo>
                                <a:pt x="13260" y="11165"/>
                              </a:moveTo>
                              <a:cubicBezTo>
                                <a:pt x="13227" y="11160"/>
                                <a:pt x="13210" y="11161"/>
                                <a:pt x="13192" y="11193"/>
                              </a:cubicBezTo>
                              <a:cubicBezTo>
                                <a:pt x="13174" y="11224"/>
                                <a:pt x="13164" y="11262"/>
                                <a:pt x="13162" y="11298"/>
                              </a:cubicBezTo>
                              <a:cubicBezTo>
                                <a:pt x="13160" y="11327"/>
                                <a:pt x="13168" y="11375"/>
                                <a:pt x="13195" y="11393"/>
                              </a:cubicBezTo>
                              <a:cubicBezTo>
                                <a:pt x="13228" y="11414"/>
                                <a:pt x="13276" y="11393"/>
                                <a:pt x="13303" y="11371"/>
                              </a:cubicBezTo>
                              <a:cubicBezTo>
                                <a:pt x="13348" y="11334"/>
                                <a:pt x="13385" y="11271"/>
                                <a:pt x="13383" y="11211"/>
                              </a:cubicBezTo>
                              <a:cubicBezTo>
                                <a:pt x="13381" y="11169"/>
                                <a:pt x="13359" y="11141"/>
                                <a:pt x="13324" y="11122"/>
                              </a:cubicBezTo>
                              <a:cubicBezTo>
                                <a:pt x="13301" y="11110"/>
                                <a:pt x="13271" y="11106"/>
                                <a:pt x="13251" y="11125"/>
                              </a:cubicBezTo>
                              <a:cubicBezTo>
                                <a:pt x="13226" y="11148"/>
                                <a:pt x="13246" y="11166"/>
                                <a:pt x="13263" y="11187"/>
                              </a:cubicBezTo>
                            </a:path>
                            <a:path w="866" h="343">
                              <a:moveTo>
                                <a:pt x="13607" y="11261"/>
                              </a:moveTo>
                              <a:cubicBezTo>
                                <a:pt x="13593" y="11256"/>
                                <a:pt x="13559" y="11260"/>
                                <a:pt x="13598" y="11254"/>
                              </a:cubicBezTo>
                            </a:path>
                            <a:path w="866" h="343">
                              <a:moveTo>
                                <a:pt x="13773" y="11168"/>
                              </a:moveTo>
                              <a:cubicBezTo>
                                <a:pt x="13783" y="11139"/>
                                <a:pt x="13781" y="11191"/>
                                <a:pt x="13788" y="11211"/>
                              </a:cubicBezTo>
                              <a:cubicBezTo>
                                <a:pt x="13798" y="11242"/>
                                <a:pt x="13816" y="11264"/>
                                <a:pt x="13837" y="11288"/>
                              </a:cubicBezTo>
                              <a:cubicBezTo>
                                <a:pt x="13857" y="11311"/>
                                <a:pt x="13882" y="11327"/>
                                <a:pt x="13902" y="11350"/>
                              </a:cubicBezTo>
                              <a:cubicBezTo>
                                <a:pt x="13922" y="11373"/>
                                <a:pt x="13913" y="11398"/>
                                <a:pt x="13889" y="11415"/>
                              </a:cubicBezTo>
                              <a:cubicBezTo>
                                <a:pt x="13855" y="11440"/>
                                <a:pt x="13816" y="11443"/>
                                <a:pt x="13776" y="11449"/>
                              </a:cubicBezTo>
                              <a:cubicBezTo>
                                <a:pt x="13728" y="11456"/>
                                <a:pt x="13689" y="11440"/>
                                <a:pt x="13659" y="11399"/>
                              </a:cubicBezTo>
                              <a:cubicBezTo>
                                <a:pt x="13655" y="11391"/>
                                <a:pt x="13651" y="11383"/>
                                <a:pt x="13647" y="11375"/>
                              </a:cubicBezTo>
                            </a:path>
                            <a:path w="866" h="343">
                              <a:moveTo>
                                <a:pt x="13766" y="11162"/>
                              </a:moveTo>
                              <a:cubicBezTo>
                                <a:pt x="13789" y="11150"/>
                                <a:pt x="13803" y="11147"/>
                                <a:pt x="13828" y="11143"/>
                              </a:cubicBezTo>
                              <a:cubicBezTo>
                                <a:pt x="13866" y="11137"/>
                                <a:pt x="13907" y="11133"/>
                                <a:pt x="13945" y="11134"/>
                              </a:cubicBezTo>
                              <a:cubicBezTo>
                                <a:pt x="13972" y="11135"/>
                                <a:pt x="14001" y="11143"/>
                                <a:pt x="14027" y="11150"/>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3162,11113" coordsize="866,343" path="m13260,11165c13227,11160,13210,11161,13192,11193c13174,11224,13164,11262,13162,11298c13160,11327,13168,11375,13195,11393c13228,11414,13276,11393,13303,11371c13348,11334,13385,11271,13383,11211c13381,11169,13359,11141,13324,11122c13301,11110,13271,11106,13251,11125c13226,11148,13246,11166,13263,11187em13607,11261c13593,11256,13559,11260,13598,11254em13773,11168c13783,11139,13781,11191,13788,11211c13798,11242,13816,11264,13837,11288c13857,11311,13882,11327,13902,11350c13922,11373,13913,11398,13889,11415c13855,11440,13816,11443,13776,11449c13728,11456,13689,11440,13659,11399c13655,11391,13651,11383,13647,11375em13766,11162c13789,11150,13803,11147,13828,11143c13866,11137,13907,11133,13945,11134c13972,11135,14001,11143,14027,11150e" stroked="t" o:allowincell="f" style="position:absolute;margin-left:315.5pt;margin-top:2.9pt;width:24.5pt;height:9.7pt;mso-wrap-style:none;v-text-anchor:middle">
                <v:fill o:detectmouseclick="t" on="false"/>
                <v:stroke color="blue" weight="19080" joinstyle="round" endcap="round"/>
                <w10:wrap type="none"/>
              </v:shape>
            </w:pict>
          </mc:Fallback>
        </mc:AlternateContent>
      </w: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mc:AlternateContent>
          <mc:Choice Requires="wps">
            <w:drawing>
              <wp:anchor behindDoc="0" distT="0" distB="0" distL="114935" distR="114935" simplePos="0" locked="0" layoutInCell="0" allowOverlap="1" relativeHeight="242">
                <wp:simplePos x="0" y="0"/>
                <wp:positionH relativeFrom="column">
                  <wp:posOffset>3338830</wp:posOffset>
                </wp:positionH>
                <wp:positionV relativeFrom="paragraph">
                  <wp:posOffset>49530</wp:posOffset>
                </wp:positionV>
                <wp:extent cx="113030" cy="174625"/>
                <wp:effectExtent l="9525" t="10160" r="10160" b="8890"/>
                <wp:wrapNone/>
                <wp:docPr id="197" name=""/>
                <a:graphic xmlns:a="http://schemas.openxmlformats.org/drawingml/2006/main">
                  <a:graphicData uri="http://schemas.microsoft.com/office/word/2010/wordprocessingShape">
                    <wps:wsp>
                      <wps:cNvSpPr/>
                      <wps:spPr>
                        <a:xfrm>
                          <a:off x="0" y="0"/>
                          <a:ext cx="113040" cy="174600"/>
                        </a:xfrm>
                        <a:custGeom>
                          <a:avLst/>
                          <a:gdLst/>
                          <a:ahLst/>
                          <a:rect l="l" t="t" r="r" b="b"/>
                          <a:pathLst>
                            <a:path w="314" h="485">
                              <a:moveTo>
                                <a:pt x="11402" y="12133"/>
                              </a:moveTo>
                              <a:cubicBezTo>
                                <a:pt x="11389" y="12107"/>
                                <a:pt x="11395" y="12157"/>
                                <a:pt x="11393" y="12170"/>
                              </a:cubicBezTo>
                              <a:cubicBezTo>
                                <a:pt x="11386" y="12218"/>
                                <a:pt x="11373" y="12265"/>
                                <a:pt x="11363" y="12312"/>
                              </a:cubicBezTo>
                              <a:cubicBezTo>
                                <a:pt x="11350" y="12374"/>
                                <a:pt x="11336" y="12435"/>
                                <a:pt x="11326" y="12497"/>
                              </a:cubicBezTo>
                              <a:cubicBezTo>
                                <a:pt x="11320" y="12533"/>
                                <a:pt x="11313" y="12569"/>
                                <a:pt x="11307" y="12605"/>
                              </a:cubicBezTo>
                              <a:cubicBezTo>
                                <a:pt x="11310" y="12567"/>
                                <a:pt x="11307" y="12528"/>
                                <a:pt x="11313" y="12490"/>
                              </a:cubicBezTo>
                              <a:cubicBezTo>
                                <a:pt x="11322" y="12429"/>
                                <a:pt x="11335" y="12369"/>
                                <a:pt x="11350" y="12309"/>
                              </a:cubicBezTo>
                              <a:cubicBezTo>
                                <a:pt x="11363" y="12256"/>
                                <a:pt x="11383" y="12214"/>
                                <a:pt x="11415" y="12170"/>
                              </a:cubicBezTo>
                              <a:cubicBezTo>
                                <a:pt x="11433" y="12146"/>
                                <a:pt x="11460" y="12122"/>
                                <a:pt x="11492" y="12121"/>
                              </a:cubicBezTo>
                              <a:cubicBezTo>
                                <a:pt x="11520" y="12120"/>
                                <a:pt x="11536" y="12137"/>
                                <a:pt x="11547" y="12161"/>
                              </a:cubicBezTo>
                              <a:cubicBezTo>
                                <a:pt x="11560" y="12190"/>
                                <a:pt x="11553" y="12221"/>
                                <a:pt x="11538" y="12247"/>
                              </a:cubicBezTo>
                              <a:cubicBezTo>
                                <a:pt x="11519" y="12280"/>
                                <a:pt x="11485" y="12305"/>
                                <a:pt x="11452" y="12324"/>
                              </a:cubicBezTo>
                              <a:cubicBezTo>
                                <a:pt x="11425" y="12340"/>
                                <a:pt x="11382" y="12349"/>
                                <a:pt x="11378" y="12386"/>
                              </a:cubicBezTo>
                              <a:cubicBezTo>
                                <a:pt x="11376" y="12406"/>
                                <a:pt x="11419" y="12439"/>
                                <a:pt x="11430" y="12450"/>
                              </a:cubicBezTo>
                              <a:cubicBezTo>
                                <a:pt x="11464" y="12485"/>
                                <a:pt x="11497" y="12513"/>
                                <a:pt x="11538" y="12540"/>
                              </a:cubicBezTo>
                              <a:cubicBezTo>
                                <a:pt x="11564" y="12557"/>
                                <a:pt x="11630" y="12553"/>
                                <a:pt x="11620" y="12583"/>
                              </a:cubicBezTo>
                              <a:cubicBezTo>
                                <a:pt x="11615" y="12584"/>
                                <a:pt x="11610" y="12585"/>
                                <a:pt x="11605" y="12586"/>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1307,12121" coordsize="314,485" path="m11402,12133c11389,12107,11395,12157,11393,12170c11386,12218,11373,12265,11363,12312c11350,12374,11336,12435,11326,12497c11320,12533,11313,12569,11307,12605c11310,12567,11307,12528,11313,12490c11322,12429,11335,12369,11350,12309c11363,12256,11383,12214,11415,12170c11433,12146,11460,12122,11492,12121c11520,12120,11536,12137,11547,12161c11560,12190,11553,12221,11538,12247c11519,12280,11485,12305,11452,12324c11425,12340,11382,12349,11378,12386c11376,12406,11419,12439,11430,12450c11464,12485,11497,12513,11538,12540c11564,12557,11630,12553,11620,12583c11615,12584,11610,12585,11605,12586e" stroked="t" o:allowincell="f" style="position:absolute;margin-left:262.9pt;margin-top:3.9pt;width:8.85pt;height:13.7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3563620</wp:posOffset>
                </wp:positionH>
                <wp:positionV relativeFrom="paragraph">
                  <wp:posOffset>120015</wp:posOffset>
                </wp:positionV>
                <wp:extent cx="33655" cy="39370"/>
                <wp:effectExtent l="10160" t="9525" r="9525" b="10160"/>
                <wp:wrapNone/>
                <wp:docPr id="198" name=""/>
                <a:graphic xmlns:a="http://schemas.openxmlformats.org/drawingml/2006/main">
                  <a:graphicData uri="http://schemas.microsoft.com/office/word/2010/wordprocessingShape">
                    <wps:wsp>
                      <wps:cNvSpPr/>
                      <wps:spPr>
                        <a:xfrm>
                          <a:off x="0" y="0"/>
                          <a:ext cx="33480" cy="39240"/>
                        </a:xfrm>
                        <a:custGeom>
                          <a:avLst/>
                          <a:gdLst/>
                          <a:ahLst/>
                          <a:rect l="l" t="t" r="r" b="b"/>
                          <a:pathLst>
                            <a:path w="93" h="109">
                              <a:moveTo>
                                <a:pt x="11931" y="12318"/>
                              </a:moveTo>
                              <a:cubicBezTo>
                                <a:pt x="11953" y="12320"/>
                                <a:pt x="11969" y="12322"/>
                                <a:pt x="11992" y="12321"/>
                              </a:cubicBezTo>
                              <a:cubicBezTo>
                                <a:pt x="11998" y="12321"/>
                                <a:pt x="12004" y="12321"/>
                                <a:pt x="12010" y="12321"/>
                              </a:cubicBezTo>
                            </a:path>
                            <a:path w="93" h="109">
                              <a:moveTo>
                                <a:pt x="11946" y="12386"/>
                              </a:moveTo>
                              <a:cubicBezTo>
                                <a:pt x="11955" y="12420"/>
                                <a:pt x="11963" y="12427"/>
                                <a:pt x="12001" y="12426"/>
                              </a:cubicBezTo>
                              <a:cubicBezTo>
                                <a:pt x="12008" y="12425"/>
                                <a:pt x="12016" y="12424"/>
                                <a:pt x="12023" y="12423"/>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1931,12318" coordsize="93,109" path="m11931,12318c11953,12320,11969,12322,11992,12321c11998,12321,12004,12321,12010,12321em11946,12386c11955,12420,11963,12427,12001,12426c12008,12425,12016,12424,12023,12423e" stroked="t" o:allowincell="f" style="position:absolute;margin-left:280.6pt;margin-top:9.45pt;width:2.6pt;height:3.0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3815715</wp:posOffset>
                </wp:positionH>
                <wp:positionV relativeFrom="paragraph">
                  <wp:posOffset>83820</wp:posOffset>
                </wp:positionV>
                <wp:extent cx="337185" cy="124460"/>
                <wp:effectExtent l="10160" t="9525" r="8890" b="10160"/>
                <wp:wrapNone/>
                <wp:docPr id="199" name=""/>
                <a:graphic xmlns:a="http://schemas.openxmlformats.org/drawingml/2006/main">
                  <a:graphicData uri="http://schemas.microsoft.com/office/word/2010/wordprocessingShape">
                    <wps:wsp>
                      <wps:cNvSpPr/>
                      <wps:spPr>
                        <a:xfrm>
                          <a:off x="0" y="0"/>
                          <a:ext cx="337320" cy="124560"/>
                        </a:xfrm>
                        <a:custGeom>
                          <a:avLst/>
                          <a:gdLst/>
                          <a:ahLst/>
                          <a:rect l="l" t="t" r="r" b="b"/>
                          <a:pathLst>
                            <a:path w="937" h="346">
                              <a:moveTo>
                                <a:pt x="12806" y="12222"/>
                              </a:moveTo>
                              <a:cubicBezTo>
                                <a:pt x="12773" y="12221"/>
                                <a:pt x="12749" y="12233"/>
                                <a:pt x="12723" y="12259"/>
                              </a:cubicBezTo>
                              <a:cubicBezTo>
                                <a:pt x="12686" y="12296"/>
                                <a:pt x="12663" y="12346"/>
                                <a:pt x="12646" y="12395"/>
                              </a:cubicBezTo>
                              <a:cubicBezTo>
                                <a:pt x="12630" y="12441"/>
                                <a:pt x="12614" y="12526"/>
                                <a:pt x="12670" y="12555"/>
                              </a:cubicBezTo>
                              <a:cubicBezTo>
                                <a:pt x="12711" y="12577"/>
                                <a:pt x="12767" y="12541"/>
                                <a:pt x="12796" y="12515"/>
                              </a:cubicBezTo>
                              <a:cubicBezTo>
                                <a:pt x="12839" y="12476"/>
                                <a:pt x="12866" y="12419"/>
                                <a:pt x="12870" y="12361"/>
                              </a:cubicBezTo>
                              <a:cubicBezTo>
                                <a:pt x="12873" y="12317"/>
                                <a:pt x="12859" y="12265"/>
                                <a:pt x="12824" y="12235"/>
                              </a:cubicBezTo>
                              <a:cubicBezTo>
                                <a:pt x="12802" y="12216"/>
                                <a:pt x="12781" y="12212"/>
                                <a:pt x="12759" y="12225"/>
                              </a:cubicBezTo>
                              <a:cubicBezTo>
                                <a:pt x="12784" y="12246"/>
                                <a:pt x="12805" y="12259"/>
                                <a:pt x="12833" y="12275"/>
                              </a:cubicBezTo>
                            </a:path>
                            <a:path w="937" h="346">
                              <a:moveTo>
                                <a:pt x="13082" y="12410"/>
                              </a:moveTo>
                              <a:cubicBezTo>
                                <a:pt x="13060" y="12420"/>
                                <a:pt x="13060" y="12426"/>
                                <a:pt x="13045" y="12410"/>
                              </a:cubicBezTo>
                            </a:path>
                            <a:path w="937" h="346">
                              <a:moveTo>
                                <a:pt x="13306" y="12265"/>
                              </a:moveTo>
                              <a:cubicBezTo>
                                <a:pt x="13281" y="12276"/>
                                <a:pt x="13267" y="12290"/>
                                <a:pt x="13263" y="12321"/>
                              </a:cubicBezTo>
                              <a:cubicBezTo>
                                <a:pt x="13258" y="12361"/>
                                <a:pt x="13274" y="12404"/>
                                <a:pt x="13306" y="12429"/>
                              </a:cubicBezTo>
                              <a:cubicBezTo>
                                <a:pt x="13337" y="12453"/>
                                <a:pt x="13371" y="12464"/>
                                <a:pt x="13407" y="12478"/>
                              </a:cubicBezTo>
                              <a:cubicBezTo>
                                <a:pt x="13436" y="12489"/>
                                <a:pt x="13438" y="12492"/>
                                <a:pt x="13453" y="12518"/>
                              </a:cubicBezTo>
                              <a:cubicBezTo>
                                <a:pt x="13414" y="12542"/>
                                <a:pt x="13386" y="12546"/>
                                <a:pt x="13340" y="12552"/>
                              </a:cubicBezTo>
                              <a:cubicBezTo>
                                <a:pt x="13288" y="12558"/>
                                <a:pt x="13227" y="12558"/>
                                <a:pt x="13177" y="12540"/>
                              </a:cubicBezTo>
                              <a:cubicBezTo>
                                <a:pt x="13167" y="12535"/>
                                <a:pt x="13156" y="12529"/>
                                <a:pt x="13146" y="12524"/>
                              </a:cubicBezTo>
                            </a:path>
                            <a:path w="937" h="346">
                              <a:moveTo>
                                <a:pt x="13278" y="12265"/>
                              </a:moveTo>
                              <a:cubicBezTo>
                                <a:pt x="13297" y="12255"/>
                                <a:pt x="13306" y="12258"/>
                                <a:pt x="13327" y="12256"/>
                              </a:cubicBezTo>
                              <a:cubicBezTo>
                                <a:pt x="13371" y="12252"/>
                                <a:pt x="13410" y="12249"/>
                                <a:pt x="13453" y="12241"/>
                              </a:cubicBezTo>
                              <a:cubicBezTo>
                                <a:pt x="13491" y="12234"/>
                                <a:pt x="13529" y="12229"/>
                                <a:pt x="13567" y="12225"/>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2631,12216" coordsize="937,346" path="m12806,12222c12773,12221,12749,12233,12723,12259c12686,12296,12663,12346,12646,12395c12630,12441,12614,12526,12670,12555c12711,12577,12767,12541,12796,12515c12839,12476,12866,12419,12870,12361c12873,12317,12859,12265,12824,12235c12802,12216,12781,12212,12759,12225c12784,12246,12805,12259,12833,12275em13082,12410c13060,12420,13060,12426,13045,12410em13306,12265c13281,12276,13267,12290,13263,12321c13258,12361,13274,12404,13306,12429c13337,12453,13371,12464,13407,12478c13436,12489,13438,12492,13453,12518c13414,12542,13386,12546,13340,12552c13288,12558,13227,12558,13177,12540c13167,12535,13156,12529,13146,12524em13278,12265c13297,12255,13306,12258,13327,12256c13371,12252,13410,12249,13453,12241c13491,12234,13529,12229,13567,12225e" stroked="t" o:allowincell="f" style="position:absolute;margin-left:300.45pt;margin-top:6.6pt;width:26.5pt;height:9.75pt;mso-wrap-style:none;v-text-anchor:middle">
                <v:fill o:detectmouseclick="t" on="false"/>
                <v:stroke color="blue" weight="19080" joinstyle="round" endcap="round"/>
                <w10:wrap type="none"/>
              </v:shape>
            </w:pict>
          </mc:Fallback>
        </mc:AlternateContent>
      </w: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Heading3"/>
        <w:spacing w:before="0" w:after="0"/>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rPr>
      </w:pPr>
      <w:r>
        <w:rPr>
          <w:rFonts w:cs="Times New Roman" w:ascii="Times New Roman" w:hAnsi="Times New Roman"/>
        </w:rPr>
        <w:t>Question 6</w:t>
      </w:r>
    </w:p>
    <w:p>
      <w:pPr>
        <w:pStyle w:val="Normal"/>
        <w:pBdr>
          <w:top w:val="single" w:sz="4" w:space="1" w:color="000000"/>
          <w:left w:val="single" w:sz="4" w:space="4" w:color="000000"/>
          <w:bottom w:val="single" w:sz="4" w:space="1" w:color="000000"/>
          <w:right w:val="single" w:sz="4" w:space="4" w:color="000000"/>
        </w:pBdr>
        <w:autoSpaceDE w:val="false"/>
        <w:jc w:val="both"/>
        <w:rPr/>
      </w:pPr>
      <w:r>
        <w:rPr/>
        <w:t xml:space="preserve">Consider the equation </w:t>
      </w:r>
      <w:r>
        <w:rPr>
          <w:i/>
          <w:iCs/>
          <w:color w:val="000000"/>
          <w:spacing w:val="-10"/>
          <w:w w:val="130"/>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m:rPr>
            <m:lit/>
            <m:nor/>
          </m:rPr>
          <w:rPr>
            <w:rFonts w:ascii="Cambria Math" w:hAnsi="Cambria Math"/>
          </w:rPr>
          <m:t xml:space="preserve">kl</m:t>
        </m:r>
        <m:r>
          <m:t xml:space="preserve"> </m:t>
        </m:r>
        <m:r>
          <w:rPr>
            <w:rFonts w:ascii="Cambria Math" w:hAnsi="Cambria Math"/>
          </w:rPr>
          <m:t xml:space="preserve">−</m:t>
        </m:r>
        <m:r>
          <m:t xml:space="preserve"> </m:t>
        </m:r>
        <m:f>
          <m:num>
            <m:r>
              <w:rPr>
                <w:rFonts w:ascii="Cambria Math" w:hAnsi="Cambria Math"/>
              </w:rPr>
              <m:t xml:space="preserve">k</m:t>
            </m:r>
            <m:r>
              <m:t xml:space="preserve"> </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L</m:t>
            </m:r>
          </m:den>
        </m:f>
        <m:r>
          <m:t xml:space="preserve"> </m:t>
        </m:r>
      </m:oMath>
      <w:r>
        <w:rPr/>
        <w:t xml:space="preserve">, where </w:t>
      </w:r>
      <w:r>
        <w:rPr>
          <w:i/>
        </w:rPr>
        <w:t>R</w:t>
      </w:r>
      <w:r>
        <w:rPr/>
        <w:t xml:space="preserve"> and </w:t>
      </w:r>
      <w:r>
        <w:rPr>
          <w:i/>
        </w:rPr>
        <w:t>l</w:t>
      </w:r>
      <w:r>
        <w:rPr/>
        <w:t xml:space="preserve"> are measured variables.</w:t>
      </w:r>
    </w:p>
    <w:p>
      <w:pPr>
        <w:pStyle w:val="Normal"/>
        <w:pBdr>
          <w:top w:val="single" w:sz="4" w:space="1" w:color="000000"/>
          <w:left w:val="single" w:sz="4" w:space="4" w:color="000000"/>
          <w:bottom w:val="single" w:sz="4" w:space="1" w:color="000000"/>
          <w:right w:val="single" w:sz="4" w:space="4" w:color="000000"/>
        </w:pBdr>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245">
                <wp:simplePos x="0" y="0"/>
                <wp:positionH relativeFrom="column">
                  <wp:posOffset>1095375</wp:posOffset>
                </wp:positionH>
                <wp:positionV relativeFrom="paragraph">
                  <wp:posOffset>85725</wp:posOffset>
                </wp:positionV>
                <wp:extent cx="551815" cy="312420"/>
                <wp:effectExtent l="10160" t="10160" r="8890" b="10795"/>
                <wp:wrapNone/>
                <wp:docPr id="200" name=""/>
                <a:graphic xmlns:a="http://schemas.openxmlformats.org/drawingml/2006/main">
                  <a:graphicData uri="http://schemas.microsoft.com/office/word/2010/wordprocessingShape">
                    <wps:wsp>
                      <wps:cNvSpPr/>
                      <wps:spPr>
                        <a:xfrm>
                          <a:off x="0" y="0"/>
                          <a:ext cx="551880" cy="312480"/>
                        </a:xfrm>
                        <a:custGeom>
                          <a:avLst/>
                          <a:gdLst/>
                          <a:ahLst/>
                          <a:rect l="l" t="t" r="r" b="b"/>
                          <a:pathLst>
                            <a:path w="1533" h="867">
                              <a:moveTo>
                                <a:pt x="5367" y="15946"/>
                              </a:moveTo>
                              <a:cubicBezTo>
                                <a:pt x="5362" y="15918"/>
                                <a:pt x="5359" y="15982"/>
                                <a:pt x="5357" y="15992"/>
                              </a:cubicBezTo>
                              <a:cubicBezTo>
                                <a:pt x="5350" y="16038"/>
                                <a:pt x="5346" y="16085"/>
                                <a:pt x="5339" y="16131"/>
                              </a:cubicBezTo>
                              <a:cubicBezTo>
                                <a:pt x="5332" y="16183"/>
                                <a:pt x="5330" y="16236"/>
                                <a:pt x="5324" y="16288"/>
                              </a:cubicBezTo>
                              <a:cubicBezTo>
                                <a:pt x="5321" y="16303"/>
                                <a:pt x="5320" y="16307"/>
                                <a:pt x="5321" y="16316"/>
                              </a:cubicBezTo>
                              <a:cubicBezTo>
                                <a:pt x="5316" y="16283"/>
                                <a:pt x="5315" y="16250"/>
                                <a:pt x="5317" y="16217"/>
                              </a:cubicBezTo>
                              <a:cubicBezTo>
                                <a:pt x="5320" y="16167"/>
                                <a:pt x="5321" y="16115"/>
                                <a:pt x="5330" y="16066"/>
                              </a:cubicBezTo>
                              <a:cubicBezTo>
                                <a:pt x="5338" y="16021"/>
                                <a:pt x="5351" y="15977"/>
                                <a:pt x="5373" y="15937"/>
                              </a:cubicBezTo>
                              <a:cubicBezTo>
                                <a:pt x="5386" y="15913"/>
                                <a:pt x="5412" y="15883"/>
                                <a:pt x="5440" y="15875"/>
                              </a:cubicBezTo>
                              <a:cubicBezTo>
                                <a:pt x="5459" y="15870"/>
                                <a:pt x="5486" y="15876"/>
                                <a:pt x="5499" y="15891"/>
                              </a:cubicBezTo>
                              <a:cubicBezTo>
                                <a:pt x="5512" y="15906"/>
                                <a:pt x="5514" y="15928"/>
                                <a:pt x="5508" y="15946"/>
                              </a:cubicBezTo>
                              <a:cubicBezTo>
                                <a:pt x="5493" y="15987"/>
                                <a:pt x="5455" y="16008"/>
                                <a:pt x="5428" y="16038"/>
                              </a:cubicBezTo>
                              <a:cubicBezTo>
                                <a:pt x="5411" y="16057"/>
                                <a:pt x="5387" y="16079"/>
                                <a:pt x="5385" y="16106"/>
                              </a:cubicBezTo>
                              <a:cubicBezTo>
                                <a:pt x="5383" y="16135"/>
                                <a:pt x="5414" y="16159"/>
                                <a:pt x="5431" y="16177"/>
                              </a:cubicBezTo>
                              <a:cubicBezTo>
                                <a:pt x="5463" y="16209"/>
                                <a:pt x="5498" y="16228"/>
                                <a:pt x="5535" y="16254"/>
                              </a:cubicBezTo>
                              <a:cubicBezTo>
                                <a:pt x="5554" y="16267"/>
                                <a:pt x="5601" y="16283"/>
                                <a:pt x="5615" y="16297"/>
                              </a:cubicBezTo>
                              <a:cubicBezTo>
                                <a:pt x="5615" y="16300"/>
                                <a:pt x="5615" y="16304"/>
                                <a:pt x="5615" y="16307"/>
                              </a:cubicBezTo>
                            </a:path>
                            <a:path w="1533" h="867">
                              <a:moveTo>
                                <a:pt x="5075" y="16368"/>
                              </a:moveTo>
                              <a:cubicBezTo>
                                <a:pt x="5114" y="16376"/>
                                <a:pt x="5151" y="16383"/>
                                <a:pt x="5192" y="16381"/>
                              </a:cubicBezTo>
                              <a:cubicBezTo>
                                <a:pt x="5276" y="16377"/>
                                <a:pt x="5359" y="16376"/>
                                <a:pt x="5443" y="16374"/>
                              </a:cubicBezTo>
                              <a:cubicBezTo>
                                <a:pt x="5540" y="16371"/>
                                <a:pt x="5635" y="16368"/>
                                <a:pt x="5732" y="16368"/>
                              </a:cubicBezTo>
                              <a:cubicBezTo>
                                <a:pt x="5793" y="16368"/>
                                <a:pt x="5855" y="16361"/>
                                <a:pt x="5916" y="16365"/>
                              </a:cubicBezTo>
                              <a:cubicBezTo>
                                <a:pt x="5954" y="16367"/>
                                <a:pt x="5971" y="16364"/>
                                <a:pt x="5925" y="16374"/>
                              </a:cubicBezTo>
                            </a:path>
                            <a:path w="1533" h="867">
                              <a:moveTo>
                                <a:pt x="5370" y="16683"/>
                              </a:moveTo>
                              <a:cubicBezTo>
                                <a:pt x="5384" y="16691"/>
                                <a:pt x="5397" y="16701"/>
                                <a:pt x="5422" y="16695"/>
                              </a:cubicBezTo>
                              <a:cubicBezTo>
                                <a:pt x="5458" y="16686"/>
                                <a:pt x="5495" y="16667"/>
                                <a:pt x="5523" y="16643"/>
                              </a:cubicBezTo>
                              <a:cubicBezTo>
                                <a:pt x="5554" y="16616"/>
                                <a:pt x="5578" y="16580"/>
                                <a:pt x="5591" y="16541"/>
                              </a:cubicBezTo>
                              <a:cubicBezTo>
                                <a:pt x="5598" y="16521"/>
                                <a:pt x="5609" y="16472"/>
                                <a:pt x="5572" y="16473"/>
                              </a:cubicBezTo>
                              <a:cubicBezTo>
                                <a:pt x="5554" y="16473"/>
                                <a:pt x="5534" y="16535"/>
                                <a:pt x="5532" y="16547"/>
                              </a:cubicBezTo>
                              <a:cubicBezTo>
                                <a:pt x="5523" y="16591"/>
                                <a:pt x="5534" y="16633"/>
                                <a:pt x="5557" y="16670"/>
                              </a:cubicBezTo>
                              <a:cubicBezTo>
                                <a:pt x="5577" y="16702"/>
                                <a:pt x="5624" y="16733"/>
                                <a:pt x="5661" y="16741"/>
                              </a:cubicBezTo>
                              <a:cubicBezTo>
                                <a:pt x="5686" y="16746"/>
                                <a:pt x="5714" y="16740"/>
                                <a:pt x="5738" y="16735"/>
                              </a:cubicBezTo>
                            </a:path>
                            <a:path w="1533" h="867">
                              <a:moveTo>
                                <a:pt x="6410" y="16341"/>
                              </a:moveTo>
                              <a:cubicBezTo>
                                <a:pt x="6428" y="16333"/>
                                <a:pt x="6438" y="16334"/>
                                <a:pt x="6460" y="16334"/>
                              </a:cubicBezTo>
                              <a:cubicBezTo>
                                <a:pt x="6483" y="16334"/>
                                <a:pt x="6507" y="16333"/>
                                <a:pt x="6530" y="16331"/>
                              </a:cubicBezTo>
                              <a:cubicBezTo>
                                <a:pt x="6544" y="16329"/>
                                <a:pt x="6598" y="16330"/>
                                <a:pt x="6552" y="16322"/>
                              </a:cubicBezTo>
                            </a:path>
                            <a:path w="1533" h="867">
                              <a:moveTo>
                                <a:pt x="6414" y="16455"/>
                              </a:moveTo>
                              <a:cubicBezTo>
                                <a:pt x="6441" y="16447"/>
                                <a:pt x="6465" y="16448"/>
                                <a:pt x="6493" y="16448"/>
                              </a:cubicBezTo>
                              <a:cubicBezTo>
                                <a:pt x="6519" y="16448"/>
                                <a:pt x="6554" y="16456"/>
                                <a:pt x="6579" y="16452"/>
                              </a:cubicBezTo>
                              <a:cubicBezTo>
                                <a:pt x="6593" y="16446"/>
                                <a:pt x="6597" y="16443"/>
                                <a:pt x="6607" y="16448"/>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5075,15875" coordsize="1533,867" path="m5367,15946c5362,15918,5359,15982,5357,15992c5350,16038,5346,16085,5339,16131c5332,16183,5330,16236,5324,16288c5321,16303,5320,16307,5321,16316c5316,16283,5315,16250,5317,16217c5320,16167,5321,16115,5330,16066c5338,16021,5351,15977,5373,15937c5386,15913,5412,15883,5440,15875c5459,15870,5486,15876,5499,15891c5512,15906,5514,15928,5508,15946c5493,15987,5455,16008,5428,16038c5411,16057,5387,16079,5385,16106c5383,16135,5414,16159,5431,16177c5463,16209,5498,16228,5535,16254c5554,16267,5601,16283,5615,16297c5615,16300,5615,16304,5615,16307em5075,16368c5114,16376,5151,16383,5192,16381c5276,16377,5359,16376,5443,16374c5540,16371,5635,16368,5732,16368c5793,16368,5855,16361,5916,16365c5954,16367,5971,16364,5925,16374em5370,16683c5384,16691,5397,16701,5422,16695c5458,16686,5495,16667,5523,16643c5554,16616,5578,16580,5591,16541c5598,16521,5609,16472,5572,16473c5554,16473,5534,16535,5532,16547c5523,16591,5534,16633,5557,16670c5577,16702,5624,16733,5661,16741c5686,16746,5714,16740,5738,16735em6410,16341c6428,16333,6438,16334,6460,16334c6483,16334,6507,16333,6530,16331c6544,16329,6598,16330,6552,16322em6414,16455c6441,16447,6465,16448,6493,16448c6519,16448,6554,16456,6579,16452c6593,16446,6597,16443,6607,16448e" stroked="t" o:allowincell="f" style="position:absolute;margin-left:86.25pt;margin-top:6.75pt;width:43.4pt;height:24.5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1899920</wp:posOffset>
                </wp:positionH>
                <wp:positionV relativeFrom="paragraph">
                  <wp:posOffset>86995</wp:posOffset>
                </wp:positionV>
                <wp:extent cx="990600" cy="354330"/>
                <wp:effectExtent l="9525" t="9525" r="6350" b="9525"/>
                <wp:wrapNone/>
                <wp:docPr id="201" name=""/>
                <a:graphic xmlns:a="http://schemas.openxmlformats.org/drawingml/2006/main">
                  <a:graphicData uri="http://schemas.microsoft.com/office/word/2010/wordprocessingShape">
                    <wps:wsp>
                      <wps:cNvSpPr/>
                      <wps:spPr>
                        <a:xfrm>
                          <a:off x="0" y="0"/>
                          <a:ext cx="990720" cy="354240"/>
                        </a:xfrm>
                        <a:custGeom>
                          <a:avLst/>
                          <a:gdLst/>
                          <a:ahLst/>
                          <a:rect l="l" t="t" r="r" b="b"/>
                          <a:pathLst>
                            <a:path w="2752" h="985">
                              <a:moveTo>
                                <a:pt x="7371" y="16085"/>
                              </a:moveTo>
                              <a:cubicBezTo>
                                <a:pt x="7379" y="16054"/>
                                <a:pt x="7369" y="16130"/>
                                <a:pt x="7368" y="16143"/>
                              </a:cubicBezTo>
                              <a:cubicBezTo>
                                <a:pt x="7365" y="16196"/>
                                <a:pt x="7354" y="16248"/>
                                <a:pt x="7347" y="16300"/>
                              </a:cubicBezTo>
                              <a:cubicBezTo>
                                <a:pt x="7340" y="16353"/>
                                <a:pt x="7331" y="16405"/>
                                <a:pt x="7325" y="16458"/>
                              </a:cubicBezTo>
                              <a:cubicBezTo>
                                <a:pt x="7322" y="16483"/>
                                <a:pt x="7333" y="16550"/>
                                <a:pt x="7316" y="16532"/>
                              </a:cubicBezTo>
                              <a:cubicBezTo>
                                <a:pt x="7313" y="16517"/>
                                <a:pt x="7313" y="16513"/>
                                <a:pt x="7310" y="16504"/>
                              </a:cubicBezTo>
                            </a:path>
                            <a:path w="2752" h="985">
                              <a:moveTo>
                                <a:pt x="7611" y="16257"/>
                              </a:moveTo>
                              <a:cubicBezTo>
                                <a:pt x="7642" y="16235"/>
                                <a:pt x="7581" y="16271"/>
                                <a:pt x="7577" y="16273"/>
                              </a:cubicBezTo>
                              <a:cubicBezTo>
                                <a:pt x="7544" y="16292"/>
                                <a:pt x="7509" y="16309"/>
                                <a:pt x="7476" y="16328"/>
                              </a:cubicBezTo>
                              <a:cubicBezTo>
                                <a:pt x="7453" y="16342"/>
                                <a:pt x="7426" y="16352"/>
                                <a:pt x="7414" y="16374"/>
                              </a:cubicBezTo>
                              <a:cubicBezTo>
                                <a:pt x="7440" y="16387"/>
                                <a:pt x="7467" y="16394"/>
                                <a:pt x="7494" y="16405"/>
                              </a:cubicBezTo>
                              <a:cubicBezTo>
                                <a:pt x="7536" y="16422"/>
                                <a:pt x="7580" y="16436"/>
                                <a:pt x="7620" y="16458"/>
                              </a:cubicBezTo>
                              <a:cubicBezTo>
                                <a:pt x="7645" y="16472"/>
                                <a:pt x="7678" y="16483"/>
                                <a:pt x="7681" y="16516"/>
                              </a:cubicBezTo>
                              <a:cubicBezTo>
                                <a:pt x="7678" y="16529"/>
                                <a:pt x="7677" y="16533"/>
                                <a:pt x="7669" y="16538"/>
                              </a:cubicBezTo>
                            </a:path>
                            <a:path w="2752" h="985">
                              <a:moveTo>
                                <a:pt x="8206" y="16341"/>
                              </a:moveTo>
                              <a:cubicBezTo>
                                <a:pt x="8202" y="16340"/>
                                <a:pt x="8198" y="16338"/>
                                <a:pt x="8194" y="16337"/>
                              </a:cubicBezTo>
                              <a:cubicBezTo>
                                <a:pt x="8217" y="16336"/>
                                <a:pt x="8242" y="16336"/>
                                <a:pt x="8265" y="16334"/>
                              </a:cubicBezTo>
                              <a:cubicBezTo>
                                <a:pt x="8296" y="16332"/>
                                <a:pt x="8326" y="16331"/>
                                <a:pt x="8357" y="16328"/>
                              </a:cubicBezTo>
                              <a:cubicBezTo>
                                <a:pt x="8379" y="16326"/>
                                <a:pt x="8404" y="16311"/>
                                <a:pt x="8391" y="16334"/>
                              </a:cubicBezTo>
                            </a:path>
                            <a:path w="2752" h="985">
                              <a:moveTo>
                                <a:pt x="9128" y="15878"/>
                              </a:moveTo>
                              <a:cubicBezTo>
                                <a:pt x="9129" y="15903"/>
                                <a:pt x="9122" y="15926"/>
                                <a:pt x="9121" y="15952"/>
                              </a:cubicBezTo>
                              <a:cubicBezTo>
                                <a:pt x="9119" y="15997"/>
                                <a:pt x="9110" y="16040"/>
                                <a:pt x="9106" y="16085"/>
                              </a:cubicBezTo>
                              <a:cubicBezTo>
                                <a:pt x="9102" y="16123"/>
                                <a:pt x="9097" y="16161"/>
                                <a:pt x="9091" y="16199"/>
                              </a:cubicBezTo>
                              <a:cubicBezTo>
                                <a:pt x="9086" y="16227"/>
                                <a:pt x="9083" y="16244"/>
                                <a:pt x="9097" y="16208"/>
                              </a:cubicBezTo>
                              <a:cubicBezTo>
                                <a:pt x="9099" y="16203"/>
                                <a:pt x="9101" y="16198"/>
                                <a:pt x="9103" y="16193"/>
                              </a:cubicBezTo>
                            </a:path>
                            <a:path w="2752" h="985">
                              <a:moveTo>
                                <a:pt x="9312" y="15980"/>
                              </a:moveTo>
                              <a:cubicBezTo>
                                <a:pt x="9352" y="15963"/>
                                <a:pt x="9280" y="15981"/>
                                <a:pt x="9272" y="15983"/>
                              </a:cubicBezTo>
                              <a:cubicBezTo>
                                <a:pt x="9236" y="15993"/>
                                <a:pt x="9201" y="16008"/>
                                <a:pt x="9177" y="16038"/>
                              </a:cubicBezTo>
                              <a:cubicBezTo>
                                <a:pt x="9158" y="16062"/>
                                <a:pt x="9156" y="16083"/>
                                <a:pt x="9170" y="16109"/>
                              </a:cubicBezTo>
                              <a:cubicBezTo>
                                <a:pt x="9186" y="16139"/>
                                <a:pt x="9214" y="16159"/>
                                <a:pt x="9244" y="16174"/>
                              </a:cubicBezTo>
                              <a:cubicBezTo>
                                <a:pt x="9270" y="16188"/>
                                <a:pt x="9310" y="16208"/>
                                <a:pt x="9339" y="16214"/>
                              </a:cubicBezTo>
                              <a:cubicBezTo>
                                <a:pt x="9358" y="16218"/>
                                <a:pt x="9380" y="16210"/>
                                <a:pt x="9361" y="16226"/>
                              </a:cubicBezTo>
                            </a:path>
                            <a:path w="2752" h="985">
                              <a:moveTo>
                                <a:pt x="9502" y="16273"/>
                              </a:moveTo>
                              <a:cubicBezTo>
                                <a:pt x="9504" y="16297"/>
                                <a:pt x="9525" y="16282"/>
                                <a:pt x="9545" y="16270"/>
                              </a:cubicBezTo>
                              <a:cubicBezTo>
                                <a:pt x="9585" y="16246"/>
                                <a:pt x="9625" y="16207"/>
                                <a:pt x="9653" y="16171"/>
                              </a:cubicBezTo>
                              <a:cubicBezTo>
                                <a:pt x="9694" y="16118"/>
                                <a:pt x="9729" y="16046"/>
                                <a:pt x="9742" y="15980"/>
                              </a:cubicBezTo>
                              <a:cubicBezTo>
                                <a:pt x="9747" y="15954"/>
                                <a:pt x="9752" y="15935"/>
                                <a:pt x="9732" y="15924"/>
                              </a:cubicBezTo>
                              <a:cubicBezTo>
                                <a:pt x="9715" y="15951"/>
                                <a:pt x="9704" y="15980"/>
                                <a:pt x="9695" y="16011"/>
                              </a:cubicBezTo>
                              <a:cubicBezTo>
                                <a:pt x="9678" y="16070"/>
                                <a:pt x="9669" y="16138"/>
                                <a:pt x="9683" y="16199"/>
                              </a:cubicBezTo>
                              <a:cubicBezTo>
                                <a:pt x="9693" y="16242"/>
                                <a:pt x="9716" y="16261"/>
                                <a:pt x="9757" y="16260"/>
                              </a:cubicBezTo>
                              <a:cubicBezTo>
                                <a:pt x="9785" y="16260"/>
                                <a:pt x="9807" y="16247"/>
                                <a:pt x="9831" y="16236"/>
                              </a:cubicBezTo>
                            </a:path>
                            <a:path w="2752" h="985">
                              <a:moveTo>
                                <a:pt x="8916" y="16421"/>
                              </a:moveTo>
                              <a:cubicBezTo>
                                <a:pt x="8946" y="16421"/>
                                <a:pt x="8941" y="16422"/>
                                <a:pt x="8971" y="16418"/>
                              </a:cubicBezTo>
                              <a:cubicBezTo>
                                <a:pt x="9036" y="16409"/>
                                <a:pt x="9101" y="16405"/>
                                <a:pt x="9167" y="16402"/>
                              </a:cubicBezTo>
                              <a:cubicBezTo>
                                <a:pt x="9291" y="16395"/>
                                <a:pt x="9415" y="16386"/>
                                <a:pt x="9539" y="16384"/>
                              </a:cubicBezTo>
                              <a:cubicBezTo>
                                <a:pt x="9632" y="16383"/>
                                <a:pt x="9725" y="16384"/>
                                <a:pt x="9818" y="16387"/>
                              </a:cubicBezTo>
                              <a:cubicBezTo>
                                <a:pt x="9880" y="16389"/>
                                <a:pt x="9944" y="16402"/>
                                <a:pt x="10006" y="16399"/>
                              </a:cubicBezTo>
                              <a:cubicBezTo>
                                <a:pt x="10040" y="16398"/>
                                <a:pt x="10062" y="16402"/>
                                <a:pt x="10045" y="16371"/>
                              </a:cubicBezTo>
                            </a:path>
                            <a:path w="2752" h="985">
                              <a:moveTo>
                                <a:pt x="9318" y="16516"/>
                              </a:moveTo>
                              <a:cubicBezTo>
                                <a:pt x="9307" y="16539"/>
                                <a:pt x="9310" y="16563"/>
                                <a:pt x="9309" y="16590"/>
                              </a:cubicBezTo>
                              <a:cubicBezTo>
                                <a:pt x="9308" y="16629"/>
                                <a:pt x="9309" y="16668"/>
                                <a:pt x="9306" y="16707"/>
                              </a:cubicBezTo>
                              <a:cubicBezTo>
                                <a:pt x="9303" y="16745"/>
                                <a:pt x="9292" y="16781"/>
                                <a:pt x="9284" y="16818"/>
                              </a:cubicBezTo>
                              <a:cubicBezTo>
                                <a:pt x="9281" y="16834"/>
                                <a:pt x="9277" y="16847"/>
                                <a:pt x="9272" y="16862"/>
                              </a:cubicBezTo>
                              <a:cubicBezTo>
                                <a:pt x="9296" y="16838"/>
                                <a:pt x="9316" y="16824"/>
                                <a:pt x="9349" y="16815"/>
                              </a:cubicBezTo>
                              <a:cubicBezTo>
                                <a:pt x="9406" y="16799"/>
                                <a:pt x="9466" y="16796"/>
                                <a:pt x="9524" y="16791"/>
                              </a:cubicBezTo>
                              <a:cubicBezTo>
                                <a:pt x="9544" y="16789"/>
                                <a:pt x="9640" y="16773"/>
                                <a:pt x="9656" y="16791"/>
                              </a:cubicBezTo>
                              <a:cubicBezTo>
                                <a:pt x="9672" y="16810"/>
                                <a:pt x="9631" y="16808"/>
                                <a:pt x="9628" y="16809"/>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7310,15878" coordsize="2752,985" path="m7371,16085c7379,16054,7369,16130,7368,16143c7365,16196,7354,16248,7347,16300c7340,16353,7331,16405,7325,16458c7322,16483,7333,16550,7316,16532c7313,16517,7313,16513,7310,16504em7611,16257c7642,16235,7581,16271,7577,16273c7544,16292,7509,16309,7476,16328c7453,16342,7426,16352,7414,16374c7440,16387,7467,16394,7494,16405c7536,16422,7580,16436,7620,16458c7645,16472,7678,16483,7681,16516c7678,16529,7677,16533,7669,16538em8206,16341c8202,16340,8198,16338,8194,16337c8217,16336,8242,16336,8265,16334c8296,16332,8326,16331,8357,16328c8379,16326,8404,16311,8391,16334em9128,15878c9129,15903,9122,15926,9121,15952c9119,15997,9110,16040,9106,16085c9102,16123,9097,16161,9091,16199c9086,16227,9083,16244,9097,16208c9099,16203,9101,16198,9103,16193em9312,15980c9352,15963,9280,15981,9272,15983c9236,15993,9201,16008,9177,16038c9158,16062,9156,16083,9170,16109c9186,16139,9214,16159,9244,16174c9270,16188,9310,16208,9339,16214c9358,16218,9380,16210,9361,16226em9502,16273c9504,16297,9525,16282,9545,16270c9585,16246,9625,16207,9653,16171c9694,16118,9729,16046,9742,15980c9747,15954,9752,15935,9732,15924c9715,15951,9704,15980,9695,16011c9678,16070,9669,16138,9683,16199c9693,16242,9716,16261,9757,16260c9785,16260,9807,16247,9831,16236em8916,16421c8946,16421,8941,16422,8971,16418c9036,16409,9101,16405,9167,16402c9291,16395,9415,16386,9539,16384c9632,16383,9725,16384,9818,16387c9880,16389,9944,16402,10006,16399c10040,16398,10062,16402,10045,16371em9318,16516c9307,16539,9310,16563,9309,16590c9308,16629,9309,16668,9306,16707c9303,16745,9292,16781,9284,16818c9281,16834,9277,16847,9272,16862c9296,16838,9316,16824,9349,16815c9406,16799,9466,16796,9524,16791c9544,16789,9640,16773,9656,16791c9672,16810,9631,16808,9628,16809e" stroked="t" o:allowincell="f" style="position:absolute;margin-left:149.6pt;margin-top:6.85pt;width:77.95pt;height:27.85pt;mso-wrap-style:none;v-text-anchor:middle">
                <v:fill o:detectmouseclick="t" on="false"/>
                <v:stroke color="blue" weight="19080" joinstyle="round" endcap="round"/>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1093470</wp:posOffset>
                </wp:positionH>
                <wp:positionV relativeFrom="paragraph">
                  <wp:posOffset>120650</wp:posOffset>
                </wp:positionV>
                <wp:extent cx="284480" cy="320675"/>
                <wp:effectExtent l="9525" t="10160" r="8890" b="9525"/>
                <wp:wrapNone/>
                <wp:docPr id="202" name=""/>
                <a:graphic xmlns:a="http://schemas.openxmlformats.org/drawingml/2006/main">
                  <a:graphicData uri="http://schemas.microsoft.com/office/word/2010/wordprocessingShape">
                    <wps:wsp>
                      <wps:cNvSpPr/>
                      <wps:spPr>
                        <a:xfrm>
                          <a:off x="0" y="0"/>
                          <a:ext cx="284400" cy="320760"/>
                        </a:xfrm>
                        <a:custGeom>
                          <a:avLst/>
                          <a:gdLst/>
                          <a:ahLst/>
                          <a:rect l="l" t="t" r="r" b="b"/>
                          <a:pathLst>
                            <a:path w="790" h="892">
                              <a:moveTo>
                                <a:pt x="5385" y="17456"/>
                              </a:moveTo>
                              <a:cubicBezTo>
                                <a:pt x="5385" y="17480"/>
                                <a:pt x="5384" y="17503"/>
                                <a:pt x="5382" y="17527"/>
                              </a:cubicBezTo>
                              <a:cubicBezTo>
                                <a:pt x="5379" y="17564"/>
                                <a:pt x="5372" y="17601"/>
                                <a:pt x="5367" y="17638"/>
                              </a:cubicBezTo>
                              <a:cubicBezTo>
                                <a:pt x="5362" y="17677"/>
                                <a:pt x="5355" y="17717"/>
                                <a:pt x="5351" y="17755"/>
                              </a:cubicBezTo>
                              <a:cubicBezTo>
                                <a:pt x="5349" y="17779"/>
                                <a:pt x="5346" y="17805"/>
                                <a:pt x="5345" y="17829"/>
                              </a:cubicBezTo>
                              <a:cubicBezTo>
                                <a:pt x="5345" y="17834"/>
                                <a:pt x="5345" y="17840"/>
                                <a:pt x="5345" y="17845"/>
                              </a:cubicBezTo>
                              <a:cubicBezTo>
                                <a:pt x="5340" y="17822"/>
                                <a:pt x="5339" y="17804"/>
                                <a:pt x="5339" y="17780"/>
                              </a:cubicBezTo>
                            </a:path>
                            <a:path w="790" h="892">
                              <a:moveTo>
                                <a:pt x="5364" y="17543"/>
                              </a:moveTo>
                              <a:cubicBezTo>
                                <a:pt x="5372" y="17511"/>
                                <a:pt x="5389" y="17496"/>
                                <a:pt x="5416" y="17475"/>
                              </a:cubicBezTo>
                              <a:cubicBezTo>
                                <a:pt x="5438" y="17458"/>
                                <a:pt x="5466" y="17447"/>
                                <a:pt x="5492" y="17438"/>
                              </a:cubicBezTo>
                              <a:cubicBezTo>
                                <a:pt x="5516" y="17430"/>
                                <a:pt x="5531" y="17431"/>
                                <a:pt x="5554" y="17438"/>
                              </a:cubicBezTo>
                              <a:cubicBezTo>
                                <a:pt x="5536" y="17465"/>
                                <a:pt x="5518" y="17481"/>
                                <a:pt x="5492" y="17500"/>
                              </a:cubicBezTo>
                              <a:cubicBezTo>
                                <a:pt x="5466" y="17519"/>
                                <a:pt x="5437" y="17536"/>
                                <a:pt x="5413" y="17558"/>
                              </a:cubicBezTo>
                              <a:cubicBezTo>
                                <a:pt x="5387" y="17582"/>
                                <a:pt x="5396" y="17598"/>
                                <a:pt x="5422" y="17617"/>
                              </a:cubicBezTo>
                              <a:cubicBezTo>
                                <a:pt x="5453" y="17639"/>
                                <a:pt x="5489" y="17654"/>
                                <a:pt x="5520" y="17675"/>
                              </a:cubicBezTo>
                              <a:cubicBezTo>
                                <a:pt x="5546" y="17692"/>
                                <a:pt x="5585" y="17710"/>
                                <a:pt x="5606" y="17731"/>
                              </a:cubicBezTo>
                              <a:cubicBezTo>
                                <a:pt x="5624" y="17749"/>
                                <a:pt x="5621" y="17740"/>
                                <a:pt x="5615" y="17765"/>
                              </a:cubicBezTo>
                            </a:path>
                            <a:path w="790" h="892">
                              <a:moveTo>
                                <a:pt x="5069" y="17980"/>
                              </a:moveTo>
                              <a:cubicBezTo>
                                <a:pt x="5112" y="17973"/>
                                <a:pt x="5154" y="17972"/>
                                <a:pt x="5198" y="17968"/>
                              </a:cubicBezTo>
                              <a:cubicBezTo>
                                <a:pt x="5279" y="17961"/>
                                <a:pt x="5359" y="17956"/>
                                <a:pt x="5440" y="17956"/>
                              </a:cubicBezTo>
                              <a:cubicBezTo>
                                <a:pt x="5525" y="17956"/>
                                <a:pt x="5610" y="17957"/>
                                <a:pt x="5695" y="17962"/>
                              </a:cubicBezTo>
                              <a:cubicBezTo>
                                <a:pt x="5740" y="17965"/>
                                <a:pt x="5786" y="17966"/>
                                <a:pt x="5830" y="17971"/>
                              </a:cubicBezTo>
                              <a:cubicBezTo>
                                <a:pt x="5839" y="17972"/>
                                <a:pt x="5872" y="17981"/>
                                <a:pt x="5846" y="17968"/>
                              </a:cubicBezTo>
                            </a:path>
                            <a:path w="790" h="892">
                              <a:moveTo>
                                <a:pt x="5376" y="18289"/>
                              </a:moveTo>
                              <a:cubicBezTo>
                                <a:pt x="5372" y="18311"/>
                                <a:pt x="5405" y="18291"/>
                                <a:pt x="5425" y="18279"/>
                              </a:cubicBezTo>
                              <a:cubicBezTo>
                                <a:pt x="5463" y="18257"/>
                                <a:pt x="5495" y="18230"/>
                                <a:pt x="5523" y="18196"/>
                              </a:cubicBezTo>
                              <a:cubicBezTo>
                                <a:pt x="5555" y="18157"/>
                                <a:pt x="5572" y="18112"/>
                                <a:pt x="5585" y="18064"/>
                              </a:cubicBezTo>
                              <a:cubicBezTo>
                                <a:pt x="5591" y="18039"/>
                                <a:pt x="5591" y="18030"/>
                                <a:pt x="5582" y="18008"/>
                              </a:cubicBezTo>
                              <a:cubicBezTo>
                                <a:pt x="5547" y="18014"/>
                                <a:pt x="5537" y="18034"/>
                                <a:pt x="5529" y="18073"/>
                              </a:cubicBezTo>
                              <a:cubicBezTo>
                                <a:pt x="5519" y="18121"/>
                                <a:pt x="5522" y="18166"/>
                                <a:pt x="5539" y="18212"/>
                              </a:cubicBezTo>
                              <a:cubicBezTo>
                                <a:pt x="5559" y="18265"/>
                                <a:pt x="5580" y="18276"/>
                                <a:pt x="5624" y="18304"/>
                              </a:cubicBezTo>
                              <a:cubicBezTo>
                                <a:pt x="5653" y="18322"/>
                                <a:pt x="5656" y="18323"/>
                                <a:pt x="5689" y="18323"/>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5069,17432" coordsize="790,892" path="m5385,17456c5385,17480,5384,17503,5382,17527c5379,17564,5372,17601,5367,17638c5362,17677,5355,17717,5351,17755c5349,17779,5346,17805,5345,17829c5345,17834,5345,17840,5345,17845c5340,17822,5339,17804,5339,17780em5364,17543c5372,17511,5389,17496,5416,17475c5438,17458,5466,17447,5492,17438c5516,17430,5531,17431,5554,17438c5536,17465,5518,17481,5492,17500c5466,17519,5437,17536,5413,17558c5387,17582,5396,17598,5422,17617c5453,17639,5489,17654,5520,17675c5546,17692,5585,17710,5606,17731c5624,17749,5621,17740,5615,17765em5069,17980c5112,17973,5154,17972,5198,17968c5279,17961,5359,17956,5440,17956c5525,17956,5610,17957,5695,17962c5740,17965,5786,17966,5830,17971c5839,17972,5872,17981,5846,17968em5376,18289c5372,18311,5405,18291,5425,18279c5463,18257,5495,18230,5523,18196c5555,18157,5572,18112,5585,18064c5591,18039,5591,18030,5582,18008c5547,18014,5537,18034,5529,18073c5519,18121,5522,18166,5539,18212c5559,18265,5580,18276,5624,18304c5653,18322,5656,18323,5689,18323e" stroked="t" o:allowincell="f" style="position:absolute;margin-left:86.1pt;margin-top:9.5pt;width:22.35pt;height:25.2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1814195</wp:posOffset>
                </wp:positionH>
                <wp:positionV relativeFrom="paragraph">
                  <wp:posOffset>125730</wp:posOffset>
                </wp:positionV>
                <wp:extent cx="610870" cy="333375"/>
                <wp:effectExtent l="9525" t="10160" r="9525" b="8890"/>
                <wp:wrapNone/>
                <wp:docPr id="203" name=""/>
                <a:graphic xmlns:a="http://schemas.openxmlformats.org/drawingml/2006/main">
                  <a:graphicData uri="http://schemas.microsoft.com/office/word/2010/wordprocessingShape">
                    <wps:wsp>
                      <wps:cNvSpPr/>
                      <wps:spPr>
                        <a:xfrm>
                          <a:off x="0" y="0"/>
                          <a:ext cx="610920" cy="333360"/>
                        </a:xfrm>
                        <a:custGeom>
                          <a:avLst/>
                          <a:gdLst/>
                          <a:ahLst/>
                          <a:rect l="l" t="t" r="r" b="b"/>
                          <a:pathLst>
                            <a:path w="1698" h="926">
                              <a:moveTo>
                                <a:pt x="7086" y="17885"/>
                              </a:moveTo>
                              <a:cubicBezTo>
                                <a:pt x="7081" y="17887"/>
                                <a:pt x="7076" y="17889"/>
                                <a:pt x="7071" y="17891"/>
                              </a:cubicBezTo>
                              <a:cubicBezTo>
                                <a:pt x="7098" y="17888"/>
                                <a:pt x="7125" y="17890"/>
                                <a:pt x="7153" y="17888"/>
                              </a:cubicBezTo>
                              <a:cubicBezTo>
                                <a:pt x="7192" y="17885"/>
                                <a:pt x="7231" y="17879"/>
                                <a:pt x="7270" y="17876"/>
                              </a:cubicBezTo>
                              <a:cubicBezTo>
                                <a:pt x="7298" y="17874"/>
                                <a:pt x="7326" y="17873"/>
                                <a:pt x="7353" y="17869"/>
                              </a:cubicBezTo>
                              <a:cubicBezTo>
                                <a:pt x="7357" y="17868"/>
                                <a:pt x="7361" y="17867"/>
                                <a:pt x="7365" y="17866"/>
                              </a:cubicBezTo>
                            </a:path>
                            <a:path w="1698" h="926">
                              <a:moveTo>
                                <a:pt x="7798" y="17447"/>
                              </a:moveTo>
                              <a:cubicBezTo>
                                <a:pt x="7811" y="17469"/>
                                <a:pt x="7810" y="17484"/>
                                <a:pt x="7813" y="17509"/>
                              </a:cubicBezTo>
                              <a:cubicBezTo>
                                <a:pt x="7818" y="17552"/>
                                <a:pt x="7820" y="17595"/>
                                <a:pt x="7820" y="17638"/>
                              </a:cubicBezTo>
                              <a:cubicBezTo>
                                <a:pt x="7820" y="17677"/>
                                <a:pt x="7811" y="17715"/>
                                <a:pt x="7810" y="17752"/>
                              </a:cubicBezTo>
                              <a:cubicBezTo>
                                <a:pt x="7813" y="17770"/>
                                <a:pt x="7814" y="17777"/>
                                <a:pt x="7807" y="17789"/>
                              </a:cubicBezTo>
                            </a:path>
                            <a:path w="1698" h="926">
                              <a:moveTo>
                                <a:pt x="7988" y="17567"/>
                              </a:moveTo>
                              <a:cubicBezTo>
                                <a:pt x="7992" y="17563"/>
                                <a:pt x="7997" y="17559"/>
                                <a:pt x="8001" y="17555"/>
                              </a:cubicBezTo>
                              <a:cubicBezTo>
                                <a:pt x="7980" y="17563"/>
                                <a:pt x="7962" y="17574"/>
                                <a:pt x="7942" y="17583"/>
                              </a:cubicBezTo>
                              <a:cubicBezTo>
                                <a:pt x="7914" y="17596"/>
                                <a:pt x="7890" y="17609"/>
                                <a:pt x="7866" y="17629"/>
                              </a:cubicBezTo>
                              <a:cubicBezTo>
                                <a:pt x="7850" y="17643"/>
                                <a:pt x="7840" y="17655"/>
                                <a:pt x="7853" y="17675"/>
                              </a:cubicBezTo>
                              <a:cubicBezTo>
                                <a:pt x="7870" y="17700"/>
                                <a:pt x="7901" y="17723"/>
                                <a:pt x="7927" y="17737"/>
                              </a:cubicBezTo>
                              <a:cubicBezTo>
                                <a:pt x="7963" y="17756"/>
                                <a:pt x="7999" y="17772"/>
                                <a:pt x="8035" y="17792"/>
                              </a:cubicBezTo>
                              <a:cubicBezTo>
                                <a:pt x="8054" y="17803"/>
                                <a:pt x="8055" y="17806"/>
                                <a:pt x="8050" y="17823"/>
                              </a:cubicBezTo>
                            </a:path>
                            <a:path w="1698" h="926">
                              <a:moveTo>
                                <a:pt x="7672" y="17999"/>
                              </a:moveTo>
                              <a:cubicBezTo>
                                <a:pt x="7637" y="17987"/>
                                <a:pt x="7700" y="17994"/>
                                <a:pt x="7712" y="17993"/>
                              </a:cubicBezTo>
                              <a:cubicBezTo>
                                <a:pt x="7765" y="17989"/>
                                <a:pt x="7819" y="17990"/>
                                <a:pt x="7872" y="17984"/>
                              </a:cubicBezTo>
                              <a:cubicBezTo>
                                <a:pt x="7939" y="17977"/>
                                <a:pt x="8004" y="17977"/>
                                <a:pt x="8071" y="17974"/>
                              </a:cubicBezTo>
                              <a:cubicBezTo>
                                <a:pt x="8113" y="17972"/>
                                <a:pt x="8155" y="17974"/>
                                <a:pt x="8197" y="17974"/>
                              </a:cubicBezTo>
                              <a:cubicBezTo>
                                <a:pt x="8211" y="17974"/>
                                <a:pt x="8216" y="17974"/>
                                <a:pt x="8225" y="17977"/>
                              </a:cubicBezTo>
                            </a:path>
                            <a:path w="1698" h="926">
                              <a:moveTo>
                                <a:pt x="7866" y="18104"/>
                              </a:moveTo>
                              <a:cubicBezTo>
                                <a:pt x="7861" y="18134"/>
                                <a:pt x="7856" y="18165"/>
                                <a:pt x="7853" y="18196"/>
                              </a:cubicBezTo>
                              <a:cubicBezTo>
                                <a:pt x="7848" y="18239"/>
                                <a:pt x="7846" y="18283"/>
                                <a:pt x="7841" y="18326"/>
                              </a:cubicBezTo>
                              <a:cubicBezTo>
                                <a:pt x="7838" y="18339"/>
                                <a:pt x="7837" y="18342"/>
                                <a:pt x="7838" y="18350"/>
                              </a:cubicBezTo>
                              <a:cubicBezTo>
                                <a:pt x="7863" y="18351"/>
                                <a:pt x="7884" y="18343"/>
                                <a:pt x="7909" y="18341"/>
                              </a:cubicBezTo>
                              <a:cubicBezTo>
                                <a:pt x="7943" y="18339"/>
                                <a:pt x="7982" y="18344"/>
                                <a:pt x="8016" y="18350"/>
                              </a:cubicBezTo>
                              <a:cubicBezTo>
                                <a:pt x="8050" y="18356"/>
                                <a:pt x="8083" y="18363"/>
                                <a:pt x="8117" y="18369"/>
                              </a:cubicBezTo>
                              <a:cubicBezTo>
                                <a:pt x="8133" y="18372"/>
                                <a:pt x="8138" y="18373"/>
                                <a:pt x="8148" y="18366"/>
                              </a:cubicBezTo>
                            </a:path>
                            <a:path w="1698" h="926">
                              <a:moveTo>
                                <a:pt x="8504" y="18132"/>
                              </a:moveTo>
                              <a:cubicBezTo>
                                <a:pt x="8487" y="18144"/>
                                <a:pt x="8473" y="18157"/>
                                <a:pt x="8458" y="18172"/>
                              </a:cubicBezTo>
                              <a:cubicBezTo>
                                <a:pt x="8484" y="18150"/>
                                <a:pt x="8508" y="18125"/>
                                <a:pt x="8529" y="18098"/>
                              </a:cubicBezTo>
                              <a:cubicBezTo>
                                <a:pt x="8569" y="18047"/>
                                <a:pt x="8601" y="17992"/>
                                <a:pt x="8630" y="17934"/>
                              </a:cubicBezTo>
                              <a:cubicBezTo>
                                <a:pt x="8659" y="17876"/>
                                <a:pt x="8679" y="17817"/>
                                <a:pt x="8695" y="17755"/>
                              </a:cubicBezTo>
                              <a:cubicBezTo>
                                <a:pt x="8700" y="17735"/>
                                <a:pt x="8719" y="17674"/>
                                <a:pt x="8695" y="17657"/>
                              </a:cubicBezTo>
                              <a:cubicBezTo>
                                <a:pt x="8689" y="17655"/>
                                <a:pt x="8682" y="17653"/>
                                <a:pt x="8676" y="17651"/>
                              </a:cubicBezTo>
                              <a:cubicBezTo>
                                <a:pt x="8651" y="17674"/>
                                <a:pt x="8638" y="17703"/>
                                <a:pt x="8630" y="17737"/>
                              </a:cubicBezTo>
                              <a:cubicBezTo>
                                <a:pt x="8617" y="17791"/>
                                <a:pt x="8615" y="17848"/>
                                <a:pt x="8621" y="17903"/>
                              </a:cubicBezTo>
                              <a:cubicBezTo>
                                <a:pt x="8629" y="17981"/>
                                <a:pt x="8658" y="18021"/>
                                <a:pt x="8716" y="18064"/>
                              </a:cubicBezTo>
                              <a:cubicBezTo>
                                <a:pt x="8737" y="18079"/>
                                <a:pt x="8742" y="18081"/>
                                <a:pt x="8768" y="18082"/>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7071,17447" coordsize="1698,926" path="m7086,17885c7081,17887,7076,17889,7071,17891c7098,17888,7125,17890,7153,17888c7192,17885,7231,17879,7270,17876c7298,17874,7326,17873,7353,17869c7357,17868,7361,17867,7365,17866em7798,17447c7811,17469,7810,17484,7813,17509c7818,17552,7820,17595,7820,17638c7820,17677,7811,17715,7810,17752c7813,17770,7814,17777,7807,17789em7988,17567c7992,17563,7997,17559,8001,17555c7980,17563,7962,17574,7942,17583c7914,17596,7890,17609,7866,17629c7850,17643,7840,17655,7853,17675c7870,17700,7901,17723,7927,17737c7963,17756,7999,17772,8035,17792c8054,17803,8055,17806,8050,17823em7672,17999c7637,17987,7700,17994,7712,17993c7765,17989,7819,17990,7872,17984c7939,17977,8004,17977,8071,17974c8113,17972,8155,17974,8197,17974c8211,17974,8216,17974,8225,17977em7866,18104c7861,18134,7856,18165,7853,18196c7848,18239,7846,18283,7841,18326c7838,18339,7837,18342,7838,18350c7863,18351,7884,18343,7909,18341c7943,18339,7982,18344,8016,18350c8050,18356,8083,18363,8117,18369c8133,18372,8138,18373,8148,18366em8504,18132c8487,18144,8473,18157,8458,18172c8484,18150,8508,18125,8529,18098c8569,18047,8601,17992,8630,17934c8659,17876,8679,17817,8695,17755c8700,17735,8719,17674,8695,17657c8689,17655,8682,17653,8676,17651c8651,17674,8638,17703,8630,17737c8617,17791,8615,17848,8621,17903c8629,17981,8658,18021,8716,18064c8737,18079,8742,18081,8768,18082e" stroked="t" o:allowincell="f" style="position:absolute;margin-left:142.85pt;margin-top:9.9pt;width:48.05pt;height:26.2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2947670</wp:posOffset>
                </wp:positionH>
                <wp:positionV relativeFrom="paragraph">
                  <wp:posOffset>144780</wp:posOffset>
                </wp:positionV>
                <wp:extent cx="143510" cy="212090"/>
                <wp:effectExtent l="12700" t="9525" r="9525" b="9525"/>
                <wp:wrapNone/>
                <wp:docPr id="204" name=""/>
                <a:graphic xmlns:a="http://schemas.openxmlformats.org/drawingml/2006/main">
                  <a:graphicData uri="http://schemas.microsoft.com/office/word/2010/wordprocessingShape">
                    <wps:wsp>
                      <wps:cNvSpPr/>
                      <wps:spPr>
                        <a:xfrm>
                          <a:off x="0" y="0"/>
                          <a:ext cx="143640" cy="212040"/>
                        </a:xfrm>
                        <a:custGeom>
                          <a:avLst/>
                          <a:gdLst/>
                          <a:ahLst/>
                          <a:rect l="l" t="t" r="r" b="b"/>
                          <a:pathLst>
                            <a:path w="398" h="589">
                              <a:moveTo>
                                <a:pt x="10230" y="17500"/>
                              </a:moveTo>
                              <a:cubicBezTo>
                                <a:pt x="10234" y="17529"/>
                                <a:pt x="10243" y="17555"/>
                                <a:pt x="10245" y="17586"/>
                              </a:cubicBezTo>
                              <a:cubicBezTo>
                                <a:pt x="10249" y="17647"/>
                                <a:pt x="10247" y="17710"/>
                                <a:pt x="10245" y="17771"/>
                              </a:cubicBezTo>
                              <a:cubicBezTo>
                                <a:pt x="10242" y="17841"/>
                                <a:pt x="10193" y="18016"/>
                                <a:pt x="10220" y="18079"/>
                              </a:cubicBezTo>
                              <a:cubicBezTo>
                                <a:pt x="10232" y="18108"/>
                                <a:pt x="10235" y="18059"/>
                                <a:pt x="10236" y="18048"/>
                              </a:cubicBezTo>
                            </a:path>
                            <a:path w="398" h="589">
                              <a:moveTo>
                                <a:pt x="10521" y="17777"/>
                              </a:moveTo>
                              <a:cubicBezTo>
                                <a:pt x="10494" y="17802"/>
                                <a:pt x="10469" y="17807"/>
                                <a:pt x="10432" y="17817"/>
                              </a:cubicBezTo>
                              <a:cubicBezTo>
                                <a:pt x="10397" y="17826"/>
                                <a:pt x="10364" y="17839"/>
                                <a:pt x="10331" y="17854"/>
                              </a:cubicBezTo>
                              <a:cubicBezTo>
                                <a:pt x="10297" y="17869"/>
                                <a:pt x="10296" y="17884"/>
                                <a:pt x="10319" y="17910"/>
                              </a:cubicBezTo>
                              <a:cubicBezTo>
                                <a:pt x="10348" y="17942"/>
                                <a:pt x="10391" y="17960"/>
                                <a:pt x="10429" y="17980"/>
                              </a:cubicBezTo>
                              <a:cubicBezTo>
                                <a:pt x="10470" y="18001"/>
                                <a:pt x="10521" y="18035"/>
                                <a:pt x="10564" y="18048"/>
                              </a:cubicBezTo>
                              <a:cubicBezTo>
                                <a:pt x="10600" y="18059"/>
                                <a:pt x="10598" y="18046"/>
                                <a:pt x="10617" y="18076"/>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0220,17500" coordsize="398,589" path="m10230,17500c10234,17529,10243,17555,10245,17586c10249,17647,10247,17710,10245,17771c10242,17841,10193,18016,10220,18079c10232,18108,10235,18059,10236,18048em10521,17777c10494,17802,10469,17807,10432,17817c10397,17826,10364,17839,10331,17854c10297,17869,10296,17884,10319,17910c10348,17942,10391,17960,10429,17980c10470,18001,10521,18035,10564,18048c10600,18059,10598,18046,10617,18076e" stroked="t" o:allowincell="f" style="position:absolute;margin-left:232.1pt;margin-top:11.4pt;width:11.25pt;height:16.65pt;mso-wrap-style:none;v-text-anchor:middle">
                <v:fill o:detectmouseclick="t" on="false"/>
                <v:stroke color="blue" weight="19080" joinstyle="round" endcap="round"/>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248">
                <wp:simplePos x="0" y="0"/>
                <wp:positionH relativeFrom="column">
                  <wp:posOffset>1570990</wp:posOffset>
                </wp:positionH>
                <wp:positionV relativeFrom="paragraph">
                  <wp:posOffset>104140</wp:posOffset>
                </wp:positionV>
                <wp:extent cx="54610" cy="46355"/>
                <wp:effectExtent l="9525" t="11430" r="8255" b="8890"/>
                <wp:wrapNone/>
                <wp:docPr id="205" name=""/>
                <a:graphic xmlns:a="http://schemas.openxmlformats.org/drawingml/2006/main">
                  <a:graphicData uri="http://schemas.microsoft.com/office/word/2010/wordprocessingShape">
                    <wps:wsp>
                      <wps:cNvSpPr/>
                      <wps:spPr>
                        <a:xfrm>
                          <a:off x="0" y="0"/>
                          <a:ext cx="54720" cy="46440"/>
                        </a:xfrm>
                        <a:custGeom>
                          <a:avLst/>
                          <a:gdLst/>
                          <a:ahLst/>
                          <a:rect l="l" t="t" r="r" b="b"/>
                          <a:pathLst>
                            <a:path w="152" h="130">
                              <a:moveTo>
                                <a:pt x="6395" y="17888"/>
                              </a:moveTo>
                              <a:cubicBezTo>
                                <a:pt x="6410" y="17881"/>
                                <a:pt x="6421" y="17882"/>
                                <a:pt x="6438" y="17882"/>
                              </a:cubicBezTo>
                              <a:cubicBezTo>
                                <a:pt x="6459" y="17882"/>
                                <a:pt x="6482" y="17882"/>
                                <a:pt x="6503" y="17879"/>
                              </a:cubicBezTo>
                              <a:cubicBezTo>
                                <a:pt x="6516" y="17877"/>
                                <a:pt x="6560" y="17860"/>
                                <a:pt x="6533" y="17879"/>
                              </a:cubicBezTo>
                            </a:path>
                            <a:path w="152" h="130">
                              <a:moveTo>
                                <a:pt x="6441" y="17980"/>
                              </a:moveTo>
                              <a:cubicBezTo>
                                <a:pt x="6451" y="18009"/>
                                <a:pt x="6460" y="17991"/>
                                <a:pt x="6487" y="17996"/>
                              </a:cubicBezTo>
                              <a:cubicBezTo>
                                <a:pt x="6492" y="17998"/>
                                <a:pt x="6498" y="18000"/>
                                <a:pt x="6503" y="18002"/>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6395,17873" coordsize="152,130" path="m6395,17888c6410,17881,6421,17882,6438,17882c6459,17882,6482,17882,6503,17879c6516,17877,6560,17860,6533,17879em6441,17980c6451,18009,6460,17991,6487,17996c6492,17998,6498,18000,6503,18002e" stroked="t" o:allowincell="f" style="position:absolute;margin-left:123.7pt;margin-top:8.2pt;width:4.25pt;height:3.6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2598420</wp:posOffset>
                </wp:positionH>
                <wp:positionV relativeFrom="paragraph">
                  <wp:posOffset>29210</wp:posOffset>
                </wp:positionV>
                <wp:extent cx="132080" cy="162560"/>
                <wp:effectExtent l="9525" t="7620" r="9525" b="9525"/>
                <wp:wrapNone/>
                <wp:docPr id="206" name=""/>
                <a:graphic xmlns:a="http://schemas.openxmlformats.org/drawingml/2006/main">
                  <a:graphicData uri="http://schemas.microsoft.com/office/word/2010/wordprocessingShape">
                    <wps:wsp>
                      <wps:cNvSpPr/>
                      <wps:spPr>
                        <a:xfrm>
                          <a:off x="0" y="0"/>
                          <a:ext cx="132120" cy="162720"/>
                        </a:xfrm>
                        <a:custGeom>
                          <a:avLst/>
                          <a:gdLst/>
                          <a:ahLst/>
                          <a:rect l="l" t="t" r="r" b="b"/>
                          <a:pathLst>
                            <a:path w="367" h="451">
                              <a:moveTo>
                                <a:pt x="9269" y="17869"/>
                              </a:moveTo>
                              <a:cubicBezTo>
                                <a:pt x="9263" y="17869"/>
                                <a:pt x="9256" y="17869"/>
                                <a:pt x="9250" y="17869"/>
                              </a:cubicBezTo>
                              <a:cubicBezTo>
                                <a:pt x="9270" y="17858"/>
                                <a:pt x="9289" y="17857"/>
                                <a:pt x="9312" y="17854"/>
                              </a:cubicBezTo>
                              <a:cubicBezTo>
                                <a:pt x="9355" y="17849"/>
                                <a:pt x="9398" y="17841"/>
                                <a:pt x="9441" y="17839"/>
                              </a:cubicBezTo>
                              <a:cubicBezTo>
                                <a:pt x="9483" y="17837"/>
                                <a:pt x="9525" y="17836"/>
                                <a:pt x="9567" y="17836"/>
                              </a:cubicBezTo>
                              <a:cubicBezTo>
                                <a:pt x="9583" y="17836"/>
                                <a:pt x="9600" y="17836"/>
                                <a:pt x="9616" y="17836"/>
                              </a:cubicBezTo>
                              <a:cubicBezTo>
                                <a:pt x="9592" y="17842"/>
                                <a:pt x="9570" y="17847"/>
                                <a:pt x="9545" y="17848"/>
                              </a:cubicBezTo>
                              <a:cubicBezTo>
                                <a:pt x="9540" y="17848"/>
                                <a:pt x="9535" y="17848"/>
                                <a:pt x="9530" y="17848"/>
                              </a:cubicBezTo>
                            </a:path>
                            <a:path w="367" h="451">
                              <a:moveTo>
                                <a:pt x="9462" y="17675"/>
                              </a:moveTo>
                              <a:cubicBezTo>
                                <a:pt x="9445" y="17658"/>
                                <a:pt x="9454" y="17717"/>
                                <a:pt x="9453" y="17734"/>
                              </a:cubicBezTo>
                              <a:cubicBezTo>
                                <a:pt x="9450" y="17789"/>
                                <a:pt x="9442" y="17843"/>
                                <a:pt x="9438" y="17897"/>
                              </a:cubicBezTo>
                              <a:cubicBezTo>
                                <a:pt x="9434" y="17950"/>
                                <a:pt x="9427" y="18008"/>
                                <a:pt x="9431" y="18061"/>
                              </a:cubicBezTo>
                              <a:cubicBezTo>
                                <a:pt x="9432" y="18081"/>
                                <a:pt x="9433" y="18096"/>
                                <a:pt x="9431" y="18116"/>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9250,17666" coordsize="367,451" path="m9269,17869c9263,17869,9256,17869,9250,17869c9270,17858,9289,17857,9312,17854c9355,17849,9398,17841,9441,17839c9483,17837,9525,17836,9567,17836c9583,17836,9600,17836,9616,17836c9592,17842,9570,17847,9545,17848c9540,17848,9535,17848,9530,17848em9462,17675c9445,17658,9454,17717,9453,17734c9450,17789,9442,17843,9438,17897c9434,17950,9427,18008,9431,18061c9432,18081,9433,18096,9431,18116e" stroked="t" o:allowincell="f" style="position:absolute;margin-left:204.6pt;margin-top:2.3pt;width:10.35pt;height:12.75pt;mso-wrap-style:none;v-text-anchor:middle">
                <v:fill o:detectmouseclick="t" on="false"/>
                <v:stroke color="blue" weight="19080" joinstyle="round" endcap="round"/>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252">
                <wp:simplePos x="0" y="0"/>
                <wp:positionH relativeFrom="column">
                  <wp:posOffset>799465</wp:posOffset>
                </wp:positionH>
                <wp:positionV relativeFrom="paragraph">
                  <wp:posOffset>148590</wp:posOffset>
                </wp:positionV>
                <wp:extent cx="304165" cy="306705"/>
                <wp:effectExtent l="10160" t="10160" r="7620" b="8890"/>
                <wp:wrapNone/>
                <wp:docPr id="207" name=""/>
                <a:graphic xmlns:a="http://schemas.openxmlformats.org/drawingml/2006/main">
                  <a:graphicData uri="http://schemas.microsoft.com/office/word/2010/wordprocessingShape">
                    <wps:wsp>
                      <wps:cNvSpPr/>
                      <wps:spPr>
                        <a:xfrm>
                          <a:off x="0" y="0"/>
                          <a:ext cx="304200" cy="306720"/>
                        </a:xfrm>
                        <a:custGeom>
                          <a:avLst/>
                          <a:gdLst/>
                          <a:ahLst/>
                          <a:rect l="l" t="t" r="r" b="b"/>
                          <a:pathLst>
                            <a:path w="845" h="852">
                              <a:moveTo>
                                <a:pt x="4562" y="20943"/>
                              </a:moveTo>
                              <a:cubicBezTo>
                                <a:pt x="4570" y="20901"/>
                                <a:pt x="4560" y="20967"/>
                                <a:pt x="4559" y="20974"/>
                              </a:cubicBezTo>
                              <a:cubicBezTo>
                                <a:pt x="4555" y="21011"/>
                                <a:pt x="4549" y="21048"/>
                                <a:pt x="4544" y="21085"/>
                              </a:cubicBezTo>
                              <a:cubicBezTo>
                                <a:pt x="4538" y="21128"/>
                                <a:pt x="4529" y="21171"/>
                                <a:pt x="4525" y="21214"/>
                              </a:cubicBezTo>
                              <a:cubicBezTo>
                                <a:pt x="4523" y="21237"/>
                                <a:pt x="4523" y="21259"/>
                                <a:pt x="4519" y="21282"/>
                              </a:cubicBezTo>
                              <a:cubicBezTo>
                                <a:pt x="4516" y="21257"/>
                                <a:pt x="4511" y="21234"/>
                                <a:pt x="4510" y="21208"/>
                              </a:cubicBezTo>
                            </a:path>
                            <a:path w="845" h="852">
                              <a:moveTo>
                                <a:pt x="4559" y="20992"/>
                              </a:moveTo>
                              <a:cubicBezTo>
                                <a:pt x="4565" y="20969"/>
                                <a:pt x="4576" y="20952"/>
                                <a:pt x="4596" y="20937"/>
                              </a:cubicBezTo>
                              <a:cubicBezTo>
                                <a:pt x="4618" y="20920"/>
                                <a:pt x="4638" y="20918"/>
                                <a:pt x="4664" y="20921"/>
                              </a:cubicBezTo>
                              <a:cubicBezTo>
                                <a:pt x="4687" y="20924"/>
                                <a:pt x="4708" y="20929"/>
                                <a:pt x="4725" y="20946"/>
                              </a:cubicBezTo>
                              <a:cubicBezTo>
                                <a:pt x="4742" y="20963"/>
                                <a:pt x="4739" y="20978"/>
                                <a:pt x="4728" y="20995"/>
                              </a:cubicBezTo>
                              <a:cubicBezTo>
                                <a:pt x="4714" y="21017"/>
                                <a:pt x="4689" y="21025"/>
                                <a:pt x="4667" y="21038"/>
                              </a:cubicBezTo>
                              <a:cubicBezTo>
                                <a:pt x="4651" y="21047"/>
                                <a:pt x="4617" y="21055"/>
                                <a:pt x="4617" y="21078"/>
                              </a:cubicBezTo>
                              <a:cubicBezTo>
                                <a:pt x="4617" y="21100"/>
                                <a:pt x="4659" y="21123"/>
                                <a:pt x="4673" y="21134"/>
                              </a:cubicBezTo>
                              <a:cubicBezTo>
                                <a:pt x="4706" y="21159"/>
                                <a:pt x="4740" y="21187"/>
                                <a:pt x="4777" y="21205"/>
                              </a:cubicBezTo>
                              <a:cubicBezTo>
                                <a:pt x="4802" y="21217"/>
                                <a:pt x="4826" y="21227"/>
                                <a:pt x="4848" y="21242"/>
                              </a:cubicBezTo>
                            </a:path>
                            <a:path w="845" h="852">
                              <a:moveTo>
                                <a:pt x="4252" y="21381"/>
                              </a:moveTo>
                              <a:cubicBezTo>
                                <a:pt x="4293" y="21367"/>
                                <a:pt x="4338" y="21360"/>
                                <a:pt x="4381" y="21359"/>
                              </a:cubicBezTo>
                              <a:cubicBezTo>
                                <a:pt x="4463" y="21357"/>
                                <a:pt x="4544" y="21349"/>
                                <a:pt x="4627" y="21347"/>
                              </a:cubicBezTo>
                              <a:cubicBezTo>
                                <a:pt x="4713" y="21345"/>
                                <a:pt x="4799" y="21341"/>
                                <a:pt x="4885" y="21344"/>
                              </a:cubicBezTo>
                              <a:cubicBezTo>
                                <a:pt x="4940" y="21346"/>
                                <a:pt x="4996" y="21347"/>
                                <a:pt x="5050" y="21353"/>
                              </a:cubicBezTo>
                              <a:cubicBezTo>
                                <a:pt x="5062" y="21354"/>
                                <a:pt x="5114" y="21349"/>
                                <a:pt x="5081" y="21356"/>
                              </a:cubicBezTo>
                              <a:cubicBezTo>
                                <a:pt x="5078" y="21357"/>
                                <a:pt x="5075" y="21358"/>
                                <a:pt x="5072" y="21359"/>
                              </a:cubicBezTo>
                            </a:path>
                            <a:path w="845" h="852">
                              <a:moveTo>
                                <a:pt x="4553" y="21769"/>
                              </a:moveTo>
                              <a:cubicBezTo>
                                <a:pt x="4535" y="21762"/>
                                <a:pt x="4571" y="21752"/>
                                <a:pt x="4590" y="21738"/>
                              </a:cubicBezTo>
                              <a:cubicBezTo>
                                <a:pt x="4626" y="21713"/>
                                <a:pt x="4654" y="21680"/>
                                <a:pt x="4682" y="21646"/>
                              </a:cubicBezTo>
                              <a:cubicBezTo>
                                <a:pt x="4712" y="21610"/>
                                <a:pt x="4742" y="21566"/>
                                <a:pt x="4759" y="21522"/>
                              </a:cubicBezTo>
                              <a:cubicBezTo>
                                <a:pt x="4768" y="21500"/>
                                <a:pt x="4774" y="21473"/>
                                <a:pt x="4771" y="21451"/>
                              </a:cubicBezTo>
                              <a:cubicBezTo>
                                <a:pt x="4747" y="21471"/>
                                <a:pt x="4739" y="21497"/>
                                <a:pt x="4731" y="21528"/>
                              </a:cubicBezTo>
                              <a:cubicBezTo>
                                <a:pt x="4720" y="21572"/>
                                <a:pt x="4714" y="21619"/>
                                <a:pt x="4722" y="21664"/>
                              </a:cubicBezTo>
                              <a:cubicBezTo>
                                <a:pt x="4727" y="21693"/>
                                <a:pt x="4744" y="21743"/>
                                <a:pt x="4777" y="21753"/>
                              </a:cubicBezTo>
                              <a:cubicBezTo>
                                <a:pt x="4804" y="21761"/>
                                <a:pt x="4835" y="21751"/>
                                <a:pt x="4857" y="21738"/>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4252,20918" coordsize="845,852" path="m4562,20943c4570,20901,4560,20967,4559,20974c4555,21011,4549,21048,4544,21085c4538,21128,4529,21171,4525,21214c4523,21237,4523,21259,4519,21282c4516,21257,4511,21234,4510,21208em4559,20992c4565,20969,4576,20952,4596,20937c4618,20920,4638,20918,4664,20921c4687,20924,4708,20929,4725,20946c4742,20963,4739,20978,4728,20995c4714,21017,4689,21025,4667,21038c4651,21047,4617,21055,4617,21078c4617,21100,4659,21123,4673,21134c4706,21159,4740,21187,4777,21205c4802,21217,4826,21227,4848,21242em4252,21381c4293,21367,4338,21360,4381,21359c4463,21357,4544,21349,4627,21347c4713,21345,4799,21341,4885,21344c4940,21346,4996,21347,5050,21353c5062,21354,5114,21349,5081,21356c5078,21357,5075,21358,5072,21359em4553,21769c4535,21762,4571,21752,4590,21738c4626,21713,4654,21680,4682,21646c4712,21610,4742,21566,4759,21522c4768,21500,4774,21473,4771,21451c4747,21471,4739,21497,4731,21528c4720,21572,4714,21619,4722,21664c4727,21693,4744,21743,4777,21753c4804,21761,4835,21751,4857,21738e" stroked="t" o:allowincell="f" style="position:absolute;margin-left:62.95pt;margin-top:11.7pt;width:23.9pt;height:24.1pt;mso-wrap-style:none;v-text-anchor:middle">
                <v:fill o:detectmouseclick="t" on="false"/>
                <v:stroke color="blue" weight="19080" joinstyle="round" endcap="round"/>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254">
                <wp:simplePos x="0" y="0"/>
                <wp:positionH relativeFrom="column">
                  <wp:posOffset>2270125</wp:posOffset>
                </wp:positionH>
                <wp:positionV relativeFrom="paragraph">
                  <wp:posOffset>97790</wp:posOffset>
                </wp:positionV>
                <wp:extent cx="136525" cy="167640"/>
                <wp:effectExtent l="10160" t="8255" r="8890" b="9525"/>
                <wp:wrapNone/>
                <wp:docPr id="208" name=""/>
                <a:graphic xmlns:a="http://schemas.openxmlformats.org/drawingml/2006/main">
                  <a:graphicData uri="http://schemas.microsoft.com/office/word/2010/wordprocessingShape">
                    <wps:wsp>
                      <wps:cNvSpPr/>
                      <wps:spPr>
                        <a:xfrm>
                          <a:off x="0" y="0"/>
                          <a:ext cx="136440" cy="167760"/>
                        </a:xfrm>
                        <a:custGeom>
                          <a:avLst/>
                          <a:gdLst/>
                          <a:ahLst/>
                          <a:rect l="l" t="t" r="r" b="b"/>
                          <a:pathLst>
                            <a:path w="379" h="467">
                              <a:moveTo>
                                <a:pt x="8354" y="21717"/>
                              </a:moveTo>
                              <a:cubicBezTo>
                                <a:pt x="8349" y="21721"/>
                                <a:pt x="8343" y="21725"/>
                                <a:pt x="8338" y="21729"/>
                              </a:cubicBezTo>
                              <a:cubicBezTo>
                                <a:pt x="8373" y="21723"/>
                                <a:pt x="8389" y="21701"/>
                                <a:pt x="8415" y="21676"/>
                              </a:cubicBezTo>
                              <a:cubicBezTo>
                                <a:pt x="8464" y="21629"/>
                                <a:pt x="8506" y="21578"/>
                                <a:pt x="8544" y="21522"/>
                              </a:cubicBezTo>
                              <a:cubicBezTo>
                                <a:pt x="8581" y="21467"/>
                                <a:pt x="8613" y="21408"/>
                                <a:pt x="8630" y="21344"/>
                              </a:cubicBezTo>
                              <a:cubicBezTo>
                                <a:pt x="8638" y="21316"/>
                                <a:pt x="8637" y="21297"/>
                                <a:pt x="8630" y="21270"/>
                              </a:cubicBezTo>
                              <a:cubicBezTo>
                                <a:pt x="8595" y="21265"/>
                                <a:pt x="8581" y="21279"/>
                                <a:pt x="8566" y="21316"/>
                              </a:cubicBezTo>
                              <a:cubicBezTo>
                                <a:pt x="8543" y="21372"/>
                                <a:pt x="8544" y="21437"/>
                                <a:pt x="8553" y="21495"/>
                              </a:cubicBezTo>
                              <a:cubicBezTo>
                                <a:pt x="8561" y="21547"/>
                                <a:pt x="8580" y="21623"/>
                                <a:pt x="8624" y="21658"/>
                              </a:cubicBezTo>
                              <a:cubicBezTo>
                                <a:pt x="8647" y="21676"/>
                                <a:pt x="8691" y="21681"/>
                                <a:pt x="8716" y="21676"/>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8338,21263" coordsize="379,467" path="m8354,21717c8349,21721,8343,21725,8338,21729c8373,21723,8389,21701,8415,21676c8464,21629,8506,21578,8544,21522c8581,21467,8613,21408,8630,21344c8638,21316,8637,21297,8630,21270c8595,21265,8581,21279,8566,21316c8543,21372,8544,21437,8553,21495c8561,21547,8580,21623,8624,21658c8647,21676,8691,21681,8716,21676e" stroked="t" o:allowincell="f" style="position:absolute;margin-left:178.75pt;margin-top:7.7pt;width:10.7pt;height:13.15pt;mso-wrap-style:none;v-text-anchor:middle">
                <v:fill o:detectmouseclick="t" on="false"/>
                <v:stroke color="blue" weight="19080" joinstyle="round" endcap="round"/>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pPr>
      <w:r>
        <w:rPr/>
        <w:t>Y-variable:________</w:t>
        <w:tab/>
        <w:t>X-variable:________</w:t>
      </w:r>
    </w:p>
    <w:p>
      <w:pPr>
        <w:pStyle w:val="Normal"/>
        <w:pBdr>
          <w:top w:val="single" w:sz="4" w:space="1" w:color="000000"/>
          <w:left w:val="single" w:sz="4" w:space="4" w:color="000000"/>
          <w:bottom w:val="single" w:sz="4" w:space="1" w:color="000000"/>
          <w:right w:val="single" w:sz="4" w:space="4" w:color="000000"/>
        </w:pBdr>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745490</wp:posOffset>
                </wp:positionH>
                <wp:positionV relativeFrom="paragraph">
                  <wp:posOffset>40005</wp:posOffset>
                </wp:positionV>
                <wp:extent cx="443230" cy="264795"/>
                <wp:effectExtent l="10160" t="7620" r="8890" b="8890"/>
                <wp:wrapNone/>
                <wp:docPr id="209" name=""/>
                <a:graphic xmlns:a="http://schemas.openxmlformats.org/drawingml/2006/main">
                  <a:graphicData uri="http://schemas.microsoft.com/office/word/2010/wordprocessingShape">
                    <wps:wsp>
                      <wps:cNvSpPr/>
                      <wps:spPr>
                        <a:xfrm>
                          <a:off x="0" y="0"/>
                          <a:ext cx="443160" cy="264960"/>
                        </a:xfrm>
                        <a:custGeom>
                          <a:avLst/>
                          <a:gdLst/>
                          <a:ahLst/>
                          <a:rect l="l" t="t" r="r" b="b"/>
                          <a:pathLst>
                            <a:path w="1232" h="735">
                              <a:moveTo>
                                <a:pt x="4120" y="22444"/>
                              </a:moveTo>
                              <a:cubicBezTo>
                                <a:pt x="4114" y="22449"/>
                                <a:pt x="4108" y="22454"/>
                                <a:pt x="4102" y="22459"/>
                              </a:cubicBezTo>
                              <a:cubicBezTo>
                                <a:pt x="4125" y="22467"/>
                                <a:pt x="4144" y="22467"/>
                                <a:pt x="4169" y="22469"/>
                              </a:cubicBezTo>
                              <a:cubicBezTo>
                                <a:pt x="4209" y="22473"/>
                                <a:pt x="4246" y="22470"/>
                                <a:pt x="4286" y="22469"/>
                              </a:cubicBezTo>
                              <a:cubicBezTo>
                                <a:pt x="4322" y="22468"/>
                                <a:pt x="4357" y="22461"/>
                                <a:pt x="4393" y="22456"/>
                              </a:cubicBezTo>
                              <a:cubicBezTo>
                                <a:pt x="4416" y="22453"/>
                                <a:pt x="4428" y="22437"/>
                                <a:pt x="4433" y="22459"/>
                              </a:cubicBezTo>
                            </a:path>
                            <a:path w="1232" h="735">
                              <a:moveTo>
                                <a:pt x="4863" y="22086"/>
                              </a:moveTo>
                              <a:cubicBezTo>
                                <a:pt x="4882" y="22083"/>
                                <a:pt x="4873" y="22109"/>
                                <a:pt x="4872" y="22139"/>
                              </a:cubicBezTo>
                              <a:cubicBezTo>
                                <a:pt x="4870" y="22174"/>
                                <a:pt x="4865" y="22209"/>
                                <a:pt x="4863" y="22244"/>
                              </a:cubicBezTo>
                              <a:cubicBezTo>
                                <a:pt x="4861" y="22277"/>
                                <a:pt x="4856" y="22312"/>
                                <a:pt x="4857" y="22345"/>
                              </a:cubicBezTo>
                              <a:cubicBezTo>
                                <a:pt x="4858" y="22366"/>
                                <a:pt x="4846" y="22402"/>
                                <a:pt x="4866" y="22364"/>
                              </a:cubicBezTo>
                            </a:path>
                            <a:path w="1232" h="735">
                              <a:moveTo>
                                <a:pt x="5066" y="22173"/>
                              </a:moveTo>
                              <a:cubicBezTo>
                                <a:pt x="5095" y="22156"/>
                                <a:pt x="5044" y="22176"/>
                                <a:pt x="5035" y="22179"/>
                              </a:cubicBezTo>
                              <a:cubicBezTo>
                                <a:pt x="5009" y="22187"/>
                                <a:pt x="4988" y="22197"/>
                                <a:pt x="4964" y="22210"/>
                              </a:cubicBezTo>
                              <a:cubicBezTo>
                                <a:pt x="4945" y="22220"/>
                                <a:pt x="4925" y="22229"/>
                                <a:pt x="4931" y="22253"/>
                              </a:cubicBezTo>
                              <a:cubicBezTo>
                                <a:pt x="4939" y="22284"/>
                                <a:pt x="4968" y="22298"/>
                                <a:pt x="4992" y="22315"/>
                              </a:cubicBezTo>
                              <a:cubicBezTo>
                                <a:pt x="5026" y="22339"/>
                                <a:pt x="5063" y="22362"/>
                                <a:pt x="5099" y="22382"/>
                              </a:cubicBezTo>
                              <a:cubicBezTo>
                                <a:pt x="5114" y="22390"/>
                                <a:pt x="5164" y="22399"/>
                                <a:pt x="5152" y="22416"/>
                              </a:cubicBezTo>
                              <a:cubicBezTo>
                                <a:pt x="5149" y="22417"/>
                                <a:pt x="5145" y="22418"/>
                                <a:pt x="5142" y="22419"/>
                              </a:cubicBezTo>
                            </a:path>
                            <a:path w="1232" h="735">
                              <a:moveTo>
                                <a:pt x="4651" y="22469"/>
                              </a:moveTo>
                              <a:cubicBezTo>
                                <a:pt x="4627" y="22481"/>
                                <a:pt x="4682" y="22476"/>
                                <a:pt x="4700" y="22475"/>
                              </a:cubicBezTo>
                              <a:cubicBezTo>
                                <a:pt x="4758" y="22471"/>
                                <a:pt x="4817" y="22465"/>
                                <a:pt x="4875" y="22459"/>
                              </a:cubicBezTo>
                              <a:cubicBezTo>
                                <a:pt x="4952" y="22452"/>
                                <a:pt x="5028" y="22447"/>
                                <a:pt x="5106" y="22447"/>
                              </a:cubicBezTo>
                              <a:cubicBezTo>
                                <a:pt x="5162" y="22447"/>
                                <a:pt x="5216" y="22451"/>
                                <a:pt x="5271" y="22459"/>
                              </a:cubicBezTo>
                              <a:cubicBezTo>
                                <a:pt x="5277" y="22460"/>
                                <a:pt x="5360" y="22462"/>
                                <a:pt x="5321" y="22475"/>
                              </a:cubicBezTo>
                              <a:cubicBezTo>
                                <a:pt x="5316" y="22475"/>
                                <a:pt x="5310" y="22475"/>
                                <a:pt x="5305" y="22475"/>
                              </a:cubicBezTo>
                            </a:path>
                            <a:path w="1232" h="735">
                              <a:moveTo>
                                <a:pt x="4878" y="22552"/>
                              </a:moveTo>
                              <a:cubicBezTo>
                                <a:pt x="4878" y="22573"/>
                                <a:pt x="4878" y="22593"/>
                                <a:pt x="4875" y="22614"/>
                              </a:cubicBezTo>
                              <a:cubicBezTo>
                                <a:pt x="4870" y="22646"/>
                                <a:pt x="4870" y="22677"/>
                                <a:pt x="4866" y="22709"/>
                              </a:cubicBezTo>
                              <a:cubicBezTo>
                                <a:pt x="4863" y="22731"/>
                                <a:pt x="4861" y="22754"/>
                                <a:pt x="4860" y="22777"/>
                              </a:cubicBezTo>
                              <a:cubicBezTo>
                                <a:pt x="4860" y="22781"/>
                                <a:pt x="4860" y="22785"/>
                                <a:pt x="4860" y="22789"/>
                              </a:cubicBezTo>
                              <a:cubicBezTo>
                                <a:pt x="4885" y="22787"/>
                                <a:pt x="4909" y="22784"/>
                                <a:pt x="4934" y="22783"/>
                              </a:cubicBezTo>
                              <a:cubicBezTo>
                                <a:pt x="4976" y="22781"/>
                                <a:pt x="5018" y="22782"/>
                                <a:pt x="5060" y="22786"/>
                              </a:cubicBezTo>
                              <a:cubicBezTo>
                                <a:pt x="5096" y="22789"/>
                                <a:pt x="5129" y="22791"/>
                                <a:pt x="5164" y="22798"/>
                              </a:cubicBezTo>
                              <a:cubicBezTo>
                                <a:pt x="5182" y="22802"/>
                                <a:pt x="5199" y="22807"/>
                                <a:pt x="5216" y="22811"/>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4102,22077" coordsize="1232,735" path="m4120,22444c4114,22449,4108,22454,4102,22459c4125,22467,4144,22467,4169,22469c4209,22473,4246,22470,4286,22469c4322,22468,4357,22461,4393,22456c4416,22453,4428,22437,4433,22459em4863,22086c4882,22083,4873,22109,4872,22139c4870,22174,4865,22209,4863,22244c4861,22277,4856,22312,4857,22345c4858,22366,4846,22402,4866,22364em5066,22173c5095,22156,5044,22176,5035,22179c5009,22187,4988,22197,4964,22210c4945,22220,4925,22229,4931,22253c4939,22284,4968,22298,4992,22315c5026,22339,5063,22362,5099,22382c5114,22390,5164,22399,5152,22416c5149,22417,5145,22418,5142,22419em4651,22469c4627,22481,4682,22476,4700,22475c4758,22471,4817,22465,4875,22459c4952,22452,5028,22447,5106,22447c5162,22447,5216,22451,5271,22459c5277,22460,5360,22462,5321,22475c5316,22475,5310,22475,5305,22475em4878,22552c4878,22573,4878,22593,4875,22614c4870,22646,4870,22677,4866,22709c4863,22731,4861,22754,4860,22777c4860,22781,4860,22785,4860,22789c4885,22787,4909,22784,4934,22783c4976,22781,5018,22782,5060,22786c5096,22789,5129,22791,5164,22798c5182,22802,5199,22807,5216,22811e" stroked="t" o:allowincell="f" style="position:absolute;margin-left:58.7pt;margin-top:3.15pt;width:34.85pt;height:20.8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3713480</wp:posOffset>
                </wp:positionH>
                <wp:positionV relativeFrom="paragraph">
                  <wp:posOffset>93345</wp:posOffset>
                </wp:positionV>
                <wp:extent cx="135890" cy="175895"/>
                <wp:effectExtent l="10160" t="10160" r="9525" b="8255"/>
                <wp:wrapNone/>
                <wp:docPr id="210" name=""/>
                <a:graphic xmlns:a="http://schemas.openxmlformats.org/drawingml/2006/main">
                  <a:graphicData uri="http://schemas.microsoft.com/office/word/2010/wordprocessingShape">
                    <wps:wsp>
                      <wps:cNvSpPr/>
                      <wps:spPr>
                        <a:xfrm>
                          <a:off x="0" y="0"/>
                          <a:ext cx="135720" cy="176040"/>
                        </a:xfrm>
                        <a:custGeom>
                          <a:avLst/>
                          <a:gdLst/>
                          <a:ahLst/>
                          <a:rect l="l" t="t" r="r" b="b"/>
                          <a:pathLst>
                            <a:path w="376" h="488">
                              <a:moveTo>
                                <a:pt x="12388" y="22256"/>
                              </a:moveTo>
                              <a:cubicBezTo>
                                <a:pt x="12395" y="22242"/>
                                <a:pt x="12398" y="22235"/>
                                <a:pt x="12403" y="22225"/>
                              </a:cubicBezTo>
                              <a:cubicBezTo>
                                <a:pt x="12393" y="22252"/>
                                <a:pt x="12388" y="22277"/>
                                <a:pt x="12385" y="22305"/>
                              </a:cubicBezTo>
                              <a:cubicBezTo>
                                <a:pt x="12371" y="22420"/>
                                <a:pt x="12363" y="22539"/>
                                <a:pt x="12357" y="22654"/>
                              </a:cubicBezTo>
                              <a:cubicBezTo>
                                <a:pt x="12356" y="22665"/>
                                <a:pt x="12352" y="22741"/>
                                <a:pt x="12348" y="22694"/>
                              </a:cubicBezTo>
                            </a:path>
                            <a:path w="376" h="488">
                              <a:moveTo>
                                <a:pt x="12655" y="22376"/>
                              </a:moveTo>
                              <a:cubicBezTo>
                                <a:pt x="12612" y="22391"/>
                                <a:pt x="12573" y="22410"/>
                                <a:pt x="12532" y="22429"/>
                              </a:cubicBezTo>
                              <a:cubicBezTo>
                                <a:pt x="12503" y="22443"/>
                                <a:pt x="12454" y="22451"/>
                                <a:pt x="12431" y="22475"/>
                              </a:cubicBezTo>
                              <a:cubicBezTo>
                                <a:pt x="12397" y="22511"/>
                                <a:pt x="12455" y="22535"/>
                                <a:pt x="12480" y="22549"/>
                              </a:cubicBezTo>
                              <a:cubicBezTo>
                                <a:pt x="12528" y="22576"/>
                                <a:pt x="12586" y="22598"/>
                                <a:pt x="12631" y="22629"/>
                              </a:cubicBezTo>
                              <a:cubicBezTo>
                                <a:pt x="12663" y="22651"/>
                                <a:pt x="12696" y="22672"/>
                                <a:pt x="12723" y="22700"/>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2348,22225" coordsize="376,488" path="m12388,22256c12395,22242,12398,22235,12403,22225c12393,22252,12388,22277,12385,22305c12371,22420,12363,22539,12357,22654c12356,22665,12352,22741,12348,22694em12655,22376c12612,22391,12573,22410,12532,22429c12503,22443,12454,22451,12431,22475c12397,22511,12455,22535,12480,22549c12528,22576,12586,22598,12631,22629c12663,22651,12696,22672,12723,22700e" stroked="t" o:allowincell="f" style="position:absolute;margin-left:292.4pt;margin-top:7.35pt;width:10.65pt;height:13.8pt;mso-wrap-style:none;v-text-anchor:middle">
                <v:fill o:detectmouseclick="t" on="false"/>
                <v:stroke color="blue" weight="19080" joinstyle="round" endcap="round"/>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pPr>
      <w:r>
        <w:rPr/>
        <w:t>Gradient:________</w:t>
        <w:tab/>
        <w:tab/>
        <w:tab/>
        <w:tab/>
        <w:t>Y-intercept: ________</w:t>
      </w:r>
    </w:p>
    <w:p>
      <w:pPr>
        <w:pStyle w:val="Normal"/>
        <w:pBdr>
          <w:top w:val="single" w:sz="4" w:space="1" w:color="000000"/>
          <w:left w:val="single" w:sz="4" w:space="4" w:color="000000"/>
          <w:bottom w:val="single" w:sz="4" w:space="1" w:color="000000"/>
          <w:right w:val="single" w:sz="4" w:space="4" w:color="000000"/>
        </w:pBdr>
        <w:autoSpaceDE w:val="false"/>
        <w:jc w:val="both"/>
        <w:rPr/>
      </w:pPr>
      <w:r>
        <mc:AlternateContent>
          <mc:Choice Requires="wps">
            <w:drawing>
              <wp:anchor behindDoc="0" distT="0" distB="0" distL="114935" distR="114935" simplePos="0" locked="0" layoutInCell="0" allowOverlap="1" relativeHeight="256">
                <wp:simplePos x="0" y="0"/>
                <wp:positionH relativeFrom="column">
                  <wp:posOffset>377190</wp:posOffset>
                </wp:positionH>
                <wp:positionV relativeFrom="paragraph">
                  <wp:posOffset>125730</wp:posOffset>
                </wp:positionV>
                <wp:extent cx="393700" cy="285750"/>
                <wp:effectExtent l="9525" t="9525" r="9525" b="8890"/>
                <wp:wrapNone/>
                <wp:docPr id="211" name=""/>
                <a:graphic xmlns:a="http://schemas.openxmlformats.org/drawingml/2006/main">
                  <a:graphicData uri="http://schemas.microsoft.com/office/word/2010/wordprocessingShape">
                    <wps:wsp>
                      <wps:cNvSpPr/>
                      <wps:spPr>
                        <a:xfrm>
                          <a:off x="0" y="0"/>
                          <a:ext cx="393840" cy="285840"/>
                        </a:xfrm>
                        <a:custGeom>
                          <a:avLst/>
                          <a:gdLst/>
                          <a:ahLst/>
                          <a:rect l="l" t="t" r="r" b="b"/>
                          <a:pathLst>
                            <a:path w="1094" h="793">
                              <a:moveTo>
                                <a:pt x="3079" y="23591"/>
                              </a:moveTo>
                              <a:cubicBezTo>
                                <a:pt x="3107" y="23588"/>
                                <a:pt x="3134" y="23589"/>
                                <a:pt x="3162" y="23588"/>
                              </a:cubicBezTo>
                              <a:cubicBezTo>
                                <a:pt x="3204" y="23586"/>
                                <a:pt x="3246" y="23581"/>
                                <a:pt x="3288" y="23578"/>
                              </a:cubicBezTo>
                              <a:cubicBezTo>
                                <a:pt x="3296" y="23577"/>
                                <a:pt x="3348" y="23565"/>
                                <a:pt x="3353" y="23569"/>
                              </a:cubicBezTo>
                              <a:cubicBezTo>
                                <a:pt x="3349" y="23570"/>
                                <a:pt x="3344" y="23571"/>
                                <a:pt x="3340" y="23572"/>
                              </a:cubicBezTo>
                            </a:path>
                            <a:path w="1094" h="793">
                              <a:moveTo>
                                <a:pt x="3749" y="23289"/>
                              </a:moveTo>
                              <a:cubicBezTo>
                                <a:pt x="3760" y="23315"/>
                                <a:pt x="3764" y="23332"/>
                                <a:pt x="3767" y="23360"/>
                              </a:cubicBezTo>
                              <a:cubicBezTo>
                                <a:pt x="3771" y="23401"/>
                                <a:pt x="3773" y="23441"/>
                                <a:pt x="3773" y="23483"/>
                              </a:cubicBezTo>
                              <a:cubicBezTo>
                                <a:pt x="3773" y="23513"/>
                                <a:pt x="3777" y="23549"/>
                                <a:pt x="3773" y="23578"/>
                              </a:cubicBezTo>
                              <a:cubicBezTo>
                                <a:pt x="3771" y="23584"/>
                                <a:pt x="3769" y="23591"/>
                                <a:pt x="3767" y="23597"/>
                              </a:cubicBezTo>
                            </a:path>
                            <a:path w="1094" h="793">
                              <a:moveTo>
                                <a:pt x="3979" y="23369"/>
                              </a:moveTo>
                              <a:cubicBezTo>
                                <a:pt x="3950" y="23372"/>
                                <a:pt x="3922" y="23384"/>
                                <a:pt x="3896" y="23400"/>
                              </a:cubicBezTo>
                              <a:cubicBezTo>
                                <a:pt x="3873" y="23414"/>
                                <a:pt x="3845" y="23433"/>
                                <a:pt x="3838" y="23461"/>
                              </a:cubicBezTo>
                              <a:cubicBezTo>
                                <a:pt x="3831" y="23489"/>
                                <a:pt x="3845" y="23508"/>
                                <a:pt x="3865" y="23526"/>
                              </a:cubicBezTo>
                              <a:cubicBezTo>
                                <a:pt x="3891" y="23549"/>
                                <a:pt x="3919" y="23559"/>
                                <a:pt x="3951" y="23569"/>
                              </a:cubicBezTo>
                              <a:cubicBezTo>
                                <a:pt x="3967" y="23574"/>
                                <a:pt x="3983" y="23577"/>
                                <a:pt x="4000" y="23581"/>
                              </a:cubicBezTo>
                            </a:path>
                            <a:path w="1094" h="793">
                              <a:moveTo>
                                <a:pt x="3494" y="23711"/>
                              </a:moveTo>
                              <a:cubicBezTo>
                                <a:pt x="3496" y="23735"/>
                                <a:pt x="3547" y="23725"/>
                                <a:pt x="3583" y="23720"/>
                              </a:cubicBezTo>
                              <a:cubicBezTo>
                                <a:pt x="3656" y="23710"/>
                                <a:pt x="3730" y="23709"/>
                                <a:pt x="3804" y="23702"/>
                              </a:cubicBezTo>
                              <a:cubicBezTo>
                                <a:pt x="3879" y="23695"/>
                                <a:pt x="3956" y="23685"/>
                                <a:pt x="4031" y="23686"/>
                              </a:cubicBezTo>
                              <a:cubicBezTo>
                                <a:pt x="4074" y="23686"/>
                                <a:pt x="4117" y="23688"/>
                                <a:pt x="4160" y="23689"/>
                              </a:cubicBezTo>
                              <a:cubicBezTo>
                                <a:pt x="4194" y="23690"/>
                                <a:pt x="4143" y="23692"/>
                                <a:pt x="4142" y="23692"/>
                              </a:cubicBezTo>
                            </a:path>
                            <a:path w="1094" h="793">
                              <a:moveTo>
                                <a:pt x="3792" y="23742"/>
                              </a:moveTo>
                              <a:cubicBezTo>
                                <a:pt x="3773" y="23771"/>
                                <a:pt x="3779" y="23796"/>
                                <a:pt x="3779" y="23831"/>
                              </a:cubicBezTo>
                              <a:cubicBezTo>
                                <a:pt x="3778" y="23875"/>
                                <a:pt x="3774" y="23920"/>
                                <a:pt x="3770" y="23964"/>
                              </a:cubicBezTo>
                              <a:cubicBezTo>
                                <a:pt x="3767" y="23997"/>
                                <a:pt x="3763" y="24029"/>
                                <a:pt x="3761" y="24062"/>
                              </a:cubicBezTo>
                              <a:cubicBezTo>
                                <a:pt x="3761" y="24067"/>
                                <a:pt x="3761" y="24073"/>
                                <a:pt x="3761" y="24078"/>
                              </a:cubicBezTo>
                              <a:cubicBezTo>
                                <a:pt x="3784" y="24080"/>
                                <a:pt x="3805" y="24076"/>
                                <a:pt x="3828" y="24072"/>
                              </a:cubicBezTo>
                              <a:cubicBezTo>
                                <a:pt x="3875" y="24065"/>
                                <a:pt x="3923" y="24061"/>
                                <a:pt x="3970" y="24056"/>
                              </a:cubicBezTo>
                              <a:cubicBezTo>
                                <a:pt x="3998" y="24053"/>
                                <a:pt x="4031" y="24041"/>
                                <a:pt x="4019" y="24062"/>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3079,23289" coordsize="1094,793" path="m3079,23591c3107,23588,3134,23589,3162,23588c3204,23586,3246,23581,3288,23578c3296,23577,3348,23565,3353,23569c3349,23570,3344,23571,3340,23572em3749,23289c3760,23315,3764,23332,3767,23360c3771,23401,3773,23441,3773,23483c3773,23513,3777,23549,3773,23578c3771,23584,3769,23591,3767,23597em3979,23369c3950,23372,3922,23384,3896,23400c3873,23414,3845,23433,3838,23461c3831,23489,3845,23508,3865,23526c3891,23549,3919,23559,3951,23569c3967,23574,3983,23577,4000,23581em3494,23711c3496,23735,3547,23725,3583,23720c3656,23710,3730,23709,3804,23702c3879,23695,3956,23685,4031,23686c4074,23686,4117,23688,4160,23689c4194,23690,4143,23692,4142,23692em3792,23742c3773,23771,3779,23796,3779,23831c3778,23875,3774,23920,3770,23964c3767,23997,3763,24029,3761,24062c3761,24067,3761,24073,3761,24078c3784,24080,3805,24076,3828,24072c3875,24065,3923,24061,3970,24056c3998,24053,4031,24041,4019,24062e" stroked="t" o:allowincell="f" style="position:absolute;margin-left:29.7pt;margin-top:9.9pt;width:30.95pt;height:22.4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3314700</wp:posOffset>
                </wp:positionH>
                <wp:positionV relativeFrom="paragraph">
                  <wp:posOffset>161290</wp:posOffset>
                </wp:positionV>
                <wp:extent cx="234950" cy="175260"/>
                <wp:effectExtent l="9525" t="8890" r="9525" b="9525"/>
                <wp:wrapNone/>
                <wp:docPr id="212" name=""/>
                <a:graphic xmlns:a="http://schemas.openxmlformats.org/drawingml/2006/main">
                  <a:graphicData uri="http://schemas.microsoft.com/office/word/2010/wordprocessingShape">
                    <wps:wsp>
                      <wps:cNvSpPr/>
                      <wps:spPr>
                        <a:xfrm>
                          <a:off x="0" y="0"/>
                          <a:ext cx="235080" cy="175320"/>
                        </a:xfrm>
                        <a:custGeom>
                          <a:avLst/>
                          <a:gdLst/>
                          <a:ahLst/>
                          <a:rect l="l" t="t" r="r" b="b"/>
                          <a:pathLst>
                            <a:path w="652" h="488">
                              <a:moveTo>
                                <a:pt x="11264" y="23400"/>
                              </a:moveTo>
                              <a:cubicBezTo>
                                <a:pt x="11273" y="23367"/>
                                <a:pt x="11267" y="23422"/>
                                <a:pt x="11267" y="23430"/>
                              </a:cubicBezTo>
                              <a:cubicBezTo>
                                <a:pt x="11268" y="23471"/>
                                <a:pt x="11266" y="23513"/>
                                <a:pt x="11264" y="23554"/>
                              </a:cubicBezTo>
                              <a:cubicBezTo>
                                <a:pt x="11262" y="23604"/>
                                <a:pt x="11259" y="23655"/>
                                <a:pt x="11255" y="23705"/>
                              </a:cubicBezTo>
                              <a:cubicBezTo>
                                <a:pt x="11253" y="23733"/>
                                <a:pt x="11256" y="23763"/>
                                <a:pt x="11252" y="23791"/>
                              </a:cubicBezTo>
                              <a:cubicBezTo>
                                <a:pt x="11248" y="23820"/>
                                <a:pt x="11243" y="23784"/>
                                <a:pt x="11240" y="23776"/>
                              </a:cubicBezTo>
                            </a:path>
                            <a:path w="652" h="488">
                              <a:moveTo>
                                <a:pt x="11559" y="23544"/>
                              </a:moveTo>
                              <a:cubicBezTo>
                                <a:pt x="11529" y="23554"/>
                                <a:pt x="11500" y="23562"/>
                                <a:pt x="11470" y="23572"/>
                              </a:cubicBezTo>
                              <a:cubicBezTo>
                                <a:pt x="11434" y="23584"/>
                                <a:pt x="11401" y="23596"/>
                                <a:pt x="11369" y="23615"/>
                              </a:cubicBezTo>
                              <a:cubicBezTo>
                                <a:pt x="11344" y="23630"/>
                                <a:pt x="11330" y="23639"/>
                                <a:pt x="11338" y="23668"/>
                              </a:cubicBezTo>
                              <a:cubicBezTo>
                                <a:pt x="11348" y="23703"/>
                                <a:pt x="11380" y="23722"/>
                                <a:pt x="11406" y="23745"/>
                              </a:cubicBezTo>
                              <a:cubicBezTo>
                                <a:pt x="11446" y="23780"/>
                                <a:pt x="11492" y="23809"/>
                                <a:pt x="11531" y="23843"/>
                              </a:cubicBezTo>
                              <a:cubicBezTo>
                                <a:pt x="11543" y="23858"/>
                                <a:pt x="11547" y="23863"/>
                                <a:pt x="11553" y="23874"/>
                              </a:cubicBezTo>
                            </a:path>
                            <a:path w="652" h="488">
                              <a:moveTo>
                                <a:pt x="11774" y="23603"/>
                              </a:moveTo>
                              <a:cubicBezTo>
                                <a:pt x="11797" y="23600"/>
                                <a:pt x="11820" y="23600"/>
                                <a:pt x="11842" y="23597"/>
                              </a:cubicBezTo>
                              <a:cubicBezTo>
                                <a:pt x="11860" y="23595"/>
                                <a:pt x="11873" y="23590"/>
                                <a:pt x="11891" y="23591"/>
                              </a:cubicBezTo>
                            </a:path>
                            <a:path w="652" h="488">
                              <a:moveTo>
                                <a:pt x="11786" y="23655"/>
                              </a:moveTo>
                              <a:cubicBezTo>
                                <a:pt x="11810" y="23670"/>
                                <a:pt x="11832" y="23674"/>
                                <a:pt x="11860" y="23677"/>
                              </a:cubicBezTo>
                              <a:cubicBezTo>
                                <a:pt x="11874" y="23677"/>
                                <a:pt x="11879" y="23677"/>
                                <a:pt x="11888" y="23677"/>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1240,23387" coordsize="652,488" path="m11264,23400c11273,23367,11267,23422,11267,23430c11268,23471,11266,23513,11264,23554c11262,23604,11259,23655,11255,23705c11253,23733,11256,23763,11252,23791c11248,23820,11243,23784,11240,23776em11559,23544c11529,23554,11500,23562,11470,23572c11434,23584,11401,23596,11369,23615c11344,23630,11330,23639,11338,23668c11348,23703,11380,23722,11406,23745c11446,23780,11492,23809,11531,23843c11543,23858,11547,23863,11553,23874em11774,23603c11797,23600,11820,23600,11842,23597c11860,23595,11873,23590,11891,23591em11786,23655c11810,23670,11832,23674,11860,23677c11874,23677,11879,23677,11888,23677e" stroked="t" o:allowincell="f" style="position:absolute;margin-left:261pt;margin-top:12.7pt;width:18.45pt;height:13.7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260">
                <wp:simplePos x="0" y="0"/>
                <wp:positionH relativeFrom="column">
                  <wp:posOffset>3688080</wp:posOffset>
                </wp:positionH>
                <wp:positionV relativeFrom="paragraph">
                  <wp:posOffset>161925</wp:posOffset>
                </wp:positionV>
                <wp:extent cx="142240" cy="140970"/>
                <wp:effectExtent l="9525" t="9525" r="9525" b="8890"/>
                <wp:wrapNone/>
                <wp:docPr id="213" name=""/>
                <a:graphic xmlns:a="http://schemas.openxmlformats.org/drawingml/2006/main">
                  <a:graphicData uri="http://schemas.microsoft.com/office/word/2010/wordprocessingShape">
                    <wps:wsp>
                      <wps:cNvSpPr/>
                      <wps:spPr>
                        <a:xfrm>
                          <a:off x="0" y="0"/>
                          <a:ext cx="142200" cy="141120"/>
                        </a:xfrm>
                        <a:custGeom>
                          <a:avLst/>
                          <a:gdLst/>
                          <a:ahLst/>
                          <a:rect l="l" t="t" r="r" b="b"/>
                          <a:pathLst>
                            <a:path w="394" h="390">
                              <a:moveTo>
                                <a:pt x="12449" y="23452"/>
                              </a:moveTo>
                              <a:cubicBezTo>
                                <a:pt x="12450" y="23475"/>
                                <a:pt x="12438" y="23494"/>
                                <a:pt x="12434" y="23517"/>
                              </a:cubicBezTo>
                              <a:cubicBezTo>
                                <a:pt x="12432" y="23532"/>
                                <a:pt x="12423" y="23563"/>
                                <a:pt x="12428" y="23578"/>
                              </a:cubicBezTo>
                              <a:cubicBezTo>
                                <a:pt x="12435" y="23598"/>
                                <a:pt x="12465" y="23607"/>
                                <a:pt x="12483" y="23612"/>
                              </a:cubicBezTo>
                              <a:cubicBezTo>
                                <a:pt x="12507" y="23618"/>
                                <a:pt x="12529" y="23628"/>
                                <a:pt x="12551" y="23640"/>
                              </a:cubicBezTo>
                              <a:cubicBezTo>
                                <a:pt x="12568" y="23650"/>
                                <a:pt x="12602" y="23666"/>
                                <a:pt x="12609" y="23686"/>
                              </a:cubicBezTo>
                              <a:cubicBezTo>
                                <a:pt x="12620" y="23715"/>
                                <a:pt x="12577" y="23733"/>
                                <a:pt x="12557" y="23742"/>
                              </a:cubicBezTo>
                              <a:cubicBezTo>
                                <a:pt x="12521" y="23759"/>
                                <a:pt x="12476" y="23770"/>
                                <a:pt x="12437" y="23773"/>
                              </a:cubicBezTo>
                              <a:cubicBezTo>
                                <a:pt x="12390" y="23777"/>
                                <a:pt x="12348" y="23778"/>
                                <a:pt x="12302" y="23769"/>
                              </a:cubicBezTo>
                              <a:cubicBezTo>
                                <a:pt x="12294" y="23767"/>
                                <a:pt x="12285" y="23765"/>
                                <a:pt x="12277" y="23763"/>
                              </a:cubicBezTo>
                            </a:path>
                            <a:path w="394" h="390">
                              <a:moveTo>
                                <a:pt x="12394" y="23424"/>
                              </a:moveTo>
                              <a:cubicBezTo>
                                <a:pt x="12415" y="23395"/>
                                <a:pt x="12425" y="23401"/>
                                <a:pt x="12459" y="23396"/>
                              </a:cubicBezTo>
                              <a:cubicBezTo>
                                <a:pt x="12497" y="23390"/>
                                <a:pt x="12536" y="23390"/>
                                <a:pt x="12575" y="23390"/>
                              </a:cubicBezTo>
                              <a:cubicBezTo>
                                <a:pt x="12608" y="23390"/>
                                <a:pt x="12638" y="23393"/>
                                <a:pt x="12670" y="23396"/>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2277,23390" coordsize="394,390" path="m12449,23452c12450,23475,12438,23494,12434,23517c12432,23532,12423,23563,12428,23578c12435,23598,12465,23607,12483,23612c12507,23618,12529,23628,12551,23640c12568,23650,12602,23666,12609,23686c12620,23715,12577,23733,12557,23742c12521,23759,12476,23770,12437,23773c12390,23777,12348,23778,12302,23769c12294,23767,12285,23765,12277,23763em12394,23424c12415,23395,12425,23401,12459,23396c12497,23390,12536,23390,12575,23390c12608,23390,12638,23393,12670,23396e" stroked="t" o:allowincell="f" style="position:absolute;margin-left:290.4pt;margin-top:12.75pt;width:11.15pt;height:11.05pt;mso-wrap-style:none;v-text-anchor:middle">
                <v:fill o:detectmouseclick="t" on="false"/>
                <v:stroke color="blue" weight="19080" joinstyle="round" endcap="round"/>
                <w10:wrap type="none"/>
              </v:shape>
            </w:pict>
          </mc:Fallback>
        </mc:AlternateContent>
      </w: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mc:AlternateContent>
          <mc:Choice Requires="wps">
            <w:drawing>
              <wp:anchor behindDoc="0" distT="0" distB="0" distL="114935" distR="114935" simplePos="0" locked="0" layoutInCell="0" allowOverlap="1" relativeHeight="257">
                <wp:simplePos x="0" y="0"/>
                <wp:positionH relativeFrom="column">
                  <wp:posOffset>898525</wp:posOffset>
                </wp:positionH>
                <wp:positionV relativeFrom="paragraph">
                  <wp:posOffset>63500</wp:posOffset>
                </wp:positionV>
                <wp:extent cx="53975" cy="43815"/>
                <wp:effectExtent l="10160" t="10160" r="8890" b="8890"/>
                <wp:wrapNone/>
                <wp:docPr id="214" name=""/>
                <a:graphic xmlns:a="http://schemas.openxmlformats.org/drawingml/2006/main">
                  <a:graphicData uri="http://schemas.microsoft.com/office/word/2010/wordprocessingShape">
                    <wps:wsp>
                      <wps:cNvSpPr/>
                      <wps:spPr>
                        <a:xfrm>
                          <a:off x="0" y="0"/>
                          <a:ext cx="54000" cy="43920"/>
                        </a:xfrm>
                        <a:custGeom>
                          <a:avLst/>
                          <a:gdLst/>
                          <a:ahLst/>
                          <a:rect l="l" t="t" r="r" b="b"/>
                          <a:pathLst>
                            <a:path w="149" h="121">
                              <a:moveTo>
                                <a:pt x="4528" y="23603"/>
                              </a:moveTo>
                              <a:cubicBezTo>
                                <a:pt x="4548" y="23605"/>
                                <a:pt x="4567" y="23607"/>
                                <a:pt x="4587" y="23609"/>
                              </a:cubicBezTo>
                              <a:cubicBezTo>
                                <a:pt x="4607" y="23611"/>
                                <a:pt x="4623" y="23613"/>
                                <a:pt x="4642" y="23609"/>
                              </a:cubicBezTo>
                            </a:path>
                            <a:path w="149" h="121">
                              <a:moveTo>
                                <a:pt x="4559" y="23705"/>
                              </a:moveTo>
                              <a:cubicBezTo>
                                <a:pt x="4580" y="23717"/>
                                <a:pt x="4596" y="23718"/>
                                <a:pt x="4621" y="23720"/>
                              </a:cubicBezTo>
                              <a:cubicBezTo>
                                <a:pt x="4642" y="23722"/>
                                <a:pt x="4655" y="23716"/>
                                <a:pt x="4676" y="23723"/>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4528,23603" coordsize="149,121" path="m4528,23603c4548,23605,4567,23607,4587,23609c4607,23611,4623,23613,4642,23609em4559,23705c4580,23717,4596,23718,4621,23720c4642,23722,4655,23716,4676,23723e" stroked="t" o:allowincell="f" style="position:absolute;margin-left:70.75pt;margin-top:5pt;width:4.2pt;height:3.4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1149350</wp:posOffset>
                </wp:positionH>
                <wp:positionV relativeFrom="paragraph">
                  <wp:posOffset>15875</wp:posOffset>
                </wp:positionV>
                <wp:extent cx="543560" cy="128905"/>
                <wp:effectExtent l="9525" t="10160" r="9525" b="8255"/>
                <wp:wrapNone/>
                <wp:docPr id="215" name=""/>
                <a:graphic xmlns:a="http://schemas.openxmlformats.org/drawingml/2006/main">
                  <a:graphicData uri="http://schemas.microsoft.com/office/word/2010/wordprocessingShape">
                    <wps:wsp>
                      <wps:cNvSpPr/>
                      <wps:spPr>
                        <a:xfrm>
                          <a:off x="0" y="0"/>
                          <a:ext cx="543600" cy="128880"/>
                        </a:xfrm>
                        <a:custGeom>
                          <a:avLst/>
                          <a:gdLst/>
                          <a:ahLst/>
                          <a:rect l="l" t="t" r="r" b="b"/>
                          <a:pathLst>
                            <a:path w="1509" h="359">
                              <a:moveTo>
                                <a:pt x="5225" y="23659"/>
                              </a:moveTo>
                              <a:cubicBezTo>
                                <a:pt x="5253" y="23656"/>
                                <a:pt x="5283" y="23658"/>
                                <a:pt x="5311" y="23659"/>
                              </a:cubicBezTo>
                              <a:cubicBezTo>
                                <a:pt x="5344" y="23660"/>
                                <a:pt x="5377" y="23665"/>
                                <a:pt x="5410" y="23662"/>
                              </a:cubicBezTo>
                              <a:cubicBezTo>
                                <a:pt x="5430" y="23659"/>
                                <a:pt x="5436" y="23658"/>
                                <a:pt x="5446" y="23668"/>
                              </a:cubicBezTo>
                            </a:path>
                            <a:path w="1509" h="359">
                              <a:moveTo>
                                <a:pt x="5790" y="23578"/>
                              </a:moveTo>
                              <a:cubicBezTo>
                                <a:pt x="5778" y="23544"/>
                                <a:pt x="5794" y="23537"/>
                                <a:pt x="5821" y="23514"/>
                              </a:cubicBezTo>
                              <a:cubicBezTo>
                                <a:pt x="5846" y="23493"/>
                                <a:pt x="5870" y="23482"/>
                                <a:pt x="5901" y="23474"/>
                              </a:cubicBezTo>
                              <a:cubicBezTo>
                                <a:pt x="5926" y="23468"/>
                                <a:pt x="5950" y="23473"/>
                                <a:pt x="5968" y="23492"/>
                              </a:cubicBezTo>
                              <a:cubicBezTo>
                                <a:pt x="5987" y="23512"/>
                                <a:pt x="5985" y="23553"/>
                                <a:pt x="5981" y="23578"/>
                              </a:cubicBezTo>
                              <a:cubicBezTo>
                                <a:pt x="5974" y="23617"/>
                                <a:pt x="5955" y="23663"/>
                                <a:pt x="5932" y="23695"/>
                              </a:cubicBezTo>
                              <a:cubicBezTo>
                                <a:pt x="5909" y="23728"/>
                                <a:pt x="5880" y="23751"/>
                                <a:pt x="5846" y="23769"/>
                              </a:cubicBezTo>
                              <a:cubicBezTo>
                                <a:pt x="5824" y="23781"/>
                                <a:pt x="5797" y="23788"/>
                                <a:pt x="5790" y="23754"/>
                              </a:cubicBezTo>
                              <a:cubicBezTo>
                                <a:pt x="5783" y="23719"/>
                                <a:pt x="5834" y="23701"/>
                                <a:pt x="5858" y="23702"/>
                              </a:cubicBezTo>
                              <a:cubicBezTo>
                                <a:pt x="5913" y="23705"/>
                                <a:pt x="5965" y="23734"/>
                                <a:pt x="6014" y="23757"/>
                              </a:cubicBezTo>
                              <a:cubicBezTo>
                                <a:pt x="6034" y="23766"/>
                                <a:pt x="6070" y="23791"/>
                                <a:pt x="6091" y="23794"/>
                              </a:cubicBezTo>
                              <a:cubicBezTo>
                                <a:pt x="6104" y="23791"/>
                                <a:pt x="6109" y="23793"/>
                                <a:pt x="6106" y="23782"/>
                              </a:cubicBezTo>
                            </a:path>
                            <a:path w="1509" h="359">
                              <a:moveTo>
                                <a:pt x="6211" y="23637"/>
                              </a:moveTo>
                              <a:cubicBezTo>
                                <a:pt x="6198" y="23637"/>
                                <a:pt x="6195" y="23636"/>
                                <a:pt x="6211" y="23628"/>
                              </a:cubicBezTo>
                            </a:path>
                            <a:path w="1509" h="359">
                              <a:moveTo>
                                <a:pt x="6472" y="23470"/>
                              </a:moveTo>
                              <a:cubicBezTo>
                                <a:pt x="6490" y="23479"/>
                                <a:pt x="6468" y="23490"/>
                                <a:pt x="6460" y="23514"/>
                              </a:cubicBezTo>
                              <a:cubicBezTo>
                                <a:pt x="6451" y="23538"/>
                                <a:pt x="6439" y="23572"/>
                                <a:pt x="6450" y="23597"/>
                              </a:cubicBezTo>
                              <a:cubicBezTo>
                                <a:pt x="6459" y="23619"/>
                                <a:pt x="6485" y="23638"/>
                                <a:pt x="6503" y="23652"/>
                              </a:cubicBezTo>
                              <a:cubicBezTo>
                                <a:pt x="6529" y="23672"/>
                                <a:pt x="6561" y="23684"/>
                                <a:pt x="6589" y="23702"/>
                              </a:cubicBezTo>
                              <a:cubicBezTo>
                                <a:pt x="6607" y="23713"/>
                                <a:pt x="6639" y="23729"/>
                                <a:pt x="6647" y="23751"/>
                              </a:cubicBezTo>
                              <a:cubicBezTo>
                                <a:pt x="6655" y="23773"/>
                                <a:pt x="6628" y="23790"/>
                                <a:pt x="6613" y="23797"/>
                              </a:cubicBezTo>
                              <a:cubicBezTo>
                                <a:pt x="6570" y="23819"/>
                                <a:pt x="6522" y="23829"/>
                                <a:pt x="6475" y="23825"/>
                              </a:cubicBezTo>
                              <a:cubicBezTo>
                                <a:pt x="6439" y="23819"/>
                                <a:pt x="6428" y="23817"/>
                                <a:pt x="6404" y="23813"/>
                              </a:cubicBezTo>
                            </a:path>
                            <a:path w="1509" h="359">
                              <a:moveTo>
                                <a:pt x="6460" y="23495"/>
                              </a:moveTo>
                              <a:cubicBezTo>
                                <a:pt x="6481" y="23487"/>
                                <a:pt x="6514" y="23483"/>
                                <a:pt x="6536" y="23483"/>
                              </a:cubicBezTo>
                              <a:cubicBezTo>
                                <a:pt x="6579" y="23483"/>
                                <a:pt x="6622" y="23486"/>
                                <a:pt x="6665" y="23489"/>
                              </a:cubicBezTo>
                              <a:cubicBezTo>
                                <a:pt x="6691" y="23491"/>
                                <a:pt x="6709" y="23489"/>
                                <a:pt x="6733" y="23495"/>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5225,23470" coordsize="1509,359" path="m5225,23659c5253,23656,5283,23658,5311,23659c5344,23660,5377,23665,5410,23662c5430,23659,5436,23658,5446,23668em5790,23578c5778,23544,5794,23537,5821,23514c5846,23493,5870,23482,5901,23474c5926,23468,5950,23473,5968,23492c5987,23512,5985,23553,5981,23578c5974,23617,5955,23663,5932,23695c5909,23728,5880,23751,5846,23769c5824,23781,5797,23788,5790,23754c5783,23719,5834,23701,5858,23702c5913,23705,5965,23734,6014,23757c6034,23766,6070,23791,6091,23794c6104,23791,6109,23793,6106,23782em6211,23637c6198,23637,6195,23636,6211,23628em6472,23470c6490,23479,6468,23490,6460,23514c6451,23538,6439,23572,6450,23597c6459,23619,6485,23638,6503,23652c6529,23672,6561,23684,6589,23702c6607,23713,6639,23729,6647,23751c6655,23773,6628,23790,6613,23797c6570,23819,6522,23829,6475,23825c6439,23819,6428,23817,6404,23813em6460,23495c6481,23487,6514,23483,6536,23483c6579,23483,6622,23486,6665,23489c6691,23491,6709,23489,6733,23495e" stroked="t" o:allowincell="f" style="position:absolute;margin-left:90.5pt;margin-top:1.25pt;width:42.75pt;height:10.1pt;mso-wrap-style:none;v-text-anchor:middle">
                <v:fill o:detectmouseclick="t" on="false"/>
                <v:stroke color="blue" weight="19080" joinstyle="round" endcap="round"/>
                <w10:wrap type="none"/>
              </v:shape>
            </w:pict>
          </mc:Fallback>
        </mc:AlternateContent>
      </w: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mc:AlternateContent>
          <mc:Choice Requires="wps">
            <w:drawing>
              <wp:anchor behindDoc="0" distT="0" distB="0" distL="114935" distR="114935" simplePos="0" locked="0" layoutInCell="0" allowOverlap="1" relativeHeight="261">
                <wp:simplePos x="0" y="0"/>
                <wp:positionH relativeFrom="column">
                  <wp:posOffset>638175</wp:posOffset>
                </wp:positionH>
                <wp:positionV relativeFrom="paragraph">
                  <wp:posOffset>23495</wp:posOffset>
                </wp:positionV>
                <wp:extent cx="819150" cy="259080"/>
                <wp:effectExtent l="9525" t="8255" r="7620" b="9525"/>
                <wp:wrapNone/>
                <wp:docPr id="216" name=""/>
                <a:graphic xmlns:a="http://schemas.openxmlformats.org/drawingml/2006/main">
                  <a:graphicData uri="http://schemas.microsoft.com/office/word/2010/wordprocessingShape">
                    <wps:wsp>
                      <wps:cNvSpPr/>
                      <wps:spPr>
                        <a:xfrm>
                          <a:off x="0" y="0"/>
                          <a:ext cx="819000" cy="259200"/>
                        </a:xfrm>
                        <a:custGeom>
                          <a:avLst/>
                          <a:gdLst/>
                          <a:ahLst/>
                          <a:rect l="l" t="t" r="r" b="b"/>
                          <a:pathLst>
                            <a:path w="2276" h="719">
                              <a:moveTo>
                                <a:pt x="3828" y="24623"/>
                              </a:moveTo>
                              <a:cubicBezTo>
                                <a:pt x="3834" y="24621"/>
                                <a:pt x="3841" y="24619"/>
                                <a:pt x="3847" y="24617"/>
                              </a:cubicBezTo>
                              <a:cubicBezTo>
                                <a:pt x="3853" y="24649"/>
                                <a:pt x="3856" y="24677"/>
                                <a:pt x="3856" y="24710"/>
                              </a:cubicBezTo>
                              <a:cubicBezTo>
                                <a:pt x="3856" y="24756"/>
                                <a:pt x="3851" y="24802"/>
                                <a:pt x="3844" y="24848"/>
                              </a:cubicBezTo>
                              <a:cubicBezTo>
                                <a:pt x="3838" y="24889"/>
                                <a:pt x="3830" y="24929"/>
                                <a:pt x="3819" y="24969"/>
                              </a:cubicBezTo>
                              <a:cubicBezTo>
                                <a:pt x="3815" y="24985"/>
                                <a:pt x="3809" y="25000"/>
                                <a:pt x="3804" y="25015"/>
                              </a:cubicBezTo>
                              <a:cubicBezTo>
                                <a:pt x="3825" y="25008"/>
                                <a:pt x="3843" y="25002"/>
                                <a:pt x="3865" y="24999"/>
                              </a:cubicBezTo>
                              <a:cubicBezTo>
                                <a:pt x="3906" y="24994"/>
                                <a:pt x="3947" y="24993"/>
                                <a:pt x="3988" y="24990"/>
                              </a:cubicBezTo>
                              <a:cubicBezTo>
                                <a:pt x="4022" y="24988"/>
                                <a:pt x="4053" y="24989"/>
                                <a:pt x="4086" y="24990"/>
                              </a:cubicBezTo>
                              <a:cubicBezTo>
                                <a:pt x="4100" y="24990"/>
                                <a:pt x="4104" y="24988"/>
                                <a:pt x="4105" y="24999"/>
                              </a:cubicBezTo>
                            </a:path>
                            <a:path w="2276" h="719">
                              <a:moveTo>
                                <a:pt x="4571" y="24750"/>
                              </a:moveTo>
                              <a:cubicBezTo>
                                <a:pt x="4569" y="24746"/>
                                <a:pt x="4567" y="24741"/>
                                <a:pt x="4565" y="24737"/>
                              </a:cubicBezTo>
                              <a:cubicBezTo>
                                <a:pt x="4586" y="24737"/>
                                <a:pt x="4609" y="24737"/>
                                <a:pt x="4630" y="24740"/>
                              </a:cubicBezTo>
                              <a:cubicBezTo>
                                <a:pt x="4655" y="24744"/>
                                <a:pt x="4659" y="24731"/>
                                <a:pt x="4651" y="24753"/>
                              </a:cubicBezTo>
                            </a:path>
                            <a:path w="2276" h="719">
                              <a:moveTo>
                                <a:pt x="4575" y="24836"/>
                              </a:moveTo>
                              <a:cubicBezTo>
                                <a:pt x="4594" y="24851"/>
                                <a:pt x="4600" y="24851"/>
                                <a:pt x="4624" y="24848"/>
                              </a:cubicBezTo>
                              <a:cubicBezTo>
                                <a:pt x="4642" y="24845"/>
                                <a:pt x="4646" y="24844"/>
                                <a:pt x="4657" y="24848"/>
                              </a:cubicBezTo>
                            </a:path>
                            <a:path w="2276" h="719">
                              <a:moveTo>
                                <a:pt x="5551" y="24475"/>
                              </a:moveTo>
                              <a:cubicBezTo>
                                <a:pt x="5571" y="24460"/>
                                <a:pt x="5542" y="24509"/>
                                <a:pt x="5539" y="24522"/>
                              </a:cubicBezTo>
                              <a:cubicBezTo>
                                <a:pt x="5533" y="24546"/>
                                <a:pt x="5535" y="24564"/>
                                <a:pt x="5560" y="24577"/>
                              </a:cubicBezTo>
                              <a:cubicBezTo>
                                <a:pt x="5580" y="24587"/>
                                <a:pt x="5610" y="24589"/>
                                <a:pt x="5631" y="24596"/>
                              </a:cubicBezTo>
                              <a:cubicBezTo>
                                <a:pt x="5658" y="24605"/>
                                <a:pt x="5706" y="24610"/>
                                <a:pt x="5686" y="24645"/>
                              </a:cubicBezTo>
                              <a:cubicBezTo>
                                <a:pt x="5672" y="24670"/>
                                <a:pt x="5627" y="24686"/>
                                <a:pt x="5603" y="24694"/>
                              </a:cubicBezTo>
                              <a:cubicBezTo>
                                <a:pt x="5569" y="24705"/>
                                <a:pt x="5528" y="24723"/>
                                <a:pt x="5492" y="24707"/>
                              </a:cubicBezTo>
                              <a:cubicBezTo>
                                <a:pt x="5485" y="24702"/>
                                <a:pt x="5478" y="24696"/>
                                <a:pt x="5471" y="24691"/>
                              </a:cubicBezTo>
                            </a:path>
                            <a:path w="2276" h="719">
                              <a:moveTo>
                                <a:pt x="5508" y="24485"/>
                              </a:moveTo>
                              <a:cubicBezTo>
                                <a:pt x="5545" y="24462"/>
                                <a:pt x="5536" y="24476"/>
                                <a:pt x="5572" y="24478"/>
                              </a:cubicBezTo>
                              <a:cubicBezTo>
                                <a:pt x="5615" y="24481"/>
                                <a:pt x="5661" y="24469"/>
                                <a:pt x="5704" y="24472"/>
                              </a:cubicBezTo>
                              <a:cubicBezTo>
                                <a:pt x="5741" y="24474"/>
                                <a:pt x="5778" y="24475"/>
                                <a:pt x="5815" y="24482"/>
                              </a:cubicBezTo>
                            </a:path>
                            <a:path w="2276" h="719">
                              <a:moveTo>
                                <a:pt x="5130" y="24848"/>
                              </a:moveTo>
                              <a:cubicBezTo>
                                <a:pt x="5165" y="24851"/>
                                <a:pt x="5197" y="24844"/>
                                <a:pt x="5232" y="24842"/>
                              </a:cubicBezTo>
                              <a:cubicBezTo>
                                <a:pt x="5314" y="24838"/>
                                <a:pt x="5395" y="24831"/>
                                <a:pt x="5477" y="24827"/>
                              </a:cubicBezTo>
                              <a:cubicBezTo>
                                <a:pt x="5605" y="24820"/>
                                <a:pt x="5733" y="24810"/>
                                <a:pt x="5861" y="24811"/>
                              </a:cubicBezTo>
                              <a:cubicBezTo>
                                <a:pt x="5919" y="24812"/>
                                <a:pt x="5989" y="24812"/>
                                <a:pt x="6045" y="24830"/>
                              </a:cubicBezTo>
                              <a:cubicBezTo>
                                <a:pt x="6083" y="24842"/>
                                <a:pt x="6072" y="24844"/>
                                <a:pt x="6067" y="24864"/>
                              </a:cubicBezTo>
                            </a:path>
                            <a:path w="2276" h="719">
                              <a:moveTo>
                                <a:pt x="5321" y="24959"/>
                              </a:moveTo>
                              <a:cubicBezTo>
                                <a:pt x="5347" y="24945"/>
                                <a:pt x="5362" y="24942"/>
                                <a:pt x="5391" y="24944"/>
                              </a:cubicBezTo>
                              <a:cubicBezTo>
                                <a:pt x="5416" y="24945"/>
                                <a:pt x="5428" y="24966"/>
                                <a:pt x="5431" y="24990"/>
                              </a:cubicBezTo>
                              <a:cubicBezTo>
                                <a:pt x="5434" y="25017"/>
                                <a:pt x="5428" y="25040"/>
                                <a:pt x="5416" y="25064"/>
                              </a:cubicBezTo>
                              <a:cubicBezTo>
                                <a:pt x="5405" y="25086"/>
                                <a:pt x="5382" y="25109"/>
                                <a:pt x="5360" y="25120"/>
                              </a:cubicBezTo>
                              <a:cubicBezTo>
                                <a:pt x="5341" y="25129"/>
                                <a:pt x="5320" y="25134"/>
                                <a:pt x="5299" y="25135"/>
                              </a:cubicBezTo>
                              <a:cubicBezTo>
                                <a:pt x="5295" y="25135"/>
                                <a:pt x="5291" y="25135"/>
                                <a:pt x="5287" y="25135"/>
                              </a:cubicBezTo>
                              <a:cubicBezTo>
                                <a:pt x="5313" y="25127"/>
                                <a:pt x="5330" y="25131"/>
                                <a:pt x="5357" y="25132"/>
                              </a:cubicBezTo>
                              <a:cubicBezTo>
                                <a:pt x="5391" y="25133"/>
                                <a:pt x="5425" y="25137"/>
                                <a:pt x="5459" y="25141"/>
                              </a:cubicBezTo>
                              <a:cubicBezTo>
                                <a:pt x="5483" y="25144"/>
                                <a:pt x="5506" y="25146"/>
                                <a:pt x="5529" y="25154"/>
                              </a:cubicBezTo>
                              <a:cubicBezTo>
                                <a:pt x="5544" y="25160"/>
                                <a:pt x="5550" y="25160"/>
                                <a:pt x="5539" y="25172"/>
                              </a:cubicBezTo>
                            </a:path>
                            <a:path w="2276" h="719">
                              <a:moveTo>
                                <a:pt x="5649" y="25080"/>
                              </a:moveTo>
                              <a:lnTo>
                                <a:pt x="5649" y="25080"/>
                              </a:lnTo>
                              <a:lnTo>
                                <a:pt x="5649" y="25080"/>
                              </a:lnTo>
                              <a:lnTo>
                                <a:pt x="5649" y="25080"/>
                              </a:lnTo>
                              <a:lnTo>
                                <a:pt x="5649" y="25080"/>
                              </a:lnTo>
                              <a:lnTo>
                                <a:pt x="5649" y="25080"/>
                              </a:lnTo>
                              <a:lnTo>
                                <a:pt x="5649" y="25080"/>
                              </a:lnTo>
                              <a:lnTo>
                                <a:pt x="5649" y="25080"/>
                              </a:lnTo>
                            </a:path>
                            <a:path w="2276" h="719">
                              <a:moveTo>
                                <a:pt x="5864" y="24966"/>
                              </a:moveTo>
                              <a:cubicBezTo>
                                <a:pt x="5855" y="24983"/>
                                <a:pt x="5844" y="25001"/>
                                <a:pt x="5842" y="25021"/>
                              </a:cubicBezTo>
                              <a:cubicBezTo>
                                <a:pt x="5840" y="25041"/>
                                <a:pt x="5849" y="25063"/>
                                <a:pt x="5864" y="25076"/>
                              </a:cubicBezTo>
                              <a:cubicBezTo>
                                <a:pt x="5881" y="25091"/>
                                <a:pt x="5901" y="25101"/>
                                <a:pt x="5919" y="25113"/>
                              </a:cubicBezTo>
                              <a:cubicBezTo>
                                <a:pt x="5932" y="25121"/>
                                <a:pt x="5944" y="25129"/>
                                <a:pt x="5956" y="25138"/>
                              </a:cubicBezTo>
                              <a:cubicBezTo>
                                <a:pt x="5930" y="25158"/>
                                <a:pt x="5910" y="25154"/>
                                <a:pt x="5882" y="25166"/>
                              </a:cubicBezTo>
                              <a:cubicBezTo>
                                <a:pt x="5851" y="25179"/>
                                <a:pt x="5841" y="25183"/>
                                <a:pt x="5806" y="25184"/>
                              </a:cubicBezTo>
                            </a:path>
                            <a:path w="2276" h="719">
                              <a:moveTo>
                                <a:pt x="5803" y="24990"/>
                              </a:moveTo>
                              <a:cubicBezTo>
                                <a:pt x="5834" y="24976"/>
                                <a:pt x="5853" y="24976"/>
                                <a:pt x="5885" y="24972"/>
                              </a:cubicBezTo>
                              <a:cubicBezTo>
                                <a:pt x="5926" y="24967"/>
                                <a:pt x="5965" y="24965"/>
                                <a:pt x="6005" y="24959"/>
                              </a:cubicBezTo>
                              <a:cubicBezTo>
                                <a:pt x="6026" y="24956"/>
                                <a:pt x="6032" y="24955"/>
                                <a:pt x="6045" y="24956"/>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3804,24466" coordsize="2276,719" path="m3828,24623c3834,24621,3841,24619,3847,24617c3853,24649,3856,24677,3856,24710c3856,24756,3851,24802,3844,24848c3838,24889,3830,24929,3819,24969c3815,24985,3809,25000,3804,25015c3825,25008,3843,25002,3865,24999c3906,24994,3947,24993,3988,24990c4022,24988,4053,24989,4086,24990c4100,24990,4104,24988,4105,24999em4571,24750c4569,24746,4567,24741,4565,24737c4586,24737,4609,24737,4630,24740c4655,24744,4659,24731,4651,24753em4575,24836c4594,24851,4600,24851,4624,24848c4642,24845,4646,24844,4657,24848em5551,24475c5571,24460,5542,24509,5539,24522c5533,24546,5535,24564,5560,24577c5580,24587,5610,24589,5631,24596c5658,24605,5706,24610,5686,24645c5672,24670,5627,24686,5603,24694c5569,24705,5528,24723,5492,24707c5485,24702,5478,24696,5471,24691em5508,24485c5545,24462,5536,24476,5572,24478c5615,24481,5661,24469,5704,24472c5741,24474,5778,24475,5815,24482em5130,24848c5165,24851,5197,24844,5232,24842c5314,24838,5395,24831,5477,24827c5605,24820,5733,24810,5861,24811c5919,24812,5989,24812,6045,24830c6083,24842,6072,24844,6067,24864em5321,24959c5347,24945,5362,24942,5391,24944c5416,24945,5428,24966,5431,24990c5434,25017,5428,25040,5416,25064c5405,25086,5382,25109,5360,25120c5341,25129,5320,25134,5299,25135c5295,25135,5291,25135,5287,25135c5313,25127,5330,25131,5357,25132c5391,25133,5425,25137,5459,25141c5483,25144,5506,25146,5529,25154c5544,25160,5550,25160,5539,25172em5649,25080l5649,25080l5649,25080l5649,25080l5649,25080l5649,25080l5649,25080l5649,25080em5864,24966c5855,24983,5844,25001,5842,25021c5840,25041,5849,25063,5864,25076c5881,25091,5901,25101,5919,25113c5932,25121,5944,25129,5956,25138c5930,25158,5910,25154,5882,25166c5851,25179,5841,25183,5806,25184em5803,24990c5834,24976,5853,24976,5885,24972c5926,24967,5965,24965,6005,24959c6026,24956,6032,24955,6045,24956e" stroked="t" o:allowincell="f" style="position:absolute;margin-left:50.25pt;margin-top:1.85pt;width:64.45pt;height:20.3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1649095</wp:posOffset>
                </wp:positionH>
                <wp:positionV relativeFrom="paragraph">
                  <wp:posOffset>60325</wp:posOffset>
                </wp:positionV>
                <wp:extent cx="299085" cy="167005"/>
                <wp:effectExtent l="10160" t="10795" r="9525" b="8890"/>
                <wp:wrapNone/>
                <wp:docPr id="217" name=""/>
                <a:graphic xmlns:a="http://schemas.openxmlformats.org/drawingml/2006/main">
                  <a:graphicData uri="http://schemas.microsoft.com/office/word/2010/wordprocessingShape">
                    <wps:wsp>
                      <wps:cNvSpPr/>
                      <wps:spPr>
                        <a:xfrm>
                          <a:off x="0" y="0"/>
                          <a:ext cx="299160" cy="167040"/>
                        </a:xfrm>
                        <a:custGeom>
                          <a:avLst/>
                          <a:gdLst/>
                          <a:ahLst/>
                          <a:rect l="l" t="t" r="r" b="b"/>
                          <a:pathLst>
                            <a:path w="830" h="463">
                              <a:moveTo>
                                <a:pt x="6613" y="24759"/>
                              </a:moveTo>
                              <a:cubicBezTo>
                                <a:pt x="6617" y="24754"/>
                                <a:pt x="6621" y="24749"/>
                                <a:pt x="6625" y="24744"/>
                              </a:cubicBezTo>
                              <a:cubicBezTo>
                                <a:pt x="6643" y="24750"/>
                                <a:pt x="6663" y="24749"/>
                                <a:pt x="6684" y="24750"/>
                              </a:cubicBezTo>
                              <a:cubicBezTo>
                                <a:pt x="6699" y="24750"/>
                                <a:pt x="6715" y="24746"/>
                                <a:pt x="6730" y="24744"/>
                              </a:cubicBezTo>
                            </a:path>
                            <a:path w="830" h="463">
                              <a:moveTo>
                                <a:pt x="6641" y="24811"/>
                              </a:moveTo>
                              <a:cubicBezTo>
                                <a:pt x="6664" y="24812"/>
                                <a:pt x="6687" y="24808"/>
                                <a:pt x="6711" y="24808"/>
                              </a:cubicBezTo>
                              <a:cubicBezTo>
                                <a:pt x="6718" y="24808"/>
                                <a:pt x="6726" y="24808"/>
                                <a:pt x="6733" y="24808"/>
                              </a:cubicBezTo>
                            </a:path>
                            <a:path w="830" h="463">
                              <a:moveTo>
                                <a:pt x="7190" y="24636"/>
                              </a:moveTo>
                              <a:cubicBezTo>
                                <a:pt x="7200" y="24613"/>
                                <a:pt x="7219" y="24598"/>
                                <a:pt x="7242" y="24586"/>
                              </a:cubicBezTo>
                              <a:cubicBezTo>
                                <a:pt x="7259" y="24577"/>
                                <a:pt x="7279" y="24571"/>
                                <a:pt x="7298" y="24568"/>
                              </a:cubicBezTo>
                              <a:cubicBezTo>
                                <a:pt x="7322" y="24565"/>
                                <a:pt x="7334" y="24582"/>
                                <a:pt x="7341" y="24602"/>
                              </a:cubicBezTo>
                              <a:cubicBezTo>
                                <a:pt x="7354" y="24641"/>
                                <a:pt x="7348" y="24691"/>
                                <a:pt x="7344" y="24731"/>
                              </a:cubicBezTo>
                              <a:cubicBezTo>
                                <a:pt x="7338" y="24782"/>
                                <a:pt x="7321" y="24840"/>
                                <a:pt x="7295" y="24885"/>
                              </a:cubicBezTo>
                              <a:cubicBezTo>
                                <a:pt x="7273" y="24923"/>
                                <a:pt x="7229" y="24974"/>
                                <a:pt x="7181" y="24978"/>
                              </a:cubicBezTo>
                              <a:cubicBezTo>
                                <a:pt x="7155" y="24980"/>
                                <a:pt x="7133" y="24968"/>
                                <a:pt x="7123" y="24944"/>
                              </a:cubicBezTo>
                              <a:cubicBezTo>
                                <a:pt x="7113" y="24920"/>
                                <a:pt x="7136" y="24907"/>
                                <a:pt x="7156" y="24904"/>
                              </a:cubicBezTo>
                              <a:cubicBezTo>
                                <a:pt x="7191" y="24899"/>
                                <a:pt x="7242" y="24919"/>
                                <a:pt x="7273" y="24932"/>
                              </a:cubicBezTo>
                              <a:cubicBezTo>
                                <a:pt x="7314" y="24950"/>
                                <a:pt x="7357" y="24973"/>
                                <a:pt x="7393" y="24999"/>
                              </a:cubicBezTo>
                              <a:cubicBezTo>
                                <a:pt x="7409" y="25011"/>
                                <a:pt x="7425" y="25020"/>
                                <a:pt x="7442" y="25030"/>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6613,24568" coordsize="830,463" path="m6613,24759c6617,24754,6621,24749,6625,24744c6643,24750,6663,24749,6684,24750c6699,24750,6715,24746,6730,24744em6641,24811c6664,24812,6687,24808,6711,24808c6718,24808,6726,24808,6733,24808em7190,24636c7200,24613,7219,24598,7242,24586c7259,24577,7279,24571,7298,24568c7322,24565,7334,24582,7341,24602c7354,24641,7348,24691,7344,24731c7338,24782,7321,24840,7295,24885c7273,24923,7229,24974,7181,24978c7155,24980,7133,24968,7123,24944c7113,24920,7136,24907,7156,24904c7191,24899,7242,24919,7273,24932c7314,24950,7357,24973,7393,24999c7409,25011,7425,25020,7442,25030e" stroked="t" o:allowincell="f" style="position:absolute;margin-left:129.85pt;margin-top:4.75pt;width:23.5pt;height:13.1pt;mso-wrap-style:none;v-text-anchor:middle">
                <v:fill o:detectmouseclick="t" on="false"/>
                <v:stroke color="blue" weight="19080" joinstyle="round" endcap="round"/>
                <w10:wrap type="none"/>
              </v:shape>
            </w:pict>
          </mc:Fallback>
        </mc:AlternateContent>
      </w: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autoSpaceDE w:val="false"/>
        <w:jc w:val="both"/>
        <w:rPr>
          <w:i/>
          <w:i/>
          <w:iCs/>
        </w:rPr>
      </w:pPr>
      <w:r>
        <w:rPr>
          <w:i/>
          <w:iCs/>
        </w:rPr>
      </w:r>
    </w:p>
    <w:p>
      <w:pPr>
        <w:pStyle w:val="Heading3"/>
        <w:spacing w:before="0" w:after="0"/>
        <w:rPr>
          <w:rFonts w:ascii="Times New Roman" w:hAnsi="Times New Roman" w:cs="Times New Roman"/>
        </w:rPr>
      </w:pPr>
      <w:r>
        <w:rPr>
          <w:rFonts w:cs="Times New Roman" w:ascii="Times New Roman" w:hAnsi="Times New Roman"/>
        </w:rPr>
        <w:t>Question 7</w:t>
      </w:r>
    </w:p>
    <w:p>
      <w:pPr>
        <w:pStyle w:val="Normal"/>
        <w:pBdr>
          <w:top w:val="single" w:sz="4" w:space="1" w:color="000000"/>
          <w:left w:val="single" w:sz="4" w:space="4" w:color="000000"/>
          <w:bottom w:val="single" w:sz="4" w:space="1" w:color="000000"/>
          <w:right w:val="single" w:sz="4" w:space="4" w:color="000000"/>
        </w:pBdr>
        <w:autoSpaceDE w:val="false"/>
        <w:jc w:val="both"/>
        <w:rPr/>
      </w:pPr>
      <w:r>
        <w:rPr/>
        <w:t xml:space="preserve">Consider the equation </w:t>
      </w:r>
      <w:r>
        <w:rPr/>
      </w:r>
      <m:oMath xmlns:m="http://schemas.openxmlformats.org/officeDocument/2006/math">
        <m:r>
          <w:rPr>
            <w:rFonts w:ascii="Cambria Math" w:hAnsi="Cambria Math"/>
          </w:rPr>
          <m:t xml:space="preserve">σ</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g</m:t>
                    </m:r>
                  </m:sub>
                </m:sSub>
              </m:num>
              <m:den>
                <m:r>
                  <w:rPr>
                    <w:rFonts w:ascii="Cambria Math" w:hAnsi="Cambria Math"/>
                  </w:rPr>
                  <m:t xml:space="preserve">2</m:t>
                </m:r>
                <m:r>
                  <m:rPr>
                    <m:lit/>
                    <m:nor/>
                  </m:rPr>
                  <w:rPr>
                    <w:rFonts w:ascii="Cambria Math" w:hAnsi="Cambria Math"/>
                  </w:rPr>
                  <m:t xml:space="preserve">kT</m:t>
                </m:r>
              </m:den>
            </m:f>
          </m:sup>
        </m:sSup>
      </m:oMath>
      <w:r>
        <w:rPr/>
        <w:t xml:space="preserve">, where </w:t>
      </w:r>
      <w:r>
        <w:rPr>
          <w:i/>
        </w:rPr>
        <w:t>σ</w:t>
      </w:r>
      <w:r>
        <w:rPr/>
        <w:t xml:space="preserve"> and </w:t>
      </w:r>
      <w:r>
        <w:rPr>
          <w:i/>
        </w:rPr>
        <w:t>T</w:t>
      </w:r>
      <w:r>
        <w:rPr/>
        <w:t xml:space="preserve"> are measured variables. </w:t>
      </w:r>
      <w:r>
        <w:rPr>
          <w:i/>
        </w:rPr>
        <w:t>K</w:t>
      </w:r>
      <w:r>
        <w:rPr/>
        <w:t xml:space="preserve"> = 1.38 </w:t>
      </w:r>
      <w:r>
        <w:rPr>
          <w:rFonts w:eastAsia="Symbol" w:cs="Symbol" w:ascii="Symbol" w:hAnsi="Symbol"/>
        </w:rPr>
        <w:t></w:t>
      </w:r>
      <w:r>
        <w:rPr/>
        <w:t xml:space="preserve"> 10</w:t>
      </w:r>
      <w:r>
        <w:rPr>
          <w:vertAlign w:val="superscript"/>
        </w:rPr>
        <w:t>-23</w:t>
      </w:r>
      <w:r>
        <w:rPr/>
        <w:t xml:space="preserve"> J K</w:t>
      </w:r>
      <w:r>
        <w:rPr>
          <w:vertAlign w:val="superscript"/>
        </w:rPr>
        <w:t>-1</w:t>
      </w:r>
      <w:r>
        <w:rPr/>
        <w:t>.</w:t>
      </w:r>
    </w:p>
    <w:p>
      <w:pPr>
        <w:pStyle w:val="Normal"/>
        <w:pBdr>
          <w:top w:val="single" w:sz="4" w:space="1" w:color="000000"/>
          <w:left w:val="single" w:sz="4" w:space="4" w:color="000000"/>
          <w:bottom w:val="single" w:sz="4" w:space="1" w:color="000000"/>
          <w:right w:val="single" w:sz="4" w:space="4" w:color="000000"/>
        </w:pBdr>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268">
                <wp:simplePos x="0" y="0"/>
                <wp:positionH relativeFrom="column">
                  <wp:posOffset>3124835</wp:posOffset>
                </wp:positionH>
                <wp:positionV relativeFrom="paragraph">
                  <wp:posOffset>53975</wp:posOffset>
                </wp:positionV>
                <wp:extent cx="560705" cy="426720"/>
                <wp:effectExtent l="10160" t="9525" r="8255" b="9525"/>
                <wp:wrapNone/>
                <wp:docPr id="218" name=""/>
                <a:graphic xmlns:a="http://schemas.openxmlformats.org/drawingml/2006/main">
                  <a:graphicData uri="http://schemas.microsoft.com/office/word/2010/wordprocessingShape">
                    <wps:wsp>
                      <wps:cNvSpPr/>
                      <wps:spPr>
                        <a:xfrm>
                          <a:off x="0" y="0"/>
                          <a:ext cx="560880" cy="426600"/>
                        </a:xfrm>
                        <a:custGeom>
                          <a:avLst/>
                          <a:gdLst/>
                          <a:ahLst/>
                          <a:rect l="l" t="t" r="r" b="b"/>
                          <a:pathLst>
                            <a:path w="1557" h="1186">
                              <a:moveTo>
                                <a:pt x="10712" y="4655"/>
                              </a:moveTo>
                              <a:cubicBezTo>
                                <a:pt x="10737" y="4654"/>
                                <a:pt x="10752" y="4656"/>
                                <a:pt x="10776" y="4652"/>
                              </a:cubicBezTo>
                              <a:cubicBezTo>
                                <a:pt x="10815" y="4645"/>
                                <a:pt x="10855" y="4634"/>
                                <a:pt x="10888" y="4611"/>
                              </a:cubicBezTo>
                              <a:cubicBezTo>
                                <a:pt x="10919" y="4590"/>
                                <a:pt x="10939" y="4568"/>
                                <a:pt x="10953" y="4533"/>
                              </a:cubicBezTo>
                              <a:cubicBezTo>
                                <a:pt x="10964" y="4505"/>
                                <a:pt x="10967" y="4475"/>
                                <a:pt x="10956" y="4447"/>
                              </a:cubicBezTo>
                              <a:cubicBezTo>
                                <a:pt x="10946" y="4423"/>
                                <a:pt x="10931" y="4399"/>
                                <a:pt x="10902" y="4399"/>
                              </a:cubicBezTo>
                              <a:cubicBezTo>
                                <a:pt x="10864" y="4399"/>
                                <a:pt x="10837" y="4441"/>
                                <a:pt x="10820" y="4468"/>
                              </a:cubicBezTo>
                              <a:cubicBezTo>
                                <a:pt x="10787" y="4521"/>
                                <a:pt x="10768" y="4581"/>
                                <a:pt x="10756" y="4642"/>
                              </a:cubicBezTo>
                              <a:cubicBezTo>
                                <a:pt x="10745" y="4702"/>
                                <a:pt x="10745" y="4791"/>
                                <a:pt x="10800" y="4833"/>
                              </a:cubicBezTo>
                              <a:cubicBezTo>
                                <a:pt x="10843" y="4866"/>
                                <a:pt x="10886" y="4868"/>
                                <a:pt x="10936" y="4857"/>
                              </a:cubicBezTo>
                              <a:cubicBezTo>
                                <a:pt x="10970" y="4847"/>
                                <a:pt x="10981" y="4844"/>
                                <a:pt x="11001" y="4830"/>
                              </a:cubicBezTo>
                            </a:path>
                            <a:path w="1557" h="1186">
                              <a:moveTo>
                                <a:pt x="11153" y="3949"/>
                              </a:moveTo>
                              <a:cubicBezTo>
                                <a:pt x="11127" y="3949"/>
                                <a:pt x="11190" y="3948"/>
                                <a:pt x="11198" y="3949"/>
                              </a:cubicBezTo>
                              <a:cubicBezTo>
                                <a:pt x="11227" y="3952"/>
                                <a:pt x="11254" y="3949"/>
                                <a:pt x="11283" y="3949"/>
                              </a:cubicBezTo>
                              <a:cubicBezTo>
                                <a:pt x="11293" y="3949"/>
                                <a:pt x="11347" y="3940"/>
                                <a:pt x="11354" y="3946"/>
                              </a:cubicBezTo>
                              <a:cubicBezTo>
                                <a:pt x="11353" y="3949"/>
                                <a:pt x="11352" y="3953"/>
                                <a:pt x="11351" y="3956"/>
                              </a:cubicBezTo>
                            </a:path>
                            <a:path w="1557" h="1186">
                              <a:moveTo>
                                <a:pt x="11602" y="3737"/>
                              </a:moveTo>
                              <a:cubicBezTo>
                                <a:pt x="11629" y="3716"/>
                                <a:pt x="11652" y="3714"/>
                                <a:pt x="11687" y="3710"/>
                              </a:cubicBezTo>
                              <a:cubicBezTo>
                                <a:pt x="11725" y="3705"/>
                                <a:pt x="11761" y="3706"/>
                                <a:pt x="11799" y="3703"/>
                              </a:cubicBezTo>
                              <a:cubicBezTo>
                                <a:pt x="11822" y="3701"/>
                                <a:pt x="11848" y="3703"/>
                                <a:pt x="11870" y="3696"/>
                              </a:cubicBezTo>
                              <a:cubicBezTo>
                                <a:pt x="11886" y="3689"/>
                                <a:pt x="11889" y="3686"/>
                                <a:pt x="11867" y="3679"/>
                              </a:cubicBezTo>
                            </a:path>
                            <a:path w="1557" h="1186">
                              <a:moveTo>
                                <a:pt x="11677" y="3720"/>
                              </a:moveTo>
                              <a:cubicBezTo>
                                <a:pt x="11673" y="3744"/>
                                <a:pt x="11669" y="3770"/>
                                <a:pt x="11667" y="3795"/>
                              </a:cubicBezTo>
                              <a:cubicBezTo>
                                <a:pt x="11665" y="3824"/>
                                <a:pt x="11665" y="3856"/>
                                <a:pt x="11660" y="3884"/>
                              </a:cubicBezTo>
                              <a:cubicBezTo>
                                <a:pt x="11654" y="3905"/>
                                <a:pt x="11651" y="3909"/>
                                <a:pt x="11656" y="3922"/>
                              </a:cubicBezTo>
                            </a:path>
                            <a:path w="1557" h="1186">
                              <a:moveTo>
                                <a:pt x="11694" y="3812"/>
                              </a:moveTo>
                              <a:cubicBezTo>
                                <a:pt x="11720" y="3802"/>
                                <a:pt x="11748" y="3805"/>
                                <a:pt x="11779" y="3802"/>
                              </a:cubicBezTo>
                              <a:cubicBezTo>
                                <a:pt x="11813" y="3799"/>
                                <a:pt x="11841" y="3790"/>
                                <a:pt x="11874" y="3785"/>
                              </a:cubicBezTo>
                              <a:cubicBezTo>
                                <a:pt x="11878" y="3785"/>
                                <a:pt x="11883" y="3785"/>
                                <a:pt x="11887" y="3785"/>
                              </a:cubicBezTo>
                            </a:path>
                            <a:path w="1557" h="1186">
                              <a:moveTo>
                                <a:pt x="11680" y="3928"/>
                              </a:moveTo>
                              <a:cubicBezTo>
                                <a:pt x="11709" y="3921"/>
                                <a:pt x="11733" y="3916"/>
                                <a:pt x="11762" y="3911"/>
                              </a:cubicBezTo>
                              <a:cubicBezTo>
                                <a:pt x="11791" y="3906"/>
                                <a:pt x="11824" y="3904"/>
                                <a:pt x="11853" y="3908"/>
                              </a:cubicBezTo>
                              <a:cubicBezTo>
                                <a:pt x="11870" y="3911"/>
                                <a:pt x="11875" y="3912"/>
                                <a:pt x="11887" y="3911"/>
                              </a:cubicBezTo>
                            </a:path>
                            <a:path w="1557" h="1186">
                              <a:moveTo>
                                <a:pt x="12037" y="3928"/>
                              </a:moveTo>
                              <a:cubicBezTo>
                                <a:pt x="12009" y="3931"/>
                                <a:pt x="11988" y="3941"/>
                                <a:pt x="11983" y="3973"/>
                              </a:cubicBezTo>
                              <a:cubicBezTo>
                                <a:pt x="11986" y="3991"/>
                                <a:pt x="11988" y="3997"/>
                                <a:pt x="12000" y="4004"/>
                              </a:cubicBezTo>
                              <a:cubicBezTo>
                                <a:pt x="12032" y="3992"/>
                                <a:pt x="12042" y="3980"/>
                                <a:pt x="12061" y="3952"/>
                              </a:cubicBezTo>
                              <a:cubicBezTo>
                                <a:pt x="12070" y="3940"/>
                                <a:pt x="12073" y="3934"/>
                                <a:pt x="12074" y="3922"/>
                              </a:cubicBezTo>
                              <a:cubicBezTo>
                                <a:pt x="12063" y="3948"/>
                                <a:pt x="12056" y="3972"/>
                                <a:pt x="12054" y="4000"/>
                              </a:cubicBezTo>
                              <a:cubicBezTo>
                                <a:pt x="12052" y="4021"/>
                                <a:pt x="12058" y="4055"/>
                                <a:pt x="12051" y="4075"/>
                              </a:cubicBezTo>
                              <a:cubicBezTo>
                                <a:pt x="12041" y="4102"/>
                                <a:pt x="12019" y="4098"/>
                                <a:pt x="11996" y="4099"/>
                              </a:cubicBezTo>
                              <a:cubicBezTo>
                                <a:pt x="11976" y="4099"/>
                                <a:pt x="11969" y="4099"/>
                                <a:pt x="11955" y="4099"/>
                              </a:cubicBezTo>
                            </a:path>
                            <a:path w="1557" h="1186">
                              <a:moveTo>
                                <a:pt x="11364" y="4246"/>
                              </a:moveTo>
                              <a:cubicBezTo>
                                <a:pt x="11402" y="4238"/>
                                <a:pt x="11437" y="4234"/>
                                <a:pt x="11476" y="4232"/>
                              </a:cubicBezTo>
                              <a:cubicBezTo>
                                <a:pt x="11552" y="4228"/>
                                <a:pt x="11628" y="4226"/>
                                <a:pt x="11704" y="4225"/>
                              </a:cubicBezTo>
                              <a:cubicBezTo>
                                <a:pt x="11815" y="4224"/>
                                <a:pt x="11926" y="4226"/>
                                <a:pt x="12037" y="4229"/>
                              </a:cubicBezTo>
                              <a:cubicBezTo>
                                <a:pt x="12089" y="4230"/>
                                <a:pt x="12141" y="4233"/>
                                <a:pt x="12193" y="4236"/>
                              </a:cubicBezTo>
                              <a:cubicBezTo>
                                <a:pt x="12228" y="4238"/>
                                <a:pt x="12231" y="4243"/>
                                <a:pt x="12221" y="4215"/>
                              </a:cubicBezTo>
                            </a:path>
                            <a:path w="1557" h="1186">
                              <a:moveTo>
                                <a:pt x="11432" y="4396"/>
                              </a:moveTo>
                              <a:cubicBezTo>
                                <a:pt x="11458" y="4392"/>
                                <a:pt x="11481" y="4389"/>
                                <a:pt x="11507" y="4389"/>
                              </a:cubicBezTo>
                              <a:cubicBezTo>
                                <a:pt x="11525" y="4389"/>
                                <a:pt x="11534" y="4390"/>
                                <a:pt x="11551" y="4396"/>
                              </a:cubicBezTo>
                              <a:cubicBezTo>
                                <a:pt x="11548" y="4427"/>
                                <a:pt x="11536" y="4435"/>
                                <a:pt x="11514" y="4457"/>
                              </a:cubicBezTo>
                              <a:cubicBezTo>
                                <a:pt x="11487" y="4484"/>
                                <a:pt x="11457" y="4508"/>
                                <a:pt x="11429" y="4533"/>
                              </a:cubicBezTo>
                              <a:cubicBezTo>
                                <a:pt x="11416" y="4544"/>
                                <a:pt x="11405" y="4554"/>
                                <a:pt x="11395" y="4567"/>
                              </a:cubicBezTo>
                              <a:cubicBezTo>
                                <a:pt x="11425" y="4566"/>
                                <a:pt x="11453" y="4559"/>
                                <a:pt x="11483" y="4556"/>
                              </a:cubicBezTo>
                              <a:cubicBezTo>
                                <a:pt x="11514" y="4553"/>
                                <a:pt x="11554" y="4556"/>
                                <a:pt x="11582" y="4550"/>
                              </a:cubicBezTo>
                              <a:cubicBezTo>
                                <a:pt x="11605" y="4545"/>
                                <a:pt x="11619" y="4537"/>
                                <a:pt x="11643" y="4536"/>
                              </a:cubicBezTo>
                            </a:path>
                            <a:path w="1557" h="1186">
                              <a:moveTo>
                                <a:pt x="11809" y="4362"/>
                              </a:moveTo>
                              <a:cubicBezTo>
                                <a:pt x="11807" y="4396"/>
                                <a:pt x="11800" y="4427"/>
                                <a:pt x="11799" y="4461"/>
                              </a:cubicBezTo>
                              <a:cubicBezTo>
                                <a:pt x="11798" y="4494"/>
                                <a:pt x="11792" y="4523"/>
                                <a:pt x="11789" y="4556"/>
                              </a:cubicBezTo>
                              <a:cubicBezTo>
                                <a:pt x="11787" y="4577"/>
                                <a:pt x="11769" y="4630"/>
                                <a:pt x="11786" y="4618"/>
                              </a:cubicBezTo>
                              <a:cubicBezTo>
                                <a:pt x="11790" y="4612"/>
                                <a:pt x="11795" y="4607"/>
                                <a:pt x="11799" y="4601"/>
                              </a:cubicBezTo>
                            </a:path>
                            <a:path w="1557" h="1186">
                              <a:moveTo>
                                <a:pt x="11952" y="4451"/>
                              </a:moveTo>
                              <a:cubicBezTo>
                                <a:pt x="11925" y="4448"/>
                                <a:pt x="11902" y="4465"/>
                                <a:pt x="11881" y="4485"/>
                              </a:cubicBezTo>
                              <a:cubicBezTo>
                                <a:pt x="11863" y="4503"/>
                                <a:pt x="11851" y="4534"/>
                                <a:pt x="11870" y="4556"/>
                              </a:cubicBezTo>
                              <a:cubicBezTo>
                                <a:pt x="11890" y="4580"/>
                                <a:pt x="11916" y="4585"/>
                                <a:pt x="11945" y="4587"/>
                              </a:cubicBezTo>
                              <a:cubicBezTo>
                                <a:pt x="11950" y="4587"/>
                                <a:pt x="11954" y="4587"/>
                                <a:pt x="11959" y="4587"/>
                              </a:cubicBezTo>
                            </a:path>
                            <a:path w="1557" h="1186">
                              <a:moveTo>
                                <a:pt x="12030" y="4451"/>
                              </a:moveTo>
                              <a:cubicBezTo>
                                <a:pt x="12052" y="4428"/>
                                <a:pt x="12064" y="4431"/>
                                <a:pt x="12095" y="4427"/>
                              </a:cubicBezTo>
                              <a:cubicBezTo>
                                <a:pt x="12123" y="4423"/>
                                <a:pt x="12152" y="4419"/>
                                <a:pt x="12180" y="4417"/>
                              </a:cubicBezTo>
                              <a:cubicBezTo>
                                <a:pt x="12204" y="4416"/>
                                <a:pt x="12227" y="4412"/>
                                <a:pt x="12251" y="4410"/>
                              </a:cubicBezTo>
                              <a:cubicBezTo>
                                <a:pt x="12267" y="4410"/>
                                <a:pt x="12274" y="4410"/>
                                <a:pt x="12254" y="4406"/>
                              </a:cubicBezTo>
                            </a:path>
                            <a:path w="1557" h="1186">
                              <a:moveTo>
                                <a:pt x="12139" y="4471"/>
                              </a:moveTo>
                              <a:cubicBezTo>
                                <a:pt x="12134" y="4499"/>
                                <a:pt x="12135" y="4523"/>
                                <a:pt x="12132" y="4550"/>
                              </a:cubicBezTo>
                              <a:cubicBezTo>
                                <a:pt x="12129" y="4579"/>
                                <a:pt x="12124" y="4609"/>
                                <a:pt x="12119" y="4638"/>
                              </a:cubicBezTo>
                              <a:cubicBezTo>
                                <a:pt x="12114" y="4658"/>
                                <a:pt x="12112" y="4668"/>
                                <a:pt x="12112" y="4683"/>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0712,3679" coordsize="1557,1186" path="m10712,4655c10737,4654,10752,4656,10776,4652c10815,4645,10855,4634,10888,4611c10919,4590,10939,4568,10953,4533c10964,4505,10967,4475,10956,4447c10946,4423,10931,4399,10902,4399c10864,4399,10837,4441,10820,4468c10787,4521,10768,4581,10756,4642c10745,4702,10745,4791,10800,4833c10843,4866,10886,4868,10936,4857c10970,4847,10981,4844,11001,4830em11153,3949c11127,3949,11190,3948,11198,3949c11227,3952,11254,3949,11283,3949c11293,3949,11347,3940,11354,3946c11353,3949,11352,3953,11351,3956em11602,3737c11629,3716,11652,3714,11687,3710c11725,3705,11761,3706,11799,3703c11822,3701,11848,3703,11870,3696c11886,3689,11889,3686,11867,3679em11677,3720c11673,3744,11669,3770,11667,3795c11665,3824,11665,3856,11660,3884c11654,3905,11651,3909,11656,3922em11694,3812c11720,3802,11748,3805,11779,3802c11813,3799,11841,3790,11874,3785c11878,3785,11883,3785,11887,3785em11680,3928c11709,3921,11733,3916,11762,3911c11791,3906,11824,3904,11853,3908c11870,3911,11875,3912,11887,3911em12037,3928c12009,3931,11988,3941,11983,3973c11986,3991,11988,3997,12000,4004c12032,3992,12042,3980,12061,3952c12070,3940,12073,3934,12074,3922c12063,3948,12056,3972,12054,4000c12052,4021,12058,4055,12051,4075c12041,4102,12019,4098,11996,4099c11976,4099,11969,4099,11955,4099em11364,4246c11402,4238,11437,4234,11476,4232c11552,4228,11628,4226,11704,4225c11815,4224,11926,4226,12037,4229c12089,4230,12141,4233,12193,4236c12228,4238,12231,4243,12221,4215em11432,4396c11458,4392,11481,4389,11507,4389c11525,4389,11534,4390,11551,4396c11548,4427,11536,4435,11514,4457c11487,4484,11457,4508,11429,4533c11416,4544,11405,4554,11395,4567c11425,4566,11453,4559,11483,4556c11514,4553,11554,4556,11582,4550c11605,4545,11619,4537,11643,4536em11809,4362c11807,4396,11800,4427,11799,4461c11798,4494,11792,4523,11789,4556c11787,4577,11769,4630,11786,4618c11790,4612,11795,4607,11799,4601em11952,4451c11925,4448,11902,4465,11881,4485c11863,4503,11851,4534,11870,4556c11890,4580,11916,4585,11945,4587c11950,4587,11954,4587,11959,4587em12030,4451c12052,4428,12064,4431,12095,4427c12123,4423,12152,4419,12180,4417c12204,4416,12227,4412,12251,4410c12267,4410,12274,4410,12254,4406em12139,4471c12134,4499,12135,4523,12132,4550c12129,4579,12124,4609,12119,4638c12114,4658,12112,4668,12112,4683e" stroked="t" o:allowincell="f" style="position:absolute;margin-left:246.05pt;margin-top:4.25pt;width:44.1pt;height:33.55pt;mso-wrap-style:none;v-text-anchor:middle">
                <v:fill o:detectmouseclick="t" on="false"/>
                <v:stroke color="blue" weight="19080" joinstyle="round" endcap="round"/>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263">
                <wp:simplePos x="0" y="0"/>
                <wp:positionH relativeFrom="column">
                  <wp:posOffset>897890</wp:posOffset>
                </wp:positionH>
                <wp:positionV relativeFrom="paragraph">
                  <wp:posOffset>85090</wp:posOffset>
                </wp:positionV>
                <wp:extent cx="462915" cy="195580"/>
                <wp:effectExtent l="10160" t="9525" r="8890" b="8255"/>
                <wp:wrapNone/>
                <wp:docPr id="219" name=""/>
                <a:graphic xmlns:a="http://schemas.openxmlformats.org/drawingml/2006/main">
                  <a:graphicData uri="http://schemas.microsoft.com/office/word/2010/wordprocessingShape">
                    <wps:wsp>
                      <wps:cNvSpPr/>
                      <wps:spPr>
                        <a:xfrm>
                          <a:off x="0" y="0"/>
                          <a:ext cx="462960" cy="195480"/>
                        </a:xfrm>
                        <a:custGeom>
                          <a:avLst/>
                          <a:gdLst/>
                          <a:ahLst/>
                          <a:rect l="l" t="t" r="r" b="b"/>
                          <a:pathLst>
                            <a:path w="1285" h="543">
                              <a:moveTo>
                                <a:pt x="4527" y="4789"/>
                              </a:moveTo>
                              <a:cubicBezTo>
                                <a:pt x="4554" y="4791"/>
                                <a:pt x="4569" y="4792"/>
                                <a:pt x="4595" y="4775"/>
                              </a:cubicBezTo>
                              <a:cubicBezTo>
                                <a:pt x="4627" y="4754"/>
                                <a:pt x="4654" y="4729"/>
                                <a:pt x="4680" y="4700"/>
                              </a:cubicBezTo>
                              <a:cubicBezTo>
                                <a:pt x="4736" y="4638"/>
                                <a:pt x="4776" y="4573"/>
                                <a:pt x="4812" y="4498"/>
                              </a:cubicBezTo>
                              <a:cubicBezTo>
                                <a:pt x="4842" y="4437"/>
                                <a:pt x="4861" y="4372"/>
                                <a:pt x="4863" y="4304"/>
                              </a:cubicBezTo>
                              <a:cubicBezTo>
                                <a:pt x="4864" y="4283"/>
                                <a:pt x="4860" y="4272"/>
                                <a:pt x="4856" y="4253"/>
                              </a:cubicBezTo>
                              <a:cubicBezTo>
                                <a:pt x="4825" y="4265"/>
                                <a:pt x="4815" y="4295"/>
                                <a:pt x="4805" y="4331"/>
                              </a:cubicBezTo>
                              <a:cubicBezTo>
                                <a:pt x="4791" y="4384"/>
                                <a:pt x="4783" y="4438"/>
                                <a:pt x="4781" y="4492"/>
                              </a:cubicBezTo>
                              <a:cubicBezTo>
                                <a:pt x="4779" y="4536"/>
                                <a:pt x="4784" y="4591"/>
                                <a:pt x="4812" y="4628"/>
                              </a:cubicBezTo>
                              <a:cubicBezTo>
                                <a:pt x="4837" y="4660"/>
                                <a:pt x="4882" y="4660"/>
                                <a:pt x="4917" y="4649"/>
                              </a:cubicBezTo>
                              <a:cubicBezTo>
                                <a:pt x="4945" y="4640"/>
                                <a:pt x="4969" y="4618"/>
                                <a:pt x="4992" y="4601"/>
                              </a:cubicBezTo>
                            </a:path>
                            <a:path w="1285" h="543">
                              <a:moveTo>
                                <a:pt x="5067" y="4536"/>
                              </a:moveTo>
                              <a:cubicBezTo>
                                <a:pt x="5061" y="4564"/>
                                <a:pt x="5054" y="4594"/>
                                <a:pt x="5047" y="4621"/>
                              </a:cubicBezTo>
                              <a:cubicBezTo>
                                <a:pt x="5043" y="4637"/>
                                <a:pt x="5040" y="4645"/>
                                <a:pt x="5040" y="4662"/>
                              </a:cubicBezTo>
                              <a:cubicBezTo>
                                <a:pt x="5060" y="4628"/>
                                <a:pt x="5079" y="4593"/>
                                <a:pt x="5101" y="4560"/>
                              </a:cubicBezTo>
                              <a:cubicBezTo>
                                <a:pt x="5115" y="4539"/>
                                <a:pt x="5138" y="4499"/>
                                <a:pt x="5169" y="4502"/>
                              </a:cubicBezTo>
                              <a:cubicBezTo>
                                <a:pt x="5198" y="4505"/>
                                <a:pt x="5205" y="4546"/>
                                <a:pt x="5210" y="4567"/>
                              </a:cubicBezTo>
                              <a:cubicBezTo>
                                <a:pt x="5220" y="4613"/>
                                <a:pt x="5213" y="4654"/>
                                <a:pt x="5210" y="4700"/>
                              </a:cubicBezTo>
                              <a:cubicBezTo>
                                <a:pt x="5210" y="4725"/>
                                <a:pt x="5210" y="4732"/>
                                <a:pt x="5210" y="4748"/>
                              </a:cubicBezTo>
                            </a:path>
                            <a:path w="1285" h="543">
                              <a:moveTo>
                                <a:pt x="5777" y="4423"/>
                              </a:moveTo>
                              <a:cubicBezTo>
                                <a:pt x="5797" y="4411"/>
                                <a:pt x="5802" y="4409"/>
                                <a:pt x="5811" y="4389"/>
                              </a:cubicBezTo>
                              <a:cubicBezTo>
                                <a:pt x="5792" y="4386"/>
                                <a:pt x="5772" y="4381"/>
                                <a:pt x="5753" y="4379"/>
                              </a:cubicBezTo>
                              <a:cubicBezTo>
                                <a:pt x="5708" y="4375"/>
                                <a:pt x="5659" y="4394"/>
                                <a:pt x="5621" y="4417"/>
                              </a:cubicBezTo>
                              <a:cubicBezTo>
                                <a:pt x="5558" y="4454"/>
                                <a:pt x="5497" y="4517"/>
                                <a:pt x="5475" y="4587"/>
                              </a:cubicBezTo>
                              <a:cubicBezTo>
                                <a:pt x="5457" y="4644"/>
                                <a:pt x="5466" y="4686"/>
                                <a:pt x="5516" y="4720"/>
                              </a:cubicBezTo>
                              <a:cubicBezTo>
                                <a:pt x="5567" y="4754"/>
                                <a:pt x="5633" y="4741"/>
                                <a:pt x="5689" y="4727"/>
                              </a:cubicBezTo>
                              <a:cubicBezTo>
                                <a:pt x="5723" y="4718"/>
                                <a:pt x="5785" y="4697"/>
                                <a:pt x="5794" y="4655"/>
                              </a:cubicBezTo>
                              <a:cubicBezTo>
                                <a:pt x="5793" y="4649"/>
                                <a:pt x="5792" y="4644"/>
                                <a:pt x="5791" y="4638"/>
                              </a:cubicBezTo>
                              <a:cubicBezTo>
                                <a:pt x="5746" y="4620"/>
                                <a:pt x="5711" y="4622"/>
                                <a:pt x="5662" y="4628"/>
                              </a:cubicBezTo>
                              <a:cubicBezTo>
                                <a:pt x="5622" y="4633"/>
                                <a:pt x="5509" y="4639"/>
                                <a:pt x="5546" y="4655"/>
                              </a:cubicBezTo>
                              <a:cubicBezTo>
                                <a:pt x="5553" y="4654"/>
                                <a:pt x="5560" y="4653"/>
                                <a:pt x="5567" y="4652"/>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4527,4253" coordsize="1285,543" path="m4527,4789c4554,4791,4569,4792,4595,4775c4627,4754,4654,4729,4680,4700c4736,4638,4776,4573,4812,4498c4842,4437,4861,4372,4863,4304c4864,4283,4860,4272,4856,4253c4825,4265,4815,4295,4805,4331c4791,4384,4783,4438,4781,4492c4779,4536,4784,4591,4812,4628c4837,4660,4882,4660,4917,4649c4945,4640,4969,4618,4992,4601em5067,4536c5061,4564,5054,4594,5047,4621c5043,4637,5040,4645,5040,4662c5060,4628,5079,4593,5101,4560c5115,4539,5138,4499,5169,4502c5198,4505,5205,4546,5210,4567c5220,4613,5213,4654,5210,4700c5210,4725,5210,4732,5210,4748em5777,4423c5797,4411,5802,4409,5811,4389c5792,4386,5772,4381,5753,4379c5708,4375,5659,4394,5621,4417c5558,4454,5497,4517,5475,4587c5457,4644,5466,4686,5516,4720c5567,4754,5633,4741,5689,4727c5723,4718,5785,4697,5794,4655c5793,4649,5792,4644,5791,4638c5746,4620,5711,4622,5662,4628c5622,4633,5509,4639,5546,4655c5553,4654,5560,4653,5567,4652e" stroked="t" o:allowincell="f" style="position:absolute;margin-left:70.7pt;margin-top:6.7pt;width:36.4pt;height:15.3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1580515</wp:posOffset>
                </wp:positionH>
                <wp:positionV relativeFrom="paragraph">
                  <wp:posOffset>162560</wp:posOffset>
                </wp:positionV>
                <wp:extent cx="46990" cy="52070"/>
                <wp:effectExtent l="10160" t="10160" r="9525" b="9525"/>
                <wp:wrapNone/>
                <wp:docPr id="220" name=""/>
                <a:graphic xmlns:a="http://schemas.openxmlformats.org/drawingml/2006/main">
                  <a:graphicData uri="http://schemas.microsoft.com/office/word/2010/wordprocessingShape">
                    <wps:wsp>
                      <wps:cNvSpPr/>
                      <wps:spPr>
                        <a:xfrm>
                          <a:off x="0" y="0"/>
                          <a:ext cx="47160" cy="52200"/>
                        </a:xfrm>
                        <a:custGeom>
                          <a:avLst/>
                          <a:gdLst/>
                          <a:ahLst/>
                          <a:rect l="l" t="t" r="r" b="b"/>
                          <a:pathLst>
                            <a:path w="130" h="144">
                              <a:moveTo>
                                <a:pt x="6447" y="4478"/>
                              </a:moveTo>
                              <a:cubicBezTo>
                                <a:pt x="6472" y="4483"/>
                                <a:pt x="6492" y="4481"/>
                                <a:pt x="6518" y="4478"/>
                              </a:cubicBezTo>
                              <a:cubicBezTo>
                                <a:pt x="6526" y="4477"/>
                                <a:pt x="6573" y="4457"/>
                                <a:pt x="6538" y="4475"/>
                              </a:cubicBezTo>
                            </a:path>
                            <a:path w="130" h="144">
                              <a:moveTo>
                                <a:pt x="6423" y="4611"/>
                              </a:moveTo>
                              <a:cubicBezTo>
                                <a:pt x="6452" y="4611"/>
                                <a:pt x="6471" y="4603"/>
                                <a:pt x="6498" y="4601"/>
                              </a:cubicBezTo>
                              <a:cubicBezTo>
                                <a:pt x="6515" y="4601"/>
                                <a:pt x="6521" y="4601"/>
                                <a:pt x="6532" y="4604"/>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6423,4468" coordsize="130,144" path="m6447,4478c6472,4483,6492,4481,6518,4478c6526,4477,6573,4457,6538,4475em6423,4611c6452,4611,6471,4603,6498,4601c6515,4601,6521,4601,6532,4604e" stroked="t" o:allowincell="f" style="position:absolute;margin-left:124.45pt;margin-top:12.8pt;width:3.65pt;height:4.0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1847215</wp:posOffset>
                </wp:positionH>
                <wp:positionV relativeFrom="paragraph">
                  <wp:posOffset>104775</wp:posOffset>
                </wp:positionV>
                <wp:extent cx="428625" cy="161290"/>
                <wp:effectExtent l="8255" t="10160" r="8890" b="9525"/>
                <wp:wrapNone/>
                <wp:docPr id="221" name=""/>
                <a:graphic xmlns:a="http://schemas.openxmlformats.org/drawingml/2006/main">
                  <a:graphicData uri="http://schemas.microsoft.com/office/word/2010/wordprocessingShape">
                    <wps:wsp>
                      <wps:cNvSpPr/>
                      <wps:spPr>
                        <a:xfrm>
                          <a:off x="0" y="0"/>
                          <a:ext cx="428760" cy="161280"/>
                        </a:xfrm>
                        <a:custGeom>
                          <a:avLst/>
                          <a:gdLst/>
                          <a:ahLst/>
                          <a:rect l="l" t="t" r="r" b="b"/>
                          <a:pathLst>
                            <a:path w="1190" h="448">
                              <a:moveTo>
                                <a:pt x="7174" y="4734"/>
                              </a:moveTo>
                              <a:cubicBezTo>
                                <a:pt x="7159" y="4768"/>
                                <a:pt x="7206" y="4731"/>
                                <a:pt x="7225" y="4720"/>
                              </a:cubicBezTo>
                              <a:cubicBezTo>
                                <a:pt x="7266" y="4696"/>
                                <a:pt x="7305" y="4661"/>
                                <a:pt x="7337" y="4625"/>
                              </a:cubicBezTo>
                              <a:cubicBezTo>
                                <a:pt x="7378" y="4580"/>
                                <a:pt x="7405" y="4528"/>
                                <a:pt x="7425" y="4471"/>
                              </a:cubicBezTo>
                              <a:cubicBezTo>
                                <a:pt x="7441" y="4426"/>
                                <a:pt x="7455" y="4386"/>
                                <a:pt x="7449" y="4338"/>
                              </a:cubicBezTo>
                              <a:cubicBezTo>
                                <a:pt x="7446" y="4318"/>
                                <a:pt x="7442" y="4311"/>
                                <a:pt x="7425" y="4307"/>
                              </a:cubicBezTo>
                              <a:cubicBezTo>
                                <a:pt x="7395" y="4327"/>
                                <a:pt x="7376" y="4353"/>
                                <a:pt x="7361" y="4386"/>
                              </a:cubicBezTo>
                              <a:cubicBezTo>
                                <a:pt x="7338" y="4436"/>
                                <a:pt x="7327" y="4498"/>
                                <a:pt x="7327" y="4553"/>
                              </a:cubicBezTo>
                              <a:cubicBezTo>
                                <a:pt x="7327" y="4593"/>
                                <a:pt x="7332" y="4648"/>
                                <a:pt x="7364" y="4676"/>
                              </a:cubicBezTo>
                              <a:cubicBezTo>
                                <a:pt x="7395" y="4703"/>
                                <a:pt x="7425" y="4696"/>
                                <a:pt x="7459" y="4679"/>
                              </a:cubicBezTo>
                              <a:cubicBezTo>
                                <a:pt x="7468" y="4673"/>
                                <a:pt x="7478" y="4668"/>
                                <a:pt x="7487" y="4662"/>
                              </a:cubicBezTo>
                            </a:path>
                            <a:path w="1190" h="448">
                              <a:moveTo>
                                <a:pt x="7585" y="4594"/>
                              </a:moveTo>
                              <a:cubicBezTo>
                                <a:pt x="7567" y="4617"/>
                                <a:pt x="7555" y="4635"/>
                                <a:pt x="7548" y="4662"/>
                              </a:cubicBezTo>
                              <a:cubicBezTo>
                                <a:pt x="7570" y="4639"/>
                                <a:pt x="7579" y="4615"/>
                                <a:pt x="7599" y="4591"/>
                              </a:cubicBezTo>
                              <a:cubicBezTo>
                                <a:pt x="7620" y="4565"/>
                                <a:pt x="7642" y="4542"/>
                                <a:pt x="7674" y="4529"/>
                              </a:cubicBezTo>
                              <a:cubicBezTo>
                                <a:pt x="7698" y="4519"/>
                                <a:pt x="7720" y="4534"/>
                                <a:pt x="7731" y="4556"/>
                              </a:cubicBezTo>
                              <a:cubicBezTo>
                                <a:pt x="7746" y="4586"/>
                                <a:pt x="7744" y="4634"/>
                                <a:pt x="7745" y="4666"/>
                              </a:cubicBezTo>
                              <a:cubicBezTo>
                                <a:pt x="7746" y="4688"/>
                                <a:pt x="7745" y="4709"/>
                                <a:pt x="7745" y="4731"/>
                              </a:cubicBezTo>
                            </a:path>
                            <a:path w="1190" h="448">
                              <a:moveTo>
                                <a:pt x="8312" y="4328"/>
                              </a:moveTo>
                              <a:cubicBezTo>
                                <a:pt x="8288" y="4304"/>
                                <a:pt x="8268" y="4317"/>
                                <a:pt x="8238" y="4335"/>
                              </a:cubicBezTo>
                              <a:cubicBezTo>
                                <a:pt x="8192" y="4363"/>
                                <a:pt x="8151" y="4400"/>
                                <a:pt x="8119" y="4444"/>
                              </a:cubicBezTo>
                              <a:cubicBezTo>
                                <a:pt x="8083" y="4495"/>
                                <a:pt x="8052" y="4557"/>
                                <a:pt x="8058" y="4621"/>
                              </a:cubicBezTo>
                              <a:cubicBezTo>
                                <a:pt x="8063" y="4674"/>
                                <a:pt x="8097" y="4721"/>
                                <a:pt x="8149" y="4737"/>
                              </a:cubicBezTo>
                              <a:cubicBezTo>
                                <a:pt x="8204" y="4754"/>
                                <a:pt x="8267" y="4759"/>
                                <a:pt x="8323" y="4741"/>
                              </a:cubicBezTo>
                              <a:cubicBezTo>
                                <a:pt x="8333" y="4736"/>
                                <a:pt x="8343" y="4732"/>
                                <a:pt x="8353" y="4727"/>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7164,4307" coordsize="1190,448" path="m7174,4734c7159,4768,7206,4731,7225,4720c7266,4696,7305,4661,7337,4625c7378,4580,7405,4528,7425,4471c7441,4426,7455,4386,7449,4338c7446,4318,7442,4311,7425,4307c7395,4327,7376,4353,7361,4386c7338,4436,7327,4498,7327,4553c7327,4593,7332,4648,7364,4676c7395,4703,7425,4696,7459,4679c7468,4673,7478,4668,7487,4662em7585,4594c7567,4617,7555,4635,7548,4662c7570,4639,7579,4615,7599,4591c7620,4565,7642,4542,7674,4529c7698,4519,7720,4534,7731,4556c7746,4586,7744,4634,7745,4666c7746,4688,7745,4709,7745,4731em8312,4328c8288,4304,8268,4317,8238,4335c8192,4363,8151,4400,8119,4444c8083,4495,8052,4557,8058,4621c8063,4674,8097,4721,8149,4737c8204,4754,8267,4759,8323,4741c8333,4736,8343,4732,8353,4727e" stroked="t" o:allowincell="f" style="position:absolute;margin-left:145.45pt;margin-top:8.25pt;width:33.7pt;height:12.6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2447925</wp:posOffset>
                </wp:positionH>
                <wp:positionV relativeFrom="paragraph">
                  <wp:posOffset>148590</wp:posOffset>
                </wp:positionV>
                <wp:extent cx="140970" cy="130175"/>
                <wp:effectExtent l="9525" t="8890" r="9525" b="8890"/>
                <wp:wrapNone/>
                <wp:docPr id="222" name=""/>
                <a:graphic xmlns:a="http://schemas.openxmlformats.org/drawingml/2006/main">
                  <a:graphicData uri="http://schemas.microsoft.com/office/word/2010/wordprocessingShape">
                    <wps:wsp>
                      <wps:cNvSpPr/>
                      <wps:spPr>
                        <a:xfrm>
                          <a:off x="0" y="0"/>
                          <a:ext cx="141120" cy="130320"/>
                        </a:xfrm>
                        <a:custGeom>
                          <a:avLst/>
                          <a:gdLst/>
                          <a:ahLst/>
                          <a:rect l="l" t="t" r="r" b="b"/>
                          <a:pathLst>
                            <a:path w="392" h="360">
                              <a:moveTo>
                                <a:pt x="8832" y="4574"/>
                              </a:moveTo>
                              <a:cubicBezTo>
                                <a:pt x="8857" y="4566"/>
                                <a:pt x="8884" y="4561"/>
                                <a:pt x="8911" y="4560"/>
                              </a:cubicBezTo>
                              <a:cubicBezTo>
                                <a:pt x="8957" y="4558"/>
                                <a:pt x="9003" y="4556"/>
                                <a:pt x="9050" y="4556"/>
                              </a:cubicBezTo>
                              <a:cubicBezTo>
                                <a:pt x="9091" y="4556"/>
                                <a:pt x="9131" y="4553"/>
                                <a:pt x="9172" y="4553"/>
                              </a:cubicBezTo>
                              <a:cubicBezTo>
                                <a:pt x="9190" y="4553"/>
                                <a:pt x="9205" y="4553"/>
                                <a:pt x="9223" y="4550"/>
                              </a:cubicBezTo>
                              <a:cubicBezTo>
                                <a:pt x="9200" y="4549"/>
                                <a:pt x="9178" y="4544"/>
                                <a:pt x="9155" y="4543"/>
                              </a:cubicBezTo>
                            </a:path>
                            <a:path w="392" h="360">
                              <a:moveTo>
                                <a:pt x="9033" y="4447"/>
                              </a:moveTo>
                              <a:cubicBezTo>
                                <a:pt x="9033" y="4402"/>
                                <a:pt x="9024" y="4502"/>
                                <a:pt x="9023" y="4512"/>
                              </a:cubicBezTo>
                              <a:cubicBezTo>
                                <a:pt x="9015" y="4571"/>
                                <a:pt x="9015" y="4627"/>
                                <a:pt x="9012" y="4686"/>
                              </a:cubicBezTo>
                              <a:cubicBezTo>
                                <a:pt x="9010" y="4724"/>
                                <a:pt x="9009" y="4752"/>
                                <a:pt x="9016" y="4789"/>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8832,4430" coordsize="392,360" path="m8832,4574c8857,4566,8884,4561,8911,4560c8957,4558,9003,4556,9050,4556c9091,4556,9131,4553,9172,4553c9190,4553,9205,4553,9223,4550c9200,4549,9178,4544,9155,4543em9033,4447c9033,4402,9024,4502,9023,4512c9015,4571,9015,4627,9012,4686c9010,4724,9009,4752,9016,4789e" stroked="t" o:allowincell="f" style="position:absolute;margin-left:192.75pt;margin-top:11.7pt;width:11.05pt;height:10.2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2759075</wp:posOffset>
                </wp:positionH>
                <wp:positionV relativeFrom="paragraph">
                  <wp:posOffset>93980</wp:posOffset>
                </wp:positionV>
                <wp:extent cx="233680" cy="180340"/>
                <wp:effectExtent l="10160" t="9525" r="10160" b="10795"/>
                <wp:wrapNone/>
                <wp:docPr id="223" name=""/>
                <a:graphic xmlns:a="http://schemas.openxmlformats.org/drawingml/2006/main">
                  <a:graphicData uri="http://schemas.microsoft.com/office/word/2010/wordprocessingShape">
                    <wps:wsp>
                      <wps:cNvSpPr/>
                      <wps:spPr>
                        <a:xfrm>
                          <a:off x="0" y="0"/>
                          <a:ext cx="233640" cy="180360"/>
                        </a:xfrm>
                        <a:custGeom>
                          <a:avLst/>
                          <a:gdLst/>
                          <a:ahLst/>
                          <a:rect l="l" t="t" r="r" b="b"/>
                          <a:pathLst>
                            <a:path w="650" h="502">
                              <a:moveTo>
                                <a:pt x="9696" y="4744"/>
                              </a:moveTo>
                              <a:cubicBezTo>
                                <a:pt x="9731" y="4735"/>
                                <a:pt x="9767" y="4718"/>
                                <a:pt x="9797" y="4696"/>
                              </a:cubicBezTo>
                              <a:cubicBezTo>
                                <a:pt x="9844" y="4661"/>
                                <a:pt x="9892" y="4610"/>
                                <a:pt x="9923" y="4560"/>
                              </a:cubicBezTo>
                              <a:cubicBezTo>
                                <a:pt x="9957" y="4504"/>
                                <a:pt x="9981" y="4444"/>
                                <a:pt x="9995" y="4379"/>
                              </a:cubicBezTo>
                              <a:cubicBezTo>
                                <a:pt x="10003" y="4341"/>
                                <a:pt x="10005" y="4310"/>
                                <a:pt x="9988" y="4277"/>
                              </a:cubicBezTo>
                              <a:cubicBezTo>
                                <a:pt x="9949" y="4289"/>
                                <a:pt x="9943" y="4313"/>
                                <a:pt x="9927" y="4352"/>
                              </a:cubicBezTo>
                              <a:cubicBezTo>
                                <a:pt x="9895" y="4431"/>
                                <a:pt x="9877" y="4516"/>
                                <a:pt x="9872" y="4601"/>
                              </a:cubicBezTo>
                              <a:cubicBezTo>
                                <a:pt x="9869" y="4646"/>
                                <a:pt x="9876" y="4750"/>
                                <a:pt x="9927" y="4775"/>
                              </a:cubicBezTo>
                              <a:cubicBezTo>
                                <a:pt x="9962" y="4792"/>
                                <a:pt x="10010" y="4771"/>
                                <a:pt x="10042" y="4758"/>
                              </a:cubicBezTo>
                            </a:path>
                            <a:path w="650" h="502">
                              <a:moveTo>
                                <a:pt x="10144" y="4628"/>
                              </a:moveTo>
                              <a:cubicBezTo>
                                <a:pt x="10147" y="4652"/>
                                <a:pt x="10144" y="4668"/>
                                <a:pt x="10134" y="4690"/>
                              </a:cubicBezTo>
                              <a:cubicBezTo>
                                <a:pt x="10153" y="4670"/>
                                <a:pt x="10172" y="4651"/>
                                <a:pt x="10192" y="4632"/>
                              </a:cubicBezTo>
                              <a:cubicBezTo>
                                <a:pt x="10215" y="4610"/>
                                <a:pt x="10235" y="4583"/>
                                <a:pt x="10263" y="4567"/>
                              </a:cubicBezTo>
                              <a:cubicBezTo>
                                <a:pt x="10284" y="4555"/>
                                <a:pt x="10316" y="4548"/>
                                <a:pt x="10334" y="4570"/>
                              </a:cubicBezTo>
                              <a:cubicBezTo>
                                <a:pt x="10351" y="4590"/>
                                <a:pt x="10345" y="4635"/>
                                <a:pt x="10345" y="4659"/>
                              </a:cubicBezTo>
                              <a:cubicBezTo>
                                <a:pt x="10345" y="4696"/>
                                <a:pt x="10339" y="4730"/>
                                <a:pt x="10331" y="4765"/>
                              </a:cubicBezTo>
                              <a:cubicBezTo>
                                <a:pt x="10330" y="4769"/>
                                <a:pt x="10329" y="4774"/>
                                <a:pt x="10328" y="4778"/>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9696,4277" coordsize="650,502" path="m9696,4744c9731,4735,9767,4718,9797,4696c9844,4661,9892,4610,9923,4560c9957,4504,9981,4444,9995,4379c10003,4341,10005,4310,9988,4277c9949,4289,9943,4313,9927,4352c9895,4431,9877,4516,9872,4601c9869,4646,9876,4750,9927,4775c9962,4792,10010,4771,10042,4758em10144,4628c10147,4652,10144,4668,10134,4690c10153,4670,10172,4651,10192,4632c10215,4610,10235,4583,10263,4567c10284,4555,10316,4548,10334,4570c10351,4590,10345,4635,10345,4659c10345,4696,10339,4730,10331,4765c10330,4769,10329,4774,10328,4778e" stroked="t" o:allowincell="f" style="position:absolute;margin-left:217.25pt;margin-top:7.4pt;width:18.35pt;height:14.15pt;mso-wrap-style:none;v-text-anchor:middle">
                <v:fill o:detectmouseclick="t" on="false"/>
                <v:stroke color="blue" weight="19080" joinstyle="round" endcap="round"/>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272">
                <wp:simplePos x="0" y="0"/>
                <wp:positionH relativeFrom="column">
                  <wp:posOffset>2524760</wp:posOffset>
                </wp:positionH>
                <wp:positionV relativeFrom="paragraph">
                  <wp:posOffset>127635</wp:posOffset>
                </wp:positionV>
                <wp:extent cx="598805" cy="234950"/>
                <wp:effectExtent l="10160" t="9525" r="8890" b="9525"/>
                <wp:wrapNone/>
                <wp:docPr id="224" name=""/>
                <a:graphic xmlns:a="http://schemas.openxmlformats.org/drawingml/2006/main">
                  <a:graphicData uri="http://schemas.microsoft.com/office/word/2010/wordprocessingShape">
                    <wps:wsp>
                      <wps:cNvSpPr/>
                      <wps:spPr>
                        <a:xfrm>
                          <a:off x="0" y="0"/>
                          <a:ext cx="598680" cy="235080"/>
                        </a:xfrm>
                        <a:custGeom>
                          <a:avLst/>
                          <a:gdLst/>
                          <a:ahLst/>
                          <a:rect l="l" t="t" r="r" b="b"/>
                          <a:pathLst>
                            <a:path w="1663" h="653">
                              <a:moveTo>
                                <a:pt x="9046" y="5782"/>
                              </a:moveTo>
                              <a:cubicBezTo>
                                <a:pt x="9079" y="5778"/>
                                <a:pt x="9111" y="5772"/>
                                <a:pt x="9145" y="5768"/>
                              </a:cubicBezTo>
                              <a:cubicBezTo>
                                <a:pt x="9202" y="5762"/>
                                <a:pt x="9258" y="5755"/>
                                <a:pt x="9315" y="5748"/>
                              </a:cubicBezTo>
                              <a:cubicBezTo>
                                <a:pt x="9321" y="5747"/>
                                <a:pt x="9418" y="5727"/>
                                <a:pt x="9420" y="5741"/>
                              </a:cubicBezTo>
                              <a:cubicBezTo>
                                <a:pt x="9410" y="5757"/>
                                <a:pt x="9408" y="5762"/>
                                <a:pt x="9396" y="5768"/>
                              </a:cubicBezTo>
                            </a:path>
                            <a:path w="1663" h="653">
                              <a:moveTo>
                                <a:pt x="9910" y="5348"/>
                              </a:moveTo>
                              <a:cubicBezTo>
                                <a:pt x="9943" y="5347"/>
                                <a:pt x="9975" y="5346"/>
                                <a:pt x="10008" y="5345"/>
                              </a:cubicBezTo>
                              <a:cubicBezTo>
                                <a:pt x="10052" y="5344"/>
                                <a:pt x="10097" y="5345"/>
                                <a:pt x="10141" y="5348"/>
                              </a:cubicBezTo>
                              <a:cubicBezTo>
                                <a:pt x="10168" y="5350"/>
                                <a:pt x="10202" y="5360"/>
                                <a:pt x="10229" y="5359"/>
                              </a:cubicBezTo>
                              <a:cubicBezTo>
                                <a:pt x="10272" y="5357"/>
                                <a:pt x="10204" y="5364"/>
                                <a:pt x="10198" y="5365"/>
                              </a:cubicBezTo>
                            </a:path>
                            <a:path w="1663" h="653">
                              <a:moveTo>
                                <a:pt x="10005" y="5352"/>
                              </a:moveTo>
                              <a:cubicBezTo>
                                <a:pt x="9998" y="5381"/>
                                <a:pt x="9994" y="5410"/>
                                <a:pt x="9991" y="5440"/>
                              </a:cubicBezTo>
                              <a:cubicBezTo>
                                <a:pt x="9986" y="5486"/>
                                <a:pt x="9977" y="5534"/>
                                <a:pt x="9974" y="5580"/>
                              </a:cubicBezTo>
                              <a:cubicBezTo>
                                <a:pt x="9972" y="5614"/>
                                <a:pt x="9971" y="5637"/>
                                <a:pt x="9974" y="5669"/>
                              </a:cubicBezTo>
                            </a:path>
                            <a:path w="1663" h="653">
                              <a:moveTo>
                                <a:pt x="10001" y="5512"/>
                              </a:moveTo>
                              <a:cubicBezTo>
                                <a:pt x="10026" y="5504"/>
                                <a:pt x="10049" y="5506"/>
                                <a:pt x="10076" y="5505"/>
                              </a:cubicBezTo>
                              <a:cubicBezTo>
                                <a:pt x="10116" y="5504"/>
                                <a:pt x="10159" y="5502"/>
                                <a:pt x="10198" y="5495"/>
                              </a:cubicBezTo>
                              <a:cubicBezTo>
                                <a:pt x="10231" y="5489"/>
                                <a:pt x="10247" y="5490"/>
                                <a:pt x="10277" y="5488"/>
                              </a:cubicBezTo>
                            </a:path>
                            <a:path w="1663" h="653">
                              <a:moveTo>
                                <a:pt x="10001" y="5655"/>
                              </a:moveTo>
                              <a:cubicBezTo>
                                <a:pt x="10022" y="5660"/>
                                <a:pt x="10049" y="5662"/>
                                <a:pt x="10069" y="5662"/>
                              </a:cubicBezTo>
                              <a:cubicBezTo>
                                <a:pt x="10105" y="5662"/>
                                <a:pt x="10141" y="5661"/>
                                <a:pt x="10178" y="5662"/>
                              </a:cubicBezTo>
                              <a:cubicBezTo>
                                <a:pt x="10212" y="5663"/>
                                <a:pt x="10244" y="5666"/>
                                <a:pt x="10277" y="5666"/>
                              </a:cubicBezTo>
                              <a:cubicBezTo>
                                <a:pt x="10295" y="5666"/>
                                <a:pt x="10300" y="5666"/>
                                <a:pt x="10311" y="5666"/>
                              </a:cubicBezTo>
                            </a:path>
                            <a:path w="1663" h="653">
                              <a:moveTo>
                                <a:pt x="10559" y="5638"/>
                              </a:moveTo>
                              <a:cubicBezTo>
                                <a:pt x="10563" y="5612"/>
                                <a:pt x="10546" y="5616"/>
                                <a:pt x="10518" y="5615"/>
                              </a:cubicBezTo>
                              <a:cubicBezTo>
                                <a:pt x="10499" y="5615"/>
                                <a:pt x="10487" y="5616"/>
                                <a:pt x="10470" y="5625"/>
                              </a:cubicBezTo>
                              <a:cubicBezTo>
                                <a:pt x="10447" y="5637"/>
                                <a:pt x="10429" y="5655"/>
                                <a:pt x="10430" y="5683"/>
                              </a:cubicBezTo>
                              <a:cubicBezTo>
                                <a:pt x="10431" y="5702"/>
                                <a:pt x="10451" y="5727"/>
                                <a:pt x="10470" y="5731"/>
                              </a:cubicBezTo>
                              <a:cubicBezTo>
                                <a:pt x="10506" y="5739"/>
                                <a:pt x="10526" y="5708"/>
                                <a:pt x="10538" y="5679"/>
                              </a:cubicBezTo>
                              <a:cubicBezTo>
                                <a:pt x="10543" y="5664"/>
                                <a:pt x="10544" y="5657"/>
                                <a:pt x="10545" y="5645"/>
                              </a:cubicBezTo>
                              <a:cubicBezTo>
                                <a:pt x="10528" y="5665"/>
                                <a:pt x="10525" y="5680"/>
                                <a:pt x="10521" y="5707"/>
                              </a:cubicBezTo>
                              <a:cubicBezTo>
                                <a:pt x="10517" y="5736"/>
                                <a:pt x="10516" y="5766"/>
                                <a:pt x="10515" y="5795"/>
                              </a:cubicBezTo>
                              <a:cubicBezTo>
                                <a:pt x="10515" y="5815"/>
                                <a:pt x="10518" y="5846"/>
                                <a:pt x="10498" y="5860"/>
                              </a:cubicBezTo>
                              <a:cubicBezTo>
                                <a:pt x="10470" y="5880"/>
                                <a:pt x="10436" y="5868"/>
                                <a:pt x="10406" y="5871"/>
                              </a:cubicBezTo>
                              <a:cubicBezTo>
                                <a:pt x="10382" y="5874"/>
                                <a:pt x="10374" y="5875"/>
                                <a:pt x="10358" y="5874"/>
                              </a:cubicBezTo>
                            </a:path>
                            <a:path w="1663" h="653">
                              <a:moveTo>
                                <a:pt x="9679" y="5990"/>
                              </a:moveTo>
                              <a:cubicBezTo>
                                <a:pt x="9712" y="5996"/>
                                <a:pt x="9745" y="5997"/>
                                <a:pt x="9780" y="5997"/>
                              </a:cubicBezTo>
                              <a:cubicBezTo>
                                <a:pt x="9891" y="5998"/>
                                <a:pt x="10003" y="5995"/>
                                <a:pt x="10114" y="5993"/>
                              </a:cubicBezTo>
                              <a:cubicBezTo>
                                <a:pt x="10198" y="5991"/>
                                <a:pt x="10281" y="5990"/>
                                <a:pt x="10365" y="5990"/>
                              </a:cubicBezTo>
                              <a:cubicBezTo>
                                <a:pt x="10434" y="5990"/>
                                <a:pt x="10503" y="5990"/>
                                <a:pt x="10572" y="5993"/>
                              </a:cubicBezTo>
                              <a:cubicBezTo>
                                <a:pt x="10608" y="5994"/>
                                <a:pt x="10643" y="5992"/>
                                <a:pt x="10678" y="5990"/>
                              </a:cubicBezTo>
                              <a:cubicBezTo>
                                <a:pt x="10693" y="5989"/>
                                <a:pt x="10728" y="5982"/>
                                <a:pt x="10691" y="5980"/>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9046,5345" coordsize="1663,653" path="m9046,5782c9079,5778,9111,5772,9145,5768c9202,5762,9258,5755,9315,5748c9321,5747,9418,5727,9420,5741c9410,5757,9408,5762,9396,5768em9910,5348c9943,5347,9975,5346,10008,5345c10052,5344,10097,5345,10141,5348c10168,5350,10202,5360,10229,5359c10272,5357,10204,5364,10198,5365em10005,5352c9998,5381,9994,5410,9991,5440c9986,5486,9977,5534,9974,5580c9972,5614,9971,5637,9974,5669em10001,5512c10026,5504,10049,5506,10076,5505c10116,5504,10159,5502,10198,5495c10231,5489,10247,5490,10277,5488em10001,5655c10022,5660,10049,5662,10069,5662c10105,5662,10141,5661,10178,5662c10212,5663,10244,5666,10277,5666c10295,5666,10300,5666,10311,5666em10559,5638c10563,5612,10546,5616,10518,5615c10499,5615,10487,5616,10470,5625c10447,5637,10429,5655,10430,5683c10431,5702,10451,5727,10470,5731c10506,5739,10526,5708,10538,5679c10543,5664,10544,5657,10545,5645c10528,5665,10525,5680,10521,5707c10517,5736,10516,5766,10515,5795c10515,5815,10518,5846,10498,5860c10470,5880,10436,5868,10406,5871c10382,5874,10374,5875,10358,5874em9679,5990c9712,5996,9745,5997,9780,5997c9891,5998,10003,5995,10114,5993c10198,5991,10281,5990,10365,5990c10434,5990,10503,5990,10572,5993c10608,5994,10643,5992,10678,5990c10693,5989,10728,5982,10691,5980e" stroked="t" o:allowincell="f" style="position:absolute;margin-left:198.8pt;margin-top:10.05pt;width:47.1pt;height:18.45pt;mso-wrap-style:none;v-text-anchor:middle">
                <v:fill o:detectmouseclick="t" on="false"/>
                <v:stroke color="blue" weight="19080" joinstyle="round" endcap="round"/>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269">
                <wp:simplePos x="0" y="0"/>
                <wp:positionH relativeFrom="column">
                  <wp:posOffset>917575</wp:posOffset>
                </wp:positionH>
                <wp:positionV relativeFrom="paragraph">
                  <wp:posOffset>8890</wp:posOffset>
                </wp:positionV>
                <wp:extent cx="469265" cy="150495"/>
                <wp:effectExtent l="10160" t="10795" r="7620" b="10160"/>
                <wp:wrapNone/>
                <wp:docPr id="225" name=""/>
                <a:graphic xmlns:a="http://schemas.openxmlformats.org/drawingml/2006/main">
                  <a:graphicData uri="http://schemas.microsoft.com/office/word/2010/wordprocessingShape">
                    <wps:wsp>
                      <wps:cNvSpPr/>
                      <wps:spPr>
                        <a:xfrm>
                          <a:off x="0" y="0"/>
                          <a:ext cx="469440" cy="150480"/>
                        </a:xfrm>
                        <a:custGeom>
                          <a:avLst/>
                          <a:gdLst/>
                          <a:ahLst/>
                          <a:rect l="l" t="t" r="r" b="b"/>
                          <a:pathLst>
                            <a:path w="1303" h="417">
                              <a:moveTo>
                                <a:pt x="4581" y="5871"/>
                              </a:moveTo>
                              <a:cubicBezTo>
                                <a:pt x="4610" y="5866"/>
                                <a:pt x="4633" y="5856"/>
                                <a:pt x="4659" y="5843"/>
                              </a:cubicBezTo>
                              <a:cubicBezTo>
                                <a:pt x="4697" y="5825"/>
                                <a:pt x="4730" y="5796"/>
                                <a:pt x="4761" y="5768"/>
                              </a:cubicBezTo>
                              <a:cubicBezTo>
                                <a:pt x="4795" y="5737"/>
                                <a:pt x="4823" y="5697"/>
                                <a:pt x="4843" y="5655"/>
                              </a:cubicBezTo>
                              <a:cubicBezTo>
                                <a:pt x="4858" y="5624"/>
                                <a:pt x="4865" y="5590"/>
                                <a:pt x="4860" y="5556"/>
                              </a:cubicBezTo>
                              <a:cubicBezTo>
                                <a:pt x="4857" y="5537"/>
                                <a:pt x="4854" y="5506"/>
                                <a:pt x="4829" y="5502"/>
                              </a:cubicBezTo>
                              <a:cubicBezTo>
                                <a:pt x="4795" y="5497"/>
                                <a:pt x="4778" y="5550"/>
                                <a:pt x="4771" y="5574"/>
                              </a:cubicBezTo>
                              <a:cubicBezTo>
                                <a:pt x="4758" y="5620"/>
                                <a:pt x="4756" y="5666"/>
                                <a:pt x="4758" y="5713"/>
                              </a:cubicBezTo>
                              <a:cubicBezTo>
                                <a:pt x="4760" y="5762"/>
                                <a:pt x="4774" y="5809"/>
                                <a:pt x="4802" y="5850"/>
                              </a:cubicBezTo>
                              <a:cubicBezTo>
                                <a:pt x="4828" y="5888"/>
                                <a:pt x="4852" y="5901"/>
                                <a:pt x="4894" y="5911"/>
                              </a:cubicBezTo>
                              <a:cubicBezTo>
                                <a:pt x="4919" y="5917"/>
                                <a:pt x="4946" y="5891"/>
                                <a:pt x="4965" y="5874"/>
                              </a:cubicBezTo>
                              <a:cubicBezTo>
                                <a:pt x="4970" y="5869"/>
                                <a:pt x="4974" y="5865"/>
                                <a:pt x="4979" y="5860"/>
                              </a:cubicBezTo>
                            </a:path>
                            <a:path w="1303" h="417">
                              <a:moveTo>
                                <a:pt x="5064" y="5758"/>
                              </a:moveTo>
                              <a:cubicBezTo>
                                <a:pt x="5054" y="5785"/>
                                <a:pt x="5043" y="5812"/>
                                <a:pt x="5040" y="5840"/>
                              </a:cubicBezTo>
                              <a:cubicBezTo>
                                <a:pt x="5040" y="5854"/>
                                <a:pt x="5039" y="5861"/>
                                <a:pt x="5036" y="5871"/>
                              </a:cubicBezTo>
                              <a:cubicBezTo>
                                <a:pt x="5060" y="5846"/>
                                <a:pt x="5077" y="5822"/>
                                <a:pt x="5098" y="5795"/>
                              </a:cubicBezTo>
                              <a:cubicBezTo>
                                <a:pt x="5115" y="5773"/>
                                <a:pt x="5137" y="5739"/>
                                <a:pt x="5166" y="5731"/>
                              </a:cubicBezTo>
                              <a:cubicBezTo>
                                <a:pt x="5190" y="5724"/>
                                <a:pt x="5210" y="5740"/>
                                <a:pt x="5223" y="5758"/>
                              </a:cubicBezTo>
                              <a:cubicBezTo>
                                <a:pt x="5246" y="5789"/>
                                <a:pt x="5242" y="5808"/>
                                <a:pt x="5247" y="5843"/>
                              </a:cubicBezTo>
                              <a:cubicBezTo>
                                <a:pt x="5250" y="5865"/>
                                <a:pt x="5254" y="5879"/>
                                <a:pt x="5254" y="5901"/>
                              </a:cubicBezTo>
                            </a:path>
                            <a:path w="1303" h="417">
                              <a:moveTo>
                                <a:pt x="5879" y="5584"/>
                              </a:moveTo>
                              <a:cubicBezTo>
                                <a:pt x="5880" y="5555"/>
                                <a:pt x="5871" y="5558"/>
                                <a:pt x="5845" y="5550"/>
                              </a:cubicBezTo>
                              <a:cubicBezTo>
                                <a:pt x="5820" y="5542"/>
                                <a:pt x="5793" y="5541"/>
                                <a:pt x="5767" y="5543"/>
                              </a:cubicBezTo>
                              <a:cubicBezTo>
                                <a:pt x="5689" y="5548"/>
                                <a:pt x="5616" y="5601"/>
                                <a:pt x="5577" y="5669"/>
                              </a:cubicBezTo>
                              <a:cubicBezTo>
                                <a:pt x="5554" y="5710"/>
                                <a:pt x="5540" y="5763"/>
                                <a:pt x="5556" y="5809"/>
                              </a:cubicBezTo>
                              <a:cubicBezTo>
                                <a:pt x="5571" y="5852"/>
                                <a:pt x="5616" y="5892"/>
                                <a:pt x="5658" y="5908"/>
                              </a:cubicBezTo>
                              <a:cubicBezTo>
                                <a:pt x="5698" y="5923"/>
                                <a:pt x="5755" y="5925"/>
                                <a:pt x="5794" y="5908"/>
                              </a:cubicBezTo>
                              <a:cubicBezTo>
                                <a:pt x="5822" y="5896"/>
                                <a:pt x="5857" y="5869"/>
                                <a:pt x="5845" y="5833"/>
                              </a:cubicBezTo>
                              <a:cubicBezTo>
                                <a:pt x="5834" y="5798"/>
                                <a:pt x="5783" y="5787"/>
                                <a:pt x="5753" y="5782"/>
                              </a:cubicBezTo>
                              <a:cubicBezTo>
                                <a:pt x="5727" y="5777"/>
                                <a:pt x="5667" y="5772"/>
                                <a:pt x="5645" y="5792"/>
                              </a:cubicBezTo>
                              <a:cubicBezTo>
                                <a:pt x="5630" y="5805"/>
                                <a:pt x="5660" y="5808"/>
                                <a:pt x="5679" y="5806"/>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4581,5502" coordsize="1303,417" path="m4581,5871c4610,5866,4633,5856,4659,5843c4697,5825,4730,5796,4761,5768c4795,5737,4823,5697,4843,5655c4858,5624,4865,5590,4860,5556c4857,5537,4854,5506,4829,5502c4795,5497,4778,5550,4771,5574c4758,5620,4756,5666,4758,5713c4760,5762,4774,5809,4802,5850c4828,5888,4852,5901,4894,5911c4919,5917,4946,5891,4965,5874c4970,5869,4974,5865,4979,5860em5064,5758c5054,5785,5043,5812,5040,5840c5040,5854,5039,5861,5036,5871c5060,5846,5077,5822,5098,5795c5115,5773,5137,5739,5166,5731c5190,5724,5210,5740,5223,5758c5246,5789,5242,5808,5247,5843c5250,5865,5254,5879,5254,5901em5879,5584c5880,5555,5871,5558,5845,5550c5820,5542,5793,5541,5767,5543c5689,5548,5616,5601,5577,5669c5554,5710,5540,5763,5556,5809c5571,5852,5616,5892,5658,5908c5698,5923,5755,5925,5794,5908c5822,5896,5857,5869,5845,5833c5834,5798,5783,5787,5753,5782c5727,5777,5667,5772,5645,5792c5630,5805,5660,5808,5679,5806e" stroked="t" o:allowincell="f" style="position:absolute;margin-left:72.25pt;margin-top:0.7pt;width:36.9pt;height:11.8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270">
                <wp:simplePos x="0" y="0"/>
                <wp:positionH relativeFrom="column">
                  <wp:posOffset>1591310</wp:posOffset>
                </wp:positionH>
                <wp:positionV relativeFrom="paragraph">
                  <wp:posOffset>93345</wp:posOffset>
                </wp:positionV>
                <wp:extent cx="40005" cy="55245"/>
                <wp:effectExtent l="10160" t="12065" r="8890" b="8890"/>
                <wp:wrapNone/>
                <wp:docPr id="226" name=""/>
                <a:graphic xmlns:a="http://schemas.openxmlformats.org/drawingml/2006/main">
                  <a:graphicData uri="http://schemas.microsoft.com/office/word/2010/wordprocessingShape">
                    <wps:wsp>
                      <wps:cNvSpPr/>
                      <wps:spPr>
                        <a:xfrm>
                          <a:off x="0" y="0"/>
                          <a:ext cx="39960" cy="55080"/>
                        </a:xfrm>
                        <a:custGeom>
                          <a:avLst/>
                          <a:gdLst/>
                          <a:ahLst/>
                          <a:rect l="l" t="t" r="r" b="b"/>
                          <a:pathLst>
                            <a:path w="110" h="152">
                              <a:moveTo>
                                <a:pt x="6460" y="5758"/>
                              </a:moveTo>
                              <a:cubicBezTo>
                                <a:pt x="6481" y="5750"/>
                                <a:pt x="6500" y="5749"/>
                                <a:pt x="6521" y="5744"/>
                              </a:cubicBezTo>
                              <a:cubicBezTo>
                                <a:pt x="6540" y="5740"/>
                                <a:pt x="6574" y="5720"/>
                                <a:pt x="6545" y="5748"/>
                              </a:cubicBezTo>
                            </a:path>
                            <a:path w="110" h="152">
                              <a:moveTo>
                                <a:pt x="6453" y="5874"/>
                              </a:moveTo>
                              <a:cubicBezTo>
                                <a:pt x="6455" y="5879"/>
                                <a:pt x="6458" y="5883"/>
                                <a:pt x="6460" y="5888"/>
                              </a:cubicBezTo>
                              <a:cubicBezTo>
                                <a:pt x="6485" y="5872"/>
                                <a:pt x="6502" y="5879"/>
                                <a:pt x="6532" y="5881"/>
                              </a:cubicBezTo>
                              <a:cubicBezTo>
                                <a:pt x="6548" y="5881"/>
                                <a:pt x="6552" y="5881"/>
                                <a:pt x="6562" y="5884"/>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6453,5737" coordsize="110,152" path="m6460,5758c6481,5750,6500,5749,6521,5744c6540,5740,6574,5720,6545,5748em6453,5874c6455,5879,6458,5883,6460,5888c6485,5872,6502,5879,6532,5881c6548,5881,6552,5881,6562,5884e" stroked="t" o:allowincell="f" style="position:absolute;margin-left:125.3pt;margin-top:7.35pt;width:3.1pt;height:4.3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271">
                <wp:simplePos x="0" y="0"/>
                <wp:positionH relativeFrom="column">
                  <wp:posOffset>1899920</wp:posOffset>
                </wp:positionH>
                <wp:positionV relativeFrom="paragraph">
                  <wp:posOffset>-4445</wp:posOffset>
                </wp:positionV>
                <wp:extent cx="424815" cy="162560"/>
                <wp:effectExtent l="10160" t="9525" r="8890" b="8890"/>
                <wp:wrapNone/>
                <wp:docPr id="227" name=""/>
                <a:graphic xmlns:a="http://schemas.openxmlformats.org/drawingml/2006/main">
                  <a:graphicData uri="http://schemas.microsoft.com/office/word/2010/wordprocessingShape">
                    <wps:wsp>
                      <wps:cNvSpPr/>
                      <wps:spPr>
                        <a:xfrm>
                          <a:off x="0" y="0"/>
                          <a:ext cx="424800" cy="162720"/>
                        </a:xfrm>
                        <a:custGeom>
                          <a:avLst/>
                          <a:gdLst/>
                          <a:ahLst/>
                          <a:rect l="l" t="t" r="r" b="b"/>
                          <a:pathLst>
                            <a:path w="1180" h="452">
                              <a:moveTo>
                                <a:pt x="7310" y="5891"/>
                              </a:moveTo>
                              <a:cubicBezTo>
                                <a:pt x="7343" y="5892"/>
                                <a:pt x="7361" y="5878"/>
                                <a:pt x="7388" y="5857"/>
                              </a:cubicBezTo>
                              <a:cubicBezTo>
                                <a:pt x="7429" y="5824"/>
                                <a:pt x="7462" y="5778"/>
                                <a:pt x="7490" y="5734"/>
                              </a:cubicBezTo>
                              <a:cubicBezTo>
                                <a:pt x="7529" y="5673"/>
                                <a:pt x="7549" y="5604"/>
                                <a:pt x="7558" y="5533"/>
                              </a:cubicBezTo>
                              <a:cubicBezTo>
                                <a:pt x="7563" y="5495"/>
                                <a:pt x="7566" y="5477"/>
                                <a:pt x="7531" y="5464"/>
                              </a:cubicBezTo>
                              <a:cubicBezTo>
                                <a:pt x="7501" y="5491"/>
                                <a:pt x="7482" y="5522"/>
                                <a:pt x="7466" y="5560"/>
                              </a:cubicBezTo>
                              <a:cubicBezTo>
                                <a:pt x="7442" y="5616"/>
                                <a:pt x="7425" y="5679"/>
                                <a:pt x="7425" y="5741"/>
                              </a:cubicBezTo>
                              <a:cubicBezTo>
                                <a:pt x="7425" y="5789"/>
                                <a:pt x="7434" y="5838"/>
                                <a:pt x="7480" y="5864"/>
                              </a:cubicBezTo>
                              <a:cubicBezTo>
                                <a:pt x="7519" y="5886"/>
                                <a:pt x="7554" y="5882"/>
                                <a:pt x="7595" y="5871"/>
                              </a:cubicBezTo>
                              <a:cubicBezTo>
                                <a:pt x="7623" y="5861"/>
                                <a:pt x="7630" y="5859"/>
                                <a:pt x="7646" y="5850"/>
                              </a:cubicBezTo>
                            </a:path>
                            <a:path w="1180" h="452">
                              <a:moveTo>
                                <a:pt x="7670" y="5833"/>
                              </a:moveTo>
                              <a:cubicBezTo>
                                <a:pt x="7665" y="5849"/>
                                <a:pt x="7662" y="5862"/>
                                <a:pt x="7657" y="5877"/>
                              </a:cubicBezTo>
                              <a:cubicBezTo>
                                <a:pt x="7681" y="5844"/>
                                <a:pt x="7706" y="5807"/>
                                <a:pt x="7735" y="5778"/>
                              </a:cubicBezTo>
                              <a:cubicBezTo>
                                <a:pt x="7757" y="5756"/>
                                <a:pt x="7781" y="5740"/>
                                <a:pt x="7813" y="5744"/>
                              </a:cubicBezTo>
                              <a:cubicBezTo>
                                <a:pt x="7840" y="5747"/>
                                <a:pt x="7853" y="5768"/>
                                <a:pt x="7860" y="5792"/>
                              </a:cubicBezTo>
                              <a:cubicBezTo>
                                <a:pt x="7867" y="5816"/>
                                <a:pt x="7867" y="5846"/>
                                <a:pt x="7867" y="5871"/>
                              </a:cubicBezTo>
                              <a:cubicBezTo>
                                <a:pt x="7867" y="5889"/>
                                <a:pt x="7867" y="5894"/>
                                <a:pt x="7871" y="5905"/>
                              </a:cubicBezTo>
                            </a:path>
                            <a:path w="1180" h="452">
                              <a:moveTo>
                                <a:pt x="8459" y="5543"/>
                              </a:moveTo>
                              <a:cubicBezTo>
                                <a:pt x="8425" y="5529"/>
                                <a:pt x="8419" y="5534"/>
                                <a:pt x="8384" y="5539"/>
                              </a:cubicBezTo>
                              <a:cubicBezTo>
                                <a:pt x="8344" y="5545"/>
                                <a:pt x="8310" y="5567"/>
                                <a:pt x="8278" y="5594"/>
                              </a:cubicBezTo>
                              <a:cubicBezTo>
                                <a:pt x="8236" y="5630"/>
                                <a:pt x="8198" y="5684"/>
                                <a:pt x="8180" y="5737"/>
                              </a:cubicBezTo>
                              <a:cubicBezTo>
                                <a:pt x="8162" y="5789"/>
                                <a:pt x="8162" y="5844"/>
                                <a:pt x="8207" y="5881"/>
                              </a:cubicBezTo>
                              <a:cubicBezTo>
                                <a:pt x="8253" y="5919"/>
                                <a:pt x="8323" y="5914"/>
                                <a:pt x="8377" y="5908"/>
                              </a:cubicBezTo>
                              <a:cubicBezTo>
                                <a:pt x="8417" y="5903"/>
                                <a:pt x="8451" y="5891"/>
                                <a:pt x="8489" y="5877"/>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7310,5464" coordsize="1180,452" path="m7310,5891c7343,5892,7361,5878,7388,5857c7429,5824,7462,5778,7490,5734c7529,5673,7549,5604,7558,5533c7563,5495,7566,5477,7531,5464c7501,5491,7482,5522,7466,5560c7442,5616,7425,5679,7425,5741c7425,5789,7434,5838,7480,5864c7519,5886,7554,5882,7595,5871c7623,5861,7630,5859,7646,5850em7670,5833c7665,5849,7662,5862,7657,5877c7681,5844,7706,5807,7735,5778c7757,5756,7781,5740,7813,5744c7840,5747,7853,5768,7860,5792c7867,5816,7867,5846,7867,5871c7867,5889,7867,5894,7871,5905em8459,5543c8425,5529,8419,5534,8384,5539c8344,5545,8310,5567,8278,5594c8236,5630,8198,5684,8180,5737c8162,5789,8162,5844,8207,5881c8253,5919,8323,5914,8377,5908c8417,5903,8451,5891,8489,5877e" stroked="t" o:allowincell="f" style="position:absolute;margin-left:149.6pt;margin-top:-0.35pt;width:33.4pt;height:12.75pt;mso-wrap-style:none;v-text-anchor:middle">
                <v:fill o:detectmouseclick="t" on="false"/>
                <v:stroke color="blue" weight="19080" joinstyle="round" endcap="round"/>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273">
                <wp:simplePos x="0" y="0"/>
                <wp:positionH relativeFrom="column">
                  <wp:posOffset>2788285</wp:posOffset>
                </wp:positionH>
                <wp:positionV relativeFrom="paragraph">
                  <wp:posOffset>56515</wp:posOffset>
                </wp:positionV>
                <wp:extent cx="394335" cy="135255"/>
                <wp:effectExtent l="10160" t="10795" r="7620" b="7620"/>
                <wp:wrapNone/>
                <wp:docPr id="228" name=""/>
                <a:graphic xmlns:a="http://schemas.openxmlformats.org/drawingml/2006/main">
                  <a:graphicData uri="http://schemas.microsoft.com/office/word/2010/wordprocessingShape">
                    <wps:wsp>
                      <wps:cNvSpPr/>
                      <wps:spPr>
                        <a:xfrm>
                          <a:off x="0" y="0"/>
                          <a:ext cx="394200" cy="135360"/>
                        </a:xfrm>
                        <a:custGeom>
                          <a:avLst/>
                          <a:gdLst/>
                          <a:ahLst/>
                          <a:rect l="l" t="t" r="r" b="b"/>
                          <a:pathLst>
                            <a:path w="1095" h="376">
                              <a:moveTo>
                                <a:pt x="9835" y="6205"/>
                              </a:moveTo>
                              <a:cubicBezTo>
                                <a:pt x="9858" y="6192"/>
                                <a:pt x="9869" y="6189"/>
                                <a:pt x="9896" y="6188"/>
                              </a:cubicBezTo>
                              <a:cubicBezTo>
                                <a:pt x="9923" y="6187"/>
                                <a:pt x="9945" y="6190"/>
                                <a:pt x="9950" y="6222"/>
                              </a:cubicBezTo>
                              <a:cubicBezTo>
                                <a:pt x="9955" y="6250"/>
                                <a:pt x="9929" y="6285"/>
                                <a:pt x="9913" y="6304"/>
                              </a:cubicBezTo>
                              <a:cubicBezTo>
                                <a:pt x="9882" y="6340"/>
                                <a:pt x="9843" y="6373"/>
                                <a:pt x="9804" y="6400"/>
                              </a:cubicBezTo>
                              <a:cubicBezTo>
                                <a:pt x="9789" y="6409"/>
                                <a:pt x="9784" y="6411"/>
                                <a:pt x="9777" y="6420"/>
                              </a:cubicBezTo>
                              <a:cubicBezTo>
                                <a:pt x="9804" y="6424"/>
                                <a:pt x="9832" y="6422"/>
                                <a:pt x="9859" y="6420"/>
                              </a:cubicBezTo>
                              <a:cubicBezTo>
                                <a:pt x="9925" y="6415"/>
                                <a:pt x="9987" y="6407"/>
                                <a:pt x="10049" y="6389"/>
                              </a:cubicBezTo>
                              <a:cubicBezTo>
                                <a:pt x="10065" y="6386"/>
                                <a:pt x="10070" y="6385"/>
                                <a:pt x="10080" y="6382"/>
                              </a:cubicBezTo>
                            </a:path>
                            <a:path w="1095" h="376">
                              <a:moveTo>
                                <a:pt x="10192" y="6157"/>
                              </a:moveTo>
                              <a:cubicBezTo>
                                <a:pt x="10194" y="6153"/>
                                <a:pt x="10196" y="6148"/>
                                <a:pt x="10198" y="6144"/>
                              </a:cubicBezTo>
                              <a:cubicBezTo>
                                <a:pt x="10198" y="6178"/>
                                <a:pt x="10198" y="6212"/>
                                <a:pt x="10195" y="6246"/>
                              </a:cubicBezTo>
                              <a:cubicBezTo>
                                <a:pt x="10190" y="6304"/>
                                <a:pt x="10180" y="6365"/>
                                <a:pt x="10178" y="6423"/>
                              </a:cubicBezTo>
                              <a:cubicBezTo>
                                <a:pt x="10181" y="6441"/>
                                <a:pt x="10182" y="6448"/>
                                <a:pt x="10181" y="6461"/>
                              </a:cubicBezTo>
                            </a:path>
                            <a:path w="1095" h="376">
                              <a:moveTo>
                                <a:pt x="10396" y="6249"/>
                              </a:moveTo>
                              <a:cubicBezTo>
                                <a:pt x="10400" y="6245"/>
                                <a:pt x="10405" y="6240"/>
                                <a:pt x="10409" y="6236"/>
                              </a:cubicBezTo>
                              <a:cubicBezTo>
                                <a:pt x="10383" y="6234"/>
                                <a:pt x="10365" y="6240"/>
                                <a:pt x="10338" y="6246"/>
                              </a:cubicBezTo>
                              <a:cubicBezTo>
                                <a:pt x="10309" y="6252"/>
                                <a:pt x="10279" y="6265"/>
                                <a:pt x="10260" y="6290"/>
                              </a:cubicBezTo>
                              <a:cubicBezTo>
                                <a:pt x="10245" y="6309"/>
                                <a:pt x="10242" y="6338"/>
                                <a:pt x="10256" y="6359"/>
                              </a:cubicBezTo>
                              <a:cubicBezTo>
                                <a:pt x="10274" y="6386"/>
                                <a:pt x="10305" y="6404"/>
                                <a:pt x="10331" y="6423"/>
                              </a:cubicBezTo>
                              <a:cubicBezTo>
                                <a:pt x="10350" y="6437"/>
                                <a:pt x="10383" y="6458"/>
                                <a:pt x="10406" y="6464"/>
                              </a:cubicBezTo>
                              <a:cubicBezTo>
                                <a:pt x="10410" y="6464"/>
                                <a:pt x="10415" y="6464"/>
                                <a:pt x="10419" y="6464"/>
                              </a:cubicBezTo>
                            </a:path>
                            <a:path w="1095" h="376">
                              <a:moveTo>
                                <a:pt x="10538" y="6161"/>
                              </a:moveTo>
                              <a:cubicBezTo>
                                <a:pt x="10555" y="6142"/>
                                <a:pt x="10565" y="6131"/>
                                <a:pt x="10593" y="6133"/>
                              </a:cubicBezTo>
                              <a:cubicBezTo>
                                <a:pt x="10628" y="6136"/>
                                <a:pt x="10660" y="6140"/>
                                <a:pt x="10695" y="6140"/>
                              </a:cubicBezTo>
                              <a:cubicBezTo>
                                <a:pt x="10733" y="6140"/>
                                <a:pt x="10772" y="6138"/>
                                <a:pt x="10810" y="6133"/>
                              </a:cubicBezTo>
                              <a:cubicBezTo>
                                <a:pt x="10817" y="6132"/>
                                <a:pt x="10888" y="6118"/>
                                <a:pt x="10861" y="6120"/>
                              </a:cubicBezTo>
                              <a:cubicBezTo>
                                <a:pt x="10853" y="6121"/>
                                <a:pt x="10845" y="6122"/>
                                <a:pt x="10837" y="6123"/>
                              </a:cubicBezTo>
                            </a:path>
                            <a:path w="1095" h="376">
                              <a:moveTo>
                                <a:pt x="10735" y="6164"/>
                              </a:moveTo>
                              <a:cubicBezTo>
                                <a:pt x="10704" y="6171"/>
                                <a:pt x="10717" y="6203"/>
                                <a:pt x="10715" y="6236"/>
                              </a:cubicBezTo>
                              <a:cubicBezTo>
                                <a:pt x="10712" y="6279"/>
                                <a:pt x="10709" y="6322"/>
                                <a:pt x="10705" y="6365"/>
                              </a:cubicBezTo>
                              <a:cubicBezTo>
                                <a:pt x="10701" y="6401"/>
                                <a:pt x="10696" y="6436"/>
                                <a:pt x="10691" y="6471"/>
                              </a:cubicBezTo>
                              <a:cubicBezTo>
                                <a:pt x="10688" y="6488"/>
                                <a:pt x="10693" y="6497"/>
                                <a:pt x="10681" y="6485"/>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9777,6120" coordsize="1095,376" path="m9835,6205c9858,6192,9869,6189,9896,6188c9923,6187,9945,6190,9950,6222c9955,6250,9929,6285,9913,6304c9882,6340,9843,6373,9804,6400c9789,6409,9784,6411,9777,6420c9804,6424,9832,6422,9859,6420c9925,6415,9987,6407,10049,6389c10065,6386,10070,6385,10080,6382em10192,6157c10194,6153,10196,6148,10198,6144c10198,6178,10198,6212,10195,6246c10190,6304,10180,6365,10178,6423c10181,6441,10182,6448,10181,6461em10396,6249c10400,6245,10405,6240,10409,6236c10383,6234,10365,6240,10338,6246c10309,6252,10279,6265,10260,6290c10245,6309,10242,6338,10256,6359c10274,6386,10305,6404,10331,6423c10350,6437,10383,6458,10406,6464c10410,6464,10415,6464,10419,6464em10538,6161c10555,6142,10565,6131,10593,6133c10628,6136,10660,6140,10695,6140c10733,6140,10772,6138,10810,6133c10817,6132,10888,6118,10861,6120c10853,6121,10845,6122,10837,6123em10735,6164c10704,6171,10717,6203,10715,6236c10712,6279,10709,6322,10705,6365c10701,6401,10696,6436,10691,6471c10688,6488,10693,6497,10681,6485e" stroked="t" o:allowincell="f" style="position:absolute;margin-left:219.55pt;margin-top:4.45pt;width:31pt;height:10.6pt;mso-wrap-style:none;v-text-anchor:middle">
                <v:fill o:detectmouseclick="t" on="false"/>
                <v:stroke color="blue" weight="19080" joinstyle="round" endcap="round"/>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274">
                <wp:simplePos x="0" y="0"/>
                <wp:positionH relativeFrom="column">
                  <wp:posOffset>948055</wp:posOffset>
                </wp:positionH>
                <wp:positionV relativeFrom="paragraph">
                  <wp:posOffset>137795</wp:posOffset>
                </wp:positionV>
                <wp:extent cx="473710" cy="179070"/>
                <wp:effectExtent l="7620" t="8890" r="9525" b="10160"/>
                <wp:wrapNone/>
                <wp:docPr id="229" name=""/>
                <a:graphic xmlns:a="http://schemas.openxmlformats.org/drawingml/2006/main">
                  <a:graphicData uri="http://schemas.microsoft.com/office/word/2010/wordprocessingShape">
                    <wps:wsp>
                      <wps:cNvSpPr/>
                      <wps:spPr>
                        <a:xfrm>
                          <a:off x="0" y="0"/>
                          <a:ext cx="473760" cy="178920"/>
                        </a:xfrm>
                        <a:custGeom>
                          <a:avLst/>
                          <a:gdLst/>
                          <a:ahLst/>
                          <a:rect l="l" t="t" r="r" b="b"/>
                          <a:pathLst>
                            <a:path w="1316" h="496">
                              <a:moveTo>
                                <a:pt x="4680" y="7802"/>
                              </a:moveTo>
                              <a:cubicBezTo>
                                <a:pt x="4652" y="7843"/>
                                <a:pt x="4716" y="7789"/>
                                <a:pt x="4724" y="7782"/>
                              </a:cubicBezTo>
                              <a:cubicBezTo>
                                <a:pt x="4763" y="7745"/>
                                <a:pt x="4798" y="7704"/>
                                <a:pt x="4829" y="7659"/>
                              </a:cubicBezTo>
                              <a:cubicBezTo>
                                <a:pt x="4872" y="7597"/>
                                <a:pt x="4913" y="7522"/>
                                <a:pt x="4928" y="7447"/>
                              </a:cubicBezTo>
                              <a:cubicBezTo>
                                <a:pt x="4936" y="7407"/>
                                <a:pt x="4936" y="7364"/>
                                <a:pt x="4928" y="7324"/>
                              </a:cubicBezTo>
                              <a:cubicBezTo>
                                <a:pt x="4890" y="7334"/>
                                <a:pt x="4878" y="7365"/>
                                <a:pt x="4866" y="7406"/>
                              </a:cubicBezTo>
                              <a:cubicBezTo>
                                <a:pt x="4848" y="7470"/>
                                <a:pt x="4832" y="7537"/>
                                <a:pt x="4832" y="7604"/>
                              </a:cubicBezTo>
                              <a:cubicBezTo>
                                <a:pt x="4832" y="7662"/>
                                <a:pt x="4839" y="7724"/>
                                <a:pt x="4880" y="7768"/>
                              </a:cubicBezTo>
                              <a:cubicBezTo>
                                <a:pt x="4910" y="7800"/>
                                <a:pt x="4965" y="7803"/>
                                <a:pt x="5006" y="7792"/>
                              </a:cubicBezTo>
                              <a:cubicBezTo>
                                <a:pt x="5055" y="7779"/>
                                <a:pt x="5086" y="7745"/>
                                <a:pt x="5115" y="7707"/>
                              </a:cubicBezTo>
                            </a:path>
                            <a:path w="1316" h="496">
                              <a:moveTo>
                                <a:pt x="5152" y="7642"/>
                              </a:moveTo>
                              <a:cubicBezTo>
                                <a:pt x="5146" y="7666"/>
                                <a:pt x="5139" y="7688"/>
                                <a:pt x="5132" y="7710"/>
                              </a:cubicBezTo>
                              <a:cubicBezTo>
                                <a:pt x="5128" y="7732"/>
                                <a:pt x="5127" y="7737"/>
                                <a:pt x="5125" y="7751"/>
                              </a:cubicBezTo>
                              <a:cubicBezTo>
                                <a:pt x="5143" y="7727"/>
                                <a:pt x="5157" y="7700"/>
                                <a:pt x="5176" y="7676"/>
                              </a:cubicBezTo>
                              <a:cubicBezTo>
                                <a:pt x="5200" y="7646"/>
                                <a:pt x="5231" y="7611"/>
                                <a:pt x="5264" y="7591"/>
                              </a:cubicBezTo>
                              <a:cubicBezTo>
                                <a:pt x="5290" y="7575"/>
                                <a:pt x="5318" y="7578"/>
                                <a:pt x="5329" y="7608"/>
                              </a:cubicBezTo>
                              <a:cubicBezTo>
                                <a:pt x="5341" y="7638"/>
                                <a:pt x="5339" y="7689"/>
                                <a:pt x="5339" y="7720"/>
                              </a:cubicBezTo>
                              <a:cubicBezTo>
                                <a:pt x="5339" y="7756"/>
                                <a:pt x="5329" y="7780"/>
                                <a:pt x="5366" y="7789"/>
                              </a:cubicBezTo>
                            </a:path>
                            <a:path w="1316" h="496">
                              <a:moveTo>
                                <a:pt x="5981" y="7355"/>
                              </a:moveTo>
                              <a:cubicBezTo>
                                <a:pt x="5959" y="7342"/>
                                <a:pt x="5933" y="7337"/>
                                <a:pt x="5906" y="7342"/>
                              </a:cubicBezTo>
                              <a:cubicBezTo>
                                <a:pt x="5863" y="7350"/>
                                <a:pt x="5825" y="7363"/>
                                <a:pt x="5787" y="7386"/>
                              </a:cubicBezTo>
                              <a:cubicBezTo>
                                <a:pt x="5734" y="7417"/>
                                <a:pt x="5690" y="7464"/>
                                <a:pt x="5662" y="7519"/>
                              </a:cubicBezTo>
                              <a:cubicBezTo>
                                <a:pt x="5637" y="7569"/>
                                <a:pt x="5616" y="7637"/>
                                <a:pt x="5634" y="7693"/>
                              </a:cubicBezTo>
                              <a:cubicBezTo>
                                <a:pt x="5651" y="7745"/>
                                <a:pt x="5707" y="7766"/>
                                <a:pt x="5757" y="7758"/>
                              </a:cubicBezTo>
                              <a:cubicBezTo>
                                <a:pt x="5809" y="7750"/>
                                <a:pt x="5894" y="7707"/>
                                <a:pt x="5910" y="7652"/>
                              </a:cubicBezTo>
                              <a:cubicBezTo>
                                <a:pt x="5924" y="7604"/>
                                <a:pt x="5877" y="7582"/>
                                <a:pt x="5842" y="7574"/>
                              </a:cubicBezTo>
                              <a:cubicBezTo>
                                <a:pt x="5797" y="7563"/>
                                <a:pt x="5740" y="7565"/>
                                <a:pt x="5696" y="7580"/>
                              </a:cubicBezTo>
                              <a:cubicBezTo>
                                <a:pt x="5676" y="7590"/>
                                <a:pt x="5669" y="7593"/>
                                <a:pt x="5679" y="7611"/>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4666,7321" coordsize="1316,496" path="m4680,7802c4652,7843,4716,7789,4724,7782c4763,7745,4798,7704,4829,7659c4872,7597,4913,7522,4928,7447c4936,7407,4936,7364,4928,7324c4890,7334,4878,7365,4866,7406c4848,7470,4832,7537,4832,7604c4832,7662,4839,7724,4880,7768c4910,7800,4965,7803,5006,7792c5055,7779,5086,7745,5115,7707em5152,7642c5146,7666,5139,7688,5132,7710c5128,7732,5127,7737,5125,7751c5143,7727,5157,7700,5176,7676c5200,7646,5231,7611,5264,7591c5290,7575,5318,7578,5329,7608c5341,7638,5339,7689,5339,7720c5339,7756,5329,7780,5366,7789em5981,7355c5959,7342,5933,7337,5906,7342c5863,7350,5825,7363,5787,7386c5734,7417,5690,7464,5662,7519c5637,7569,5616,7637,5634,7693c5651,7745,5707,7766,5757,7758c5809,7750,5894,7707,5910,7652c5924,7604,5877,7582,5842,7574c5797,7563,5740,7565,5696,7580c5676,7590,5669,7593,5679,7611e" stroked="t" o:allowincell="f" style="position:absolute;margin-left:74.65pt;margin-top:10.85pt;width:37.25pt;height:14.0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1887855</wp:posOffset>
                </wp:positionH>
                <wp:positionV relativeFrom="paragraph">
                  <wp:posOffset>64135</wp:posOffset>
                </wp:positionV>
                <wp:extent cx="882650" cy="321310"/>
                <wp:effectExtent l="9525" t="9525" r="10160" b="9525"/>
                <wp:wrapNone/>
                <wp:docPr id="230" name=""/>
                <a:graphic xmlns:a="http://schemas.openxmlformats.org/drawingml/2006/main">
                  <a:graphicData uri="http://schemas.microsoft.com/office/word/2010/wordprocessingShape">
                    <wps:wsp>
                      <wps:cNvSpPr/>
                      <wps:spPr>
                        <a:xfrm>
                          <a:off x="0" y="0"/>
                          <a:ext cx="882720" cy="321480"/>
                        </a:xfrm>
                        <a:custGeom>
                          <a:avLst/>
                          <a:gdLst/>
                          <a:ahLst/>
                          <a:rect l="l" t="t" r="r" b="b"/>
                          <a:pathLst>
                            <a:path w="2451" h="892">
                              <a:moveTo>
                                <a:pt x="7289" y="7580"/>
                              </a:moveTo>
                              <a:cubicBezTo>
                                <a:pt x="7285" y="7581"/>
                                <a:pt x="7280" y="7583"/>
                                <a:pt x="7276" y="7584"/>
                              </a:cubicBezTo>
                              <a:cubicBezTo>
                                <a:pt x="7297" y="7582"/>
                                <a:pt x="7316" y="7580"/>
                                <a:pt x="7337" y="7580"/>
                              </a:cubicBezTo>
                              <a:cubicBezTo>
                                <a:pt x="7377" y="7580"/>
                                <a:pt x="7416" y="7579"/>
                                <a:pt x="7456" y="7584"/>
                              </a:cubicBezTo>
                              <a:cubicBezTo>
                                <a:pt x="7470" y="7586"/>
                                <a:pt x="7513" y="7585"/>
                                <a:pt x="7524" y="7594"/>
                              </a:cubicBezTo>
                              <a:cubicBezTo>
                                <a:pt x="7526" y="7599"/>
                                <a:pt x="7529" y="7603"/>
                                <a:pt x="7531" y="7608"/>
                              </a:cubicBezTo>
                            </a:path>
                            <a:path w="2451" h="892">
                              <a:moveTo>
                                <a:pt x="7928" y="7157"/>
                              </a:moveTo>
                              <a:cubicBezTo>
                                <a:pt x="7962" y="7142"/>
                                <a:pt x="7996" y="7139"/>
                                <a:pt x="8034" y="7133"/>
                              </a:cubicBezTo>
                              <a:cubicBezTo>
                                <a:pt x="8079" y="7126"/>
                                <a:pt x="8130" y="7120"/>
                                <a:pt x="8176" y="7120"/>
                              </a:cubicBezTo>
                              <a:cubicBezTo>
                                <a:pt x="8206" y="7120"/>
                                <a:pt x="8216" y="7112"/>
                                <a:pt x="8214" y="7130"/>
                              </a:cubicBezTo>
                            </a:path>
                            <a:path w="2451" h="892">
                              <a:moveTo>
                                <a:pt x="8003" y="7157"/>
                              </a:moveTo>
                              <a:cubicBezTo>
                                <a:pt x="7980" y="7191"/>
                                <a:pt x="7971" y="7226"/>
                                <a:pt x="7959" y="7266"/>
                              </a:cubicBezTo>
                              <a:cubicBezTo>
                                <a:pt x="7946" y="7309"/>
                                <a:pt x="7938" y="7349"/>
                                <a:pt x="7939" y="7393"/>
                              </a:cubicBezTo>
                              <a:cubicBezTo>
                                <a:pt x="7939" y="7418"/>
                                <a:pt x="7939" y="7422"/>
                                <a:pt x="7939" y="7437"/>
                              </a:cubicBezTo>
                            </a:path>
                            <a:path w="2451" h="892">
                              <a:moveTo>
                                <a:pt x="7969" y="7297"/>
                              </a:moveTo>
                              <a:cubicBezTo>
                                <a:pt x="7993" y="7266"/>
                                <a:pt x="8004" y="7280"/>
                                <a:pt x="8041" y="7277"/>
                              </a:cubicBezTo>
                              <a:cubicBezTo>
                                <a:pt x="8083" y="7274"/>
                                <a:pt x="8124" y="7276"/>
                                <a:pt x="8166" y="7277"/>
                              </a:cubicBezTo>
                              <a:cubicBezTo>
                                <a:pt x="8190" y="7277"/>
                                <a:pt x="8196" y="7276"/>
                                <a:pt x="8210" y="7280"/>
                              </a:cubicBezTo>
                            </a:path>
                            <a:path w="2451" h="892">
                              <a:moveTo>
                                <a:pt x="7990" y="7400"/>
                              </a:moveTo>
                              <a:cubicBezTo>
                                <a:pt x="7965" y="7412"/>
                                <a:pt x="7952" y="7419"/>
                                <a:pt x="7932" y="7437"/>
                              </a:cubicBezTo>
                              <a:cubicBezTo>
                                <a:pt x="7959" y="7451"/>
                                <a:pt x="7988" y="7449"/>
                                <a:pt x="8020" y="7447"/>
                              </a:cubicBezTo>
                              <a:cubicBezTo>
                                <a:pt x="8072" y="7444"/>
                                <a:pt x="8124" y="7442"/>
                                <a:pt x="8176" y="7434"/>
                              </a:cubicBezTo>
                              <a:cubicBezTo>
                                <a:pt x="8208" y="7427"/>
                                <a:pt x="8217" y="7425"/>
                                <a:pt x="8238" y="7423"/>
                              </a:cubicBezTo>
                            </a:path>
                            <a:path w="2451" h="892">
                              <a:moveTo>
                                <a:pt x="8404" y="7365"/>
                              </a:moveTo>
                              <a:cubicBezTo>
                                <a:pt x="8366" y="7379"/>
                                <a:pt x="8344" y="7393"/>
                                <a:pt x="8326" y="7430"/>
                              </a:cubicBezTo>
                              <a:cubicBezTo>
                                <a:pt x="8314" y="7454"/>
                                <a:pt x="8315" y="7477"/>
                                <a:pt x="8343" y="7488"/>
                              </a:cubicBezTo>
                              <a:cubicBezTo>
                                <a:pt x="8363" y="7496"/>
                                <a:pt x="8397" y="7470"/>
                                <a:pt x="8411" y="7458"/>
                              </a:cubicBezTo>
                              <a:cubicBezTo>
                                <a:pt x="8432" y="7440"/>
                                <a:pt x="8445" y="7419"/>
                                <a:pt x="8459" y="7396"/>
                              </a:cubicBezTo>
                              <a:cubicBezTo>
                                <a:pt x="8452" y="7424"/>
                                <a:pt x="8450" y="7452"/>
                                <a:pt x="8445" y="7481"/>
                              </a:cubicBezTo>
                              <a:cubicBezTo>
                                <a:pt x="8438" y="7518"/>
                                <a:pt x="8425" y="7547"/>
                                <a:pt x="8411" y="7580"/>
                              </a:cubicBezTo>
                              <a:cubicBezTo>
                                <a:pt x="8401" y="7603"/>
                                <a:pt x="8381" y="7606"/>
                                <a:pt x="8357" y="7608"/>
                              </a:cubicBezTo>
                              <a:cubicBezTo>
                                <a:pt x="8349" y="7608"/>
                                <a:pt x="8341" y="7608"/>
                                <a:pt x="8333" y="7608"/>
                              </a:cubicBezTo>
                            </a:path>
                            <a:path w="2451" h="892">
                              <a:moveTo>
                                <a:pt x="7738" y="7632"/>
                              </a:moveTo>
                              <a:cubicBezTo>
                                <a:pt x="7778" y="7642"/>
                                <a:pt x="7805" y="7639"/>
                                <a:pt x="7847" y="7638"/>
                              </a:cubicBezTo>
                              <a:cubicBezTo>
                                <a:pt x="7931" y="7635"/>
                                <a:pt x="8014" y="7631"/>
                                <a:pt x="8098" y="7628"/>
                              </a:cubicBezTo>
                              <a:cubicBezTo>
                                <a:pt x="8217" y="7623"/>
                                <a:pt x="8337" y="7622"/>
                                <a:pt x="8455" y="7642"/>
                              </a:cubicBezTo>
                              <a:cubicBezTo>
                                <a:pt x="8499" y="7650"/>
                                <a:pt x="8555" y="7659"/>
                                <a:pt x="8594" y="7683"/>
                              </a:cubicBezTo>
                              <a:cubicBezTo>
                                <a:pt x="8599" y="7687"/>
                                <a:pt x="8603" y="7692"/>
                                <a:pt x="8608" y="7696"/>
                              </a:cubicBezTo>
                            </a:path>
                            <a:path w="2451" h="892">
                              <a:moveTo>
                                <a:pt x="7782" y="7813"/>
                              </a:moveTo>
                              <a:cubicBezTo>
                                <a:pt x="7813" y="7790"/>
                                <a:pt x="7849" y="7779"/>
                                <a:pt x="7888" y="7785"/>
                              </a:cubicBezTo>
                              <a:cubicBezTo>
                                <a:pt x="7912" y="7789"/>
                                <a:pt x="7934" y="7801"/>
                                <a:pt x="7939" y="7826"/>
                              </a:cubicBezTo>
                              <a:cubicBezTo>
                                <a:pt x="7945" y="7855"/>
                                <a:pt x="7918" y="7882"/>
                                <a:pt x="7901" y="7901"/>
                              </a:cubicBezTo>
                              <a:cubicBezTo>
                                <a:pt x="7878" y="7926"/>
                                <a:pt x="7851" y="7954"/>
                                <a:pt x="7823" y="7973"/>
                              </a:cubicBezTo>
                              <a:cubicBezTo>
                                <a:pt x="7809" y="7980"/>
                                <a:pt x="7804" y="7983"/>
                                <a:pt x="7796" y="7990"/>
                              </a:cubicBezTo>
                              <a:cubicBezTo>
                                <a:pt x="7832" y="8002"/>
                                <a:pt x="7853" y="7998"/>
                                <a:pt x="7891" y="7997"/>
                              </a:cubicBezTo>
                              <a:cubicBezTo>
                                <a:pt x="7929" y="7996"/>
                                <a:pt x="7970" y="7996"/>
                                <a:pt x="8007" y="7987"/>
                              </a:cubicBezTo>
                              <a:cubicBezTo>
                                <a:pt x="8026" y="7980"/>
                                <a:pt x="8032" y="7978"/>
                                <a:pt x="8044" y="7973"/>
                              </a:cubicBezTo>
                            </a:path>
                            <a:path w="2451" h="892">
                              <a:moveTo>
                                <a:pt x="8176" y="7731"/>
                              </a:moveTo>
                              <a:cubicBezTo>
                                <a:pt x="8182" y="7732"/>
                                <a:pt x="8187" y="7733"/>
                                <a:pt x="8193" y="7734"/>
                              </a:cubicBezTo>
                              <a:cubicBezTo>
                                <a:pt x="8191" y="7766"/>
                                <a:pt x="8194" y="7798"/>
                                <a:pt x="8190" y="7830"/>
                              </a:cubicBezTo>
                              <a:cubicBezTo>
                                <a:pt x="8186" y="7865"/>
                                <a:pt x="8179" y="7898"/>
                                <a:pt x="8173" y="7932"/>
                              </a:cubicBezTo>
                              <a:cubicBezTo>
                                <a:pt x="8171" y="7946"/>
                                <a:pt x="8166" y="8000"/>
                                <a:pt x="8149" y="8007"/>
                              </a:cubicBezTo>
                              <a:cubicBezTo>
                                <a:pt x="8150" y="8002"/>
                                <a:pt x="8152" y="7998"/>
                                <a:pt x="8153" y="7993"/>
                              </a:cubicBezTo>
                            </a:path>
                            <a:path w="2451" h="892">
                              <a:moveTo>
                                <a:pt x="8418" y="7789"/>
                              </a:moveTo>
                              <a:cubicBezTo>
                                <a:pt x="8393" y="7787"/>
                                <a:pt x="8374" y="7798"/>
                                <a:pt x="8350" y="7809"/>
                              </a:cubicBezTo>
                              <a:cubicBezTo>
                                <a:pt x="8316" y="7825"/>
                                <a:pt x="8270" y="7844"/>
                                <a:pt x="8244" y="7871"/>
                              </a:cubicBezTo>
                              <a:cubicBezTo>
                                <a:pt x="8223" y="7893"/>
                                <a:pt x="8253" y="7905"/>
                                <a:pt x="8272" y="7912"/>
                              </a:cubicBezTo>
                              <a:cubicBezTo>
                                <a:pt x="8302" y="7923"/>
                                <a:pt x="8329" y="7935"/>
                                <a:pt x="8357" y="7949"/>
                              </a:cubicBezTo>
                              <a:cubicBezTo>
                                <a:pt x="8384" y="7963"/>
                                <a:pt x="8389" y="7966"/>
                                <a:pt x="8408" y="7990"/>
                              </a:cubicBezTo>
                            </a:path>
                            <a:path w="2451" h="892">
                              <a:moveTo>
                                <a:pt x="9339" y="7116"/>
                              </a:moveTo>
                              <a:cubicBezTo>
                                <a:pt x="9331" y="7140"/>
                                <a:pt x="9331" y="7165"/>
                                <a:pt x="9325" y="7191"/>
                              </a:cubicBezTo>
                              <a:cubicBezTo>
                                <a:pt x="9317" y="7226"/>
                                <a:pt x="9316" y="7261"/>
                                <a:pt x="9312" y="7297"/>
                              </a:cubicBezTo>
                              <a:cubicBezTo>
                                <a:pt x="9309" y="7325"/>
                                <a:pt x="9305" y="7349"/>
                                <a:pt x="9298" y="7376"/>
                              </a:cubicBezTo>
                            </a:path>
                            <a:path w="2451" h="892">
                              <a:moveTo>
                                <a:pt x="8870" y="7468"/>
                              </a:moveTo>
                              <a:cubicBezTo>
                                <a:pt x="8925" y="7465"/>
                                <a:pt x="8980" y="7469"/>
                                <a:pt x="9036" y="7468"/>
                              </a:cubicBezTo>
                              <a:cubicBezTo>
                                <a:pt x="9131" y="7466"/>
                                <a:pt x="9227" y="7466"/>
                                <a:pt x="9322" y="7468"/>
                              </a:cubicBezTo>
                              <a:cubicBezTo>
                                <a:pt x="9426" y="7470"/>
                                <a:pt x="9530" y="7475"/>
                                <a:pt x="9634" y="7471"/>
                              </a:cubicBezTo>
                              <a:cubicBezTo>
                                <a:pt x="9644" y="7471"/>
                                <a:pt x="9716" y="7460"/>
                                <a:pt x="9726" y="7471"/>
                              </a:cubicBezTo>
                              <a:cubicBezTo>
                                <a:pt x="9731" y="7477"/>
                                <a:pt x="9683" y="7492"/>
                                <a:pt x="9682" y="7492"/>
                              </a:cubicBezTo>
                            </a:path>
                            <a:path w="2451" h="892">
                              <a:moveTo>
                                <a:pt x="9084" y="7669"/>
                              </a:moveTo>
                              <a:cubicBezTo>
                                <a:pt x="9110" y="7667"/>
                                <a:pt x="9136" y="7662"/>
                                <a:pt x="9162" y="7659"/>
                              </a:cubicBezTo>
                              <a:cubicBezTo>
                                <a:pt x="9227" y="7651"/>
                                <a:pt x="9291" y="7652"/>
                                <a:pt x="9356" y="7652"/>
                              </a:cubicBezTo>
                              <a:cubicBezTo>
                                <a:pt x="9448" y="7652"/>
                                <a:pt x="9547" y="7662"/>
                                <a:pt x="9638" y="7656"/>
                              </a:cubicBezTo>
                              <a:cubicBezTo>
                                <a:pt x="9670" y="7654"/>
                                <a:pt x="9594" y="7666"/>
                                <a:pt x="9590" y="7666"/>
                              </a:cubicBezTo>
                            </a:path>
                            <a:path w="2451" h="892">
                              <a:moveTo>
                                <a:pt x="9362" y="7673"/>
                              </a:moveTo>
                              <a:cubicBezTo>
                                <a:pt x="9358" y="7704"/>
                                <a:pt x="9359" y="7732"/>
                                <a:pt x="9356" y="7765"/>
                              </a:cubicBezTo>
                              <a:cubicBezTo>
                                <a:pt x="9352" y="7811"/>
                                <a:pt x="9348" y="7859"/>
                                <a:pt x="9349" y="7905"/>
                              </a:cubicBezTo>
                              <a:cubicBezTo>
                                <a:pt x="9350" y="7938"/>
                                <a:pt x="9349" y="7971"/>
                                <a:pt x="9349" y="8004"/>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7276,7116" coordsize="2451,892" path="m7289,7580c7285,7581,7280,7583,7276,7584c7297,7582,7316,7580,7337,7580c7377,7580,7416,7579,7456,7584c7470,7586,7513,7585,7524,7594c7526,7599,7529,7603,7531,7608em7928,7157c7962,7142,7996,7139,8034,7133c8079,7126,8130,7120,8176,7120c8206,7120,8216,7112,8214,7130em8003,7157c7980,7191,7971,7226,7959,7266c7946,7309,7938,7349,7939,7393c7939,7418,7939,7422,7939,7437em7969,7297c7993,7266,8004,7280,8041,7277c8083,7274,8124,7276,8166,7277c8190,7277,8196,7276,8210,7280em7990,7400c7965,7412,7952,7419,7932,7437c7959,7451,7988,7449,8020,7447c8072,7444,8124,7442,8176,7434c8208,7427,8217,7425,8238,7423em8404,7365c8366,7379,8344,7393,8326,7430c8314,7454,8315,7477,8343,7488c8363,7496,8397,7470,8411,7458c8432,7440,8445,7419,8459,7396c8452,7424,8450,7452,8445,7481c8438,7518,8425,7547,8411,7580c8401,7603,8381,7606,8357,7608c8349,7608,8341,7608,8333,7608em7738,7632c7778,7642,7805,7639,7847,7638c7931,7635,8014,7631,8098,7628c8217,7623,8337,7622,8455,7642c8499,7650,8555,7659,8594,7683c8599,7687,8603,7692,8608,7696em7782,7813c7813,7790,7849,7779,7888,7785c7912,7789,7934,7801,7939,7826c7945,7855,7918,7882,7901,7901c7878,7926,7851,7954,7823,7973c7809,7980,7804,7983,7796,7990c7832,8002,7853,7998,7891,7997c7929,7996,7970,7996,8007,7987c8026,7980,8032,7978,8044,7973em8176,7731c8182,7732,8187,7733,8193,7734c8191,7766,8194,7798,8190,7830c8186,7865,8179,7898,8173,7932c8171,7946,8166,8000,8149,8007c8150,8002,8152,7998,8153,7993em8418,7789c8393,7787,8374,7798,8350,7809c8316,7825,8270,7844,8244,7871c8223,7893,8253,7905,8272,7912c8302,7923,8329,7935,8357,7949c8384,7963,8389,7966,8408,7990em9339,7116c9331,7140,9331,7165,9325,7191c9317,7226,9316,7261,9312,7297c9309,7325,9305,7349,9298,7376em8870,7468c8925,7465,8980,7469,9036,7468c9131,7466,9227,7466,9322,7468c9426,7470,9530,7475,9634,7471c9644,7471,9716,7460,9726,7471c9731,7477,9683,7492,9682,7492em9084,7669c9110,7667,9136,7662,9162,7659c9227,7651,9291,7652,9356,7652c9448,7652,9547,7662,9638,7656c9670,7654,9594,7666,9590,7666em9362,7673c9358,7704,9359,7732,9356,7765c9352,7811,9348,7859,9349,7905c9350,7938,9349,7971,9349,8004e" stroked="t" o:allowincell="f" style="position:absolute;margin-left:148.65pt;margin-top:5.05pt;width:69.45pt;height:25.2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3320415</wp:posOffset>
                </wp:positionH>
                <wp:positionV relativeFrom="paragraph">
                  <wp:posOffset>132080</wp:posOffset>
                </wp:positionV>
                <wp:extent cx="462915" cy="195580"/>
                <wp:effectExtent l="10160" t="9525" r="8890" b="8255"/>
                <wp:wrapNone/>
                <wp:docPr id="231" name=""/>
                <a:graphic xmlns:a="http://schemas.openxmlformats.org/drawingml/2006/main">
                  <a:graphicData uri="http://schemas.microsoft.com/office/word/2010/wordprocessingShape">
                    <wps:wsp>
                      <wps:cNvSpPr/>
                      <wps:spPr>
                        <a:xfrm>
                          <a:off x="0" y="0"/>
                          <a:ext cx="462960" cy="195480"/>
                        </a:xfrm>
                        <a:custGeom>
                          <a:avLst/>
                          <a:gdLst/>
                          <a:ahLst/>
                          <a:rect l="l" t="t" r="r" b="b"/>
                          <a:pathLst>
                            <a:path w="1286" h="544">
                              <a:moveTo>
                                <a:pt x="11255" y="7778"/>
                              </a:moveTo>
                              <a:cubicBezTo>
                                <a:pt x="11292" y="7789"/>
                                <a:pt x="11308" y="7781"/>
                                <a:pt x="11344" y="7765"/>
                              </a:cubicBezTo>
                              <a:cubicBezTo>
                                <a:pt x="11393" y="7743"/>
                                <a:pt x="11436" y="7709"/>
                                <a:pt x="11473" y="7669"/>
                              </a:cubicBezTo>
                              <a:cubicBezTo>
                                <a:pt x="11518" y="7619"/>
                                <a:pt x="11556" y="7564"/>
                                <a:pt x="11575" y="7499"/>
                              </a:cubicBezTo>
                              <a:cubicBezTo>
                                <a:pt x="11590" y="7448"/>
                                <a:pt x="11597" y="7394"/>
                                <a:pt x="11588" y="7342"/>
                              </a:cubicBezTo>
                              <a:cubicBezTo>
                                <a:pt x="11582" y="7307"/>
                                <a:pt x="11576" y="7319"/>
                                <a:pt x="11558" y="7304"/>
                              </a:cubicBezTo>
                              <a:cubicBezTo>
                                <a:pt x="11535" y="7333"/>
                                <a:pt x="11517" y="7357"/>
                                <a:pt x="11507" y="7396"/>
                              </a:cubicBezTo>
                              <a:cubicBezTo>
                                <a:pt x="11491" y="7459"/>
                                <a:pt x="11484" y="7526"/>
                                <a:pt x="11486" y="7591"/>
                              </a:cubicBezTo>
                              <a:cubicBezTo>
                                <a:pt x="11488" y="7644"/>
                                <a:pt x="11496" y="7742"/>
                                <a:pt x="11548" y="7775"/>
                              </a:cubicBezTo>
                              <a:cubicBezTo>
                                <a:pt x="11581" y="7796"/>
                                <a:pt x="11620" y="7789"/>
                                <a:pt x="11650" y="7768"/>
                              </a:cubicBezTo>
                              <a:cubicBezTo>
                                <a:pt x="11657" y="7762"/>
                                <a:pt x="11663" y="7757"/>
                                <a:pt x="11670" y="7751"/>
                              </a:cubicBezTo>
                            </a:path>
                            <a:path w="1286" h="544">
                              <a:moveTo>
                                <a:pt x="11707" y="7666"/>
                              </a:moveTo>
                              <a:cubicBezTo>
                                <a:pt x="11698" y="7689"/>
                                <a:pt x="11687" y="7710"/>
                                <a:pt x="11680" y="7734"/>
                              </a:cubicBezTo>
                              <a:cubicBezTo>
                                <a:pt x="11679" y="7739"/>
                                <a:pt x="11678" y="7743"/>
                                <a:pt x="11677" y="7748"/>
                              </a:cubicBezTo>
                              <a:cubicBezTo>
                                <a:pt x="11701" y="7720"/>
                                <a:pt x="11720" y="7687"/>
                                <a:pt x="11741" y="7656"/>
                              </a:cubicBezTo>
                              <a:cubicBezTo>
                                <a:pt x="11764" y="7622"/>
                                <a:pt x="11792" y="7577"/>
                                <a:pt x="11826" y="7553"/>
                              </a:cubicBezTo>
                              <a:cubicBezTo>
                                <a:pt x="11855" y="7533"/>
                                <a:pt x="11876" y="7541"/>
                                <a:pt x="11887" y="7570"/>
                              </a:cubicBezTo>
                              <a:cubicBezTo>
                                <a:pt x="11901" y="7608"/>
                                <a:pt x="11900" y="7650"/>
                                <a:pt x="11904" y="7690"/>
                              </a:cubicBezTo>
                              <a:cubicBezTo>
                                <a:pt x="11907" y="7717"/>
                                <a:pt x="11905" y="7738"/>
                                <a:pt x="11904" y="7765"/>
                              </a:cubicBezTo>
                            </a:path>
                            <a:path w="1286" h="544">
                              <a:moveTo>
                                <a:pt x="12503" y="7376"/>
                              </a:moveTo>
                              <a:cubicBezTo>
                                <a:pt x="12518" y="7360"/>
                                <a:pt x="12523" y="7354"/>
                                <a:pt x="12526" y="7338"/>
                              </a:cubicBezTo>
                              <a:cubicBezTo>
                                <a:pt x="12499" y="7318"/>
                                <a:pt x="12485" y="7321"/>
                                <a:pt x="12452" y="7335"/>
                              </a:cubicBezTo>
                              <a:cubicBezTo>
                                <a:pt x="12395" y="7358"/>
                                <a:pt x="12343" y="7399"/>
                                <a:pt x="12302" y="7444"/>
                              </a:cubicBezTo>
                              <a:cubicBezTo>
                                <a:pt x="12254" y="7498"/>
                                <a:pt x="12204" y="7572"/>
                                <a:pt x="12193" y="7645"/>
                              </a:cubicBezTo>
                              <a:cubicBezTo>
                                <a:pt x="12182" y="7713"/>
                                <a:pt x="12220" y="7773"/>
                                <a:pt x="12275" y="7809"/>
                              </a:cubicBezTo>
                              <a:cubicBezTo>
                                <a:pt x="12329" y="7845"/>
                                <a:pt x="12410" y="7847"/>
                                <a:pt x="12472" y="7840"/>
                              </a:cubicBezTo>
                              <a:cubicBezTo>
                                <a:pt x="12507" y="7833"/>
                                <a:pt x="12518" y="7832"/>
                                <a:pt x="12540" y="7823"/>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1255,7304" coordsize="1286,544" path="m11255,7778c11292,7789,11308,7781,11344,7765c11393,7743,11436,7709,11473,7669c11518,7619,11556,7564,11575,7499c11590,7448,11597,7394,11588,7342c11582,7307,11576,7319,11558,7304c11535,7333,11517,7357,11507,7396c11491,7459,11484,7526,11486,7591c11488,7644,11496,7742,11548,7775c11581,7796,11620,7789,11650,7768c11657,7762,11663,7757,11670,7751em11707,7666c11698,7689,11687,7710,11680,7734c11679,7739,11678,7743,11677,7748c11701,7720,11720,7687,11741,7656c11764,7622,11792,7577,11826,7553c11855,7533,11876,7541,11887,7570c11901,7608,11900,7650,11904,7690c11907,7717,11905,7738,11904,7765em12503,7376c12518,7360,12523,7354,12526,7338c12499,7318,12485,7321,12452,7335c12395,7358,12343,7399,12302,7444c12254,7498,12204,7572,12193,7645c12182,7713,12220,7773,12275,7809c12329,7845,12410,7847,12472,7840c12507,7833,12518,7832,12540,7823e" stroked="t" o:allowincell="f" style="position:absolute;margin-left:261.45pt;margin-top:10.4pt;width:36.4pt;height:15.35pt;mso-wrap-style:none;v-text-anchor:middle">
                <v:fill o:detectmouseclick="t" on="false"/>
                <v:stroke color="blue" weight="19080" joinstyle="round" endcap="round"/>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275">
                <wp:simplePos x="0" y="0"/>
                <wp:positionH relativeFrom="column">
                  <wp:posOffset>1649095</wp:posOffset>
                </wp:positionH>
                <wp:positionV relativeFrom="paragraph">
                  <wp:posOffset>42545</wp:posOffset>
                </wp:positionV>
                <wp:extent cx="38735" cy="55880"/>
                <wp:effectExtent l="10160" t="8890" r="9525" b="9525"/>
                <wp:wrapNone/>
                <wp:docPr id="232" name=""/>
                <a:graphic xmlns:a="http://schemas.openxmlformats.org/drawingml/2006/main">
                  <a:graphicData uri="http://schemas.microsoft.com/office/word/2010/wordprocessingShape">
                    <wps:wsp>
                      <wps:cNvSpPr/>
                      <wps:spPr>
                        <a:xfrm>
                          <a:off x="0" y="0"/>
                          <a:ext cx="38880" cy="55800"/>
                        </a:xfrm>
                        <a:custGeom>
                          <a:avLst/>
                          <a:gdLst/>
                          <a:ahLst/>
                          <a:rect l="l" t="t" r="r" b="b"/>
                          <a:pathLst>
                            <a:path w="107" h="154">
                              <a:moveTo>
                                <a:pt x="6613" y="7546"/>
                              </a:moveTo>
                              <a:cubicBezTo>
                                <a:pt x="6635" y="7555"/>
                                <a:pt x="6650" y="7550"/>
                                <a:pt x="6674" y="7550"/>
                              </a:cubicBezTo>
                              <a:cubicBezTo>
                                <a:pt x="6703" y="7549"/>
                                <a:pt x="6704" y="7540"/>
                                <a:pt x="6719" y="7557"/>
                              </a:cubicBezTo>
                            </a:path>
                            <a:path w="107" h="154">
                              <a:moveTo>
                                <a:pt x="6613" y="7669"/>
                              </a:moveTo>
                              <a:cubicBezTo>
                                <a:pt x="6618" y="7676"/>
                                <a:pt x="6622" y="7683"/>
                                <a:pt x="6627" y="7690"/>
                              </a:cubicBezTo>
                              <a:cubicBezTo>
                                <a:pt x="6650" y="7686"/>
                                <a:pt x="6683" y="7684"/>
                                <a:pt x="6708" y="7690"/>
                              </a:cubicBezTo>
                              <a:cubicBezTo>
                                <a:pt x="6712" y="7692"/>
                                <a:pt x="6715" y="7694"/>
                                <a:pt x="6719" y="7696"/>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6613,7543" coordsize="107,154" path="m6613,7546c6635,7555,6650,7550,6674,7550c6703,7549,6704,7540,6719,7557em6613,7669c6618,7676,6622,7683,6627,7690c6650,7686,6683,7684,6708,7690c6712,7692,6715,7694,6719,7696e" stroked="t" o:allowincell="f" style="position:absolute;margin-left:129.85pt;margin-top:3.35pt;width:3pt;height:4.3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3810</wp:posOffset>
                </wp:positionV>
                <wp:extent cx="146050" cy="133985"/>
                <wp:effectExtent l="10160" t="10160" r="10160" b="9525"/>
                <wp:wrapNone/>
                <wp:docPr id="233" name=""/>
                <a:graphic xmlns:a="http://schemas.openxmlformats.org/drawingml/2006/main">
                  <a:graphicData uri="http://schemas.microsoft.com/office/word/2010/wordprocessingShape">
                    <wps:wsp>
                      <wps:cNvSpPr/>
                      <wps:spPr>
                        <a:xfrm>
                          <a:off x="0" y="0"/>
                          <a:ext cx="146160" cy="133920"/>
                        </a:xfrm>
                        <a:custGeom>
                          <a:avLst/>
                          <a:gdLst/>
                          <a:ahLst/>
                          <a:rect l="l" t="t" r="r" b="b"/>
                          <a:pathLst>
                            <a:path w="405" h="373">
                              <a:moveTo>
                                <a:pt x="10399" y="7567"/>
                              </a:moveTo>
                              <a:cubicBezTo>
                                <a:pt x="10427" y="7572"/>
                                <a:pt x="10448" y="7570"/>
                                <a:pt x="10477" y="7570"/>
                              </a:cubicBezTo>
                              <a:cubicBezTo>
                                <a:pt x="10529" y="7569"/>
                                <a:pt x="10581" y="7567"/>
                                <a:pt x="10633" y="7563"/>
                              </a:cubicBezTo>
                              <a:cubicBezTo>
                                <a:pt x="10678" y="7560"/>
                                <a:pt x="10728" y="7551"/>
                                <a:pt x="10773" y="7553"/>
                              </a:cubicBezTo>
                              <a:cubicBezTo>
                                <a:pt x="10784" y="7553"/>
                                <a:pt x="10833" y="7551"/>
                                <a:pt x="10780" y="7553"/>
                              </a:cubicBezTo>
                            </a:path>
                            <a:path w="405" h="373">
                              <a:moveTo>
                                <a:pt x="10644" y="7454"/>
                              </a:moveTo>
                              <a:cubicBezTo>
                                <a:pt x="10644" y="7447"/>
                                <a:pt x="10644" y="7441"/>
                                <a:pt x="10644" y="7434"/>
                              </a:cubicBezTo>
                              <a:cubicBezTo>
                                <a:pt x="10625" y="7465"/>
                                <a:pt x="10620" y="7506"/>
                                <a:pt x="10613" y="7543"/>
                              </a:cubicBezTo>
                              <a:cubicBezTo>
                                <a:pt x="10603" y="7602"/>
                                <a:pt x="10595" y="7664"/>
                                <a:pt x="10593" y="7724"/>
                              </a:cubicBezTo>
                              <a:cubicBezTo>
                                <a:pt x="10592" y="7756"/>
                                <a:pt x="10594" y="7777"/>
                                <a:pt x="10606" y="7806"/>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0399,7434" coordsize="405,373" path="m10399,7567c10427,7572,10448,7570,10477,7570c10529,7569,10581,7567,10633,7563c10678,7560,10728,7551,10773,7553c10784,7553,10833,7551,10780,7553em10644,7454c10644,7447,10644,7441,10644,7434c10625,7465,10620,7506,10613,7543c10603,7602,10595,7664,10593,7724c10592,7756,10594,7777,10606,7806e" stroked="t" o:allowincell="f" style="position:absolute;margin-left:237.15pt;margin-top:0.3pt;width:11.45pt;height:10.5pt;mso-wrap-style:none;v-text-anchor:middle">
                <v:fill o:detectmouseclick="t" on="false"/>
                <v:stroke color="blue" weight="19080" joinstyle="round" endcap="round"/>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279">
                <wp:simplePos x="0" y="0"/>
                <wp:positionH relativeFrom="column">
                  <wp:posOffset>670560</wp:posOffset>
                </wp:positionH>
                <wp:positionV relativeFrom="paragraph">
                  <wp:posOffset>99695</wp:posOffset>
                </wp:positionV>
                <wp:extent cx="544830" cy="575945"/>
                <wp:effectExtent l="7620" t="8890" r="8255" b="8890"/>
                <wp:wrapNone/>
                <wp:docPr id="234" name=""/>
                <a:graphic xmlns:a="http://schemas.openxmlformats.org/drawingml/2006/main">
                  <a:graphicData uri="http://schemas.microsoft.com/office/word/2010/wordprocessingShape">
                    <wps:wsp>
                      <wps:cNvSpPr/>
                      <wps:spPr>
                        <a:xfrm>
                          <a:off x="0" y="0"/>
                          <a:ext cx="544680" cy="576000"/>
                        </a:xfrm>
                        <a:custGeom>
                          <a:avLst/>
                          <a:gdLst/>
                          <a:ahLst/>
                          <a:rect l="l" t="t" r="r" b="b"/>
                          <a:pathLst>
                            <a:path w="1513" h="1601">
                              <a:moveTo>
                                <a:pt x="4258" y="9642"/>
                              </a:moveTo>
                              <a:cubicBezTo>
                                <a:pt x="4213" y="9663"/>
                                <a:pt x="4229" y="9658"/>
                                <a:pt x="4262" y="9635"/>
                              </a:cubicBezTo>
                              <a:cubicBezTo>
                                <a:pt x="4301" y="9607"/>
                                <a:pt x="4334" y="9571"/>
                                <a:pt x="4363" y="9533"/>
                              </a:cubicBezTo>
                              <a:cubicBezTo>
                                <a:pt x="4402" y="9481"/>
                                <a:pt x="4432" y="9421"/>
                                <a:pt x="4452" y="9359"/>
                              </a:cubicBezTo>
                              <a:cubicBezTo>
                                <a:pt x="4468" y="9309"/>
                                <a:pt x="4481" y="9254"/>
                                <a:pt x="4465" y="9202"/>
                              </a:cubicBezTo>
                              <a:cubicBezTo>
                                <a:pt x="4456" y="9183"/>
                                <a:pt x="4454" y="9178"/>
                                <a:pt x="4445" y="9168"/>
                              </a:cubicBezTo>
                              <a:cubicBezTo>
                                <a:pt x="4408" y="9160"/>
                                <a:pt x="4393" y="9178"/>
                                <a:pt x="4374" y="9212"/>
                              </a:cubicBezTo>
                              <a:cubicBezTo>
                                <a:pt x="4343" y="9268"/>
                                <a:pt x="4331" y="9333"/>
                                <a:pt x="4330" y="9396"/>
                              </a:cubicBezTo>
                              <a:cubicBezTo>
                                <a:pt x="4329" y="9460"/>
                                <a:pt x="4343" y="9520"/>
                                <a:pt x="4374" y="9577"/>
                              </a:cubicBezTo>
                              <a:cubicBezTo>
                                <a:pt x="4393" y="9612"/>
                                <a:pt x="4428" y="9647"/>
                                <a:pt x="4472" y="9642"/>
                              </a:cubicBezTo>
                              <a:cubicBezTo>
                                <a:pt x="4509" y="9638"/>
                                <a:pt x="4541" y="9611"/>
                                <a:pt x="4571" y="9591"/>
                              </a:cubicBezTo>
                            </a:path>
                            <a:path w="1513" h="1601">
                              <a:moveTo>
                                <a:pt x="4622" y="9522"/>
                              </a:moveTo>
                              <a:cubicBezTo>
                                <a:pt x="4617" y="9543"/>
                                <a:pt x="4604" y="9558"/>
                                <a:pt x="4591" y="9577"/>
                              </a:cubicBezTo>
                              <a:cubicBezTo>
                                <a:pt x="4616" y="9556"/>
                                <a:pt x="4640" y="9533"/>
                                <a:pt x="4663" y="9509"/>
                              </a:cubicBezTo>
                              <a:cubicBezTo>
                                <a:pt x="4687" y="9485"/>
                                <a:pt x="4710" y="9454"/>
                                <a:pt x="4744" y="9444"/>
                              </a:cubicBezTo>
                              <a:cubicBezTo>
                                <a:pt x="4770" y="9437"/>
                                <a:pt x="4785" y="9468"/>
                                <a:pt x="4788" y="9488"/>
                              </a:cubicBezTo>
                              <a:cubicBezTo>
                                <a:pt x="4794" y="9527"/>
                                <a:pt x="4786" y="9572"/>
                                <a:pt x="4785" y="9611"/>
                              </a:cubicBezTo>
                              <a:cubicBezTo>
                                <a:pt x="4785" y="9633"/>
                                <a:pt x="4785" y="9638"/>
                                <a:pt x="4785" y="9652"/>
                              </a:cubicBezTo>
                            </a:path>
                            <a:path w="1513" h="1601">
                              <a:moveTo>
                                <a:pt x="5403" y="9198"/>
                              </a:moveTo>
                              <a:cubicBezTo>
                                <a:pt x="5401" y="9180"/>
                                <a:pt x="5376" y="9183"/>
                                <a:pt x="5349" y="9188"/>
                              </a:cubicBezTo>
                              <a:cubicBezTo>
                                <a:pt x="5271" y="9201"/>
                                <a:pt x="5207" y="9255"/>
                                <a:pt x="5162" y="9318"/>
                              </a:cubicBezTo>
                              <a:cubicBezTo>
                                <a:pt x="5105" y="9397"/>
                                <a:pt x="5057" y="9526"/>
                                <a:pt x="5115" y="9618"/>
                              </a:cubicBezTo>
                              <a:cubicBezTo>
                                <a:pt x="5145" y="9666"/>
                                <a:pt x="5203" y="9677"/>
                                <a:pt x="5254" y="9662"/>
                              </a:cubicBezTo>
                              <a:cubicBezTo>
                                <a:pt x="5299" y="9649"/>
                                <a:pt x="5340" y="9615"/>
                                <a:pt x="5349" y="9567"/>
                              </a:cubicBezTo>
                              <a:cubicBezTo>
                                <a:pt x="5358" y="9520"/>
                                <a:pt x="5320" y="9488"/>
                                <a:pt x="5281" y="9471"/>
                              </a:cubicBezTo>
                              <a:cubicBezTo>
                                <a:pt x="5253" y="9459"/>
                                <a:pt x="5194" y="9444"/>
                                <a:pt x="5166" y="9464"/>
                              </a:cubicBezTo>
                              <a:cubicBezTo>
                                <a:pt x="5154" y="9479"/>
                                <a:pt x="5149" y="9482"/>
                                <a:pt x="5152" y="9495"/>
                              </a:cubicBezTo>
                            </a:path>
                            <a:path w="1513" h="1601">
                              <a:moveTo>
                                <a:pt x="3905" y="10379"/>
                              </a:moveTo>
                              <a:cubicBezTo>
                                <a:pt x="3892" y="10361"/>
                                <a:pt x="3916" y="10369"/>
                                <a:pt x="3935" y="10369"/>
                              </a:cubicBezTo>
                              <a:cubicBezTo>
                                <a:pt x="3972" y="10369"/>
                                <a:pt x="4008" y="10371"/>
                                <a:pt x="4044" y="10372"/>
                              </a:cubicBezTo>
                              <a:cubicBezTo>
                                <a:pt x="4053" y="10372"/>
                                <a:pt x="4169" y="10367"/>
                                <a:pt x="4170" y="10369"/>
                              </a:cubicBezTo>
                              <a:cubicBezTo>
                                <a:pt x="4167" y="10374"/>
                                <a:pt x="4163" y="10378"/>
                                <a:pt x="4160" y="10383"/>
                              </a:cubicBezTo>
                            </a:path>
                            <a:path w="1513" h="1601">
                              <a:moveTo>
                                <a:pt x="4581" y="9983"/>
                              </a:moveTo>
                              <a:cubicBezTo>
                                <a:pt x="4612" y="9986"/>
                                <a:pt x="4638" y="9996"/>
                                <a:pt x="4669" y="9997"/>
                              </a:cubicBezTo>
                              <a:cubicBezTo>
                                <a:pt x="4723" y="9998"/>
                                <a:pt x="4778" y="10000"/>
                                <a:pt x="4832" y="9994"/>
                              </a:cubicBezTo>
                              <a:cubicBezTo>
                                <a:pt x="4838" y="9993"/>
                                <a:pt x="4915" y="9995"/>
                                <a:pt x="4914" y="9983"/>
                              </a:cubicBezTo>
                              <a:cubicBezTo>
                                <a:pt x="4899" y="9980"/>
                                <a:pt x="4894" y="9979"/>
                                <a:pt x="4883" y="9980"/>
                              </a:cubicBezTo>
                            </a:path>
                            <a:path w="1513" h="1601">
                              <a:moveTo>
                                <a:pt x="4690" y="9994"/>
                              </a:moveTo>
                              <a:cubicBezTo>
                                <a:pt x="4679" y="10015"/>
                                <a:pt x="4681" y="10035"/>
                                <a:pt x="4680" y="10058"/>
                              </a:cubicBezTo>
                              <a:cubicBezTo>
                                <a:pt x="4678" y="10096"/>
                                <a:pt x="4678" y="10133"/>
                                <a:pt x="4676" y="10171"/>
                              </a:cubicBezTo>
                              <a:cubicBezTo>
                                <a:pt x="4674" y="10198"/>
                                <a:pt x="4680" y="10206"/>
                                <a:pt x="4680" y="10232"/>
                              </a:cubicBezTo>
                            </a:path>
                            <a:path w="1513" h="1601">
                              <a:moveTo>
                                <a:pt x="4676" y="10116"/>
                              </a:moveTo>
                              <a:cubicBezTo>
                                <a:pt x="4704" y="10107"/>
                                <a:pt x="4727" y="10110"/>
                                <a:pt x="4758" y="10110"/>
                              </a:cubicBezTo>
                              <a:cubicBezTo>
                                <a:pt x="4791" y="10110"/>
                                <a:pt x="4822" y="10107"/>
                                <a:pt x="4853" y="10110"/>
                              </a:cubicBezTo>
                              <a:cubicBezTo>
                                <a:pt x="4857" y="10110"/>
                                <a:pt x="4862" y="10110"/>
                                <a:pt x="4866" y="10110"/>
                              </a:cubicBezTo>
                            </a:path>
                            <a:path w="1513" h="1601">
                              <a:moveTo>
                                <a:pt x="4697" y="10205"/>
                              </a:moveTo>
                              <a:cubicBezTo>
                                <a:pt x="4692" y="10210"/>
                                <a:pt x="4688" y="10214"/>
                                <a:pt x="4683" y="10219"/>
                              </a:cubicBezTo>
                              <a:cubicBezTo>
                                <a:pt x="4708" y="10225"/>
                                <a:pt x="4733" y="10218"/>
                                <a:pt x="4761" y="10215"/>
                              </a:cubicBezTo>
                              <a:cubicBezTo>
                                <a:pt x="4800" y="10211"/>
                                <a:pt x="4838" y="10201"/>
                                <a:pt x="4877" y="10198"/>
                              </a:cubicBezTo>
                              <a:cubicBezTo>
                                <a:pt x="4903" y="10198"/>
                                <a:pt x="4911" y="10198"/>
                                <a:pt x="4928" y="10202"/>
                              </a:cubicBezTo>
                            </a:path>
                            <a:path w="1513" h="1601">
                              <a:moveTo>
                                <a:pt x="5142" y="10161"/>
                              </a:moveTo>
                              <a:cubicBezTo>
                                <a:pt x="5143" y="10156"/>
                                <a:pt x="5144" y="10152"/>
                                <a:pt x="5145" y="10147"/>
                              </a:cubicBezTo>
                              <a:cubicBezTo>
                                <a:pt x="5115" y="10138"/>
                                <a:pt x="5097" y="10147"/>
                                <a:pt x="5077" y="10174"/>
                              </a:cubicBezTo>
                              <a:cubicBezTo>
                                <a:pt x="5068" y="10186"/>
                                <a:pt x="5051" y="10222"/>
                                <a:pt x="5064" y="10236"/>
                              </a:cubicBezTo>
                              <a:cubicBezTo>
                                <a:pt x="5084" y="10259"/>
                                <a:pt x="5110" y="10247"/>
                                <a:pt x="5128" y="10229"/>
                              </a:cubicBezTo>
                              <a:cubicBezTo>
                                <a:pt x="5144" y="10214"/>
                                <a:pt x="5149" y="10192"/>
                                <a:pt x="5159" y="10174"/>
                              </a:cubicBezTo>
                              <a:cubicBezTo>
                                <a:pt x="5150" y="10213"/>
                                <a:pt x="5152" y="10244"/>
                                <a:pt x="5152" y="10284"/>
                              </a:cubicBezTo>
                              <a:cubicBezTo>
                                <a:pt x="5152" y="10317"/>
                                <a:pt x="5158" y="10355"/>
                                <a:pt x="5145" y="10386"/>
                              </a:cubicBezTo>
                              <a:cubicBezTo>
                                <a:pt x="5133" y="10413"/>
                                <a:pt x="5102" y="10413"/>
                                <a:pt x="5077" y="10410"/>
                              </a:cubicBezTo>
                              <a:cubicBezTo>
                                <a:pt x="5068" y="10409"/>
                                <a:pt x="5059" y="10407"/>
                                <a:pt x="5050" y="10406"/>
                              </a:cubicBezTo>
                            </a:path>
                            <a:path w="1513" h="1601">
                              <a:moveTo>
                                <a:pt x="4510" y="10434"/>
                              </a:moveTo>
                              <a:cubicBezTo>
                                <a:pt x="4505" y="10437"/>
                                <a:pt x="4501" y="10441"/>
                                <a:pt x="4496" y="10444"/>
                              </a:cubicBezTo>
                              <a:cubicBezTo>
                                <a:pt x="4525" y="10438"/>
                                <a:pt x="4552" y="10437"/>
                                <a:pt x="4581" y="10434"/>
                              </a:cubicBezTo>
                              <a:cubicBezTo>
                                <a:pt x="4670" y="10426"/>
                                <a:pt x="4759" y="10423"/>
                                <a:pt x="4849" y="10420"/>
                              </a:cubicBezTo>
                              <a:cubicBezTo>
                                <a:pt x="4940" y="10417"/>
                                <a:pt x="5030" y="10413"/>
                                <a:pt x="5121" y="10413"/>
                              </a:cubicBezTo>
                              <a:cubicBezTo>
                                <a:pt x="5184" y="10413"/>
                                <a:pt x="5252" y="10420"/>
                                <a:pt x="5315" y="10417"/>
                              </a:cubicBezTo>
                              <a:cubicBezTo>
                                <a:pt x="5332" y="10414"/>
                                <a:pt x="5342" y="10412"/>
                                <a:pt x="5325" y="10413"/>
                              </a:cubicBezTo>
                            </a:path>
                            <a:path w="1513" h="1601">
                              <a:moveTo>
                                <a:pt x="4629" y="10591"/>
                              </a:moveTo>
                              <a:cubicBezTo>
                                <a:pt x="4644" y="10570"/>
                                <a:pt x="4656" y="10570"/>
                                <a:pt x="4680" y="10567"/>
                              </a:cubicBezTo>
                              <a:cubicBezTo>
                                <a:pt x="4703" y="10564"/>
                                <a:pt x="4723" y="10557"/>
                                <a:pt x="4744" y="10570"/>
                              </a:cubicBezTo>
                              <a:cubicBezTo>
                                <a:pt x="4765" y="10583"/>
                                <a:pt x="4772" y="10602"/>
                                <a:pt x="4761" y="10625"/>
                              </a:cubicBezTo>
                              <a:cubicBezTo>
                                <a:pt x="4746" y="10657"/>
                                <a:pt x="4718" y="10684"/>
                                <a:pt x="4693" y="10707"/>
                              </a:cubicBezTo>
                              <a:cubicBezTo>
                                <a:pt x="4672" y="10726"/>
                                <a:pt x="4648" y="10741"/>
                                <a:pt x="4629" y="10761"/>
                              </a:cubicBezTo>
                              <a:cubicBezTo>
                                <a:pt x="4668" y="10760"/>
                                <a:pt x="4703" y="10749"/>
                                <a:pt x="4741" y="10744"/>
                              </a:cubicBezTo>
                              <a:cubicBezTo>
                                <a:pt x="4791" y="10737"/>
                                <a:pt x="4837" y="10719"/>
                                <a:pt x="4887" y="10710"/>
                              </a:cubicBezTo>
                              <a:cubicBezTo>
                                <a:pt x="4896" y="10709"/>
                                <a:pt x="4905" y="10708"/>
                                <a:pt x="4914" y="10707"/>
                              </a:cubicBezTo>
                            </a:path>
                            <a:path w="1513" h="1601">
                              <a:moveTo>
                                <a:pt x="4999" y="10482"/>
                              </a:moveTo>
                              <a:cubicBezTo>
                                <a:pt x="5024" y="10463"/>
                                <a:pt x="5010" y="10511"/>
                                <a:pt x="5009" y="10536"/>
                              </a:cubicBezTo>
                              <a:cubicBezTo>
                                <a:pt x="5007" y="10581"/>
                                <a:pt x="5000" y="10631"/>
                                <a:pt x="5006" y="10676"/>
                              </a:cubicBezTo>
                              <a:cubicBezTo>
                                <a:pt x="5010" y="10706"/>
                                <a:pt x="5009" y="10733"/>
                                <a:pt x="5019" y="10761"/>
                              </a:cubicBezTo>
                            </a:path>
                            <a:path w="1513" h="1601">
                              <a:moveTo>
                                <a:pt x="5233" y="10570"/>
                              </a:moveTo>
                              <a:cubicBezTo>
                                <a:pt x="5208" y="10558"/>
                                <a:pt x="5190" y="10558"/>
                                <a:pt x="5162" y="10567"/>
                              </a:cubicBezTo>
                              <a:cubicBezTo>
                                <a:pt x="5127" y="10578"/>
                                <a:pt x="5094" y="10593"/>
                                <a:pt x="5077" y="10628"/>
                              </a:cubicBezTo>
                              <a:cubicBezTo>
                                <a:pt x="5064" y="10654"/>
                                <a:pt x="5090" y="10680"/>
                                <a:pt x="5108" y="10693"/>
                              </a:cubicBezTo>
                              <a:cubicBezTo>
                                <a:pt x="5142" y="10718"/>
                                <a:pt x="5191" y="10724"/>
                                <a:pt x="5230" y="10738"/>
                              </a:cubicBezTo>
                              <a:cubicBezTo>
                                <a:pt x="5255" y="10747"/>
                                <a:pt x="5262" y="10750"/>
                                <a:pt x="5278" y="10755"/>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3895,9161" coordsize="1513,1601" path="m4258,9642c4213,9663,4229,9658,4262,9635c4301,9607,4334,9571,4363,9533c4402,9481,4432,9421,4452,9359c4468,9309,4481,9254,4465,9202c4456,9183,4454,9178,4445,9168c4408,9160,4393,9178,4374,9212c4343,9268,4331,9333,4330,9396c4329,9460,4343,9520,4374,9577c4393,9612,4428,9647,4472,9642c4509,9638,4541,9611,4571,9591em4622,9522c4617,9543,4604,9558,4591,9577c4616,9556,4640,9533,4663,9509c4687,9485,4710,9454,4744,9444c4770,9437,4785,9468,4788,9488c4794,9527,4786,9572,4785,9611c4785,9633,4785,9638,4785,9652em5403,9198c5401,9180,5376,9183,5349,9188c5271,9201,5207,9255,5162,9318c5105,9397,5057,9526,5115,9618c5145,9666,5203,9677,5254,9662c5299,9649,5340,9615,5349,9567c5358,9520,5320,9488,5281,9471c5253,9459,5194,9444,5166,9464c5154,9479,5149,9482,5152,9495em3905,10379c3892,10361,3916,10369,3935,10369c3972,10369,4008,10371,4044,10372c4053,10372,4169,10367,4170,10369c4167,10374,4163,10378,4160,10383em4581,9983c4612,9986,4638,9996,4669,9997c4723,9998,4778,10000,4832,9994c4838,9993,4915,9995,4914,9983c4899,9980,4894,9979,4883,9980em4690,9994c4679,10015,4681,10035,4680,10058c4678,10096,4678,10133,4676,10171c4674,10198,4680,10206,4680,10232em4676,10116c4704,10107,4727,10110,4758,10110c4791,10110,4822,10107,4853,10110c4857,10110,4862,10110,4866,10110em4697,10205c4692,10210,4688,10214,4683,10219c4708,10225,4733,10218,4761,10215c4800,10211,4838,10201,4877,10198c4903,10198,4911,10198,4928,10202em5142,10161c5143,10156,5144,10152,5145,10147c5115,10138,5097,10147,5077,10174c5068,10186,5051,10222,5064,10236c5084,10259,5110,10247,5128,10229c5144,10214,5149,10192,5159,10174c5150,10213,5152,10244,5152,10284c5152,10317,5158,10355,5145,10386c5133,10413,5102,10413,5077,10410c5068,10409,5059,10407,5050,10406em4510,10434c4505,10437,4501,10441,4496,10444c4525,10438,4552,10437,4581,10434c4670,10426,4759,10423,4849,10420c4940,10417,5030,10413,5121,10413c5184,10413,5252,10420,5315,10417c5332,10414,5342,10412,5325,10413em4629,10591c4644,10570,4656,10570,4680,10567c4703,10564,4723,10557,4744,10570c4765,10583,4772,10602,4761,10625c4746,10657,4718,10684,4693,10707c4672,10726,4648,10741,4629,10761c4668,10760,4703,10749,4741,10744c4791,10737,4837,10719,4887,10710c4896,10709,4905,10708,4914,10707em4999,10482c5024,10463,5010,10511,5009,10536c5007,10581,5000,10631,5006,10676c5010,10706,5009,10733,5019,10761em5233,10570c5208,10558,5190,10558,5162,10567c5127,10578,5094,10593,5077,10628c5064,10654,5090,10680,5108,10693c5142,10718,5191,10724,5230,10738c5255,10747,5262,10750,5278,10755e" stroked="t" o:allowincell="f" style="position:absolute;margin-left:52.8pt;margin-top:7.85pt;width:42.85pt;height:45.3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2226310</wp:posOffset>
                </wp:positionH>
                <wp:positionV relativeFrom="paragraph">
                  <wp:posOffset>34290</wp:posOffset>
                </wp:positionV>
                <wp:extent cx="329565" cy="300355"/>
                <wp:effectExtent l="10160" t="10160" r="10160" b="8890"/>
                <wp:wrapNone/>
                <wp:docPr id="235" name=""/>
                <a:graphic xmlns:a="http://schemas.openxmlformats.org/drawingml/2006/main">
                  <a:graphicData uri="http://schemas.microsoft.com/office/word/2010/wordprocessingShape">
                    <wps:wsp>
                      <wps:cNvSpPr/>
                      <wps:spPr>
                        <a:xfrm>
                          <a:off x="0" y="0"/>
                          <a:ext cx="329400" cy="300240"/>
                        </a:xfrm>
                        <a:custGeom>
                          <a:avLst/>
                          <a:gdLst/>
                          <a:ahLst/>
                          <a:rect l="l" t="t" r="r" b="b"/>
                          <a:pathLst>
                            <a:path w="915" h="834">
                              <a:moveTo>
                                <a:pt x="8659" y="9011"/>
                              </a:moveTo>
                              <a:cubicBezTo>
                                <a:pt x="8659" y="8996"/>
                                <a:pt x="8659" y="8990"/>
                                <a:pt x="8662" y="8980"/>
                              </a:cubicBezTo>
                              <a:cubicBezTo>
                                <a:pt x="8668" y="9010"/>
                                <a:pt x="8666" y="9039"/>
                                <a:pt x="8669" y="9069"/>
                              </a:cubicBezTo>
                              <a:cubicBezTo>
                                <a:pt x="8672" y="9096"/>
                                <a:pt x="8677" y="9131"/>
                                <a:pt x="8673" y="9157"/>
                              </a:cubicBezTo>
                              <a:cubicBezTo>
                                <a:pt x="8671" y="9163"/>
                                <a:pt x="8668" y="9168"/>
                                <a:pt x="8666" y="9174"/>
                              </a:cubicBezTo>
                            </a:path>
                            <a:path w="915" h="834">
                              <a:moveTo>
                                <a:pt x="8217" y="9290"/>
                              </a:moveTo>
                              <a:cubicBezTo>
                                <a:pt x="8271" y="9283"/>
                                <a:pt x="8326" y="9275"/>
                                <a:pt x="8380" y="9273"/>
                              </a:cubicBezTo>
                              <a:cubicBezTo>
                                <a:pt x="8481" y="9269"/>
                                <a:pt x="8582" y="9264"/>
                                <a:pt x="8683" y="9260"/>
                              </a:cubicBezTo>
                              <a:cubicBezTo>
                                <a:pt x="8785" y="9256"/>
                                <a:pt x="8887" y="9253"/>
                                <a:pt x="8989" y="9253"/>
                              </a:cubicBezTo>
                              <a:cubicBezTo>
                                <a:pt x="9023" y="9253"/>
                                <a:pt x="9099" y="9240"/>
                                <a:pt x="9131" y="9256"/>
                              </a:cubicBezTo>
                              <a:cubicBezTo>
                                <a:pt x="9146" y="9264"/>
                                <a:pt x="9107" y="9275"/>
                                <a:pt x="9091" y="9280"/>
                              </a:cubicBezTo>
                            </a:path>
                            <a:path w="915" h="834">
                              <a:moveTo>
                                <a:pt x="8455" y="9458"/>
                              </a:moveTo>
                              <a:cubicBezTo>
                                <a:pt x="8490" y="9471"/>
                                <a:pt x="8516" y="9466"/>
                                <a:pt x="8554" y="9461"/>
                              </a:cubicBezTo>
                              <a:cubicBezTo>
                                <a:pt x="8626" y="9452"/>
                                <a:pt x="8698" y="9442"/>
                                <a:pt x="8771" y="9437"/>
                              </a:cubicBezTo>
                              <a:cubicBezTo>
                                <a:pt x="8836" y="9432"/>
                                <a:pt x="8900" y="9426"/>
                                <a:pt x="8965" y="9424"/>
                              </a:cubicBezTo>
                              <a:cubicBezTo>
                                <a:pt x="9014" y="9422"/>
                                <a:pt x="9028" y="9420"/>
                                <a:pt x="8972" y="9434"/>
                              </a:cubicBezTo>
                            </a:path>
                            <a:path w="915" h="834">
                              <a:moveTo>
                                <a:pt x="8713" y="9471"/>
                              </a:moveTo>
                              <a:cubicBezTo>
                                <a:pt x="8704" y="9493"/>
                                <a:pt x="8696" y="9520"/>
                                <a:pt x="8693" y="9543"/>
                              </a:cubicBezTo>
                              <a:cubicBezTo>
                                <a:pt x="8687" y="9588"/>
                                <a:pt x="8683" y="9634"/>
                                <a:pt x="8679" y="9679"/>
                              </a:cubicBezTo>
                              <a:cubicBezTo>
                                <a:pt x="8676" y="9719"/>
                                <a:pt x="8676" y="9759"/>
                                <a:pt x="8676" y="9799"/>
                              </a:cubicBezTo>
                              <a:cubicBezTo>
                                <a:pt x="8676" y="9804"/>
                                <a:pt x="8676" y="9808"/>
                                <a:pt x="8676" y="9813"/>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8217,8980" coordsize="915,834" path="m8659,9011c8659,8996,8659,8990,8662,8980c8668,9010,8666,9039,8669,9069c8672,9096,8677,9131,8673,9157c8671,9163,8668,9168,8666,9174em8217,9290c8271,9283,8326,9275,8380,9273c8481,9269,8582,9264,8683,9260c8785,9256,8887,9253,8989,9253c9023,9253,9099,9240,9131,9256c9146,9264,9107,9275,9091,9280em8455,9458c8490,9471,8516,9466,8554,9461c8626,9452,8698,9442,8771,9437c8836,9432,8900,9426,8965,9424c9014,9422,9028,9420,8972,9434em8713,9471c8704,9493,8696,9520,8693,9543c8687,9588,8683,9634,8679,9679c8676,9719,8676,9759,8676,9799c8676,9804,8676,9808,8676,9813e" stroked="t" o:allowincell="f" style="position:absolute;margin-left:175.3pt;margin-top:2.7pt;width:25.9pt;height:23.6pt;mso-wrap-style:none;v-text-anchor:middle">
                <v:fill o:detectmouseclick="t" on="false"/>
                <v:stroke color="blue" weight="19080" joinstyle="round" endcap="round"/>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pPr>
      <w:r>
        <w:rPr/>
        <w:t>Y-variable:________</w:t>
        <w:tab/>
        <w:t>X-variable:________</w:t>
      </w:r>
    </w:p>
    <w:p>
      <w:pPr>
        <w:pStyle w:val="Normal"/>
        <w:pBdr>
          <w:top w:val="single" w:sz="4" w:space="1" w:color="000000"/>
          <w:left w:val="single" w:sz="4" w:space="4" w:color="000000"/>
          <w:bottom w:val="single" w:sz="4" w:space="1" w:color="000000"/>
          <w:right w:val="single" w:sz="4" w:space="4" w:color="000000"/>
        </w:pBdr>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282">
                <wp:simplePos x="0" y="0"/>
                <wp:positionH relativeFrom="column">
                  <wp:posOffset>3610610</wp:posOffset>
                </wp:positionH>
                <wp:positionV relativeFrom="paragraph">
                  <wp:posOffset>74295</wp:posOffset>
                </wp:positionV>
                <wp:extent cx="488315" cy="216535"/>
                <wp:effectExtent l="10160" t="8890" r="8890" b="8255"/>
                <wp:wrapNone/>
                <wp:docPr id="236" name=""/>
                <a:graphic xmlns:a="http://schemas.openxmlformats.org/drawingml/2006/main">
                  <a:graphicData uri="http://schemas.microsoft.com/office/word/2010/wordprocessingShape">
                    <wps:wsp>
                      <wps:cNvSpPr/>
                      <wps:spPr>
                        <a:xfrm>
                          <a:off x="0" y="0"/>
                          <a:ext cx="488160" cy="216360"/>
                        </a:xfrm>
                        <a:custGeom>
                          <a:avLst/>
                          <a:gdLst/>
                          <a:ahLst/>
                          <a:rect l="l" t="t" r="r" b="b"/>
                          <a:pathLst>
                            <a:path w="1357" h="602">
                              <a:moveTo>
                                <a:pt x="12061" y="10645"/>
                              </a:moveTo>
                              <a:cubicBezTo>
                                <a:pt x="12076" y="10659"/>
                                <a:pt x="12072" y="10664"/>
                                <a:pt x="12105" y="10662"/>
                              </a:cubicBezTo>
                              <a:cubicBezTo>
                                <a:pt x="12142" y="10660"/>
                                <a:pt x="12184" y="10615"/>
                                <a:pt x="12207" y="10591"/>
                              </a:cubicBezTo>
                              <a:cubicBezTo>
                                <a:pt x="12261" y="10535"/>
                                <a:pt x="12307" y="10472"/>
                                <a:pt x="12343" y="10403"/>
                              </a:cubicBezTo>
                              <a:cubicBezTo>
                                <a:pt x="12379" y="10334"/>
                                <a:pt x="12410" y="10261"/>
                                <a:pt x="12428" y="10185"/>
                              </a:cubicBezTo>
                              <a:cubicBezTo>
                                <a:pt x="12438" y="10140"/>
                                <a:pt x="12433" y="10111"/>
                                <a:pt x="12424" y="10069"/>
                              </a:cubicBezTo>
                              <a:cubicBezTo>
                                <a:pt x="12383" y="10077"/>
                                <a:pt x="12377" y="10082"/>
                                <a:pt x="12356" y="10130"/>
                              </a:cubicBezTo>
                              <a:cubicBezTo>
                                <a:pt x="12327" y="10195"/>
                                <a:pt x="12311" y="10268"/>
                                <a:pt x="12305" y="10338"/>
                              </a:cubicBezTo>
                              <a:cubicBezTo>
                                <a:pt x="12299" y="10403"/>
                                <a:pt x="12293" y="10480"/>
                                <a:pt x="12326" y="10540"/>
                              </a:cubicBezTo>
                              <a:cubicBezTo>
                                <a:pt x="12352" y="10586"/>
                                <a:pt x="12387" y="10600"/>
                                <a:pt x="12438" y="10591"/>
                              </a:cubicBezTo>
                              <a:cubicBezTo>
                                <a:pt x="12468" y="10581"/>
                                <a:pt x="12478" y="10578"/>
                                <a:pt x="12496" y="10567"/>
                              </a:cubicBezTo>
                            </a:path>
                            <a:path w="1357" h="602">
                              <a:moveTo>
                                <a:pt x="12594" y="10444"/>
                              </a:moveTo>
                              <a:cubicBezTo>
                                <a:pt x="12576" y="10470"/>
                                <a:pt x="12566" y="10483"/>
                                <a:pt x="12560" y="10516"/>
                              </a:cubicBezTo>
                              <a:cubicBezTo>
                                <a:pt x="12557" y="10531"/>
                                <a:pt x="12555" y="10545"/>
                                <a:pt x="12550" y="10560"/>
                              </a:cubicBezTo>
                              <a:cubicBezTo>
                                <a:pt x="12576" y="10540"/>
                                <a:pt x="12586" y="10508"/>
                                <a:pt x="12608" y="10482"/>
                              </a:cubicBezTo>
                              <a:cubicBezTo>
                                <a:pt x="12633" y="10453"/>
                                <a:pt x="12662" y="10415"/>
                                <a:pt x="12700" y="10403"/>
                              </a:cubicBezTo>
                              <a:cubicBezTo>
                                <a:pt x="12734" y="10392"/>
                                <a:pt x="12754" y="10412"/>
                                <a:pt x="12764" y="10441"/>
                              </a:cubicBezTo>
                              <a:cubicBezTo>
                                <a:pt x="12778" y="10483"/>
                                <a:pt x="12770" y="10520"/>
                                <a:pt x="12768" y="10563"/>
                              </a:cubicBezTo>
                              <a:cubicBezTo>
                                <a:pt x="12767" y="10584"/>
                                <a:pt x="12768" y="10605"/>
                                <a:pt x="12771" y="10625"/>
                              </a:cubicBezTo>
                            </a:path>
                            <a:path w="1357" h="602">
                              <a:moveTo>
                                <a:pt x="13386" y="10205"/>
                              </a:moveTo>
                              <a:cubicBezTo>
                                <a:pt x="13392" y="10183"/>
                                <a:pt x="13398" y="10163"/>
                                <a:pt x="13369" y="10154"/>
                              </a:cubicBezTo>
                              <a:cubicBezTo>
                                <a:pt x="13351" y="10148"/>
                                <a:pt x="13315" y="10150"/>
                                <a:pt x="13298" y="10157"/>
                              </a:cubicBezTo>
                              <a:cubicBezTo>
                                <a:pt x="13251" y="10176"/>
                                <a:pt x="13207" y="10215"/>
                                <a:pt x="13175" y="10253"/>
                              </a:cubicBezTo>
                              <a:cubicBezTo>
                                <a:pt x="13132" y="10304"/>
                                <a:pt x="13104" y="10360"/>
                                <a:pt x="13101" y="10427"/>
                              </a:cubicBezTo>
                              <a:cubicBezTo>
                                <a:pt x="13098" y="10488"/>
                                <a:pt x="13125" y="10540"/>
                                <a:pt x="13172" y="10577"/>
                              </a:cubicBezTo>
                              <a:cubicBezTo>
                                <a:pt x="13216" y="10612"/>
                                <a:pt x="13268" y="10631"/>
                                <a:pt x="13325" y="10622"/>
                              </a:cubicBezTo>
                              <a:cubicBezTo>
                                <a:pt x="13357" y="10617"/>
                                <a:pt x="13388" y="10598"/>
                                <a:pt x="13417" y="10584"/>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2061,10065" coordsize="1357,602" path="m12061,10645c12076,10659,12072,10664,12105,10662c12142,10660,12184,10615,12207,10591c12261,10535,12307,10472,12343,10403c12379,10334,12410,10261,12428,10185c12438,10140,12433,10111,12424,10069c12383,10077,12377,10082,12356,10130c12327,10195,12311,10268,12305,10338c12299,10403,12293,10480,12326,10540c12352,10586,12387,10600,12438,10591c12468,10581,12478,10578,12496,10567em12594,10444c12576,10470,12566,10483,12560,10516c12557,10531,12555,10545,12550,10560c12576,10540,12586,10508,12608,10482c12633,10453,12662,10415,12700,10403c12734,10392,12754,10412,12764,10441c12778,10483,12770,10520,12768,10563c12767,10584,12768,10605,12771,10625em13386,10205c13392,10183,13398,10163,13369,10154c13351,10148,13315,10150,13298,10157c13251,10176,13207,10215,13175,10253c13132,10304,13104,10360,13101,10427c13098,10488,13125,10540,13172,10577c13216,10612,13268,10631,13325,10622c13357,10617,13388,10598,13417,10584e" stroked="t" o:allowincell="f" style="position:absolute;margin-left:284.3pt;margin-top:5.85pt;width:38.4pt;height:17pt;mso-wrap-style:none;v-text-anchor:middle">
                <v:fill o:detectmouseclick="t" on="false"/>
                <v:stroke color="blue" weight="19080" joinstyle="round" endcap="round"/>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pPr>
      <w:r>
        <w:rPr/>
        <w:t>Gradient:________</w:t>
        <w:tab/>
        <w:tab/>
        <w:tab/>
        <w:tab/>
        <w:t>Y-intercept: ________</w:t>
      </w:r>
    </w:p>
    <w:p>
      <w:pPr>
        <w:pStyle w:val="Normal"/>
        <w:pBdr>
          <w:top w:val="single" w:sz="4" w:space="1" w:color="000000"/>
          <w:left w:val="single" w:sz="4" w:space="4" w:color="000000"/>
          <w:bottom w:val="single" w:sz="4" w:space="1" w:color="000000"/>
          <w:right w:val="single" w:sz="4" w:space="4" w:color="000000"/>
        </w:pBdr>
        <w:autoSpaceDE w:val="false"/>
        <w:jc w:val="both"/>
        <w:rPr/>
      </w:pPr>
      <w:r>
        <mc:AlternateContent>
          <mc:Choice Requires="wps">
            <w:drawing>
              <wp:anchor behindDoc="0" distT="0" distB="0" distL="114935" distR="114935" simplePos="0" locked="0" layoutInCell="0" allowOverlap="1" relativeHeight="280">
                <wp:simplePos x="0" y="0"/>
                <wp:positionH relativeFrom="column">
                  <wp:posOffset>398780</wp:posOffset>
                </wp:positionH>
                <wp:positionV relativeFrom="paragraph">
                  <wp:posOffset>123190</wp:posOffset>
                </wp:positionV>
                <wp:extent cx="471170" cy="356870"/>
                <wp:effectExtent l="8890" t="9525" r="9525" b="10160"/>
                <wp:wrapNone/>
                <wp:docPr id="237" name=""/>
                <a:graphic xmlns:a="http://schemas.openxmlformats.org/drawingml/2006/main">
                  <a:graphicData uri="http://schemas.microsoft.com/office/word/2010/wordprocessingShape">
                    <wps:wsp>
                      <wps:cNvSpPr/>
                      <wps:spPr>
                        <a:xfrm>
                          <a:off x="0" y="0"/>
                          <a:ext cx="471240" cy="356760"/>
                        </a:xfrm>
                        <a:custGeom>
                          <a:avLst/>
                          <a:gdLst/>
                          <a:ahLst/>
                          <a:rect l="l" t="t" r="r" b="b"/>
                          <a:pathLst>
                            <a:path w="1309" h="991">
                              <a:moveTo>
                                <a:pt x="3154" y="11567"/>
                              </a:moveTo>
                              <a:cubicBezTo>
                                <a:pt x="3117" y="11571"/>
                                <a:pt x="3183" y="11570"/>
                                <a:pt x="3191" y="11570"/>
                              </a:cubicBezTo>
                              <a:cubicBezTo>
                                <a:pt x="3228" y="11571"/>
                                <a:pt x="3263" y="11574"/>
                                <a:pt x="3300" y="11574"/>
                              </a:cubicBezTo>
                              <a:cubicBezTo>
                                <a:pt x="3335" y="11574"/>
                                <a:pt x="3370" y="11577"/>
                                <a:pt x="3405" y="11577"/>
                              </a:cubicBezTo>
                              <a:cubicBezTo>
                                <a:pt x="3421" y="11577"/>
                                <a:pt x="3426" y="11577"/>
                                <a:pt x="3436" y="11574"/>
                              </a:cubicBezTo>
                            </a:path>
                            <a:path w="1309" h="991">
                              <a:moveTo>
                                <a:pt x="3813" y="11215"/>
                              </a:moveTo>
                              <a:cubicBezTo>
                                <a:pt x="3820" y="11192"/>
                                <a:pt x="3832" y="11195"/>
                                <a:pt x="3857" y="11191"/>
                              </a:cubicBezTo>
                              <a:cubicBezTo>
                                <a:pt x="3894" y="11185"/>
                                <a:pt x="3932" y="11185"/>
                                <a:pt x="3969" y="11181"/>
                              </a:cubicBezTo>
                              <a:cubicBezTo>
                                <a:pt x="4007" y="11177"/>
                                <a:pt x="4044" y="11179"/>
                                <a:pt x="4081" y="11174"/>
                              </a:cubicBezTo>
                            </a:path>
                            <a:path w="1309" h="991">
                              <a:moveTo>
                                <a:pt x="3895" y="11215"/>
                              </a:moveTo>
                              <a:cubicBezTo>
                                <a:pt x="3865" y="11229"/>
                                <a:pt x="3874" y="11246"/>
                                <a:pt x="3871" y="11280"/>
                              </a:cubicBezTo>
                              <a:cubicBezTo>
                                <a:pt x="3867" y="11320"/>
                                <a:pt x="3863" y="11360"/>
                                <a:pt x="3861" y="11400"/>
                              </a:cubicBezTo>
                              <a:cubicBezTo>
                                <a:pt x="3861" y="11425"/>
                                <a:pt x="3861" y="11434"/>
                                <a:pt x="3857" y="11451"/>
                              </a:cubicBezTo>
                            </a:path>
                            <a:path w="1309" h="991">
                              <a:moveTo>
                                <a:pt x="3871" y="11308"/>
                              </a:moveTo>
                              <a:cubicBezTo>
                                <a:pt x="3898" y="11283"/>
                                <a:pt x="3910" y="11295"/>
                                <a:pt x="3945" y="11297"/>
                              </a:cubicBezTo>
                              <a:cubicBezTo>
                                <a:pt x="3982" y="11299"/>
                                <a:pt x="4025" y="11289"/>
                                <a:pt x="4061" y="11294"/>
                              </a:cubicBezTo>
                              <a:cubicBezTo>
                                <a:pt x="4078" y="11301"/>
                                <a:pt x="4083" y="11303"/>
                                <a:pt x="4095" y="11301"/>
                              </a:cubicBezTo>
                            </a:path>
                            <a:path w="1309" h="991">
                              <a:moveTo>
                                <a:pt x="3888" y="11427"/>
                              </a:moveTo>
                              <a:cubicBezTo>
                                <a:pt x="3862" y="11455"/>
                                <a:pt x="3855" y="11468"/>
                                <a:pt x="3895" y="11475"/>
                              </a:cubicBezTo>
                              <a:cubicBezTo>
                                <a:pt x="3949" y="11484"/>
                                <a:pt x="4005" y="11473"/>
                                <a:pt x="4058" y="11465"/>
                              </a:cubicBezTo>
                              <a:cubicBezTo>
                                <a:pt x="4093" y="11459"/>
                                <a:pt x="4128" y="11453"/>
                                <a:pt x="4163" y="11447"/>
                              </a:cubicBezTo>
                            </a:path>
                            <a:path w="1309" h="991">
                              <a:moveTo>
                                <a:pt x="4309" y="11454"/>
                              </a:moveTo>
                              <a:cubicBezTo>
                                <a:pt x="4290" y="11444"/>
                                <a:pt x="4270" y="11436"/>
                                <a:pt x="4251" y="11454"/>
                              </a:cubicBezTo>
                              <a:cubicBezTo>
                                <a:pt x="4234" y="11470"/>
                                <a:pt x="4224" y="11511"/>
                                <a:pt x="4234" y="11533"/>
                              </a:cubicBezTo>
                              <a:cubicBezTo>
                                <a:pt x="4248" y="11561"/>
                                <a:pt x="4275" y="11567"/>
                                <a:pt x="4296" y="11543"/>
                              </a:cubicBezTo>
                              <a:cubicBezTo>
                                <a:pt x="4310" y="11527"/>
                                <a:pt x="4312" y="11502"/>
                                <a:pt x="4313" y="11482"/>
                              </a:cubicBezTo>
                              <a:cubicBezTo>
                                <a:pt x="4296" y="11503"/>
                                <a:pt x="4290" y="11522"/>
                                <a:pt x="4285" y="11550"/>
                              </a:cubicBezTo>
                              <a:cubicBezTo>
                                <a:pt x="4280" y="11581"/>
                                <a:pt x="4277" y="11614"/>
                                <a:pt x="4275" y="11645"/>
                              </a:cubicBezTo>
                              <a:cubicBezTo>
                                <a:pt x="4272" y="11686"/>
                                <a:pt x="4257" y="11697"/>
                                <a:pt x="4221" y="11710"/>
                              </a:cubicBezTo>
                            </a:path>
                            <a:path w="1309" h="991">
                              <a:moveTo>
                                <a:pt x="3691" y="11789"/>
                              </a:moveTo>
                              <a:cubicBezTo>
                                <a:pt x="3734" y="11780"/>
                                <a:pt x="3776" y="11783"/>
                                <a:pt x="3820" y="11779"/>
                              </a:cubicBezTo>
                              <a:cubicBezTo>
                                <a:pt x="3901" y="11772"/>
                                <a:pt x="3982" y="11766"/>
                                <a:pt x="4064" y="11758"/>
                              </a:cubicBezTo>
                              <a:cubicBezTo>
                                <a:pt x="4147" y="11750"/>
                                <a:pt x="4232" y="11743"/>
                                <a:pt x="4316" y="11741"/>
                              </a:cubicBezTo>
                              <a:cubicBezTo>
                                <a:pt x="4334" y="11740"/>
                                <a:pt x="4422" y="11728"/>
                                <a:pt x="4438" y="11741"/>
                              </a:cubicBezTo>
                              <a:cubicBezTo>
                                <a:pt x="4438" y="11756"/>
                                <a:pt x="4437" y="11761"/>
                                <a:pt x="4421" y="11761"/>
                              </a:cubicBezTo>
                            </a:path>
                            <a:path w="1309" h="991">
                              <a:moveTo>
                                <a:pt x="3878" y="11932"/>
                              </a:moveTo>
                              <a:cubicBezTo>
                                <a:pt x="3906" y="11927"/>
                                <a:pt x="3934" y="11921"/>
                                <a:pt x="3962" y="11918"/>
                              </a:cubicBezTo>
                              <a:cubicBezTo>
                                <a:pt x="3984" y="11915"/>
                                <a:pt x="3997" y="11913"/>
                                <a:pt x="4017" y="11922"/>
                              </a:cubicBezTo>
                              <a:cubicBezTo>
                                <a:pt x="4000" y="11959"/>
                                <a:pt x="3979" y="11980"/>
                                <a:pt x="3952" y="12011"/>
                              </a:cubicBezTo>
                              <a:cubicBezTo>
                                <a:pt x="3928" y="12039"/>
                                <a:pt x="3895" y="12062"/>
                                <a:pt x="3874" y="12093"/>
                              </a:cubicBezTo>
                              <a:cubicBezTo>
                                <a:pt x="3871" y="12100"/>
                                <a:pt x="3867" y="12106"/>
                                <a:pt x="3864" y="12113"/>
                              </a:cubicBezTo>
                              <a:cubicBezTo>
                                <a:pt x="3891" y="12130"/>
                                <a:pt x="3911" y="12130"/>
                                <a:pt x="3945" y="12130"/>
                              </a:cubicBezTo>
                              <a:cubicBezTo>
                                <a:pt x="3983" y="12130"/>
                                <a:pt x="4021" y="12129"/>
                                <a:pt x="4058" y="12120"/>
                              </a:cubicBezTo>
                              <a:cubicBezTo>
                                <a:pt x="4076" y="12114"/>
                                <a:pt x="4080" y="12112"/>
                                <a:pt x="4092" y="12110"/>
                              </a:cubicBezTo>
                            </a:path>
                            <a:path w="1309" h="991">
                              <a:moveTo>
                                <a:pt x="4211" y="11854"/>
                              </a:moveTo>
                              <a:cubicBezTo>
                                <a:pt x="4224" y="11888"/>
                                <a:pt x="4220" y="11919"/>
                                <a:pt x="4217" y="11959"/>
                              </a:cubicBezTo>
                              <a:cubicBezTo>
                                <a:pt x="4213" y="12006"/>
                                <a:pt x="4213" y="12056"/>
                                <a:pt x="4207" y="12103"/>
                              </a:cubicBezTo>
                              <a:cubicBezTo>
                                <a:pt x="4204" y="12127"/>
                                <a:pt x="4200" y="12141"/>
                                <a:pt x="4200" y="12164"/>
                              </a:cubicBezTo>
                            </a:path>
                            <a:path w="1309" h="991">
                              <a:moveTo>
                                <a:pt x="4448" y="11939"/>
                              </a:moveTo>
                              <a:cubicBezTo>
                                <a:pt x="4412" y="11928"/>
                                <a:pt x="4393" y="11922"/>
                                <a:pt x="4357" y="11936"/>
                              </a:cubicBezTo>
                              <a:cubicBezTo>
                                <a:pt x="4329" y="11947"/>
                                <a:pt x="4294" y="11971"/>
                                <a:pt x="4282" y="12000"/>
                              </a:cubicBezTo>
                              <a:cubicBezTo>
                                <a:pt x="4269" y="12031"/>
                                <a:pt x="4283" y="12067"/>
                                <a:pt x="4306" y="12089"/>
                              </a:cubicBezTo>
                              <a:cubicBezTo>
                                <a:pt x="4333" y="12115"/>
                                <a:pt x="4379" y="12120"/>
                                <a:pt x="4414" y="12130"/>
                              </a:cubicBezTo>
                              <a:cubicBezTo>
                                <a:pt x="4422" y="12132"/>
                                <a:pt x="4430" y="12135"/>
                                <a:pt x="4438" y="12137"/>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3140,11174" coordsize="1309,991" path="m3154,11567c3117,11571,3183,11570,3191,11570c3228,11571,3263,11574,3300,11574c3335,11574,3370,11577,3405,11577c3421,11577,3426,11577,3436,11574em3813,11215c3820,11192,3832,11195,3857,11191c3894,11185,3932,11185,3969,11181c4007,11177,4044,11179,4081,11174em3895,11215c3865,11229,3874,11246,3871,11280c3867,11320,3863,11360,3861,11400c3861,11425,3861,11434,3857,11451em3871,11308c3898,11283,3910,11295,3945,11297c3982,11299,4025,11289,4061,11294c4078,11301,4083,11303,4095,11301em3888,11427c3862,11455,3855,11468,3895,11475c3949,11484,4005,11473,4058,11465c4093,11459,4128,11453,4163,11447em4309,11454c4290,11444,4270,11436,4251,11454c4234,11470,4224,11511,4234,11533c4248,11561,4275,11567,4296,11543c4310,11527,4312,11502,4313,11482c4296,11503,4290,11522,4285,11550c4280,11581,4277,11614,4275,11645c4272,11686,4257,11697,4221,11710em3691,11789c3734,11780,3776,11783,3820,11779c3901,11772,3982,11766,4064,11758c4147,11750,4232,11743,4316,11741c4334,11740,4422,11728,4438,11741c4438,11756,4437,11761,4421,11761em3878,11932c3906,11927,3934,11921,3962,11918c3984,11915,3997,11913,4017,11922c4000,11959,3979,11980,3952,12011c3928,12039,3895,12062,3874,12093c3871,12100,3867,12106,3864,12113c3891,12130,3911,12130,3945,12130c3983,12130,4021,12129,4058,12120c4076,12114,4080,12112,4092,12110em4211,11854c4224,11888,4220,11919,4217,11959c4213,12006,4213,12056,4207,12103c4204,12127,4200,12141,4200,12164em4448,11939c4412,11928,4393,11922,4357,11936c4329,11947,4294,11971,4282,12000c4269,12031,4283,12067,4306,12089c4333,12115,4379,12120,4414,12130c4422,12132,4430,12135,4438,12137e" stroked="t" o:allowincell="f" style="position:absolute;margin-left:31.4pt;margin-top:9.7pt;width:37.05pt;height:28.0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3129280</wp:posOffset>
                </wp:positionH>
                <wp:positionV relativeFrom="paragraph">
                  <wp:posOffset>154940</wp:posOffset>
                </wp:positionV>
                <wp:extent cx="266065" cy="201295"/>
                <wp:effectExtent l="10160" t="10160" r="8890" b="8890"/>
                <wp:wrapNone/>
                <wp:docPr id="238" name=""/>
                <a:graphic xmlns:a="http://schemas.openxmlformats.org/drawingml/2006/main">
                  <a:graphicData uri="http://schemas.microsoft.com/office/word/2010/wordprocessingShape">
                    <wps:wsp>
                      <wps:cNvSpPr/>
                      <wps:spPr>
                        <a:xfrm>
                          <a:off x="0" y="0"/>
                          <a:ext cx="266040" cy="201240"/>
                        </a:xfrm>
                        <a:custGeom>
                          <a:avLst/>
                          <a:gdLst/>
                          <a:ahLst/>
                          <a:rect l="l" t="t" r="r" b="b"/>
                          <a:pathLst>
                            <a:path w="739" h="558">
                              <a:moveTo>
                                <a:pt x="10725" y="11820"/>
                              </a:moveTo>
                              <a:cubicBezTo>
                                <a:pt x="10757" y="11812"/>
                                <a:pt x="10777" y="11794"/>
                                <a:pt x="10803" y="11772"/>
                              </a:cubicBezTo>
                              <a:cubicBezTo>
                                <a:pt x="10845" y="11736"/>
                                <a:pt x="10880" y="11694"/>
                                <a:pt x="10912" y="11649"/>
                              </a:cubicBezTo>
                              <a:cubicBezTo>
                                <a:pt x="10964" y="11577"/>
                                <a:pt x="10997" y="11496"/>
                                <a:pt x="11017" y="11410"/>
                              </a:cubicBezTo>
                              <a:cubicBezTo>
                                <a:pt x="11026" y="11370"/>
                                <a:pt x="11038" y="11316"/>
                                <a:pt x="11021" y="11277"/>
                              </a:cubicBezTo>
                              <a:cubicBezTo>
                                <a:pt x="11018" y="11272"/>
                                <a:pt x="11014" y="11268"/>
                                <a:pt x="11011" y="11263"/>
                              </a:cubicBezTo>
                              <a:cubicBezTo>
                                <a:pt x="10979" y="11279"/>
                                <a:pt x="10969" y="11287"/>
                                <a:pt x="10953" y="11328"/>
                              </a:cubicBezTo>
                              <a:cubicBezTo>
                                <a:pt x="10926" y="11394"/>
                                <a:pt x="10907" y="11471"/>
                                <a:pt x="10912" y="11543"/>
                              </a:cubicBezTo>
                              <a:cubicBezTo>
                                <a:pt x="10916" y="11602"/>
                                <a:pt x="10936" y="11684"/>
                                <a:pt x="10984" y="11724"/>
                              </a:cubicBezTo>
                              <a:cubicBezTo>
                                <a:pt x="11026" y="11759"/>
                                <a:pt x="11064" y="11758"/>
                                <a:pt x="11113" y="11744"/>
                              </a:cubicBezTo>
                              <a:cubicBezTo>
                                <a:pt x="11140" y="11734"/>
                                <a:pt x="11148" y="11731"/>
                                <a:pt x="11164" y="11721"/>
                              </a:cubicBezTo>
                            </a:path>
                            <a:path w="739" h="558">
                              <a:moveTo>
                                <a:pt x="11249" y="11645"/>
                              </a:moveTo>
                              <a:cubicBezTo>
                                <a:pt x="11236" y="11664"/>
                                <a:pt x="11223" y="11681"/>
                                <a:pt x="11211" y="11700"/>
                              </a:cubicBezTo>
                              <a:cubicBezTo>
                                <a:pt x="11198" y="11744"/>
                                <a:pt x="11243" y="11648"/>
                                <a:pt x="11252" y="11635"/>
                              </a:cubicBezTo>
                              <a:cubicBezTo>
                                <a:pt x="11282" y="11593"/>
                                <a:pt x="11325" y="11525"/>
                                <a:pt x="11381" y="11516"/>
                              </a:cubicBezTo>
                              <a:cubicBezTo>
                                <a:pt x="11422" y="11509"/>
                                <a:pt x="11430" y="11552"/>
                                <a:pt x="11435" y="11581"/>
                              </a:cubicBezTo>
                              <a:cubicBezTo>
                                <a:pt x="11442" y="11625"/>
                                <a:pt x="11437" y="11669"/>
                                <a:pt x="11442" y="11714"/>
                              </a:cubicBezTo>
                              <a:cubicBezTo>
                                <a:pt x="11445" y="11739"/>
                                <a:pt x="11447" y="11746"/>
                                <a:pt x="11463" y="11761"/>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0725,11263" coordsize="739,558" path="m10725,11820c10757,11812,10777,11794,10803,11772c10845,11736,10880,11694,10912,11649c10964,11577,10997,11496,11017,11410c11026,11370,11038,11316,11021,11277c11018,11272,11014,11268,11011,11263c10979,11279,10969,11287,10953,11328c10926,11394,10907,11471,10912,11543c10916,11602,10936,11684,10984,11724c11026,11759,11064,11758,11113,11744c11140,11734,11148,11731,11164,11721em11249,11645c11236,11664,11223,11681,11211,11700c11198,11744,11243,11648,11252,11635c11282,11593,11325,11525,11381,11516c11422,11509,11430,11552,11435,11581c11442,11625,11437,11669,11442,11714c11445,11739,11447,11746,11463,11761e" stroked="t" o:allowincell="f" style="position:absolute;margin-left:246.4pt;margin-top:12.2pt;width:20.9pt;height:15.8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288">
                <wp:simplePos x="0" y="0"/>
                <wp:positionH relativeFrom="column">
                  <wp:posOffset>4059555</wp:posOffset>
                </wp:positionH>
                <wp:positionV relativeFrom="paragraph">
                  <wp:posOffset>144145</wp:posOffset>
                </wp:positionV>
                <wp:extent cx="155575" cy="167640"/>
                <wp:effectExtent l="10160" t="10160" r="8890" b="8890"/>
                <wp:wrapNone/>
                <wp:docPr id="239" name=""/>
                <a:graphic xmlns:a="http://schemas.openxmlformats.org/drawingml/2006/main">
                  <a:graphicData uri="http://schemas.microsoft.com/office/word/2010/wordprocessingShape">
                    <wps:wsp>
                      <wps:cNvSpPr/>
                      <wps:spPr>
                        <a:xfrm>
                          <a:off x="0" y="0"/>
                          <a:ext cx="155520" cy="167760"/>
                        </a:xfrm>
                        <a:custGeom>
                          <a:avLst/>
                          <a:gdLst/>
                          <a:ahLst/>
                          <a:rect l="l" t="t" r="r" b="b"/>
                          <a:pathLst>
                            <a:path w="433" h="466">
                              <a:moveTo>
                                <a:pt x="13328" y="11270"/>
                              </a:moveTo>
                              <a:cubicBezTo>
                                <a:pt x="13340" y="11245"/>
                                <a:pt x="13349" y="11245"/>
                                <a:pt x="13376" y="11239"/>
                              </a:cubicBezTo>
                              <a:cubicBezTo>
                                <a:pt x="13410" y="11232"/>
                                <a:pt x="13443" y="11228"/>
                                <a:pt x="13478" y="11236"/>
                              </a:cubicBezTo>
                              <a:cubicBezTo>
                                <a:pt x="13494" y="11240"/>
                                <a:pt x="13532" y="11249"/>
                                <a:pt x="13525" y="11273"/>
                              </a:cubicBezTo>
                              <a:cubicBezTo>
                                <a:pt x="13515" y="11308"/>
                                <a:pt x="13465" y="11335"/>
                                <a:pt x="13441" y="11359"/>
                              </a:cubicBezTo>
                              <a:cubicBezTo>
                                <a:pt x="13408" y="11392"/>
                                <a:pt x="13368" y="11434"/>
                                <a:pt x="13359" y="11482"/>
                              </a:cubicBezTo>
                              <a:cubicBezTo>
                                <a:pt x="13348" y="11542"/>
                                <a:pt x="13396" y="11576"/>
                                <a:pt x="13437" y="11608"/>
                              </a:cubicBezTo>
                              <a:cubicBezTo>
                                <a:pt x="13455" y="11622"/>
                                <a:pt x="13474" y="11634"/>
                                <a:pt x="13492" y="11649"/>
                              </a:cubicBezTo>
                              <a:cubicBezTo>
                                <a:pt x="13477" y="11675"/>
                                <a:pt x="13448" y="11674"/>
                                <a:pt x="13417" y="11680"/>
                              </a:cubicBezTo>
                              <a:cubicBezTo>
                                <a:pt x="13377" y="11688"/>
                                <a:pt x="13348" y="11695"/>
                                <a:pt x="13308" y="11693"/>
                              </a:cubicBezTo>
                            </a:path>
                            <a:path w="433" h="466">
                              <a:moveTo>
                                <a:pt x="13740" y="11526"/>
                              </a:moveTo>
                              <a:cubicBezTo>
                                <a:pt x="13722" y="11506"/>
                                <a:pt x="13724" y="11525"/>
                                <a:pt x="13723" y="11502"/>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3308,11232" coordsize="433,466" path="m13328,11270c13340,11245,13349,11245,13376,11239c13410,11232,13443,11228,13478,11236c13494,11240,13532,11249,13525,11273c13515,11308,13465,11335,13441,11359c13408,11392,13368,11434,13359,11482c13348,11542,13396,11576,13437,11608c13455,11622,13474,11634,13492,11649c13477,11675,13448,11674,13417,11680c13377,11688,13348,11695,13308,11693em13740,11526c13722,11506,13724,11525,13723,11502e" stroked="t" o:allowincell="f" style="position:absolute;margin-left:319.65pt;margin-top:11.35pt;width:12.2pt;height:13.1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289">
                <wp:simplePos x="0" y="0"/>
                <wp:positionH relativeFrom="column">
                  <wp:posOffset>4309110</wp:posOffset>
                </wp:positionH>
                <wp:positionV relativeFrom="paragraph">
                  <wp:posOffset>146685</wp:posOffset>
                </wp:positionV>
                <wp:extent cx="319405" cy="173990"/>
                <wp:effectExtent l="10160" t="8890" r="9525" b="10160"/>
                <wp:wrapNone/>
                <wp:docPr id="240" name=""/>
                <a:graphic xmlns:a="http://schemas.openxmlformats.org/drawingml/2006/main">
                  <a:graphicData uri="http://schemas.microsoft.com/office/word/2010/wordprocessingShape">
                    <wps:wsp>
                      <wps:cNvSpPr/>
                      <wps:spPr>
                        <a:xfrm>
                          <a:off x="0" y="0"/>
                          <a:ext cx="319320" cy="173880"/>
                        </a:xfrm>
                        <a:custGeom>
                          <a:avLst/>
                          <a:gdLst/>
                          <a:ahLst/>
                          <a:rect l="l" t="t" r="r" b="b"/>
                          <a:pathLst>
                            <a:path w="888" h="483">
                              <a:moveTo>
                                <a:pt x="14181" y="11284"/>
                              </a:moveTo>
                              <a:cubicBezTo>
                                <a:pt x="14183" y="11252"/>
                                <a:pt x="14172" y="11250"/>
                                <a:pt x="14141" y="11243"/>
                              </a:cubicBezTo>
                              <a:cubicBezTo>
                                <a:pt x="14110" y="11236"/>
                                <a:pt x="14080" y="11249"/>
                                <a:pt x="14056" y="11270"/>
                              </a:cubicBezTo>
                              <a:cubicBezTo>
                                <a:pt x="14026" y="11296"/>
                                <a:pt x="14000" y="11346"/>
                                <a:pt x="14001" y="11386"/>
                              </a:cubicBezTo>
                              <a:cubicBezTo>
                                <a:pt x="14002" y="11423"/>
                                <a:pt x="14025" y="11467"/>
                                <a:pt x="14066" y="11468"/>
                              </a:cubicBezTo>
                              <a:cubicBezTo>
                                <a:pt x="14112" y="11469"/>
                                <a:pt x="14158" y="11426"/>
                                <a:pt x="14188" y="11396"/>
                              </a:cubicBezTo>
                              <a:cubicBezTo>
                                <a:pt x="14218" y="11366"/>
                                <a:pt x="14239" y="11329"/>
                                <a:pt x="14256" y="11290"/>
                              </a:cubicBezTo>
                              <a:cubicBezTo>
                                <a:pt x="14272" y="11257"/>
                                <a:pt x="14225" y="11367"/>
                                <a:pt x="14222" y="11379"/>
                              </a:cubicBezTo>
                              <a:cubicBezTo>
                                <a:pt x="14205" y="11448"/>
                                <a:pt x="14189" y="11517"/>
                                <a:pt x="14178" y="11587"/>
                              </a:cubicBezTo>
                              <a:cubicBezTo>
                                <a:pt x="14173" y="11620"/>
                                <a:pt x="14168" y="11692"/>
                                <a:pt x="14188" y="11666"/>
                              </a:cubicBezTo>
                              <a:cubicBezTo>
                                <a:pt x="14191" y="11659"/>
                                <a:pt x="14195" y="11652"/>
                                <a:pt x="14198" y="11645"/>
                              </a:cubicBezTo>
                            </a:path>
                            <a:path w="888" h="483">
                              <a:moveTo>
                                <a:pt x="14504" y="11335"/>
                              </a:moveTo>
                              <a:cubicBezTo>
                                <a:pt x="14485" y="11363"/>
                                <a:pt x="14479" y="11388"/>
                                <a:pt x="14470" y="11420"/>
                              </a:cubicBezTo>
                              <a:cubicBezTo>
                                <a:pt x="14457" y="11467"/>
                                <a:pt x="14443" y="11516"/>
                                <a:pt x="14433" y="11564"/>
                              </a:cubicBezTo>
                              <a:cubicBezTo>
                                <a:pt x="14427" y="11594"/>
                                <a:pt x="14416" y="11622"/>
                                <a:pt x="14409" y="11652"/>
                              </a:cubicBezTo>
                            </a:path>
                            <a:path w="888" h="483">
                              <a:moveTo>
                                <a:pt x="14718" y="11355"/>
                              </a:moveTo>
                              <a:cubicBezTo>
                                <a:pt x="14745" y="11352"/>
                                <a:pt x="14773" y="11350"/>
                                <a:pt x="14800" y="11352"/>
                              </a:cubicBezTo>
                              <a:cubicBezTo>
                                <a:pt x="14826" y="11354"/>
                                <a:pt x="14870" y="11361"/>
                                <a:pt x="14885" y="11386"/>
                              </a:cubicBezTo>
                              <a:cubicBezTo>
                                <a:pt x="14900" y="11411"/>
                                <a:pt x="14875" y="11446"/>
                                <a:pt x="14861" y="11465"/>
                              </a:cubicBezTo>
                              <a:cubicBezTo>
                                <a:pt x="14827" y="11510"/>
                                <a:pt x="14783" y="11549"/>
                                <a:pt x="14749" y="11594"/>
                              </a:cubicBezTo>
                              <a:cubicBezTo>
                                <a:pt x="14728" y="11622"/>
                                <a:pt x="14698" y="11662"/>
                                <a:pt x="14712" y="11700"/>
                              </a:cubicBezTo>
                              <a:cubicBezTo>
                                <a:pt x="14724" y="11733"/>
                                <a:pt x="14793" y="11719"/>
                                <a:pt x="14820" y="11717"/>
                              </a:cubicBezTo>
                              <a:cubicBezTo>
                                <a:pt x="14853" y="11714"/>
                                <a:pt x="14864" y="11713"/>
                                <a:pt x="14885" y="11707"/>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4001,11239" coordsize="888,483" path="m14181,11284c14183,11252,14172,11250,14141,11243c14110,11236,14080,11249,14056,11270c14026,11296,14000,11346,14001,11386c14002,11423,14025,11467,14066,11468c14112,11469,14158,11426,14188,11396c14218,11366,14239,11329,14256,11290c14272,11257,14225,11367,14222,11379c14205,11448,14189,11517,14178,11587c14173,11620,14168,11692,14188,11666c14191,11659,14195,11652,14198,11645em14504,11335c14485,11363,14479,11388,14470,11420c14457,11467,14443,11516,14433,11564c14427,11594,14416,11622,14409,11652em14718,11355c14745,11352,14773,11350,14800,11352c14826,11354,14870,11361,14885,11386c14900,11411,14875,11446,14861,11465c14827,11510,14783,11549,14749,11594c14728,11622,14698,11662,14712,11700c14724,11733,14793,11719,14820,11717c14853,11714,14864,11713,14885,11707e" stroked="t" o:allowincell="f" style="position:absolute;margin-left:339.3pt;margin-top:11.55pt;width:25.1pt;height:13.65pt;mso-wrap-style:none;v-text-anchor:middle">
                <v:fill o:detectmouseclick="t" on="false"/>
                <v:stroke color="blue" weight="19080" joinstyle="round" endcap="round"/>
                <w10:wrap type="none"/>
              </v:shape>
            </w:pict>
          </mc:Fallback>
        </mc:AlternateContent>
      </w: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mc:AlternateContent>
          <mc:Choice Requires="wps">
            <w:drawing>
              <wp:anchor behindDoc="0" distT="0" distB="0" distL="114935" distR="114935" simplePos="0" locked="0" layoutInCell="0" allowOverlap="1" relativeHeight="283">
                <wp:simplePos x="0" y="0"/>
                <wp:positionH relativeFrom="column">
                  <wp:posOffset>1103630</wp:posOffset>
                </wp:positionH>
                <wp:positionV relativeFrom="paragraph">
                  <wp:posOffset>88265</wp:posOffset>
                </wp:positionV>
                <wp:extent cx="43180" cy="52705"/>
                <wp:effectExtent l="9525" t="10160" r="9525" b="8890"/>
                <wp:wrapNone/>
                <wp:docPr id="241" name=""/>
                <a:graphic xmlns:a="http://schemas.openxmlformats.org/drawingml/2006/main">
                  <a:graphicData uri="http://schemas.microsoft.com/office/word/2010/wordprocessingShape">
                    <wps:wsp>
                      <wps:cNvSpPr/>
                      <wps:spPr>
                        <a:xfrm>
                          <a:off x="0" y="0"/>
                          <a:ext cx="43200" cy="52560"/>
                        </a:xfrm>
                        <a:custGeom>
                          <a:avLst/>
                          <a:gdLst/>
                          <a:ahLst/>
                          <a:rect l="l" t="t" r="r" b="b"/>
                          <a:pathLst>
                            <a:path w="119" h="147">
                              <a:moveTo>
                                <a:pt x="5098" y="11564"/>
                              </a:moveTo>
                              <a:cubicBezTo>
                                <a:pt x="5123" y="11574"/>
                                <a:pt x="5143" y="11574"/>
                                <a:pt x="5169" y="11574"/>
                              </a:cubicBezTo>
                              <a:cubicBezTo>
                                <a:pt x="5191" y="11574"/>
                                <a:pt x="5196" y="11573"/>
                                <a:pt x="5216" y="11564"/>
                              </a:cubicBezTo>
                            </a:path>
                            <a:path w="119" h="147">
                              <a:moveTo>
                                <a:pt x="5111" y="11663"/>
                              </a:moveTo>
                              <a:cubicBezTo>
                                <a:pt x="5108" y="11705"/>
                                <a:pt x="5113" y="11697"/>
                                <a:pt x="5152" y="11703"/>
                              </a:cubicBezTo>
                              <a:cubicBezTo>
                                <a:pt x="5170" y="11707"/>
                                <a:pt x="5176" y="11709"/>
                                <a:pt x="5189" y="11710"/>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5098,11564" coordsize="119,147" path="m5098,11564c5123,11574,5143,11574,5169,11574c5191,11574,5196,11573,5216,11564em5111,11663c5108,11705,5113,11697,5152,11703c5170,11707,5176,11709,5189,11710e" stroked="t" o:allowincell="f" style="position:absolute;margin-left:86.9pt;margin-top:6.95pt;width:3.35pt;height:4.1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1329690</wp:posOffset>
                </wp:positionH>
                <wp:positionV relativeFrom="paragraph">
                  <wp:posOffset>-1905</wp:posOffset>
                </wp:positionV>
                <wp:extent cx="881380" cy="180340"/>
                <wp:effectExtent l="9525" t="9525" r="9525" b="10160"/>
                <wp:wrapNone/>
                <wp:docPr id="242" name=""/>
                <a:graphic xmlns:a="http://schemas.openxmlformats.org/drawingml/2006/main">
                  <a:graphicData uri="http://schemas.microsoft.com/office/word/2010/wordprocessingShape">
                    <wps:wsp>
                      <wps:cNvSpPr/>
                      <wps:spPr>
                        <a:xfrm>
                          <a:off x="0" y="0"/>
                          <a:ext cx="881280" cy="180360"/>
                        </a:xfrm>
                        <a:custGeom>
                          <a:avLst/>
                          <a:gdLst/>
                          <a:ahLst/>
                          <a:rect l="l" t="t" r="r" b="b"/>
                          <a:pathLst>
                            <a:path w="2448" h="500">
                              <a:moveTo>
                                <a:pt x="5726" y="11577"/>
                              </a:moveTo>
                              <a:cubicBezTo>
                                <a:pt x="5749" y="11570"/>
                                <a:pt x="5768" y="11576"/>
                                <a:pt x="5794" y="11577"/>
                              </a:cubicBezTo>
                              <a:cubicBezTo>
                                <a:pt x="5835" y="11579"/>
                                <a:pt x="5876" y="11573"/>
                                <a:pt x="5917" y="11574"/>
                              </a:cubicBezTo>
                              <a:cubicBezTo>
                                <a:pt x="5941" y="11575"/>
                                <a:pt x="5955" y="11576"/>
                                <a:pt x="5978" y="11570"/>
                              </a:cubicBezTo>
                            </a:path>
                            <a:path w="2448" h="500">
                              <a:moveTo>
                                <a:pt x="6233" y="11400"/>
                              </a:moveTo>
                              <a:cubicBezTo>
                                <a:pt x="6254" y="11375"/>
                                <a:pt x="6277" y="11350"/>
                                <a:pt x="6307" y="11335"/>
                              </a:cubicBezTo>
                              <a:cubicBezTo>
                                <a:pt x="6336" y="11321"/>
                                <a:pt x="6368" y="11316"/>
                                <a:pt x="6396" y="11335"/>
                              </a:cubicBezTo>
                              <a:cubicBezTo>
                                <a:pt x="6428" y="11356"/>
                                <a:pt x="6440" y="11401"/>
                                <a:pt x="6440" y="11437"/>
                              </a:cubicBezTo>
                              <a:cubicBezTo>
                                <a:pt x="6440" y="11493"/>
                                <a:pt x="6418" y="11551"/>
                                <a:pt x="6389" y="11598"/>
                              </a:cubicBezTo>
                              <a:cubicBezTo>
                                <a:pt x="6359" y="11645"/>
                                <a:pt x="6319" y="11685"/>
                                <a:pt x="6273" y="11717"/>
                              </a:cubicBezTo>
                              <a:cubicBezTo>
                                <a:pt x="6247" y="11735"/>
                                <a:pt x="6240" y="11739"/>
                                <a:pt x="6212" y="11738"/>
                              </a:cubicBezTo>
                              <a:cubicBezTo>
                                <a:pt x="6212" y="11699"/>
                                <a:pt x="6226" y="11682"/>
                                <a:pt x="6253" y="11652"/>
                              </a:cubicBezTo>
                              <a:cubicBezTo>
                                <a:pt x="6279" y="11624"/>
                                <a:pt x="6313" y="11604"/>
                                <a:pt x="6352" y="11604"/>
                              </a:cubicBezTo>
                              <a:cubicBezTo>
                                <a:pt x="6389" y="11604"/>
                                <a:pt x="6419" y="11624"/>
                                <a:pt x="6450" y="11642"/>
                              </a:cubicBezTo>
                              <a:cubicBezTo>
                                <a:pt x="6478" y="11658"/>
                                <a:pt x="6488" y="11682"/>
                                <a:pt x="6504" y="11697"/>
                              </a:cubicBezTo>
                              <a:cubicBezTo>
                                <a:pt x="6510" y="11699"/>
                                <a:pt x="6515" y="11701"/>
                                <a:pt x="6521" y="11703"/>
                              </a:cubicBezTo>
                            </a:path>
                            <a:path w="2448" h="500">
                              <a:moveTo>
                                <a:pt x="6827" y="11379"/>
                              </a:moveTo>
                              <a:cubicBezTo>
                                <a:pt x="6823" y="11356"/>
                                <a:pt x="6809" y="11345"/>
                                <a:pt x="6783" y="11338"/>
                              </a:cubicBezTo>
                              <a:cubicBezTo>
                                <a:pt x="6754" y="11330"/>
                                <a:pt x="6724" y="11339"/>
                                <a:pt x="6719" y="11372"/>
                              </a:cubicBezTo>
                              <a:cubicBezTo>
                                <a:pt x="6714" y="11404"/>
                                <a:pt x="6726" y="11439"/>
                                <a:pt x="6736" y="11468"/>
                              </a:cubicBezTo>
                              <a:cubicBezTo>
                                <a:pt x="6750" y="11510"/>
                                <a:pt x="6773" y="11546"/>
                                <a:pt x="6790" y="11587"/>
                              </a:cubicBezTo>
                              <a:cubicBezTo>
                                <a:pt x="6802" y="11616"/>
                                <a:pt x="6820" y="11651"/>
                                <a:pt x="6824" y="11683"/>
                              </a:cubicBezTo>
                              <a:cubicBezTo>
                                <a:pt x="6827" y="11711"/>
                                <a:pt x="6821" y="11725"/>
                                <a:pt x="6800" y="11744"/>
                              </a:cubicBezTo>
                              <a:cubicBezTo>
                                <a:pt x="6789" y="11754"/>
                                <a:pt x="6763" y="11762"/>
                                <a:pt x="6749" y="11758"/>
                              </a:cubicBezTo>
                              <a:cubicBezTo>
                                <a:pt x="6719" y="11749"/>
                                <a:pt x="6716" y="11701"/>
                                <a:pt x="6719" y="11676"/>
                              </a:cubicBezTo>
                              <a:cubicBezTo>
                                <a:pt x="6724" y="11633"/>
                                <a:pt x="6743" y="11583"/>
                                <a:pt x="6763" y="11546"/>
                              </a:cubicBezTo>
                              <a:cubicBezTo>
                                <a:pt x="6786" y="11504"/>
                                <a:pt x="6828" y="11459"/>
                                <a:pt x="6865" y="11430"/>
                              </a:cubicBezTo>
                              <a:cubicBezTo>
                                <a:pt x="6889" y="11411"/>
                                <a:pt x="6917" y="11393"/>
                                <a:pt x="6946" y="11383"/>
                              </a:cubicBezTo>
                              <a:cubicBezTo>
                                <a:pt x="6951" y="11382"/>
                                <a:pt x="6955" y="11380"/>
                                <a:pt x="6960" y="11379"/>
                              </a:cubicBezTo>
                            </a:path>
                            <a:path w="2448" h="500">
                              <a:moveTo>
                                <a:pt x="7031" y="11564"/>
                              </a:moveTo>
                              <a:cubicBezTo>
                                <a:pt x="7035" y="11550"/>
                                <a:pt x="7036" y="11545"/>
                                <a:pt x="7041" y="11536"/>
                              </a:cubicBezTo>
                            </a:path>
                            <a:path w="2448" h="500">
                              <a:moveTo>
                                <a:pt x="7368" y="11348"/>
                              </a:moveTo>
                              <a:cubicBezTo>
                                <a:pt x="7345" y="11326"/>
                                <a:pt x="7331" y="11321"/>
                                <a:pt x="7300" y="11338"/>
                              </a:cubicBezTo>
                              <a:cubicBezTo>
                                <a:pt x="7266" y="11357"/>
                                <a:pt x="7240" y="11389"/>
                                <a:pt x="7225" y="11424"/>
                              </a:cubicBezTo>
                              <a:cubicBezTo>
                                <a:pt x="7211" y="11457"/>
                                <a:pt x="7210" y="11492"/>
                                <a:pt x="7235" y="11519"/>
                              </a:cubicBezTo>
                              <a:cubicBezTo>
                                <a:pt x="7261" y="11548"/>
                                <a:pt x="7295" y="11533"/>
                                <a:pt x="7323" y="11516"/>
                              </a:cubicBezTo>
                              <a:cubicBezTo>
                                <a:pt x="7359" y="11494"/>
                                <a:pt x="7377" y="11461"/>
                                <a:pt x="7395" y="11424"/>
                              </a:cubicBezTo>
                              <a:cubicBezTo>
                                <a:pt x="7406" y="11402"/>
                                <a:pt x="7410" y="11383"/>
                                <a:pt x="7412" y="11359"/>
                              </a:cubicBezTo>
                              <a:cubicBezTo>
                                <a:pt x="7387" y="11399"/>
                                <a:pt x="7380" y="11441"/>
                                <a:pt x="7371" y="11488"/>
                              </a:cubicBezTo>
                              <a:cubicBezTo>
                                <a:pt x="7358" y="11550"/>
                                <a:pt x="7353" y="11613"/>
                                <a:pt x="7344" y="11676"/>
                              </a:cubicBezTo>
                              <a:cubicBezTo>
                                <a:pt x="7338" y="11709"/>
                                <a:pt x="7335" y="11717"/>
                                <a:pt x="7340" y="11738"/>
                              </a:cubicBezTo>
                            </a:path>
                            <a:path w="2448" h="500">
                              <a:moveTo>
                                <a:pt x="7701" y="11372"/>
                              </a:moveTo>
                              <a:cubicBezTo>
                                <a:pt x="7692" y="11361"/>
                                <a:pt x="7670" y="11337"/>
                                <a:pt x="7650" y="11342"/>
                              </a:cubicBezTo>
                              <a:cubicBezTo>
                                <a:pt x="7613" y="11351"/>
                                <a:pt x="7600" y="11405"/>
                                <a:pt x="7599" y="11437"/>
                              </a:cubicBezTo>
                              <a:cubicBezTo>
                                <a:pt x="7598" y="11482"/>
                                <a:pt x="7610" y="11536"/>
                                <a:pt x="7626" y="11577"/>
                              </a:cubicBezTo>
                              <a:cubicBezTo>
                                <a:pt x="7643" y="11620"/>
                                <a:pt x="7669" y="11660"/>
                                <a:pt x="7687" y="11703"/>
                              </a:cubicBezTo>
                              <a:cubicBezTo>
                                <a:pt x="7697" y="11727"/>
                                <a:pt x="7718" y="11760"/>
                                <a:pt x="7701" y="11785"/>
                              </a:cubicBezTo>
                              <a:cubicBezTo>
                                <a:pt x="7685" y="11809"/>
                                <a:pt x="7646" y="11816"/>
                                <a:pt x="7619" y="11813"/>
                              </a:cubicBezTo>
                              <a:cubicBezTo>
                                <a:pt x="7593" y="11810"/>
                                <a:pt x="7549" y="11792"/>
                                <a:pt x="7551" y="11758"/>
                              </a:cubicBezTo>
                              <a:cubicBezTo>
                                <a:pt x="7554" y="11710"/>
                                <a:pt x="7602" y="11650"/>
                                <a:pt x="7633" y="11618"/>
                              </a:cubicBezTo>
                              <a:cubicBezTo>
                                <a:pt x="7682" y="11565"/>
                                <a:pt x="7743" y="11526"/>
                                <a:pt x="7796" y="11478"/>
                              </a:cubicBezTo>
                              <a:cubicBezTo>
                                <a:pt x="7823" y="11450"/>
                                <a:pt x="7830" y="11442"/>
                                <a:pt x="7850" y="11427"/>
                              </a:cubicBezTo>
                            </a:path>
                            <a:path w="2448" h="500">
                              <a:moveTo>
                                <a:pt x="8166" y="11314"/>
                              </a:moveTo>
                              <a:cubicBezTo>
                                <a:pt x="8138" y="11348"/>
                                <a:pt x="8114" y="11380"/>
                                <a:pt x="8095" y="11420"/>
                              </a:cubicBezTo>
                              <a:cubicBezTo>
                                <a:pt x="8067" y="11479"/>
                                <a:pt x="8049" y="11539"/>
                                <a:pt x="8041" y="11604"/>
                              </a:cubicBezTo>
                              <a:cubicBezTo>
                                <a:pt x="8036" y="11645"/>
                                <a:pt x="8030" y="11714"/>
                                <a:pt x="8064" y="11748"/>
                              </a:cubicBezTo>
                              <a:cubicBezTo>
                                <a:pt x="8100" y="11784"/>
                                <a:pt x="8144" y="11737"/>
                                <a:pt x="8159" y="11707"/>
                              </a:cubicBezTo>
                              <a:cubicBezTo>
                                <a:pt x="8173" y="11678"/>
                                <a:pt x="8183" y="11630"/>
                                <a:pt x="8149" y="11608"/>
                              </a:cubicBezTo>
                              <a:cubicBezTo>
                                <a:pt x="8121" y="11590"/>
                                <a:pt x="8077" y="11601"/>
                                <a:pt x="8051" y="11615"/>
                              </a:cubicBezTo>
                              <a:cubicBezTo>
                                <a:pt x="8046" y="11618"/>
                                <a:pt x="8042" y="11622"/>
                                <a:pt x="8037" y="11625"/>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5726,11314" coordsize="2448,500" path="m5726,11577c5749,11570,5768,11576,5794,11577c5835,11579,5876,11573,5917,11574c5941,11575,5955,11576,5978,11570em6233,11400c6254,11375,6277,11350,6307,11335c6336,11321,6368,11316,6396,11335c6428,11356,6440,11401,6440,11437c6440,11493,6418,11551,6389,11598c6359,11645,6319,11685,6273,11717c6247,11735,6240,11739,6212,11738c6212,11699,6226,11682,6253,11652c6279,11624,6313,11604,6352,11604c6389,11604,6419,11624,6450,11642c6478,11658,6488,11682,6504,11697c6510,11699,6515,11701,6521,11703em6827,11379c6823,11356,6809,11345,6783,11338c6754,11330,6724,11339,6719,11372c6714,11404,6726,11439,6736,11468c6750,11510,6773,11546,6790,11587c6802,11616,6820,11651,6824,11683c6827,11711,6821,11725,6800,11744c6789,11754,6763,11762,6749,11758c6719,11749,6716,11701,6719,11676c6724,11633,6743,11583,6763,11546c6786,11504,6828,11459,6865,11430c6889,11411,6917,11393,6946,11383c6951,11382,6955,11380,6960,11379em7031,11564c7035,11550,7036,11545,7041,11536em7368,11348c7345,11326,7331,11321,7300,11338c7266,11357,7240,11389,7225,11424c7211,11457,7210,11492,7235,11519c7261,11548,7295,11533,7323,11516c7359,11494,7377,11461,7395,11424c7406,11402,7410,11383,7412,11359c7387,11399,7380,11441,7371,11488c7358,11550,7353,11613,7344,11676c7338,11709,7335,11717,7340,11738em7701,11372c7692,11361,7670,11337,7650,11342c7613,11351,7600,11405,7599,11437c7598,11482,7610,11536,7626,11577c7643,11620,7669,11660,7687,11703c7697,11727,7718,11760,7701,11785c7685,11809,7646,11816,7619,11813c7593,11810,7549,11792,7551,11758c7554,11710,7602,11650,7633,11618c7682,11565,7743,11526,7796,11478c7823,11450,7830,11442,7850,11427em8166,11314c8138,11348,8114,11380,8095,11420c8067,11479,8049,11539,8041,11604c8036,11645,8030,11714,8064,11748c8100,11784,8144,11737,8159,11707c8173,11678,8183,11630,8149,11608c8121,11590,8077,11601,8051,11615c8046,11618,8042,11622,8037,11625e" stroked="t" o:allowincell="f" style="position:absolute;margin-left:104.7pt;margin-top:-0.15pt;width:69.35pt;height:14.1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3501390</wp:posOffset>
                </wp:positionH>
                <wp:positionV relativeFrom="paragraph">
                  <wp:posOffset>-8890</wp:posOffset>
                </wp:positionV>
                <wp:extent cx="109220" cy="173355"/>
                <wp:effectExtent l="8890" t="10795" r="9525" b="8255"/>
                <wp:wrapNone/>
                <wp:docPr id="243" name=""/>
                <a:graphic xmlns:a="http://schemas.openxmlformats.org/drawingml/2006/main">
                  <a:graphicData uri="http://schemas.microsoft.com/office/word/2010/wordprocessingShape">
                    <wps:wsp>
                      <wps:cNvSpPr/>
                      <wps:spPr>
                        <a:xfrm>
                          <a:off x="0" y="0"/>
                          <a:ext cx="109080" cy="173520"/>
                        </a:xfrm>
                        <a:custGeom>
                          <a:avLst/>
                          <a:gdLst/>
                          <a:ahLst/>
                          <a:rect l="l" t="t" r="r" b="b"/>
                          <a:pathLst>
                            <a:path w="304" h="482">
                              <a:moveTo>
                                <a:pt x="12013" y="11318"/>
                              </a:moveTo>
                              <a:cubicBezTo>
                                <a:pt x="12007" y="11287"/>
                                <a:pt x="11996" y="11290"/>
                                <a:pt x="11962" y="11297"/>
                              </a:cubicBezTo>
                              <a:cubicBezTo>
                                <a:pt x="11935" y="11302"/>
                                <a:pt x="11906" y="11324"/>
                                <a:pt x="11887" y="11342"/>
                              </a:cubicBezTo>
                              <a:cubicBezTo>
                                <a:pt x="11845" y="11381"/>
                                <a:pt x="11818" y="11429"/>
                                <a:pt x="11796" y="11482"/>
                              </a:cubicBezTo>
                              <a:cubicBezTo>
                                <a:pt x="11770" y="11543"/>
                                <a:pt x="11749" y="11604"/>
                                <a:pt x="11769" y="11669"/>
                              </a:cubicBezTo>
                              <a:cubicBezTo>
                                <a:pt x="11786" y="11726"/>
                                <a:pt x="11821" y="11754"/>
                                <a:pt x="11877" y="11768"/>
                              </a:cubicBezTo>
                              <a:cubicBezTo>
                                <a:pt x="11931" y="11782"/>
                                <a:pt x="11980" y="11761"/>
                                <a:pt x="12030" y="11744"/>
                              </a:cubicBezTo>
                              <a:cubicBezTo>
                                <a:pt x="12040" y="11741"/>
                                <a:pt x="12051" y="11737"/>
                                <a:pt x="12061" y="11734"/>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1758,11294" coordsize="304,482" path="m12013,11318c12007,11287,11996,11290,11962,11297c11935,11302,11906,11324,11887,11342c11845,11381,11818,11429,11796,11482c11770,11543,11749,11604,11769,11669c11786,11726,11821,11754,11877,11768c11931,11782,11980,11761,12030,11744c12040,11741,12051,11737,12061,11734e" stroked="t" o:allowincell="f" style="position:absolute;margin-left:275.7pt;margin-top:-0.7pt;width:8.55pt;height:13.6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3795395</wp:posOffset>
                </wp:positionH>
                <wp:positionV relativeFrom="paragraph">
                  <wp:posOffset>67310</wp:posOffset>
                </wp:positionV>
                <wp:extent cx="30480" cy="36830"/>
                <wp:effectExtent l="9525" t="9525" r="9525" b="10160"/>
                <wp:wrapNone/>
                <wp:docPr id="244" name=""/>
                <a:graphic xmlns:a="http://schemas.openxmlformats.org/drawingml/2006/main">
                  <a:graphicData uri="http://schemas.microsoft.com/office/word/2010/wordprocessingShape">
                    <wps:wsp>
                      <wps:cNvSpPr/>
                      <wps:spPr>
                        <a:xfrm>
                          <a:off x="0" y="0"/>
                          <a:ext cx="30600" cy="36720"/>
                        </a:xfrm>
                        <a:custGeom>
                          <a:avLst/>
                          <a:gdLst/>
                          <a:ahLst/>
                          <a:rect l="l" t="t" r="r" b="b"/>
                          <a:pathLst>
                            <a:path w="86" h="104">
                              <a:moveTo>
                                <a:pt x="12574" y="11529"/>
                              </a:moveTo>
                              <a:cubicBezTo>
                                <a:pt x="12581" y="11509"/>
                                <a:pt x="12584" y="11512"/>
                                <a:pt x="12608" y="11505"/>
                              </a:cubicBezTo>
                            </a:path>
                            <a:path w="86" h="104">
                              <a:moveTo>
                                <a:pt x="12577" y="11564"/>
                              </a:moveTo>
                              <a:cubicBezTo>
                                <a:pt x="12581" y="11599"/>
                                <a:pt x="12596" y="11611"/>
                                <a:pt x="12635" y="11608"/>
                              </a:cubicBezTo>
                              <a:cubicBezTo>
                                <a:pt x="12643" y="11606"/>
                                <a:pt x="12651" y="11603"/>
                                <a:pt x="12659" y="11601"/>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2574,11505" coordsize="86,104" path="m12574,11529c12581,11509,12584,11512,12608,11505em12577,11564c12581,11599,12596,11611,12635,11608c12643,11606,12651,11603,12659,11601e" stroked="t" o:allowincell="f" style="position:absolute;margin-left:298.85pt;margin-top:5.3pt;width:2.35pt;height:2.85pt;mso-wrap-style:none;v-text-anchor:middle">
                <v:fill o:detectmouseclick="t" on="false"/>
                <v:stroke color="blue" weight="19080" joinstyle="round" endcap="round"/>
                <w10:wrap type="none"/>
              </v:shape>
            </w:pict>
          </mc:Fallback>
        </mc:AlternateContent>
      </w: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mc:AlternateContent>
          <mc:Choice Requires="wps">
            <w:drawing>
              <wp:anchor behindDoc="0" distT="0" distB="0" distL="114935" distR="114935" simplePos="0" locked="0" layoutInCell="0" allowOverlap="1" relativeHeight="290">
                <wp:simplePos x="0" y="0"/>
                <wp:positionH relativeFrom="column">
                  <wp:posOffset>635000</wp:posOffset>
                </wp:positionH>
                <wp:positionV relativeFrom="paragraph">
                  <wp:posOffset>156210</wp:posOffset>
                </wp:positionV>
                <wp:extent cx="221615" cy="306705"/>
                <wp:effectExtent l="10160" t="10795" r="9525" b="8890"/>
                <wp:wrapNone/>
                <wp:docPr id="245" name=""/>
                <a:graphic xmlns:a="http://schemas.openxmlformats.org/drawingml/2006/main">
                  <a:graphicData uri="http://schemas.microsoft.com/office/word/2010/wordprocessingShape">
                    <wps:wsp>
                      <wps:cNvSpPr/>
                      <wps:spPr>
                        <a:xfrm>
                          <a:off x="0" y="0"/>
                          <a:ext cx="221760" cy="306720"/>
                        </a:xfrm>
                        <a:custGeom>
                          <a:avLst/>
                          <a:gdLst/>
                          <a:ahLst/>
                          <a:rect l="l" t="t" r="r" b="b"/>
                          <a:pathLst>
                            <a:path w="616" h="851">
                              <a:moveTo>
                                <a:pt x="3840" y="12738"/>
                              </a:moveTo>
                              <a:cubicBezTo>
                                <a:pt x="3817" y="12745"/>
                                <a:pt x="3808" y="12749"/>
                                <a:pt x="3796" y="12762"/>
                              </a:cubicBezTo>
                              <a:cubicBezTo>
                                <a:pt x="3826" y="12757"/>
                                <a:pt x="3855" y="12755"/>
                                <a:pt x="3884" y="12751"/>
                              </a:cubicBezTo>
                              <a:cubicBezTo>
                                <a:pt x="3941" y="12743"/>
                                <a:pt x="3997" y="12738"/>
                                <a:pt x="4054" y="12734"/>
                              </a:cubicBezTo>
                              <a:cubicBezTo>
                                <a:pt x="4097" y="12731"/>
                                <a:pt x="4140" y="12730"/>
                                <a:pt x="4183" y="12727"/>
                              </a:cubicBezTo>
                              <a:cubicBezTo>
                                <a:pt x="4243" y="12723"/>
                                <a:pt x="4141" y="12747"/>
                                <a:pt x="4132" y="12748"/>
                              </a:cubicBezTo>
                            </a:path>
                            <a:path w="616" h="851">
                              <a:moveTo>
                                <a:pt x="3945" y="12772"/>
                              </a:moveTo>
                              <a:cubicBezTo>
                                <a:pt x="3934" y="12795"/>
                                <a:pt x="3929" y="12815"/>
                                <a:pt x="3925" y="12840"/>
                              </a:cubicBezTo>
                              <a:cubicBezTo>
                                <a:pt x="3916" y="12893"/>
                                <a:pt x="3910" y="12946"/>
                                <a:pt x="3905" y="13000"/>
                              </a:cubicBezTo>
                              <a:cubicBezTo>
                                <a:pt x="3900" y="13050"/>
                                <a:pt x="3895" y="13098"/>
                                <a:pt x="3891" y="13147"/>
                              </a:cubicBezTo>
                              <a:cubicBezTo>
                                <a:pt x="3891" y="13153"/>
                                <a:pt x="3891" y="13158"/>
                                <a:pt x="3891" y="13164"/>
                              </a:cubicBezTo>
                            </a:path>
                            <a:path w="616" h="851">
                              <a:moveTo>
                                <a:pt x="3884" y="13004"/>
                              </a:moveTo>
                              <a:cubicBezTo>
                                <a:pt x="3915" y="12975"/>
                                <a:pt x="3925" y="12981"/>
                                <a:pt x="3966" y="12980"/>
                              </a:cubicBezTo>
                              <a:cubicBezTo>
                                <a:pt x="4012" y="12979"/>
                                <a:pt x="4056" y="12975"/>
                                <a:pt x="4102" y="12970"/>
                              </a:cubicBezTo>
                              <a:cubicBezTo>
                                <a:pt x="4128" y="12966"/>
                                <a:pt x="4136" y="12965"/>
                                <a:pt x="4153" y="12963"/>
                              </a:cubicBezTo>
                            </a:path>
                            <a:path w="616" h="851">
                              <a:moveTo>
                                <a:pt x="3918" y="13154"/>
                              </a:moveTo>
                              <a:cubicBezTo>
                                <a:pt x="3898" y="13197"/>
                                <a:pt x="3922" y="13197"/>
                                <a:pt x="3962" y="13198"/>
                              </a:cubicBezTo>
                              <a:cubicBezTo>
                                <a:pt x="4009" y="13199"/>
                                <a:pt x="4063" y="13201"/>
                                <a:pt x="4109" y="13195"/>
                              </a:cubicBezTo>
                              <a:cubicBezTo>
                                <a:pt x="4144" y="13190"/>
                                <a:pt x="4179" y="13181"/>
                                <a:pt x="4214" y="13174"/>
                              </a:cubicBezTo>
                            </a:path>
                            <a:path w="616" h="851">
                              <a:moveTo>
                                <a:pt x="4411" y="13151"/>
                              </a:moveTo>
                              <a:cubicBezTo>
                                <a:pt x="4389" y="13125"/>
                                <a:pt x="4375" y="13125"/>
                                <a:pt x="4347" y="13151"/>
                              </a:cubicBezTo>
                              <a:cubicBezTo>
                                <a:pt x="4322" y="13174"/>
                                <a:pt x="4314" y="13194"/>
                                <a:pt x="4309" y="13226"/>
                              </a:cubicBezTo>
                              <a:cubicBezTo>
                                <a:pt x="4306" y="13244"/>
                                <a:pt x="4305" y="13250"/>
                                <a:pt x="4313" y="13260"/>
                              </a:cubicBezTo>
                              <a:cubicBezTo>
                                <a:pt x="4350" y="13266"/>
                                <a:pt x="4349" y="13259"/>
                                <a:pt x="4377" y="13236"/>
                              </a:cubicBezTo>
                              <a:cubicBezTo>
                                <a:pt x="4391" y="13224"/>
                                <a:pt x="4396" y="13216"/>
                                <a:pt x="4411" y="13205"/>
                              </a:cubicBezTo>
                              <a:cubicBezTo>
                                <a:pt x="4408" y="13245"/>
                                <a:pt x="4406" y="13284"/>
                                <a:pt x="4404" y="13325"/>
                              </a:cubicBezTo>
                              <a:cubicBezTo>
                                <a:pt x="4401" y="13384"/>
                                <a:pt x="4393" y="13441"/>
                                <a:pt x="4367" y="13495"/>
                              </a:cubicBezTo>
                              <a:cubicBezTo>
                                <a:pt x="4344" y="13544"/>
                                <a:pt x="4290" y="13560"/>
                                <a:pt x="4241" y="13570"/>
                              </a:cubicBezTo>
                              <a:cubicBezTo>
                                <a:pt x="4226" y="13572"/>
                                <a:pt x="4212" y="13575"/>
                                <a:pt x="4197" y="13577"/>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3796,12727" coordsize="616,851" path="m3840,12738c3817,12745,3808,12749,3796,12762c3826,12757,3855,12755,3884,12751c3941,12743,3997,12738,4054,12734c4097,12731,4140,12730,4183,12727c4243,12723,4141,12747,4132,12748em3945,12772c3934,12795,3929,12815,3925,12840c3916,12893,3910,12946,3905,13000c3900,13050,3895,13098,3891,13147c3891,13153,3891,13158,3891,13164em3884,13004c3915,12975,3925,12981,3966,12980c4012,12979,4056,12975,4102,12970c4128,12966,4136,12965,4153,12963em3918,13154c3898,13197,3922,13197,3962,13198c4009,13199,4063,13201,4109,13195c4144,13190,4179,13181,4214,13174em4411,13151c4389,13125,4375,13125,4347,13151c4322,13174,4314,13194,4309,13226c4306,13244,4305,13250,4313,13260c4350,13266,4349,13259,4377,13236c4391,13224,4396,13216,4411,13205c4408,13245,4406,13284,4404,13325c4401,13384,4393,13441,4367,13495c4344,13544,4290,13560,4241,13570c4226,13572,4212,13575,4197,13577e" stroked="t" o:allowincell="f" style="position:absolute;margin-left:50pt;margin-top:12.3pt;width:17.4pt;height:24.1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292">
                <wp:simplePos x="0" y="0"/>
                <wp:positionH relativeFrom="column">
                  <wp:posOffset>1386205</wp:posOffset>
                </wp:positionH>
                <wp:positionV relativeFrom="paragraph">
                  <wp:posOffset>34925</wp:posOffset>
                </wp:positionV>
                <wp:extent cx="1124585" cy="281940"/>
                <wp:effectExtent l="8890" t="8255" r="9525" b="8890"/>
                <wp:wrapNone/>
                <wp:docPr id="246" name=""/>
                <a:graphic xmlns:a="http://schemas.openxmlformats.org/drawingml/2006/main">
                  <a:graphicData uri="http://schemas.microsoft.com/office/word/2010/wordprocessingShape">
                    <wps:wsp>
                      <wps:cNvSpPr/>
                      <wps:spPr>
                        <a:xfrm>
                          <a:off x="0" y="0"/>
                          <a:ext cx="1124640" cy="281880"/>
                        </a:xfrm>
                        <a:custGeom>
                          <a:avLst/>
                          <a:gdLst/>
                          <a:ahLst/>
                          <a:rect l="l" t="t" r="r" b="b"/>
                          <a:pathLst>
                            <a:path w="3124" h="783">
                              <a:moveTo>
                                <a:pt x="6042" y="12731"/>
                              </a:moveTo>
                              <a:cubicBezTo>
                                <a:pt x="6022" y="12714"/>
                                <a:pt x="6004" y="12711"/>
                                <a:pt x="5978" y="12717"/>
                              </a:cubicBezTo>
                              <a:cubicBezTo>
                                <a:pt x="5952" y="12723"/>
                                <a:pt x="5915" y="12748"/>
                                <a:pt x="5906" y="12775"/>
                              </a:cubicBezTo>
                              <a:cubicBezTo>
                                <a:pt x="5892" y="12818"/>
                                <a:pt x="5913" y="12871"/>
                                <a:pt x="5934" y="12908"/>
                              </a:cubicBezTo>
                              <a:cubicBezTo>
                                <a:pt x="5959" y="12952"/>
                                <a:pt x="5999" y="12992"/>
                                <a:pt x="6035" y="13028"/>
                              </a:cubicBezTo>
                              <a:cubicBezTo>
                                <a:pt x="6053" y="13046"/>
                                <a:pt x="6086" y="13072"/>
                                <a:pt x="6066" y="13099"/>
                              </a:cubicBezTo>
                              <a:cubicBezTo>
                                <a:pt x="6043" y="13131"/>
                                <a:pt x="5999" y="13142"/>
                                <a:pt x="5964" y="13154"/>
                              </a:cubicBezTo>
                              <a:cubicBezTo>
                                <a:pt x="5935" y="13164"/>
                                <a:pt x="5918" y="13169"/>
                                <a:pt x="5889" y="13168"/>
                              </a:cubicBezTo>
                              <a:cubicBezTo>
                                <a:pt x="5880" y="13130"/>
                                <a:pt x="5899" y="13097"/>
                                <a:pt x="5923" y="13065"/>
                              </a:cubicBezTo>
                              <a:cubicBezTo>
                                <a:pt x="5971" y="13002"/>
                                <a:pt x="6030" y="12939"/>
                                <a:pt x="6090" y="12888"/>
                              </a:cubicBezTo>
                              <a:cubicBezTo>
                                <a:pt x="6130" y="12853"/>
                                <a:pt x="6172" y="12819"/>
                                <a:pt x="6216" y="12789"/>
                              </a:cubicBezTo>
                            </a:path>
                            <a:path w="3124" h="783">
                              <a:moveTo>
                                <a:pt x="6304" y="12939"/>
                              </a:moveTo>
                              <a:cubicBezTo>
                                <a:pt x="6282" y="12947"/>
                                <a:pt x="6283" y="12947"/>
                                <a:pt x="6260" y="12942"/>
                              </a:cubicBezTo>
                            </a:path>
                            <a:path w="3124" h="783">
                              <a:moveTo>
                                <a:pt x="6552" y="12792"/>
                              </a:moveTo>
                              <a:cubicBezTo>
                                <a:pt x="6518" y="12805"/>
                                <a:pt x="6502" y="12820"/>
                                <a:pt x="6487" y="12857"/>
                              </a:cubicBezTo>
                              <a:cubicBezTo>
                                <a:pt x="6472" y="12892"/>
                                <a:pt x="6461" y="12945"/>
                                <a:pt x="6467" y="12983"/>
                              </a:cubicBezTo>
                              <a:cubicBezTo>
                                <a:pt x="6472" y="13018"/>
                                <a:pt x="6493" y="13060"/>
                                <a:pt x="6532" y="13065"/>
                              </a:cubicBezTo>
                              <a:cubicBezTo>
                                <a:pt x="6577" y="13071"/>
                                <a:pt x="6624" y="13027"/>
                                <a:pt x="6647" y="12994"/>
                              </a:cubicBezTo>
                              <a:cubicBezTo>
                                <a:pt x="6674" y="12955"/>
                                <a:pt x="6695" y="12905"/>
                                <a:pt x="6681" y="12857"/>
                              </a:cubicBezTo>
                              <a:cubicBezTo>
                                <a:pt x="6672" y="12824"/>
                                <a:pt x="6638" y="12799"/>
                                <a:pt x="6606" y="12799"/>
                              </a:cubicBezTo>
                              <a:cubicBezTo>
                                <a:pt x="6583" y="12799"/>
                                <a:pt x="6555" y="12808"/>
                                <a:pt x="6569" y="12837"/>
                              </a:cubicBezTo>
                              <a:cubicBezTo>
                                <a:pt x="6574" y="12843"/>
                                <a:pt x="6578" y="12848"/>
                                <a:pt x="6583" y="12854"/>
                              </a:cubicBezTo>
                            </a:path>
                            <a:path w="3124" h="783">
                              <a:moveTo>
                                <a:pt x="6871" y="12820"/>
                              </a:moveTo>
                              <a:cubicBezTo>
                                <a:pt x="6853" y="12803"/>
                                <a:pt x="6846" y="12848"/>
                                <a:pt x="6838" y="12878"/>
                              </a:cubicBezTo>
                              <a:cubicBezTo>
                                <a:pt x="6827" y="12917"/>
                                <a:pt x="6821" y="12960"/>
                                <a:pt x="6831" y="13000"/>
                              </a:cubicBezTo>
                              <a:cubicBezTo>
                                <a:pt x="6841" y="13037"/>
                                <a:pt x="6866" y="13051"/>
                                <a:pt x="6902" y="13045"/>
                              </a:cubicBezTo>
                              <a:cubicBezTo>
                                <a:pt x="6938" y="13039"/>
                                <a:pt x="6977" y="13010"/>
                                <a:pt x="7001" y="12983"/>
                              </a:cubicBezTo>
                              <a:cubicBezTo>
                                <a:pt x="7025" y="12956"/>
                                <a:pt x="7027" y="12919"/>
                                <a:pt x="7011" y="12888"/>
                              </a:cubicBezTo>
                              <a:cubicBezTo>
                                <a:pt x="6993" y="12852"/>
                                <a:pt x="6962" y="12846"/>
                                <a:pt x="6929" y="12830"/>
                              </a:cubicBezTo>
                              <a:cubicBezTo>
                                <a:pt x="6914" y="12821"/>
                                <a:pt x="6910" y="12818"/>
                                <a:pt x="6899" y="12816"/>
                              </a:cubicBezTo>
                            </a:path>
                            <a:path w="3124" h="783">
                              <a:moveTo>
                                <a:pt x="7283" y="12796"/>
                              </a:moveTo>
                              <a:cubicBezTo>
                                <a:pt x="7297" y="12823"/>
                                <a:pt x="7319" y="12842"/>
                                <a:pt x="7337" y="12871"/>
                              </a:cubicBezTo>
                              <a:cubicBezTo>
                                <a:pt x="7362" y="12911"/>
                                <a:pt x="7386" y="12955"/>
                                <a:pt x="7419" y="12990"/>
                              </a:cubicBezTo>
                              <a:cubicBezTo>
                                <a:pt x="7446" y="13019"/>
                                <a:pt x="7467" y="13044"/>
                                <a:pt x="7500" y="13065"/>
                              </a:cubicBezTo>
                            </a:path>
                            <a:path w="3124" h="783">
                              <a:moveTo>
                                <a:pt x="7538" y="12782"/>
                              </a:moveTo>
                              <a:cubicBezTo>
                                <a:pt x="7511" y="12764"/>
                                <a:pt x="7498" y="12799"/>
                                <a:pt x="7470" y="12823"/>
                              </a:cubicBezTo>
                              <a:cubicBezTo>
                                <a:pt x="7426" y="12861"/>
                                <a:pt x="7385" y="12901"/>
                                <a:pt x="7347" y="12946"/>
                              </a:cubicBezTo>
                              <a:cubicBezTo>
                                <a:pt x="7316" y="12983"/>
                                <a:pt x="7288" y="13017"/>
                                <a:pt x="7272" y="13062"/>
                              </a:cubicBezTo>
                            </a:path>
                            <a:path w="3124" h="783">
                              <a:moveTo>
                                <a:pt x="7840" y="12707"/>
                              </a:moveTo>
                              <a:cubicBezTo>
                                <a:pt x="7846" y="12745"/>
                                <a:pt x="7832" y="12781"/>
                                <a:pt x="7823" y="12820"/>
                              </a:cubicBezTo>
                              <a:cubicBezTo>
                                <a:pt x="7811" y="12872"/>
                                <a:pt x="7796" y="12924"/>
                                <a:pt x="7786" y="12977"/>
                              </a:cubicBezTo>
                              <a:cubicBezTo>
                                <a:pt x="7781" y="13003"/>
                                <a:pt x="7780" y="13016"/>
                                <a:pt x="7789" y="13038"/>
                              </a:cubicBezTo>
                            </a:path>
                            <a:path w="3124" h="783">
                              <a:moveTo>
                                <a:pt x="8068" y="12799"/>
                              </a:moveTo>
                              <a:cubicBezTo>
                                <a:pt x="8053" y="12835"/>
                                <a:pt x="8042" y="12870"/>
                                <a:pt x="8034" y="12908"/>
                              </a:cubicBezTo>
                              <a:cubicBezTo>
                                <a:pt x="8024" y="12958"/>
                                <a:pt x="8018" y="13021"/>
                                <a:pt x="8041" y="13069"/>
                              </a:cubicBezTo>
                              <a:cubicBezTo>
                                <a:pt x="8062" y="13113"/>
                                <a:pt x="8106" y="13119"/>
                                <a:pt x="8146" y="13096"/>
                              </a:cubicBezTo>
                              <a:cubicBezTo>
                                <a:pt x="8197" y="13066"/>
                                <a:pt x="8233" y="13008"/>
                                <a:pt x="8251" y="12953"/>
                              </a:cubicBezTo>
                              <a:cubicBezTo>
                                <a:pt x="8268" y="12901"/>
                                <a:pt x="8266" y="12844"/>
                                <a:pt x="8238" y="12796"/>
                              </a:cubicBezTo>
                              <a:cubicBezTo>
                                <a:pt x="8223" y="12771"/>
                                <a:pt x="8184" y="12736"/>
                                <a:pt x="8153" y="12734"/>
                              </a:cubicBezTo>
                              <a:cubicBezTo>
                                <a:pt x="8147" y="12735"/>
                                <a:pt x="8142" y="12737"/>
                                <a:pt x="8136" y="12738"/>
                              </a:cubicBezTo>
                            </a:path>
                            <a:path w="3124" h="783">
                              <a:moveTo>
                                <a:pt x="8306" y="12536"/>
                              </a:moveTo>
                              <a:cubicBezTo>
                                <a:pt x="8328" y="12524"/>
                                <a:pt x="8338" y="12528"/>
                                <a:pt x="8363" y="12529"/>
                              </a:cubicBezTo>
                              <a:cubicBezTo>
                                <a:pt x="8386" y="12529"/>
                                <a:pt x="8409" y="12528"/>
                                <a:pt x="8431" y="12526"/>
                              </a:cubicBezTo>
                            </a:path>
                            <a:path w="3124" h="783">
                              <a:moveTo>
                                <a:pt x="8628" y="12410"/>
                              </a:moveTo>
                              <a:cubicBezTo>
                                <a:pt x="8650" y="12399"/>
                                <a:pt x="8665" y="12389"/>
                                <a:pt x="8686" y="12396"/>
                              </a:cubicBezTo>
                              <a:cubicBezTo>
                                <a:pt x="8689" y="12424"/>
                                <a:pt x="8687" y="12443"/>
                                <a:pt x="8673" y="12468"/>
                              </a:cubicBezTo>
                              <a:cubicBezTo>
                                <a:pt x="8659" y="12493"/>
                                <a:pt x="8646" y="12517"/>
                                <a:pt x="8635" y="12543"/>
                              </a:cubicBezTo>
                              <a:cubicBezTo>
                                <a:pt x="8626" y="12561"/>
                                <a:pt x="8622" y="12565"/>
                                <a:pt x="8628" y="12577"/>
                              </a:cubicBezTo>
                              <a:cubicBezTo>
                                <a:pt x="8652" y="12598"/>
                                <a:pt x="8674" y="12591"/>
                                <a:pt x="8707" y="12577"/>
                              </a:cubicBezTo>
                              <a:cubicBezTo>
                                <a:pt x="8716" y="12573"/>
                                <a:pt x="8725" y="12568"/>
                                <a:pt x="8734" y="12564"/>
                              </a:cubicBezTo>
                            </a:path>
                            <a:path w="3124" h="783">
                              <a:moveTo>
                                <a:pt x="8890" y="12393"/>
                              </a:moveTo>
                              <a:cubicBezTo>
                                <a:pt x="8914" y="12394"/>
                                <a:pt x="8934" y="12397"/>
                                <a:pt x="8958" y="12400"/>
                              </a:cubicBezTo>
                              <a:cubicBezTo>
                                <a:pt x="8988" y="12404"/>
                                <a:pt x="8961" y="12440"/>
                                <a:pt x="8951" y="12454"/>
                              </a:cubicBezTo>
                              <a:cubicBezTo>
                                <a:pt x="8932" y="12482"/>
                                <a:pt x="8913" y="12508"/>
                                <a:pt x="8914" y="12543"/>
                              </a:cubicBezTo>
                              <a:cubicBezTo>
                                <a:pt x="8915" y="12583"/>
                                <a:pt x="8936" y="12595"/>
                                <a:pt x="8975" y="12591"/>
                              </a:cubicBezTo>
                              <a:cubicBezTo>
                                <a:pt x="8985" y="12589"/>
                                <a:pt x="8996" y="12586"/>
                                <a:pt x="9006" y="12584"/>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5883,12389" coordsize="3124,783" path="m6042,12731c6022,12714,6004,12711,5978,12717c5952,12723,5915,12748,5906,12775c5892,12818,5913,12871,5934,12908c5959,12952,5999,12992,6035,13028c6053,13046,6086,13072,6066,13099c6043,13131,5999,13142,5964,13154c5935,13164,5918,13169,5889,13168c5880,13130,5899,13097,5923,13065c5971,13002,6030,12939,6090,12888c6130,12853,6172,12819,6216,12789em6304,12939c6282,12947,6283,12947,6260,12942em6552,12792c6518,12805,6502,12820,6487,12857c6472,12892,6461,12945,6467,12983c6472,13018,6493,13060,6532,13065c6577,13071,6624,13027,6647,12994c6674,12955,6695,12905,6681,12857c6672,12824,6638,12799,6606,12799c6583,12799,6555,12808,6569,12837c6574,12843,6578,12848,6583,12854em6871,12820c6853,12803,6846,12848,6838,12878c6827,12917,6821,12960,6831,13000c6841,13037,6866,13051,6902,13045c6938,13039,6977,13010,7001,12983c7025,12956,7027,12919,7011,12888c6993,12852,6962,12846,6929,12830c6914,12821,6910,12818,6899,12816em7283,12796c7297,12823,7319,12842,7337,12871c7362,12911,7386,12955,7419,12990c7446,13019,7467,13044,7500,13065em7538,12782c7511,12764,7498,12799,7470,12823c7426,12861,7385,12901,7347,12946c7316,12983,7288,13017,7272,13062em7840,12707c7846,12745,7832,12781,7823,12820c7811,12872,7796,12924,7786,12977c7781,13003,7780,13016,7789,13038em8068,12799c8053,12835,8042,12870,8034,12908c8024,12958,8018,13021,8041,13069c8062,13113,8106,13119,8146,13096c8197,13066,8233,13008,8251,12953c8268,12901,8266,12844,8238,12796c8223,12771,8184,12736,8153,12734c8147,12735,8142,12737,8136,12738em8306,12536c8328,12524,8338,12528,8363,12529c8386,12529,8409,12528,8431,12526em8628,12410c8650,12399,8665,12389,8686,12396c8689,12424,8687,12443,8673,12468c8659,12493,8646,12517,8635,12543c8626,12561,8622,12565,8628,12577c8652,12598,8674,12591,8707,12577c8716,12573,8725,12568,8734,12564em8890,12393c8914,12394,8934,12397,8958,12400c8988,12404,8961,12440,8951,12454c8932,12482,8913,12508,8914,12543c8915,12583,8936,12595,8975,12591c8985,12589,8996,12586,9006,12584e" stroked="t" o:allowincell="f" style="position:absolute;margin-left:109.15pt;margin-top:2.75pt;width:88.5pt;height:22.1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3494405</wp:posOffset>
                </wp:positionH>
                <wp:positionV relativeFrom="paragraph">
                  <wp:posOffset>109855</wp:posOffset>
                </wp:positionV>
                <wp:extent cx="110490" cy="123190"/>
                <wp:effectExtent l="9525" t="9525" r="9525" b="8890"/>
                <wp:wrapNone/>
                <wp:docPr id="247" name=""/>
                <a:graphic xmlns:a="http://schemas.openxmlformats.org/drawingml/2006/main">
                  <a:graphicData uri="http://schemas.microsoft.com/office/word/2010/wordprocessingShape">
                    <wps:wsp>
                      <wps:cNvSpPr/>
                      <wps:spPr>
                        <a:xfrm>
                          <a:off x="0" y="0"/>
                          <a:ext cx="110520" cy="123120"/>
                        </a:xfrm>
                        <a:custGeom>
                          <a:avLst/>
                          <a:gdLst/>
                          <a:ahLst/>
                          <a:rect l="l" t="t" r="r" b="b"/>
                          <a:pathLst>
                            <a:path w="307" h="342">
                              <a:moveTo>
                                <a:pt x="11955" y="12625"/>
                              </a:moveTo>
                              <a:cubicBezTo>
                                <a:pt x="11963" y="12613"/>
                                <a:pt x="11965" y="12608"/>
                                <a:pt x="11955" y="12598"/>
                              </a:cubicBezTo>
                              <a:cubicBezTo>
                                <a:pt x="11933" y="12599"/>
                                <a:pt x="11908" y="12602"/>
                                <a:pt x="11887" y="12611"/>
                              </a:cubicBezTo>
                              <a:cubicBezTo>
                                <a:pt x="11846" y="12628"/>
                                <a:pt x="11810" y="12651"/>
                                <a:pt x="11782" y="12686"/>
                              </a:cubicBezTo>
                              <a:cubicBezTo>
                                <a:pt x="11751" y="12725"/>
                                <a:pt x="11727" y="12780"/>
                                <a:pt x="11745" y="12830"/>
                              </a:cubicBezTo>
                              <a:cubicBezTo>
                                <a:pt x="11767" y="12891"/>
                                <a:pt x="11824" y="12920"/>
                                <a:pt x="11881" y="12932"/>
                              </a:cubicBezTo>
                              <a:cubicBezTo>
                                <a:pt x="11938" y="12944"/>
                                <a:pt x="11987" y="12931"/>
                                <a:pt x="12044" y="12922"/>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1738,12598" coordsize="307,342" path="m11955,12625c11963,12613,11965,12608,11955,12598c11933,12599,11908,12602,11887,12611c11846,12628,11810,12651,11782,12686c11751,12725,11727,12780,11745,12830c11767,12891,11824,12920,11881,12932c11938,12944,11987,12931,12044,12922e" stroked="t" o:allowincell="f" style="position:absolute;margin-left:275.15pt;margin-top:8.65pt;width:8.65pt;height:9.6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3810000</wp:posOffset>
                </wp:positionH>
                <wp:positionV relativeFrom="paragraph">
                  <wp:posOffset>158115</wp:posOffset>
                </wp:positionV>
                <wp:extent cx="52705" cy="62865"/>
                <wp:effectExtent l="10160" t="8255" r="8890" b="8890"/>
                <wp:wrapNone/>
                <wp:docPr id="248" name=""/>
                <a:graphic xmlns:a="http://schemas.openxmlformats.org/drawingml/2006/main">
                  <a:graphicData uri="http://schemas.microsoft.com/office/word/2010/wordprocessingShape">
                    <wps:wsp>
                      <wps:cNvSpPr/>
                      <wps:spPr>
                        <a:xfrm>
                          <a:off x="0" y="0"/>
                          <a:ext cx="52560" cy="63000"/>
                        </a:xfrm>
                        <a:custGeom>
                          <a:avLst/>
                          <a:gdLst/>
                          <a:ahLst/>
                          <a:rect l="l" t="t" r="r" b="b"/>
                          <a:pathLst>
                            <a:path w="147" h="175">
                              <a:moveTo>
                                <a:pt x="12615" y="12738"/>
                              </a:moveTo>
                              <a:cubicBezTo>
                                <a:pt x="12642" y="12733"/>
                                <a:pt x="12661" y="12743"/>
                                <a:pt x="12689" y="12741"/>
                              </a:cubicBezTo>
                              <a:cubicBezTo>
                                <a:pt x="12713" y="12739"/>
                                <a:pt x="12736" y="12741"/>
                                <a:pt x="12761" y="12741"/>
                              </a:cubicBezTo>
                            </a:path>
                            <a:path w="147" h="175">
                              <a:moveTo>
                                <a:pt x="12628" y="12867"/>
                              </a:moveTo>
                              <a:cubicBezTo>
                                <a:pt x="12611" y="12902"/>
                                <a:pt x="12647" y="12899"/>
                                <a:pt x="12676" y="12905"/>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2615,12731" coordsize="147,175" path="m12615,12738c12642,12733,12661,12743,12689,12741c12713,12739,12736,12741,12761,12741em12628,12867c12611,12902,12647,12899,12676,12905e" stroked="t" o:allowincell="f" style="position:absolute;margin-left:300pt;margin-top:12.45pt;width:4.1pt;height:4.9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4086225</wp:posOffset>
                </wp:positionH>
                <wp:positionV relativeFrom="paragraph">
                  <wp:posOffset>102235</wp:posOffset>
                </wp:positionV>
                <wp:extent cx="361315" cy="140335"/>
                <wp:effectExtent l="10795" t="10160" r="8890" b="9525"/>
                <wp:wrapNone/>
                <wp:docPr id="249" name=""/>
                <a:graphic xmlns:a="http://schemas.openxmlformats.org/drawingml/2006/main">
                  <a:graphicData uri="http://schemas.microsoft.com/office/word/2010/wordprocessingShape">
                    <wps:wsp>
                      <wps:cNvSpPr/>
                      <wps:spPr>
                        <a:xfrm>
                          <a:off x="0" y="0"/>
                          <a:ext cx="361440" cy="140400"/>
                        </a:xfrm>
                        <a:custGeom>
                          <a:avLst/>
                          <a:gdLst/>
                          <a:ahLst/>
                          <a:rect l="l" t="t" r="r" b="b"/>
                          <a:pathLst>
                            <a:path w="1003" h="390">
                              <a:moveTo>
                                <a:pt x="13515" y="12656"/>
                              </a:moveTo>
                              <a:cubicBezTo>
                                <a:pt x="13504" y="12681"/>
                                <a:pt x="13491" y="12704"/>
                                <a:pt x="13485" y="12731"/>
                              </a:cubicBezTo>
                              <a:cubicBezTo>
                                <a:pt x="13470" y="12800"/>
                                <a:pt x="13514" y="12844"/>
                                <a:pt x="13573" y="12871"/>
                              </a:cubicBezTo>
                              <a:cubicBezTo>
                                <a:pt x="13613" y="12890"/>
                                <a:pt x="13658" y="12888"/>
                                <a:pt x="13699" y="12905"/>
                              </a:cubicBezTo>
                              <a:cubicBezTo>
                                <a:pt x="13705" y="12908"/>
                                <a:pt x="13710" y="12912"/>
                                <a:pt x="13716" y="12915"/>
                              </a:cubicBezTo>
                              <a:cubicBezTo>
                                <a:pt x="13696" y="12950"/>
                                <a:pt x="13662" y="12949"/>
                                <a:pt x="13621" y="12956"/>
                              </a:cubicBezTo>
                              <a:cubicBezTo>
                                <a:pt x="13559" y="12967"/>
                                <a:pt x="13485" y="12974"/>
                                <a:pt x="13424" y="12953"/>
                              </a:cubicBezTo>
                              <a:cubicBezTo>
                                <a:pt x="13410" y="12946"/>
                                <a:pt x="13397" y="12939"/>
                                <a:pt x="13383" y="12932"/>
                              </a:cubicBezTo>
                            </a:path>
                            <a:path w="1003" h="390">
                              <a:moveTo>
                                <a:pt x="13478" y="12707"/>
                              </a:moveTo>
                              <a:cubicBezTo>
                                <a:pt x="13520" y="12694"/>
                                <a:pt x="13567" y="12676"/>
                                <a:pt x="13610" y="12669"/>
                              </a:cubicBezTo>
                              <a:cubicBezTo>
                                <a:pt x="13664" y="12661"/>
                                <a:pt x="13720" y="12659"/>
                                <a:pt x="13774" y="12652"/>
                              </a:cubicBezTo>
                              <a:cubicBezTo>
                                <a:pt x="13824" y="12645"/>
                                <a:pt x="13873" y="12638"/>
                                <a:pt x="13923" y="12632"/>
                              </a:cubicBezTo>
                            </a:path>
                            <a:path w="1003" h="390">
                              <a:moveTo>
                                <a:pt x="14066" y="12625"/>
                              </a:moveTo>
                              <a:cubicBezTo>
                                <a:pt x="14041" y="12634"/>
                                <a:pt x="14018" y="12638"/>
                                <a:pt x="13998" y="12656"/>
                              </a:cubicBezTo>
                              <a:cubicBezTo>
                                <a:pt x="13962" y="12689"/>
                                <a:pt x="13942" y="12724"/>
                                <a:pt x="13930" y="12772"/>
                              </a:cubicBezTo>
                              <a:cubicBezTo>
                                <a:pt x="13919" y="12817"/>
                                <a:pt x="13920" y="12889"/>
                                <a:pt x="13950" y="12929"/>
                              </a:cubicBezTo>
                              <a:cubicBezTo>
                                <a:pt x="13980" y="12968"/>
                                <a:pt x="14037" y="12965"/>
                                <a:pt x="14073" y="12939"/>
                              </a:cubicBezTo>
                              <a:cubicBezTo>
                                <a:pt x="14140" y="12889"/>
                                <a:pt x="14175" y="12808"/>
                                <a:pt x="14181" y="12727"/>
                              </a:cubicBezTo>
                              <a:cubicBezTo>
                                <a:pt x="14185" y="12675"/>
                                <a:pt x="14178" y="12631"/>
                                <a:pt x="14141" y="12594"/>
                              </a:cubicBezTo>
                              <a:cubicBezTo>
                                <a:pt x="14123" y="12576"/>
                                <a:pt x="14112" y="12578"/>
                                <a:pt x="14090" y="12581"/>
                              </a:cubicBezTo>
                              <a:cubicBezTo>
                                <a:pt x="14068" y="12615"/>
                                <a:pt x="14067" y="12624"/>
                                <a:pt x="14096" y="12659"/>
                              </a:cubicBezTo>
                              <a:cubicBezTo>
                                <a:pt x="14103" y="12666"/>
                                <a:pt x="14110" y="12673"/>
                                <a:pt x="14117" y="12680"/>
                              </a:cubicBezTo>
                            </a:path>
                            <a:path w="1003" h="390">
                              <a:moveTo>
                                <a:pt x="14385" y="12823"/>
                              </a:moveTo>
                              <a:cubicBezTo>
                                <a:pt x="14366" y="12794"/>
                                <a:pt x="14370" y="12807"/>
                                <a:pt x="14372" y="12779"/>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3383,12577" coordsize="1003,390" path="m13515,12656c13504,12681,13491,12704,13485,12731c13470,12800,13514,12844,13573,12871c13613,12890,13658,12888,13699,12905c13705,12908,13710,12912,13716,12915c13696,12950,13662,12949,13621,12956c13559,12967,13485,12974,13424,12953c13410,12946,13397,12939,13383,12932em13478,12707c13520,12694,13567,12676,13610,12669c13664,12661,13720,12659,13774,12652c13824,12645,13873,12638,13923,12632em14066,12625c14041,12634,14018,12638,13998,12656c13962,12689,13942,12724,13930,12772c13919,12817,13920,12889,13950,12929c13980,12968,14037,12965,14073,12939c14140,12889,14175,12808,14181,12727c14185,12675,14178,12631,14141,12594c14123,12576,14112,12578,14090,12581c14068,12615,14067,12624,14096,12659c14103,12666,14110,12673,14117,12680em14385,12823c14366,12794,14370,12807,14372,12779e" stroked="t" o:allowincell="f" style="position:absolute;margin-left:321.75pt;margin-top:8.05pt;width:28.4pt;height:11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296">
                <wp:simplePos x="0" y="0"/>
                <wp:positionH relativeFrom="column">
                  <wp:posOffset>4544060</wp:posOffset>
                </wp:positionH>
                <wp:positionV relativeFrom="paragraph">
                  <wp:posOffset>124460</wp:posOffset>
                </wp:positionV>
                <wp:extent cx="88265" cy="99695"/>
                <wp:effectExtent l="10795" t="10160" r="8890" b="9525"/>
                <wp:wrapNone/>
                <wp:docPr id="250" name=""/>
                <a:graphic xmlns:a="http://schemas.openxmlformats.org/drawingml/2006/main">
                  <a:graphicData uri="http://schemas.microsoft.com/office/word/2010/wordprocessingShape">
                    <wps:wsp>
                      <wps:cNvSpPr/>
                      <wps:spPr>
                        <a:xfrm>
                          <a:off x="0" y="0"/>
                          <a:ext cx="88200" cy="99720"/>
                        </a:xfrm>
                        <a:custGeom>
                          <a:avLst/>
                          <a:gdLst/>
                          <a:ahLst/>
                          <a:rect l="l" t="t" r="r" b="b"/>
                          <a:pathLst>
                            <a:path w="245" h="277">
                              <a:moveTo>
                                <a:pt x="14695" y="12676"/>
                              </a:moveTo>
                              <a:cubicBezTo>
                                <a:pt x="14678" y="12664"/>
                                <a:pt x="14672" y="12699"/>
                                <a:pt x="14667" y="12721"/>
                              </a:cubicBezTo>
                              <a:cubicBezTo>
                                <a:pt x="14658" y="12758"/>
                                <a:pt x="14649" y="12802"/>
                                <a:pt x="14657" y="12840"/>
                              </a:cubicBezTo>
                              <a:cubicBezTo>
                                <a:pt x="14665" y="12879"/>
                                <a:pt x="14691" y="12911"/>
                                <a:pt x="14732" y="12915"/>
                              </a:cubicBezTo>
                              <a:cubicBezTo>
                                <a:pt x="14778" y="12919"/>
                                <a:pt x="14830" y="12892"/>
                                <a:pt x="14861" y="12860"/>
                              </a:cubicBezTo>
                              <a:cubicBezTo>
                                <a:pt x="14895" y="12824"/>
                                <a:pt x="14909" y="12776"/>
                                <a:pt x="14885" y="12731"/>
                              </a:cubicBezTo>
                              <a:cubicBezTo>
                                <a:pt x="14862" y="12686"/>
                                <a:pt x="14803" y="12654"/>
                                <a:pt x="14756" y="12642"/>
                              </a:cubicBezTo>
                              <a:cubicBezTo>
                                <a:pt x="14729" y="12639"/>
                                <a:pt x="14722" y="12638"/>
                                <a:pt x="14705" y="12642"/>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4654,12639" coordsize="245,277" path="m14695,12676c14678,12664,14672,12699,14667,12721c14658,12758,14649,12802,14657,12840c14665,12879,14691,12911,14732,12915c14778,12919,14830,12892,14861,12860c14895,12824,14909,12776,14885,12731c14862,12686,14803,12654,14756,12642c14729,12639,14722,12638,14705,12642e" stroked="t" o:allowincell="f" style="position:absolute;margin-left:357.8pt;margin-top:9.8pt;width:6.9pt;height:7.8pt;mso-wrap-style:none;v-text-anchor:middle">
                <v:fill o:detectmouseclick="t" on="false"/>
                <v:stroke color="blue" weight="19080" joinstyle="round" endcap="round"/>
                <w10:wrap type="none"/>
              </v:shape>
            </w:pict>
          </mc:Fallback>
        </mc:AlternateContent>
      </w: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mc:AlternateContent>
          <mc:Choice Requires="wps">
            <w:drawing>
              <wp:anchor behindDoc="0" distT="0" distB="0" distL="114935" distR="114935" simplePos="0" locked="0" layoutInCell="0" allowOverlap="1" relativeHeight="291">
                <wp:simplePos x="0" y="0"/>
                <wp:positionH relativeFrom="column">
                  <wp:posOffset>1107440</wp:posOffset>
                </wp:positionH>
                <wp:positionV relativeFrom="paragraph">
                  <wp:posOffset>46355</wp:posOffset>
                </wp:positionV>
                <wp:extent cx="39370" cy="36195"/>
                <wp:effectExtent l="10160" t="10160" r="9525" b="8255"/>
                <wp:wrapNone/>
                <wp:docPr id="251" name=""/>
                <a:graphic xmlns:a="http://schemas.openxmlformats.org/drawingml/2006/main">
                  <a:graphicData uri="http://schemas.microsoft.com/office/word/2010/wordprocessingShape">
                    <wps:wsp>
                      <wps:cNvSpPr/>
                      <wps:spPr>
                        <a:xfrm>
                          <a:off x="0" y="0"/>
                          <a:ext cx="39240" cy="36360"/>
                        </a:xfrm>
                        <a:custGeom>
                          <a:avLst/>
                          <a:gdLst/>
                          <a:ahLst/>
                          <a:rect l="l" t="t" r="r" b="b"/>
                          <a:pathLst>
                            <a:path w="109" h="100">
                              <a:moveTo>
                                <a:pt x="5108" y="12915"/>
                              </a:moveTo>
                              <a:cubicBezTo>
                                <a:pt x="5130" y="12908"/>
                                <a:pt x="5146" y="12908"/>
                                <a:pt x="5169" y="12908"/>
                              </a:cubicBezTo>
                              <a:cubicBezTo>
                                <a:pt x="5190" y="12908"/>
                                <a:pt x="5190" y="12913"/>
                                <a:pt x="5210" y="12908"/>
                              </a:cubicBezTo>
                            </a:path>
                            <a:path w="109" h="100">
                              <a:moveTo>
                                <a:pt x="5142" y="12977"/>
                              </a:moveTo>
                              <a:cubicBezTo>
                                <a:pt x="5143" y="13013"/>
                                <a:pt x="5166" y="13005"/>
                                <a:pt x="5199" y="13004"/>
                              </a:cubicBezTo>
                              <a:cubicBezTo>
                                <a:pt x="5205" y="13004"/>
                                <a:pt x="5210" y="13004"/>
                                <a:pt x="5216" y="13004"/>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5108,12908" coordsize="109,100" path="m5108,12915c5130,12908,5146,12908,5169,12908c5190,12908,5190,12913,5210,12908em5142,12977c5143,13013,5166,13005,5199,13004c5205,13004,5210,13004,5216,13004e" stroked="t" o:allowincell="f" style="position:absolute;margin-left:87.2pt;margin-top:3.65pt;width:3.05pt;height:2.8pt;mso-wrap-style:none;v-text-anchor:middle">
                <v:fill o:detectmouseclick="t" on="false"/>
                <v:stroke color="blue" weight="19080" joinstyle="round" endcap="round"/>
                <w10:wrap type="none"/>
              </v:shape>
            </w:pict>
          </mc:Fallback>
        </mc:AlternateContent>
      </w: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autoSpaceDE w:val="false"/>
        <w:jc w:val="both"/>
        <w:rPr>
          <w:i/>
          <w:i/>
          <w:iCs/>
        </w:rPr>
      </w:pPr>
      <w:r>
        <w:rPr>
          <w:i/>
          <w:iCs/>
        </w:rPr>
      </w:r>
    </w:p>
    <w:p>
      <w:pPr>
        <w:pStyle w:val="Heading3"/>
        <w:spacing w:before="0" w:after="0"/>
        <w:rPr>
          <w:rFonts w:ascii="Times New Roman" w:hAnsi="Times New Roman" w:cs="Times New Roman"/>
        </w:rPr>
      </w:pPr>
      <w:r>
        <w:rPr>
          <w:rFonts w:cs="Times New Roman" w:ascii="Times New Roman" w:hAnsi="Times New Roman"/>
        </w:rPr>
        <w:t>Question 8</w:t>
      </w:r>
    </w:p>
    <w:p>
      <w:pPr>
        <w:pStyle w:val="Normal"/>
        <w:pBdr>
          <w:top w:val="single" w:sz="4" w:space="1" w:color="000000"/>
          <w:left w:val="single" w:sz="4" w:space="4" w:color="000000"/>
          <w:bottom w:val="single" w:sz="4" w:space="1" w:color="000000"/>
          <w:right w:val="single" w:sz="4" w:space="4" w:color="000000"/>
        </w:pBdr>
        <w:autoSpaceDE w:val="false"/>
        <w:jc w:val="both"/>
        <w:rPr/>
      </w:pPr>
      <w:r>
        <w:rPr/>
        <w:t xml:space="preserve">Consider the equation </w:t>
      </w:r>
      <w:r>
        <w:rPr/>
      </w:r>
      <m:oMath xmlns:m="http://schemas.openxmlformats.org/officeDocument/2006/math">
        <m:r>
          <w:rPr>
            <w:rFonts w:ascii="Cambria Math" w:hAnsi="Cambria Math"/>
          </w:rPr>
          <m:t xml:space="preserve">T</m:t>
        </m:r>
        <m:r>
          <w:rPr>
            <w:rFonts w:ascii="Cambria Math" w:hAnsi="Cambria Math"/>
          </w:rPr>
          <m:t xml:space="preserve">=</m:t>
        </m:r>
        <m:sSup>
          <m:e>
            <m:r>
              <m:rPr>
                <m:lit/>
                <m:nor/>
              </m:rPr>
              <w:rPr>
                <w:rFonts w:ascii="Cambria Math" w:hAnsi="Cambria Math"/>
              </w:rPr>
              <m:t xml:space="preserve">pn</m:t>
            </m:r>
          </m:e>
          <m:sup>
            <m:r>
              <w:rPr>
                <w:rFonts w:ascii="Cambria Math" w:hAnsi="Cambria Math"/>
              </w:rPr>
              <m:t xml:space="preserve">q</m:t>
            </m:r>
          </m:sup>
        </m:sSup>
      </m:oMath>
      <w:r>
        <w:rPr/>
        <w:t xml:space="preserve">, where </w:t>
      </w:r>
      <w:r>
        <w:rPr>
          <w:i/>
        </w:rPr>
        <w:t>T</w:t>
      </w:r>
      <w:r>
        <w:rPr/>
        <w:t xml:space="preserve"> and </w:t>
      </w:r>
      <w:r>
        <w:rPr>
          <w:i/>
        </w:rPr>
        <w:t>n</w:t>
      </w:r>
      <w:r>
        <w:rPr/>
        <w:t xml:space="preserve"> are measured variables.</w:t>
      </w:r>
    </w:p>
    <w:p>
      <w:pPr>
        <w:pStyle w:val="Normal"/>
        <w:pBdr>
          <w:top w:val="single" w:sz="4" w:space="1" w:color="000000"/>
          <w:left w:val="single" w:sz="4" w:space="4" w:color="000000"/>
          <w:bottom w:val="single" w:sz="4" w:space="1" w:color="000000"/>
          <w:right w:val="single" w:sz="4" w:space="4" w:color="000000"/>
        </w:pBdr>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301">
                <wp:simplePos x="0" y="0"/>
                <wp:positionH relativeFrom="column">
                  <wp:posOffset>3131820</wp:posOffset>
                </wp:positionH>
                <wp:positionV relativeFrom="paragraph">
                  <wp:posOffset>153035</wp:posOffset>
                </wp:positionV>
                <wp:extent cx="740410" cy="407670"/>
                <wp:effectExtent l="10160" t="9525" r="10160" b="9525"/>
                <wp:wrapNone/>
                <wp:docPr id="252" name=""/>
                <a:graphic xmlns:a="http://schemas.openxmlformats.org/drawingml/2006/main">
                  <a:graphicData uri="http://schemas.microsoft.com/office/word/2010/wordprocessingShape">
                    <wps:wsp>
                      <wps:cNvSpPr/>
                      <wps:spPr>
                        <a:xfrm>
                          <a:off x="0" y="0"/>
                          <a:ext cx="740520" cy="407520"/>
                        </a:xfrm>
                        <a:custGeom>
                          <a:avLst/>
                          <a:gdLst/>
                          <a:ahLst/>
                          <a:rect l="l" t="t" r="r" b="b"/>
                          <a:pathLst>
                            <a:path w="2057" h="1131">
                              <a:moveTo>
                                <a:pt x="10933" y="16318"/>
                              </a:moveTo>
                              <a:cubicBezTo>
                                <a:pt x="10960" y="16283"/>
                                <a:pt x="10947" y="16286"/>
                                <a:pt x="10909" y="16267"/>
                              </a:cubicBezTo>
                              <a:cubicBezTo>
                                <a:pt x="10878" y="16251"/>
                                <a:pt x="10843" y="16254"/>
                                <a:pt x="10814" y="16270"/>
                              </a:cubicBezTo>
                              <a:cubicBezTo>
                                <a:pt x="10782" y="16288"/>
                                <a:pt x="10754" y="16317"/>
                                <a:pt x="10742" y="16352"/>
                              </a:cubicBezTo>
                              <a:cubicBezTo>
                                <a:pt x="10730" y="16387"/>
                                <a:pt x="10725" y="16443"/>
                                <a:pt x="10742" y="16478"/>
                              </a:cubicBezTo>
                              <a:cubicBezTo>
                                <a:pt x="10758" y="16510"/>
                                <a:pt x="10792" y="16530"/>
                                <a:pt x="10827" y="16523"/>
                              </a:cubicBezTo>
                              <a:cubicBezTo>
                                <a:pt x="10868" y="16515"/>
                                <a:pt x="10909" y="16473"/>
                                <a:pt x="10933" y="16441"/>
                              </a:cubicBezTo>
                              <a:cubicBezTo>
                                <a:pt x="10960" y="16406"/>
                                <a:pt x="10974" y="16363"/>
                                <a:pt x="10987" y="16321"/>
                              </a:cubicBezTo>
                              <a:cubicBezTo>
                                <a:pt x="10993" y="16302"/>
                                <a:pt x="10995" y="16299"/>
                                <a:pt x="10994" y="16287"/>
                              </a:cubicBezTo>
                              <a:cubicBezTo>
                                <a:pt x="10956" y="16338"/>
                                <a:pt x="10950" y="16387"/>
                                <a:pt x="10933" y="16448"/>
                              </a:cubicBezTo>
                              <a:cubicBezTo>
                                <a:pt x="10905" y="16550"/>
                                <a:pt x="10887" y="16652"/>
                                <a:pt x="10865" y="16755"/>
                              </a:cubicBezTo>
                              <a:cubicBezTo>
                                <a:pt x="10848" y="16835"/>
                                <a:pt x="10834" y="16914"/>
                                <a:pt x="10820" y="16994"/>
                              </a:cubicBezTo>
                              <a:cubicBezTo>
                                <a:pt x="10816" y="17017"/>
                                <a:pt x="10813" y="17039"/>
                                <a:pt x="10810" y="17062"/>
                              </a:cubicBezTo>
                              <a:cubicBezTo>
                                <a:pt x="10834" y="17037"/>
                                <a:pt x="10856" y="17010"/>
                                <a:pt x="10878" y="16980"/>
                              </a:cubicBezTo>
                              <a:cubicBezTo>
                                <a:pt x="10923" y="16919"/>
                                <a:pt x="10961" y="16856"/>
                                <a:pt x="11001" y="16792"/>
                              </a:cubicBezTo>
                              <a:cubicBezTo>
                                <a:pt x="11031" y="16744"/>
                                <a:pt x="11062" y="16697"/>
                                <a:pt x="11092" y="16649"/>
                              </a:cubicBezTo>
                            </a:path>
                            <a:path w="2057" h="1131">
                              <a:moveTo>
                                <a:pt x="11405" y="16475"/>
                              </a:moveTo>
                              <a:cubicBezTo>
                                <a:pt x="11437" y="16465"/>
                                <a:pt x="11461" y="16451"/>
                                <a:pt x="11490" y="16434"/>
                              </a:cubicBezTo>
                              <a:cubicBezTo>
                                <a:pt x="11536" y="16407"/>
                                <a:pt x="11577" y="16369"/>
                                <a:pt x="11612" y="16328"/>
                              </a:cubicBezTo>
                              <a:cubicBezTo>
                                <a:pt x="11658" y="16274"/>
                                <a:pt x="11690" y="16212"/>
                                <a:pt x="11711" y="16144"/>
                              </a:cubicBezTo>
                              <a:cubicBezTo>
                                <a:pt x="11728" y="16088"/>
                                <a:pt x="11741" y="16032"/>
                                <a:pt x="11738" y="15973"/>
                              </a:cubicBezTo>
                              <a:cubicBezTo>
                                <a:pt x="11735" y="15950"/>
                                <a:pt x="11736" y="15944"/>
                                <a:pt x="11728" y="15932"/>
                              </a:cubicBezTo>
                              <a:cubicBezTo>
                                <a:pt x="11687" y="15951"/>
                                <a:pt x="11674" y="15993"/>
                                <a:pt x="11656" y="16035"/>
                              </a:cubicBezTo>
                              <a:cubicBezTo>
                                <a:pt x="11624" y="16111"/>
                                <a:pt x="11596" y="16195"/>
                                <a:pt x="11582" y="16277"/>
                              </a:cubicBezTo>
                              <a:cubicBezTo>
                                <a:pt x="11570" y="16348"/>
                                <a:pt x="11567" y="16427"/>
                                <a:pt x="11602" y="16492"/>
                              </a:cubicBezTo>
                              <a:cubicBezTo>
                                <a:pt x="11631" y="16545"/>
                                <a:pt x="11672" y="16555"/>
                                <a:pt x="11724" y="16540"/>
                              </a:cubicBezTo>
                              <a:cubicBezTo>
                                <a:pt x="11768" y="16527"/>
                                <a:pt x="11795" y="16501"/>
                                <a:pt x="11830" y="16472"/>
                              </a:cubicBezTo>
                            </a:path>
                            <a:path w="2057" h="1131">
                              <a:moveTo>
                                <a:pt x="11945" y="16352"/>
                              </a:moveTo>
                              <a:cubicBezTo>
                                <a:pt x="11935" y="16375"/>
                                <a:pt x="11924" y="16397"/>
                                <a:pt x="11915" y="16420"/>
                              </a:cubicBezTo>
                              <a:cubicBezTo>
                                <a:pt x="11907" y="16439"/>
                                <a:pt x="11901" y="16459"/>
                                <a:pt x="11894" y="16478"/>
                              </a:cubicBezTo>
                              <a:cubicBezTo>
                                <a:pt x="11919" y="16445"/>
                                <a:pt x="11936" y="16410"/>
                                <a:pt x="11959" y="16376"/>
                              </a:cubicBezTo>
                              <a:cubicBezTo>
                                <a:pt x="11984" y="16339"/>
                                <a:pt x="12018" y="16286"/>
                                <a:pt x="12057" y="16263"/>
                              </a:cubicBezTo>
                              <a:cubicBezTo>
                                <a:pt x="12086" y="16246"/>
                                <a:pt x="12120" y="16259"/>
                                <a:pt x="12136" y="16287"/>
                              </a:cubicBezTo>
                              <a:cubicBezTo>
                                <a:pt x="12159" y="16327"/>
                                <a:pt x="12160" y="16379"/>
                                <a:pt x="12159" y="16424"/>
                              </a:cubicBezTo>
                              <a:cubicBezTo>
                                <a:pt x="12158" y="16464"/>
                                <a:pt x="12151" y="16503"/>
                                <a:pt x="12149" y="16543"/>
                              </a:cubicBezTo>
                              <a:cubicBezTo>
                                <a:pt x="12149" y="16548"/>
                                <a:pt x="12149" y="16552"/>
                                <a:pt x="12149" y="16557"/>
                              </a:cubicBezTo>
                            </a:path>
                            <a:path w="2057" h="1131">
                              <a:moveTo>
                                <a:pt x="12540" y="16277"/>
                              </a:moveTo>
                              <a:cubicBezTo>
                                <a:pt x="12529" y="16305"/>
                                <a:pt x="12520" y="16334"/>
                                <a:pt x="12509" y="16362"/>
                              </a:cubicBezTo>
                              <a:cubicBezTo>
                                <a:pt x="12493" y="16403"/>
                                <a:pt x="12482" y="16443"/>
                                <a:pt x="12469" y="16485"/>
                              </a:cubicBezTo>
                              <a:cubicBezTo>
                                <a:pt x="12463" y="16506"/>
                                <a:pt x="12457" y="16526"/>
                                <a:pt x="12452" y="16547"/>
                              </a:cubicBezTo>
                              <a:cubicBezTo>
                                <a:pt x="12475" y="16514"/>
                                <a:pt x="12491" y="16479"/>
                                <a:pt x="12509" y="16444"/>
                              </a:cubicBezTo>
                              <a:cubicBezTo>
                                <a:pt x="12534" y="16396"/>
                                <a:pt x="12558" y="16342"/>
                                <a:pt x="12598" y="16304"/>
                              </a:cubicBezTo>
                              <a:cubicBezTo>
                                <a:pt x="12621" y="16282"/>
                                <a:pt x="12661" y="16255"/>
                                <a:pt x="12696" y="16257"/>
                              </a:cubicBezTo>
                              <a:cubicBezTo>
                                <a:pt x="12734" y="16260"/>
                                <a:pt x="12750" y="16283"/>
                                <a:pt x="12757" y="16315"/>
                              </a:cubicBezTo>
                              <a:cubicBezTo>
                                <a:pt x="12769" y="16368"/>
                                <a:pt x="12751" y="16419"/>
                                <a:pt x="12747" y="16472"/>
                              </a:cubicBezTo>
                              <a:cubicBezTo>
                                <a:pt x="12745" y="16497"/>
                                <a:pt x="12735" y="16556"/>
                                <a:pt x="12771" y="16564"/>
                              </a:cubicBezTo>
                              <a:cubicBezTo>
                                <a:pt x="12777" y="16563"/>
                                <a:pt x="12782" y="16561"/>
                                <a:pt x="12788" y="16560"/>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0732,15932" coordsize="2057,1131" path="m10933,16318c10960,16283,10947,16286,10909,16267c10878,16251,10843,16254,10814,16270c10782,16288,10754,16317,10742,16352c10730,16387,10725,16443,10742,16478c10758,16510,10792,16530,10827,16523c10868,16515,10909,16473,10933,16441c10960,16406,10974,16363,10987,16321c10993,16302,10995,16299,10994,16287c10956,16338,10950,16387,10933,16448c10905,16550,10887,16652,10865,16755c10848,16835,10834,16914,10820,16994c10816,17017,10813,17039,10810,17062c10834,17037,10856,17010,10878,16980c10923,16919,10961,16856,11001,16792c11031,16744,11062,16697,11092,16649em11405,16475c11437,16465,11461,16451,11490,16434c11536,16407,11577,16369,11612,16328c11658,16274,11690,16212,11711,16144c11728,16088,11741,16032,11738,15973c11735,15950,11736,15944,11728,15932c11687,15951,11674,15993,11656,16035c11624,16111,11596,16195,11582,16277c11570,16348,11567,16427,11602,16492c11631,16545,11672,16555,11724,16540c11768,16527,11795,16501,11830,16472em11945,16352c11935,16375,11924,16397,11915,16420c11907,16439,11901,16459,11894,16478c11919,16445,11936,16410,11959,16376c11984,16339,12018,16286,12057,16263c12086,16246,12120,16259,12136,16287c12159,16327,12160,16379,12159,16424c12158,16464,12151,16503,12149,16543c12149,16548,12149,16552,12149,16557em12540,16277c12529,16305,12520,16334,12509,16362c12493,16403,12482,16443,12469,16485c12463,16506,12457,16526,12452,16547c12475,16514,12491,16479,12509,16444c12534,16396,12558,16342,12598,16304c12621,16282,12661,16255,12696,16257c12734,16260,12750,16283,12757,16315c12769,16368,12751,16419,12747,16472c12745,16497,12735,16556,12771,16564c12777,16563,12782,16561,12788,16560e" stroked="t" o:allowincell="f" style="position:absolute;margin-left:246.6pt;margin-top:12.05pt;width:58.25pt;height:32.05pt;mso-wrap-style:none;v-text-anchor:middle">
                <v:fill o:detectmouseclick="t" on="false"/>
                <v:stroke color="blue" weight="19080" joinstyle="round" endcap="round"/>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297">
                <wp:simplePos x="0" y="0"/>
                <wp:positionH relativeFrom="column">
                  <wp:posOffset>991235</wp:posOffset>
                </wp:positionH>
                <wp:positionV relativeFrom="paragraph">
                  <wp:posOffset>31115</wp:posOffset>
                </wp:positionV>
                <wp:extent cx="594360" cy="282575"/>
                <wp:effectExtent l="5715" t="10795" r="7620" b="9525"/>
                <wp:wrapNone/>
                <wp:docPr id="253" name=""/>
                <a:graphic xmlns:a="http://schemas.openxmlformats.org/drawingml/2006/main">
                  <a:graphicData uri="http://schemas.microsoft.com/office/word/2010/wordprocessingShape">
                    <wps:wsp>
                      <wps:cNvSpPr/>
                      <wps:spPr>
                        <a:xfrm>
                          <a:off x="0" y="0"/>
                          <a:ext cx="594360" cy="282600"/>
                        </a:xfrm>
                        <a:custGeom>
                          <a:avLst/>
                          <a:gdLst/>
                          <a:ahLst/>
                          <a:rect l="l" t="t" r="r" b="b"/>
                          <a:pathLst>
                            <a:path w="1652" h="786">
                              <a:moveTo>
                                <a:pt x="4798" y="16751"/>
                              </a:moveTo>
                              <a:cubicBezTo>
                                <a:pt x="4791" y="16778"/>
                                <a:pt x="4810" y="16763"/>
                                <a:pt x="4836" y="16745"/>
                              </a:cubicBezTo>
                              <a:cubicBezTo>
                                <a:pt x="4880" y="16715"/>
                                <a:pt x="4918" y="16673"/>
                                <a:pt x="4951" y="16632"/>
                              </a:cubicBezTo>
                              <a:cubicBezTo>
                                <a:pt x="4997" y="16574"/>
                                <a:pt x="5042" y="16513"/>
                                <a:pt x="5070" y="16444"/>
                              </a:cubicBezTo>
                              <a:cubicBezTo>
                                <a:pt x="5097" y="16378"/>
                                <a:pt x="5113" y="16306"/>
                                <a:pt x="5125" y="16236"/>
                              </a:cubicBezTo>
                              <a:cubicBezTo>
                                <a:pt x="5133" y="16193"/>
                                <a:pt x="5140" y="16147"/>
                                <a:pt x="5138" y="16103"/>
                              </a:cubicBezTo>
                              <a:cubicBezTo>
                                <a:pt x="5138" y="16090"/>
                                <a:pt x="5138" y="16087"/>
                                <a:pt x="5135" y="16079"/>
                              </a:cubicBezTo>
                              <a:cubicBezTo>
                                <a:pt x="5111" y="16107"/>
                                <a:pt x="5098" y="16136"/>
                                <a:pt x="5084" y="16171"/>
                              </a:cubicBezTo>
                              <a:cubicBezTo>
                                <a:pt x="5055" y="16243"/>
                                <a:pt x="5042" y="16316"/>
                                <a:pt x="5033" y="16393"/>
                              </a:cubicBezTo>
                              <a:cubicBezTo>
                                <a:pt x="5022" y="16484"/>
                                <a:pt x="5026" y="16589"/>
                                <a:pt x="5070" y="16673"/>
                              </a:cubicBezTo>
                              <a:cubicBezTo>
                                <a:pt x="5097" y="16726"/>
                                <a:pt x="5132" y="16737"/>
                                <a:pt x="5186" y="16734"/>
                              </a:cubicBezTo>
                              <a:cubicBezTo>
                                <a:pt x="5235" y="16731"/>
                                <a:pt x="5271" y="16684"/>
                                <a:pt x="5305" y="16652"/>
                              </a:cubicBezTo>
                            </a:path>
                            <a:path w="1652" h="786">
                              <a:moveTo>
                                <a:pt x="5427" y="16523"/>
                              </a:moveTo>
                              <a:cubicBezTo>
                                <a:pt x="5416" y="16551"/>
                                <a:pt x="5408" y="16578"/>
                                <a:pt x="5397" y="16605"/>
                              </a:cubicBezTo>
                              <a:cubicBezTo>
                                <a:pt x="5385" y="16634"/>
                                <a:pt x="5373" y="16659"/>
                                <a:pt x="5366" y="16690"/>
                              </a:cubicBezTo>
                              <a:cubicBezTo>
                                <a:pt x="5395" y="16656"/>
                                <a:pt x="5415" y="16618"/>
                                <a:pt x="5441" y="16581"/>
                              </a:cubicBezTo>
                              <a:cubicBezTo>
                                <a:pt x="5466" y="16545"/>
                                <a:pt x="5496" y="16487"/>
                                <a:pt x="5536" y="16465"/>
                              </a:cubicBezTo>
                              <a:cubicBezTo>
                                <a:pt x="5567" y="16447"/>
                                <a:pt x="5588" y="16480"/>
                                <a:pt x="5594" y="16506"/>
                              </a:cubicBezTo>
                              <a:cubicBezTo>
                                <a:pt x="5604" y="16553"/>
                                <a:pt x="5604" y="16601"/>
                                <a:pt x="5604" y="16649"/>
                              </a:cubicBezTo>
                              <a:cubicBezTo>
                                <a:pt x="5604" y="16674"/>
                                <a:pt x="5603" y="16682"/>
                                <a:pt x="5611" y="16697"/>
                              </a:cubicBezTo>
                            </a:path>
                            <a:path w="1652" h="786">
                              <a:moveTo>
                                <a:pt x="5825" y="16202"/>
                              </a:moveTo>
                              <a:cubicBezTo>
                                <a:pt x="5819" y="16203"/>
                                <a:pt x="5814" y="16204"/>
                                <a:pt x="5808" y="16205"/>
                              </a:cubicBezTo>
                              <a:cubicBezTo>
                                <a:pt x="5880" y="16205"/>
                                <a:pt x="5950" y="16199"/>
                                <a:pt x="6022" y="16195"/>
                              </a:cubicBezTo>
                              <a:cubicBezTo>
                                <a:pt x="6096" y="16191"/>
                                <a:pt x="6170" y="16181"/>
                                <a:pt x="6243" y="16168"/>
                              </a:cubicBezTo>
                              <a:cubicBezTo>
                                <a:pt x="6297" y="16158"/>
                                <a:pt x="6351" y="16149"/>
                                <a:pt x="6403" y="16134"/>
                              </a:cubicBezTo>
                              <a:cubicBezTo>
                                <a:pt x="6440" y="16124"/>
                                <a:pt x="6440" y="16109"/>
                                <a:pt x="6399" y="16117"/>
                              </a:cubicBezTo>
                              <a:cubicBezTo>
                                <a:pt x="6393" y="16119"/>
                                <a:pt x="6388" y="16121"/>
                                <a:pt x="6382" y="16123"/>
                              </a:cubicBezTo>
                            </a:path>
                            <a:path w="1652" h="786">
                              <a:moveTo>
                                <a:pt x="6185" y="16229"/>
                              </a:moveTo>
                              <a:cubicBezTo>
                                <a:pt x="6180" y="16261"/>
                                <a:pt x="6175" y="16293"/>
                                <a:pt x="6171" y="16325"/>
                              </a:cubicBezTo>
                              <a:cubicBezTo>
                                <a:pt x="6163" y="16387"/>
                                <a:pt x="6152" y="16447"/>
                                <a:pt x="6144" y="16509"/>
                              </a:cubicBezTo>
                              <a:cubicBezTo>
                                <a:pt x="6134" y="16582"/>
                                <a:pt x="6122" y="16655"/>
                                <a:pt x="6114" y="16728"/>
                              </a:cubicBezTo>
                              <a:cubicBezTo>
                                <a:pt x="6110" y="16768"/>
                                <a:pt x="6113" y="16810"/>
                                <a:pt x="6107" y="16850"/>
                              </a:cubicBezTo>
                              <a:cubicBezTo>
                                <a:pt x="6101" y="16887"/>
                                <a:pt x="6111" y="16842"/>
                                <a:pt x="6114" y="16833"/>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4785,16079" coordsize="1652,786" path="m4798,16751c4791,16778,4810,16763,4836,16745c4880,16715,4918,16673,4951,16632c4997,16574,5042,16513,5070,16444c5097,16378,5113,16306,5125,16236c5133,16193,5140,16147,5138,16103c5138,16090,5138,16087,5135,16079c5111,16107,5098,16136,5084,16171c5055,16243,5042,16316,5033,16393c5022,16484,5026,16589,5070,16673c5097,16726,5132,16737,5186,16734c5235,16731,5271,16684,5305,16652em5427,16523c5416,16551,5408,16578,5397,16605c5385,16634,5373,16659,5366,16690c5395,16656,5415,16618,5441,16581c5466,16545,5496,16487,5536,16465c5567,16447,5588,16480,5594,16506c5604,16553,5604,16601,5604,16649c5604,16674,5603,16682,5611,16697em5825,16202c5819,16203,5814,16204,5808,16205c5880,16205,5950,16199,6022,16195c6096,16191,6170,16181,6243,16168c6297,16158,6351,16149,6403,16134c6440,16124,6440,16109,6399,16117c6393,16119,6388,16121,6382,16123em6185,16229c6180,16261,6175,16293,6171,16325c6163,16387,6152,16447,6144,16509c6134,16582,6122,16655,6114,16728c6110,16768,6113,16810,6107,16850c6101,16887,6111,16842,6114,16833e" stroked="t" o:allowincell="f" style="position:absolute;margin-left:78.05pt;margin-top:2.45pt;width:46.75pt;height:22.2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1730375</wp:posOffset>
                </wp:positionH>
                <wp:positionV relativeFrom="paragraph">
                  <wp:posOffset>162560</wp:posOffset>
                </wp:positionV>
                <wp:extent cx="68580" cy="50800"/>
                <wp:effectExtent l="9525" t="9525" r="9525" b="8890"/>
                <wp:wrapNone/>
                <wp:docPr id="254" name=""/>
                <a:graphic xmlns:a="http://schemas.openxmlformats.org/drawingml/2006/main">
                  <a:graphicData uri="http://schemas.microsoft.com/office/word/2010/wordprocessingShape">
                    <wps:wsp>
                      <wps:cNvSpPr/>
                      <wps:spPr>
                        <a:xfrm>
                          <a:off x="0" y="0"/>
                          <a:ext cx="68760" cy="50760"/>
                        </a:xfrm>
                        <a:custGeom>
                          <a:avLst/>
                          <a:gdLst/>
                          <a:ahLst/>
                          <a:rect l="l" t="t" r="r" b="b"/>
                          <a:pathLst>
                            <a:path w="191" h="141">
                              <a:moveTo>
                                <a:pt x="6838" y="16444"/>
                              </a:moveTo>
                              <a:cubicBezTo>
                                <a:pt x="6865" y="16448"/>
                                <a:pt x="6886" y="16454"/>
                                <a:pt x="6916" y="16454"/>
                              </a:cubicBezTo>
                              <a:cubicBezTo>
                                <a:pt x="6943" y="16454"/>
                                <a:pt x="6970" y="16453"/>
                                <a:pt x="6997" y="16451"/>
                              </a:cubicBezTo>
                              <a:cubicBezTo>
                                <a:pt x="7012" y="16451"/>
                                <a:pt x="7018" y="16450"/>
                                <a:pt x="7028" y="16444"/>
                              </a:cubicBezTo>
                            </a:path>
                            <a:path w="191" h="141">
                              <a:moveTo>
                                <a:pt x="6868" y="16581"/>
                              </a:moveTo>
                              <a:cubicBezTo>
                                <a:pt x="6890" y="16581"/>
                                <a:pt x="6911" y="16584"/>
                                <a:pt x="6933" y="16581"/>
                              </a:cubicBezTo>
                              <a:cubicBezTo>
                                <a:pt x="6957" y="16577"/>
                                <a:pt x="6977" y="16577"/>
                                <a:pt x="7001" y="16577"/>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6838,16444" coordsize="191,141" path="m6838,16444c6865,16448,6886,16454,6916,16454c6943,16454,6970,16453,6997,16451c7012,16451,7018,16450,7028,16444em6868,16581c6890,16581,6911,16584,6933,16581c6957,16577,6977,16577,7001,16577e" stroked="t" o:allowincell="f" style="position:absolute;margin-left:136.25pt;margin-top:12.8pt;width:5.35pt;height:3.9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2032000</wp:posOffset>
                </wp:positionH>
                <wp:positionV relativeFrom="paragraph">
                  <wp:posOffset>24765</wp:posOffset>
                </wp:positionV>
                <wp:extent cx="505460" cy="407035"/>
                <wp:effectExtent l="9525" t="10160" r="10795" b="8890"/>
                <wp:wrapNone/>
                <wp:docPr id="255" name=""/>
                <a:graphic xmlns:a="http://schemas.openxmlformats.org/drawingml/2006/main">
                  <a:graphicData uri="http://schemas.microsoft.com/office/word/2010/wordprocessingShape">
                    <wps:wsp>
                      <wps:cNvSpPr/>
                      <wps:spPr>
                        <a:xfrm>
                          <a:off x="0" y="0"/>
                          <a:ext cx="505440" cy="407160"/>
                        </a:xfrm>
                        <a:custGeom>
                          <a:avLst/>
                          <a:gdLst/>
                          <a:ahLst/>
                          <a:rect l="l" t="t" r="r" b="b"/>
                          <a:pathLst>
                            <a:path w="1404" h="1131">
                              <a:moveTo>
                                <a:pt x="7677" y="16680"/>
                              </a:moveTo>
                              <a:cubicBezTo>
                                <a:pt x="7712" y="16680"/>
                                <a:pt x="7726" y="16678"/>
                                <a:pt x="7765" y="16649"/>
                              </a:cubicBezTo>
                              <a:cubicBezTo>
                                <a:pt x="7898" y="16550"/>
                                <a:pt x="8014" y="16414"/>
                                <a:pt x="8071" y="16257"/>
                              </a:cubicBezTo>
                              <a:cubicBezTo>
                                <a:pt x="8090" y="16205"/>
                                <a:pt x="8109" y="16131"/>
                                <a:pt x="8085" y="16076"/>
                              </a:cubicBezTo>
                              <a:cubicBezTo>
                                <a:pt x="8080" y="16071"/>
                                <a:pt x="8076" y="16067"/>
                                <a:pt x="8071" y="16062"/>
                              </a:cubicBezTo>
                              <a:cubicBezTo>
                                <a:pt x="8019" y="16073"/>
                                <a:pt x="8000" y="16111"/>
                                <a:pt x="7979" y="16161"/>
                              </a:cubicBezTo>
                              <a:cubicBezTo>
                                <a:pt x="7944" y="16243"/>
                                <a:pt x="7927" y="16338"/>
                                <a:pt x="7925" y="16427"/>
                              </a:cubicBezTo>
                              <a:cubicBezTo>
                                <a:pt x="7923" y="16508"/>
                                <a:pt x="7931" y="16591"/>
                                <a:pt x="7979" y="16659"/>
                              </a:cubicBezTo>
                              <a:cubicBezTo>
                                <a:pt x="8012" y="16706"/>
                                <a:pt x="8066" y="16733"/>
                                <a:pt x="8119" y="16710"/>
                              </a:cubicBezTo>
                              <a:cubicBezTo>
                                <a:pt x="8153" y="16687"/>
                                <a:pt x="8164" y="16679"/>
                                <a:pt x="8183" y="16659"/>
                              </a:cubicBezTo>
                            </a:path>
                            <a:path w="1404" h="1131">
                              <a:moveTo>
                                <a:pt x="8248" y="16478"/>
                              </a:moveTo>
                              <a:cubicBezTo>
                                <a:pt x="8241" y="16508"/>
                                <a:pt x="8236" y="16538"/>
                                <a:pt x="8231" y="16567"/>
                              </a:cubicBezTo>
                              <a:cubicBezTo>
                                <a:pt x="8225" y="16599"/>
                                <a:pt x="8225" y="16624"/>
                                <a:pt x="8231" y="16656"/>
                              </a:cubicBezTo>
                              <a:cubicBezTo>
                                <a:pt x="8255" y="16617"/>
                                <a:pt x="8266" y="16579"/>
                                <a:pt x="8282" y="16536"/>
                              </a:cubicBezTo>
                              <a:cubicBezTo>
                                <a:pt x="8298" y="16493"/>
                                <a:pt x="8314" y="16444"/>
                                <a:pt x="8346" y="16410"/>
                              </a:cubicBezTo>
                              <a:cubicBezTo>
                                <a:pt x="8369" y="16385"/>
                                <a:pt x="8401" y="16390"/>
                                <a:pt x="8418" y="16420"/>
                              </a:cubicBezTo>
                              <a:cubicBezTo>
                                <a:pt x="8441" y="16460"/>
                                <a:pt x="8446" y="16501"/>
                                <a:pt x="8448" y="16547"/>
                              </a:cubicBezTo>
                              <a:cubicBezTo>
                                <a:pt x="8449" y="16585"/>
                                <a:pt x="8451" y="16628"/>
                                <a:pt x="8448" y="16666"/>
                              </a:cubicBezTo>
                              <a:cubicBezTo>
                                <a:pt x="8447" y="16672"/>
                                <a:pt x="8446" y="16677"/>
                                <a:pt x="8445" y="16683"/>
                              </a:cubicBezTo>
                            </a:path>
                            <a:path w="1404" h="1131">
                              <a:moveTo>
                                <a:pt x="8764" y="16427"/>
                              </a:moveTo>
                              <a:cubicBezTo>
                                <a:pt x="8761" y="16466"/>
                                <a:pt x="8759" y="16503"/>
                                <a:pt x="8758" y="16543"/>
                              </a:cubicBezTo>
                              <a:cubicBezTo>
                                <a:pt x="8757" y="16631"/>
                                <a:pt x="8751" y="16718"/>
                                <a:pt x="8747" y="16806"/>
                              </a:cubicBezTo>
                              <a:cubicBezTo>
                                <a:pt x="8742" y="16900"/>
                                <a:pt x="8735" y="16996"/>
                                <a:pt x="8720" y="17089"/>
                              </a:cubicBezTo>
                              <a:cubicBezTo>
                                <a:pt x="8714" y="17125"/>
                                <a:pt x="8706" y="17158"/>
                                <a:pt x="8693" y="17192"/>
                              </a:cubicBezTo>
                              <a:cubicBezTo>
                                <a:pt x="8697" y="17128"/>
                                <a:pt x="8700" y="17065"/>
                                <a:pt x="8703" y="17001"/>
                              </a:cubicBezTo>
                            </a:path>
                            <a:path w="1404" h="1131">
                              <a:moveTo>
                                <a:pt x="8734" y="16543"/>
                              </a:moveTo>
                              <a:cubicBezTo>
                                <a:pt x="8758" y="16492"/>
                                <a:pt x="8767" y="16469"/>
                                <a:pt x="8819" y="16444"/>
                              </a:cubicBezTo>
                              <a:cubicBezTo>
                                <a:pt x="8869" y="16421"/>
                                <a:pt x="8919" y="16419"/>
                                <a:pt x="8972" y="16434"/>
                              </a:cubicBezTo>
                              <a:cubicBezTo>
                                <a:pt x="9014" y="16446"/>
                                <a:pt x="9057" y="16473"/>
                                <a:pt x="9074" y="16516"/>
                              </a:cubicBezTo>
                              <a:cubicBezTo>
                                <a:pt x="9092" y="16563"/>
                                <a:pt x="9076" y="16606"/>
                                <a:pt x="9046" y="16642"/>
                              </a:cubicBezTo>
                              <a:cubicBezTo>
                                <a:pt x="9006" y="16690"/>
                                <a:pt x="8951" y="16702"/>
                                <a:pt x="8894" y="16717"/>
                              </a:cubicBezTo>
                              <a:cubicBezTo>
                                <a:pt x="8857" y="16727"/>
                                <a:pt x="8847" y="16731"/>
                                <a:pt x="8822" y="16724"/>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7677,16062" coordsize="1404,1131" path="m7677,16680c7712,16680,7726,16678,7765,16649c7898,16550,8014,16414,8071,16257c8090,16205,8109,16131,8085,16076c8080,16071,8076,16067,8071,16062c8019,16073,8000,16111,7979,16161c7944,16243,7927,16338,7925,16427c7923,16508,7931,16591,7979,16659c8012,16706,8066,16733,8119,16710c8153,16687,8164,16679,8183,16659em8248,16478c8241,16508,8236,16538,8231,16567c8225,16599,8225,16624,8231,16656c8255,16617,8266,16579,8282,16536c8298,16493,8314,16444,8346,16410c8369,16385,8401,16390,8418,16420c8441,16460,8446,16501,8448,16547c8449,16585,8451,16628,8448,16666c8447,16672,8446,16677,8445,16683em8764,16427c8761,16466,8759,16503,8758,16543c8757,16631,8751,16718,8747,16806c8742,16900,8735,16996,8720,17089c8714,17125,8706,17158,8693,17192c8697,17128,8700,17065,8703,17001em8734,16543c8758,16492,8767,16469,8819,16444c8869,16421,8919,16419,8972,16434c9014,16446,9057,16473,9074,16516c9092,16563,9076,16606,9046,16642c9006,16690,8951,16702,8894,16717c8857,16727,8847,16731,8822,16724e" stroked="t" o:allowincell="f" style="position:absolute;margin-left:160pt;margin-top:1.95pt;width:39.75pt;height:32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2728595</wp:posOffset>
                </wp:positionH>
                <wp:positionV relativeFrom="paragraph">
                  <wp:posOffset>82550</wp:posOffset>
                </wp:positionV>
                <wp:extent cx="163195" cy="160020"/>
                <wp:effectExtent l="10160" t="10160" r="8890" b="9525"/>
                <wp:wrapNone/>
                <wp:docPr id="256" name=""/>
                <a:graphic xmlns:a="http://schemas.openxmlformats.org/drawingml/2006/main">
                  <a:graphicData uri="http://schemas.microsoft.com/office/word/2010/wordprocessingShape">
                    <wps:wsp>
                      <wps:cNvSpPr/>
                      <wps:spPr>
                        <a:xfrm>
                          <a:off x="0" y="0"/>
                          <a:ext cx="163080" cy="160200"/>
                        </a:xfrm>
                        <a:custGeom>
                          <a:avLst/>
                          <a:gdLst/>
                          <a:ahLst/>
                          <a:rect l="l" t="t" r="r" b="b"/>
                          <a:pathLst>
                            <a:path w="453" h="445">
                              <a:moveTo>
                                <a:pt x="9611" y="16417"/>
                              </a:moveTo>
                              <a:cubicBezTo>
                                <a:pt x="9634" y="16417"/>
                                <a:pt x="9656" y="16419"/>
                                <a:pt x="9679" y="16420"/>
                              </a:cubicBezTo>
                              <a:cubicBezTo>
                                <a:pt x="9720" y="16422"/>
                                <a:pt x="9760" y="16427"/>
                                <a:pt x="9801" y="16431"/>
                              </a:cubicBezTo>
                              <a:cubicBezTo>
                                <a:pt x="9851" y="16436"/>
                                <a:pt x="9900" y="16434"/>
                                <a:pt x="9950" y="16434"/>
                              </a:cubicBezTo>
                              <a:cubicBezTo>
                                <a:pt x="9984" y="16434"/>
                                <a:pt x="10015" y="16434"/>
                                <a:pt x="10049" y="16427"/>
                              </a:cubicBezTo>
                              <a:cubicBezTo>
                                <a:pt x="10054" y="16426"/>
                                <a:pt x="10058" y="16425"/>
                                <a:pt x="10063" y="16424"/>
                              </a:cubicBezTo>
                              <a:cubicBezTo>
                                <a:pt x="10039" y="16422"/>
                                <a:pt x="10017" y="16429"/>
                                <a:pt x="9991" y="16431"/>
                              </a:cubicBezTo>
                              <a:cubicBezTo>
                                <a:pt x="9983" y="16431"/>
                                <a:pt x="9975" y="16431"/>
                                <a:pt x="9967" y="16431"/>
                              </a:cubicBezTo>
                            </a:path>
                            <a:path w="453" h="445">
                              <a:moveTo>
                                <a:pt x="9906" y="16222"/>
                              </a:moveTo>
                              <a:cubicBezTo>
                                <a:pt x="9895" y="16263"/>
                                <a:pt x="9892" y="16303"/>
                                <a:pt x="9886" y="16345"/>
                              </a:cubicBezTo>
                              <a:cubicBezTo>
                                <a:pt x="9876" y="16411"/>
                                <a:pt x="9875" y="16477"/>
                                <a:pt x="9869" y="16543"/>
                              </a:cubicBezTo>
                              <a:cubicBezTo>
                                <a:pt x="9865" y="16586"/>
                                <a:pt x="9863" y="16623"/>
                                <a:pt x="9865" y="16666"/>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9611,16222" coordsize="453,445" path="m9611,16417c9634,16417,9656,16419,9679,16420c9720,16422,9760,16427,9801,16431c9851,16436,9900,16434,9950,16434c9984,16434,10015,16434,10049,16427c10054,16426,10058,16425,10063,16424c10039,16422,10017,16429,9991,16431c9983,16431,9975,16431,9967,16431em9906,16222c9895,16263,9892,16303,9886,16345c9876,16411,9875,16477,9869,16543c9865,16586,9863,16623,9865,16666e" stroked="t" o:allowincell="f" style="position:absolute;margin-left:214.85pt;margin-top:6.5pt;width:12.8pt;height:12.55pt;mso-wrap-style:none;v-text-anchor:middle">
                <v:fill o:detectmouseclick="t" on="false"/>
                <v:stroke color="blue" weight="19080" joinstyle="round" endcap="round"/>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302">
                <wp:simplePos x="0" y="0"/>
                <wp:positionH relativeFrom="column">
                  <wp:posOffset>1036320</wp:posOffset>
                </wp:positionH>
                <wp:positionV relativeFrom="paragraph">
                  <wp:posOffset>146685</wp:posOffset>
                </wp:positionV>
                <wp:extent cx="555625" cy="238760"/>
                <wp:effectExtent l="10160" t="9525" r="9525" b="10795"/>
                <wp:wrapNone/>
                <wp:docPr id="257" name=""/>
                <a:graphic xmlns:a="http://schemas.openxmlformats.org/drawingml/2006/main">
                  <a:graphicData uri="http://schemas.microsoft.com/office/word/2010/wordprocessingShape">
                    <wps:wsp>
                      <wps:cNvSpPr/>
                      <wps:spPr>
                        <a:xfrm>
                          <a:off x="0" y="0"/>
                          <a:ext cx="555480" cy="238680"/>
                        </a:xfrm>
                        <a:custGeom>
                          <a:avLst/>
                          <a:gdLst/>
                          <a:ahLst/>
                          <a:rect l="l" t="t" r="r" b="b"/>
                          <a:pathLst>
                            <a:path w="1543" h="663">
                              <a:moveTo>
                                <a:pt x="4931" y="18485"/>
                              </a:moveTo>
                              <a:cubicBezTo>
                                <a:pt x="4927" y="18502"/>
                                <a:pt x="4924" y="18509"/>
                                <a:pt x="4911" y="18516"/>
                              </a:cubicBezTo>
                              <a:cubicBezTo>
                                <a:pt x="4937" y="18513"/>
                                <a:pt x="4958" y="18514"/>
                                <a:pt x="4982" y="18499"/>
                              </a:cubicBezTo>
                              <a:cubicBezTo>
                                <a:pt x="5028" y="18470"/>
                                <a:pt x="5068" y="18420"/>
                                <a:pt x="5098" y="18376"/>
                              </a:cubicBezTo>
                              <a:cubicBezTo>
                                <a:pt x="5142" y="18312"/>
                                <a:pt x="5170" y="18237"/>
                                <a:pt x="5196" y="18164"/>
                              </a:cubicBezTo>
                              <a:cubicBezTo>
                                <a:pt x="5216" y="18107"/>
                                <a:pt x="5230" y="18047"/>
                                <a:pt x="5237" y="17987"/>
                              </a:cubicBezTo>
                              <a:cubicBezTo>
                                <a:pt x="5239" y="17967"/>
                                <a:pt x="5248" y="17917"/>
                                <a:pt x="5237" y="17898"/>
                              </a:cubicBezTo>
                              <a:cubicBezTo>
                                <a:pt x="5226" y="17886"/>
                                <a:pt x="5214" y="17873"/>
                                <a:pt x="5203" y="17861"/>
                              </a:cubicBezTo>
                              <a:cubicBezTo>
                                <a:pt x="5184" y="17946"/>
                                <a:pt x="5174" y="18030"/>
                                <a:pt x="5166" y="18117"/>
                              </a:cubicBezTo>
                              <a:cubicBezTo>
                                <a:pt x="5155" y="18241"/>
                                <a:pt x="5165" y="18346"/>
                                <a:pt x="5203" y="18465"/>
                              </a:cubicBezTo>
                              <a:cubicBezTo>
                                <a:pt x="5221" y="18521"/>
                                <a:pt x="5258" y="18539"/>
                                <a:pt x="5315" y="18516"/>
                              </a:cubicBezTo>
                              <a:cubicBezTo>
                                <a:pt x="5358" y="18499"/>
                                <a:pt x="5386" y="18466"/>
                                <a:pt x="5417" y="18434"/>
                              </a:cubicBezTo>
                            </a:path>
                            <a:path w="1543" h="663">
                              <a:moveTo>
                                <a:pt x="5519" y="18284"/>
                              </a:moveTo>
                              <a:cubicBezTo>
                                <a:pt x="5512" y="18320"/>
                                <a:pt x="5510" y="18344"/>
                                <a:pt x="5512" y="18373"/>
                              </a:cubicBezTo>
                              <a:cubicBezTo>
                                <a:pt x="5509" y="18393"/>
                                <a:pt x="5505" y="18401"/>
                                <a:pt x="5522" y="18397"/>
                              </a:cubicBezTo>
                              <a:cubicBezTo>
                                <a:pt x="5557" y="18369"/>
                                <a:pt x="5586" y="18339"/>
                                <a:pt x="5611" y="18301"/>
                              </a:cubicBezTo>
                              <a:cubicBezTo>
                                <a:pt x="5629" y="18274"/>
                                <a:pt x="5647" y="18229"/>
                                <a:pt x="5689" y="18240"/>
                              </a:cubicBezTo>
                              <a:cubicBezTo>
                                <a:pt x="5722" y="18249"/>
                                <a:pt x="5737" y="18292"/>
                                <a:pt x="5743" y="18321"/>
                              </a:cubicBezTo>
                              <a:cubicBezTo>
                                <a:pt x="5751" y="18360"/>
                                <a:pt x="5760" y="18411"/>
                                <a:pt x="5760" y="18451"/>
                              </a:cubicBezTo>
                              <a:cubicBezTo>
                                <a:pt x="5757" y="18469"/>
                                <a:pt x="5756" y="18474"/>
                                <a:pt x="5760" y="18485"/>
                              </a:cubicBezTo>
                            </a:path>
                            <a:path w="1543" h="663">
                              <a:moveTo>
                                <a:pt x="5906" y="17943"/>
                              </a:moveTo>
                              <a:cubicBezTo>
                                <a:pt x="5940" y="17933"/>
                                <a:pt x="5973" y="17925"/>
                                <a:pt x="6008" y="17919"/>
                              </a:cubicBezTo>
                              <a:cubicBezTo>
                                <a:pt x="6078" y="17906"/>
                                <a:pt x="6149" y="17897"/>
                                <a:pt x="6219" y="17888"/>
                              </a:cubicBezTo>
                              <a:cubicBezTo>
                                <a:pt x="6282" y="17880"/>
                                <a:pt x="6345" y="17872"/>
                                <a:pt x="6409" y="17867"/>
                              </a:cubicBezTo>
                              <a:cubicBezTo>
                                <a:pt x="6434" y="17865"/>
                                <a:pt x="6439" y="17862"/>
                                <a:pt x="6453" y="17867"/>
                              </a:cubicBezTo>
                            </a:path>
                            <a:path w="1543" h="663">
                              <a:moveTo>
                                <a:pt x="6239" y="17939"/>
                              </a:moveTo>
                              <a:cubicBezTo>
                                <a:pt x="6233" y="17974"/>
                                <a:pt x="6224" y="18008"/>
                                <a:pt x="6216" y="18042"/>
                              </a:cubicBezTo>
                              <a:cubicBezTo>
                                <a:pt x="6198" y="18118"/>
                                <a:pt x="6182" y="18197"/>
                                <a:pt x="6171" y="18274"/>
                              </a:cubicBezTo>
                              <a:cubicBezTo>
                                <a:pt x="6161" y="18341"/>
                                <a:pt x="6150" y="18407"/>
                                <a:pt x="6148" y="18475"/>
                              </a:cubicBezTo>
                              <a:cubicBezTo>
                                <a:pt x="6148" y="18484"/>
                                <a:pt x="6148" y="18493"/>
                                <a:pt x="6148" y="18502"/>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4911,17861" coordsize="1543,663" path="m4931,18485c4927,18502,4924,18509,4911,18516c4937,18513,4958,18514,4982,18499c5028,18470,5068,18420,5098,18376c5142,18312,5170,18237,5196,18164c5216,18107,5230,18047,5237,17987c5239,17967,5248,17917,5237,17898c5226,17886,5214,17873,5203,17861c5184,17946,5174,18030,5166,18117c5155,18241,5165,18346,5203,18465c5221,18521,5258,18539,5315,18516c5358,18499,5386,18466,5417,18434em5519,18284c5512,18320,5510,18344,5512,18373c5509,18393,5505,18401,5522,18397c5557,18369,5586,18339,5611,18301c5629,18274,5647,18229,5689,18240c5722,18249,5737,18292,5743,18321c5751,18360,5760,18411,5760,18451c5757,18469,5756,18474,5760,18485em5906,17943c5940,17933,5973,17925,6008,17919c6078,17906,6149,17897,6219,17888c6282,17880,6345,17872,6409,17867c6434,17865,6439,17862,6453,17867em6239,17939c6233,17974,6224,18008,6216,18042c6198,18118,6182,18197,6171,18274c6161,18341,6150,18407,6148,18475c6148,18484,6148,18493,6148,18502e" stroked="t" o:allowincell="f" style="position:absolute;margin-left:81.6pt;margin-top:11.55pt;width:43.7pt;height:18.7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304">
                <wp:simplePos x="0" y="0"/>
                <wp:positionH relativeFrom="column">
                  <wp:posOffset>2145030</wp:posOffset>
                </wp:positionH>
                <wp:positionV relativeFrom="paragraph">
                  <wp:posOffset>118110</wp:posOffset>
                </wp:positionV>
                <wp:extent cx="723265" cy="383540"/>
                <wp:effectExtent l="10795" t="9525" r="8890" b="9525"/>
                <wp:wrapNone/>
                <wp:docPr id="258" name=""/>
                <a:graphic xmlns:a="http://schemas.openxmlformats.org/drawingml/2006/main">
                  <a:graphicData uri="http://schemas.microsoft.com/office/word/2010/wordprocessingShape">
                    <wps:wsp>
                      <wps:cNvSpPr/>
                      <wps:spPr>
                        <a:xfrm>
                          <a:off x="0" y="0"/>
                          <a:ext cx="723240" cy="383400"/>
                        </a:xfrm>
                        <a:custGeom>
                          <a:avLst/>
                          <a:gdLst/>
                          <a:ahLst/>
                          <a:rect l="l" t="t" r="r" b="b"/>
                          <a:pathLst>
                            <a:path w="2009" h="1066">
                              <a:moveTo>
                                <a:pt x="8193" y="18134"/>
                              </a:moveTo>
                              <a:cubicBezTo>
                                <a:pt x="8216" y="18138"/>
                                <a:pt x="8218" y="18137"/>
                                <a:pt x="8241" y="18134"/>
                              </a:cubicBezTo>
                              <a:cubicBezTo>
                                <a:pt x="8218" y="18118"/>
                                <a:pt x="8201" y="18110"/>
                                <a:pt x="8173" y="18110"/>
                              </a:cubicBezTo>
                              <a:cubicBezTo>
                                <a:pt x="8142" y="18110"/>
                                <a:pt x="8112" y="18123"/>
                                <a:pt x="8088" y="18141"/>
                              </a:cubicBezTo>
                              <a:cubicBezTo>
                                <a:pt x="8052" y="18168"/>
                                <a:pt x="8029" y="18196"/>
                                <a:pt x="8010" y="18236"/>
                              </a:cubicBezTo>
                              <a:cubicBezTo>
                                <a:pt x="7987" y="18285"/>
                                <a:pt x="7977" y="18349"/>
                                <a:pt x="8010" y="18397"/>
                              </a:cubicBezTo>
                              <a:cubicBezTo>
                                <a:pt x="8038" y="18438"/>
                                <a:pt x="8085" y="18439"/>
                                <a:pt x="8125" y="18417"/>
                              </a:cubicBezTo>
                              <a:cubicBezTo>
                                <a:pt x="8205" y="18374"/>
                                <a:pt x="8259" y="18285"/>
                                <a:pt x="8282" y="18199"/>
                              </a:cubicBezTo>
                              <a:cubicBezTo>
                                <a:pt x="8290" y="18171"/>
                                <a:pt x="8293" y="18142"/>
                                <a:pt x="8295" y="18113"/>
                              </a:cubicBezTo>
                              <a:cubicBezTo>
                                <a:pt x="8273" y="18165"/>
                                <a:pt x="8269" y="18213"/>
                                <a:pt x="8265" y="18270"/>
                              </a:cubicBezTo>
                              <a:cubicBezTo>
                                <a:pt x="8255" y="18400"/>
                                <a:pt x="8245" y="18530"/>
                                <a:pt x="8224" y="18659"/>
                              </a:cubicBezTo>
                              <a:cubicBezTo>
                                <a:pt x="8215" y="18716"/>
                                <a:pt x="8199" y="18773"/>
                                <a:pt x="8193" y="18830"/>
                              </a:cubicBezTo>
                              <a:cubicBezTo>
                                <a:pt x="8193" y="18836"/>
                                <a:pt x="8193" y="18841"/>
                                <a:pt x="8193" y="18847"/>
                              </a:cubicBezTo>
                              <a:cubicBezTo>
                                <a:pt x="8225" y="18828"/>
                                <a:pt x="8245" y="18796"/>
                                <a:pt x="8268" y="18765"/>
                              </a:cubicBezTo>
                              <a:cubicBezTo>
                                <a:pt x="8322" y="18693"/>
                                <a:pt x="8376" y="18620"/>
                                <a:pt x="8428" y="18547"/>
                              </a:cubicBezTo>
                            </a:path>
                            <a:path w="2009" h="1066">
                              <a:moveTo>
                                <a:pt x="8615" y="18427"/>
                              </a:moveTo>
                              <a:cubicBezTo>
                                <a:pt x="8623" y="18439"/>
                                <a:pt x="8613" y="18448"/>
                                <a:pt x="8652" y="18434"/>
                              </a:cubicBezTo>
                              <a:cubicBezTo>
                                <a:pt x="8691" y="18420"/>
                                <a:pt x="8724" y="18366"/>
                                <a:pt x="8747" y="18335"/>
                              </a:cubicBezTo>
                              <a:cubicBezTo>
                                <a:pt x="8798" y="18265"/>
                                <a:pt x="8840" y="18191"/>
                                <a:pt x="8877" y="18113"/>
                              </a:cubicBezTo>
                              <a:cubicBezTo>
                                <a:pt x="8911" y="18041"/>
                                <a:pt x="8943" y="17965"/>
                                <a:pt x="8965" y="17888"/>
                              </a:cubicBezTo>
                              <a:cubicBezTo>
                                <a:pt x="8978" y="17841"/>
                                <a:pt x="8975" y="17816"/>
                                <a:pt x="8965" y="17782"/>
                              </a:cubicBezTo>
                              <a:cubicBezTo>
                                <a:pt x="8935" y="17818"/>
                                <a:pt x="8919" y="17860"/>
                                <a:pt x="8904" y="17905"/>
                              </a:cubicBezTo>
                              <a:cubicBezTo>
                                <a:pt x="8865" y="18022"/>
                                <a:pt x="8841" y="18157"/>
                                <a:pt x="8863" y="18280"/>
                              </a:cubicBezTo>
                              <a:cubicBezTo>
                                <a:pt x="8873" y="18332"/>
                                <a:pt x="8896" y="18402"/>
                                <a:pt x="8955" y="18417"/>
                              </a:cubicBezTo>
                              <a:cubicBezTo>
                                <a:pt x="9010" y="18431"/>
                                <a:pt x="9054" y="18388"/>
                                <a:pt x="9087" y="18352"/>
                              </a:cubicBezTo>
                              <a:cubicBezTo>
                                <a:pt x="9096" y="18341"/>
                                <a:pt x="9105" y="18329"/>
                                <a:pt x="9114" y="18318"/>
                              </a:cubicBezTo>
                            </a:path>
                            <a:path w="2009" h="1066">
                              <a:moveTo>
                                <a:pt x="9199" y="18147"/>
                              </a:moveTo>
                              <a:cubicBezTo>
                                <a:pt x="9198" y="18177"/>
                                <a:pt x="9188" y="18189"/>
                                <a:pt x="9179" y="18216"/>
                              </a:cubicBezTo>
                              <a:cubicBezTo>
                                <a:pt x="9168" y="18249"/>
                                <a:pt x="9166" y="18287"/>
                                <a:pt x="9159" y="18321"/>
                              </a:cubicBezTo>
                              <a:cubicBezTo>
                                <a:pt x="9154" y="18343"/>
                                <a:pt x="9149" y="18365"/>
                                <a:pt x="9142" y="18386"/>
                              </a:cubicBezTo>
                              <a:cubicBezTo>
                                <a:pt x="9176" y="18327"/>
                                <a:pt x="9210" y="18258"/>
                                <a:pt x="9261" y="18212"/>
                              </a:cubicBezTo>
                              <a:cubicBezTo>
                                <a:pt x="9281" y="18194"/>
                                <a:pt x="9316" y="18164"/>
                                <a:pt x="9345" y="18171"/>
                              </a:cubicBezTo>
                              <a:cubicBezTo>
                                <a:pt x="9376" y="18179"/>
                                <a:pt x="9372" y="18234"/>
                                <a:pt x="9373" y="18257"/>
                              </a:cubicBezTo>
                              <a:cubicBezTo>
                                <a:pt x="9374" y="18307"/>
                                <a:pt x="9362" y="18362"/>
                                <a:pt x="9376" y="18410"/>
                              </a:cubicBezTo>
                              <a:cubicBezTo>
                                <a:pt x="9386" y="18427"/>
                                <a:pt x="9390" y="18433"/>
                                <a:pt x="9407" y="18431"/>
                              </a:cubicBezTo>
                            </a:path>
                            <a:path w="2009" h="1066">
                              <a:moveTo>
                                <a:pt x="9763" y="18185"/>
                              </a:moveTo>
                              <a:cubicBezTo>
                                <a:pt x="9747" y="18214"/>
                                <a:pt x="9732" y="18243"/>
                                <a:pt x="9719" y="18274"/>
                              </a:cubicBezTo>
                              <a:cubicBezTo>
                                <a:pt x="9705" y="18309"/>
                                <a:pt x="9693" y="18346"/>
                                <a:pt x="9685" y="18383"/>
                              </a:cubicBezTo>
                              <a:cubicBezTo>
                                <a:pt x="9682" y="18400"/>
                                <a:pt x="9681" y="18404"/>
                                <a:pt x="9682" y="18414"/>
                              </a:cubicBezTo>
                              <a:cubicBezTo>
                                <a:pt x="9698" y="18368"/>
                                <a:pt x="9717" y="18327"/>
                                <a:pt x="9740" y="18284"/>
                              </a:cubicBezTo>
                              <a:cubicBezTo>
                                <a:pt x="9767" y="18232"/>
                                <a:pt x="9793" y="18182"/>
                                <a:pt x="9835" y="18141"/>
                              </a:cubicBezTo>
                              <a:cubicBezTo>
                                <a:pt x="9862" y="18114"/>
                                <a:pt x="9895" y="18088"/>
                                <a:pt x="9933" y="18103"/>
                              </a:cubicBezTo>
                              <a:cubicBezTo>
                                <a:pt x="9971" y="18117"/>
                                <a:pt x="9970" y="18159"/>
                                <a:pt x="9974" y="18192"/>
                              </a:cubicBezTo>
                              <a:cubicBezTo>
                                <a:pt x="9980" y="18237"/>
                                <a:pt x="9972" y="18280"/>
                                <a:pt x="9978" y="18325"/>
                              </a:cubicBezTo>
                              <a:cubicBezTo>
                                <a:pt x="9982" y="18350"/>
                                <a:pt x="9978" y="18355"/>
                                <a:pt x="9998" y="18362"/>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7990,17782" coordsize="2009,1066" path="m8193,18134c8216,18138,8218,18137,8241,18134c8218,18118,8201,18110,8173,18110c8142,18110,8112,18123,8088,18141c8052,18168,8029,18196,8010,18236c7987,18285,7977,18349,8010,18397c8038,18438,8085,18439,8125,18417c8205,18374,8259,18285,8282,18199c8290,18171,8293,18142,8295,18113c8273,18165,8269,18213,8265,18270c8255,18400,8245,18530,8224,18659c8215,18716,8199,18773,8193,18830c8193,18836,8193,18841,8193,18847c8225,18828,8245,18796,8268,18765c8322,18693,8376,18620,8428,18547em8615,18427c8623,18439,8613,18448,8652,18434c8691,18420,8724,18366,8747,18335c8798,18265,8840,18191,8877,18113c8911,18041,8943,17965,8965,17888c8978,17841,8975,17816,8965,17782c8935,17818,8919,17860,8904,17905c8865,18022,8841,18157,8863,18280c8873,18332,8896,18402,8955,18417c9010,18431,9054,18388,9087,18352c9096,18341,9105,18329,9114,18318em9199,18147c9198,18177,9188,18189,9179,18216c9168,18249,9166,18287,9159,18321c9154,18343,9149,18365,9142,18386c9176,18327,9210,18258,9261,18212c9281,18194,9316,18164,9345,18171c9376,18179,9372,18234,9373,18257c9374,18307,9362,18362,9376,18410c9386,18427,9390,18433,9407,18431em9763,18185c9747,18214,9732,18243,9719,18274c9705,18309,9693,18346,9685,18383c9682,18400,9681,18404,9682,18414c9698,18368,9717,18327,9740,18284c9767,18232,9793,18182,9835,18141c9862,18114,9895,18088,9933,18103c9971,18117,9970,18159,9974,18192c9980,18237,9972,18280,9978,18325c9982,18350,9978,18355,9998,18362e" stroked="t" o:allowincell="f" style="position:absolute;margin-left:168.9pt;margin-top:9.3pt;width:56.9pt;height:30.1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3397250</wp:posOffset>
                </wp:positionH>
                <wp:positionV relativeFrom="paragraph">
                  <wp:posOffset>151130</wp:posOffset>
                </wp:positionV>
                <wp:extent cx="485140" cy="374015"/>
                <wp:effectExtent l="9525" t="8890" r="10160" b="3810"/>
                <wp:wrapNone/>
                <wp:docPr id="259" name=""/>
                <a:graphic xmlns:a="http://schemas.openxmlformats.org/drawingml/2006/main">
                  <a:graphicData uri="http://schemas.microsoft.com/office/word/2010/wordprocessingShape">
                    <wps:wsp>
                      <wps:cNvSpPr/>
                      <wps:spPr>
                        <a:xfrm>
                          <a:off x="0" y="0"/>
                          <a:ext cx="485280" cy="374040"/>
                        </a:xfrm>
                        <a:custGeom>
                          <a:avLst/>
                          <a:gdLst/>
                          <a:ahLst/>
                          <a:rect l="l" t="t" r="r" b="b"/>
                          <a:pathLst>
                            <a:path w="1347" h="1039">
                              <a:moveTo>
                                <a:pt x="11469" y="18513"/>
                              </a:moveTo>
                              <a:cubicBezTo>
                                <a:pt x="11510" y="18492"/>
                                <a:pt x="11535" y="18469"/>
                                <a:pt x="11565" y="18434"/>
                              </a:cubicBezTo>
                              <a:cubicBezTo>
                                <a:pt x="11616" y="18374"/>
                                <a:pt x="11662" y="18311"/>
                                <a:pt x="11697" y="18240"/>
                              </a:cubicBezTo>
                              <a:cubicBezTo>
                                <a:pt x="11742" y="18150"/>
                                <a:pt x="11796" y="18022"/>
                                <a:pt x="11786" y="17919"/>
                              </a:cubicBezTo>
                              <a:cubicBezTo>
                                <a:pt x="11780" y="17896"/>
                                <a:pt x="11780" y="17890"/>
                                <a:pt x="11772" y="17878"/>
                              </a:cubicBezTo>
                              <a:cubicBezTo>
                                <a:pt x="11744" y="17896"/>
                                <a:pt x="11728" y="17908"/>
                                <a:pt x="11711" y="17953"/>
                              </a:cubicBezTo>
                              <a:cubicBezTo>
                                <a:pt x="11678" y="18038"/>
                                <a:pt x="11666" y="18139"/>
                                <a:pt x="11680" y="18229"/>
                              </a:cubicBezTo>
                              <a:cubicBezTo>
                                <a:pt x="11688" y="18282"/>
                                <a:pt x="11719" y="18361"/>
                                <a:pt x="11769" y="18390"/>
                              </a:cubicBezTo>
                              <a:cubicBezTo>
                                <a:pt x="11817" y="18418"/>
                                <a:pt x="11857" y="18407"/>
                                <a:pt x="11898" y="18373"/>
                              </a:cubicBezTo>
                              <a:cubicBezTo>
                                <a:pt x="11924" y="18346"/>
                                <a:pt x="11932" y="18338"/>
                                <a:pt x="11945" y="18318"/>
                              </a:cubicBezTo>
                            </a:path>
                            <a:path w="1347" h="1039">
                              <a:moveTo>
                                <a:pt x="11976" y="18168"/>
                              </a:moveTo>
                              <a:cubicBezTo>
                                <a:pt x="11970" y="18196"/>
                                <a:pt x="11963" y="18228"/>
                                <a:pt x="11959" y="18257"/>
                              </a:cubicBezTo>
                              <a:cubicBezTo>
                                <a:pt x="11954" y="18291"/>
                                <a:pt x="11950" y="18325"/>
                                <a:pt x="11945" y="18359"/>
                              </a:cubicBezTo>
                              <a:cubicBezTo>
                                <a:pt x="11944" y="18366"/>
                                <a:pt x="11943" y="18372"/>
                                <a:pt x="11942" y="18379"/>
                              </a:cubicBezTo>
                              <a:cubicBezTo>
                                <a:pt x="11968" y="18347"/>
                                <a:pt x="11983" y="18309"/>
                                <a:pt x="12006" y="18274"/>
                              </a:cubicBezTo>
                              <a:cubicBezTo>
                                <a:pt x="12031" y="18236"/>
                                <a:pt x="12059" y="18184"/>
                                <a:pt x="12102" y="18164"/>
                              </a:cubicBezTo>
                              <a:cubicBezTo>
                                <a:pt x="12132" y="18150"/>
                                <a:pt x="12161" y="18169"/>
                                <a:pt x="12170" y="18199"/>
                              </a:cubicBezTo>
                              <a:cubicBezTo>
                                <a:pt x="12183" y="18241"/>
                                <a:pt x="12178" y="18305"/>
                                <a:pt x="12180" y="18349"/>
                              </a:cubicBezTo>
                              <a:cubicBezTo>
                                <a:pt x="12181" y="18383"/>
                                <a:pt x="12180" y="18401"/>
                                <a:pt x="12193" y="18431"/>
                              </a:cubicBezTo>
                            </a:path>
                            <a:path w="1347" h="1039">
                              <a:moveTo>
                                <a:pt x="12547" y="18154"/>
                              </a:moveTo>
                              <a:cubicBezTo>
                                <a:pt x="12524" y="18195"/>
                                <a:pt x="12514" y="18228"/>
                                <a:pt x="12506" y="18274"/>
                              </a:cubicBezTo>
                              <a:cubicBezTo>
                                <a:pt x="12490" y="18364"/>
                                <a:pt x="12479" y="18456"/>
                                <a:pt x="12469" y="18547"/>
                              </a:cubicBezTo>
                              <a:cubicBezTo>
                                <a:pt x="12459" y="18642"/>
                                <a:pt x="12447" y="18738"/>
                                <a:pt x="12438" y="18833"/>
                              </a:cubicBezTo>
                              <a:cubicBezTo>
                                <a:pt x="12430" y="18925"/>
                                <a:pt x="12423" y="18916"/>
                                <a:pt x="12421" y="18830"/>
                              </a:cubicBezTo>
                            </a:path>
                            <a:path w="1347" h="1039">
                              <a:moveTo>
                                <a:pt x="12472" y="18229"/>
                              </a:moveTo>
                              <a:cubicBezTo>
                                <a:pt x="12486" y="18193"/>
                                <a:pt x="12495" y="18153"/>
                                <a:pt x="12533" y="18134"/>
                              </a:cubicBezTo>
                              <a:cubicBezTo>
                                <a:pt x="12577" y="18112"/>
                                <a:pt x="12629" y="18117"/>
                                <a:pt x="12676" y="18127"/>
                              </a:cubicBezTo>
                              <a:cubicBezTo>
                                <a:pt x="12723" y="18137"/>
                                <a:pt x="12781" y="18160"/>
                                <a:pt x="12805" y="18205"/>
                              </a:cubicBezTo>
                              <a:cubicBezTo>
                                <a:pt x="12830" y="18251"/>
                                <a:pt x="12811" y="18294"/>
                                <a:pt x="12774" y="18325"/>
                              </a:cubicBezTo>
                              <a:cubicBezTo>
                                <a:pt x="12728" y="18363"/>
                                <a:pt x="12656" y="18386"/>
                                <a:pt x="12598" y="18397"/>
                              </a:cubicBezTo>
                              <a:cubicBezTo>
                                <a:pt x="12584" y="18398"/>
                                <a:pt x="12571" y="18399"/>
                                <a:pt x="12557" y="18400"/>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1469,17874" coordsize="1347,1039" path="m11469,18513c11510,18492,11535,18469,11565,18434c11616,18374,11662,18311,11697,18240c11742,18150,11796,18022,11786,17919c11780,17896,11780,17890,11772,17878c11744,17896,11728,17908,11711,17953c11678,18038,11666,18139,11680,18229c11688,18282,11719,18361,11769,18390c11817,18418,11857,18407,11898,18373c11924,18346,11932,18338,11945,18318em11976,18168c11970,18196,11963,18228,11959,18257c11954,18291,11950,18325,11945,18359c11944,18366,11943,18372,11942,18379c11968,18347,11983,18309,12006,18274c12031,18236,12059,18184,12102,18164c12132,18150,12161,18169,12170,18199c12183,18241,12178,18305,12180,18349c12181,18383,12180,18401,12193,18431em12547,18154c12524,18195,12514,18228,12506,18274c12490,18364,12479,18456,12469,18547c12459,18642,12447,18738,12438,18833c12430,18925,12423,18916,12421,18830em12472,18229c12486,18193,12495,18153,12533,18134c12577,18112,12629,18117,12676,18127c12723,18137,12781,18160,12805,18205c12830,18251,12811,18294,12774,18325c12728,18363,12656,18386,12598,18397c12584,18398,12571,18399,12557,18400e" stroked="t" o:allowincell="f" style="position:absolute;margin-left:267.5pt;margin-top:11.9pt;width:38.15pt;height:29.4pt;mso-wrap-style:none;v-text-anchor:middle">
                <v:fill o:detectmouseclick="t" on="false"/>
                <v:stroke color="blue" weight="19080" joinstyle="round" endcap="round"/>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303">
                <wp:simplePos x="0" y="0"/>
                <wp:positionH relativeFrom="column">
                  <wp:posOffset>1793240</wp:posOffset>
                </wp:positionH>
                <wp:positionV relativeFrom="paragraph">
                  <wp:posOffset>74295</wp:posOffset>
                </wp:positionV>
                <wp:extent cx="64135" cy="54610"/>
                <wp:effectExtent l="10160" t="10160" r="8890" b="9525"/>
                <wp:wrapNone/>
                <wp:docPr id="260" name=""/>
                <a:graphic xmlns:a="http://schemas.openxmlformats.org/drawingml/2006/main">
                  <a:graphicData uri="http://schemas.microsoft.com/office/word/2010/wordprocessingShape">
                    <wps:wsp>
                      <wps:cNvSpPr/>
                      <wps:spPr>
                        <a:xfrm>
                          <a:off x="0" y="0"/>
                          <a:ext cx="64080" cy="54720"/>
                        </a:xfrm>
                        <a:custGeom>
                          <a:avLst/>
                          <a:gdLst/>
                          <a:ahLst/>
                          <a:rect l="l" t="t" r="r" b="b"/>
                          <a:pathLst>
                            <a:path w="178" h="152">
                              <a:moveTo>
                                <a:pt x="7024" y="18202"/>
                              </a:moveTo>
                              <a:cubicBezTo>
                                <a:pt x="7021" y="18200"/>
                                <a:pt x="7017" y="18197"/>
                                <a:pt x="7014" y="18195"/>
                              </a:cubicBezTo>
                              <a:cubicBezTo>
                                <a:pt x="7035" y="18191"/>
                                <a:pt x="7058" y="18191"/>
                                <a:pt x="7079" y="18185"/>
                              </a:cubicBezTo>
                              <a:cubicBezTo>
                                <a:pt x="7108" y="18177"/>
                                <a:pt x="7135" y="18161"/>
                                <a:pt x="7164" y="18154"/>
                              </a:cubicBezTo>
                              <a:cubicBezTo>
                                <a:pt x="7178" y="18154"/>
                                <a:pt x="7183" y="18154"/>
                                <a:pt x="7191" y="18147"/>
                              </a:cubicBezTo>
                            </a:path>
                            <a:path w="178" h="152">
                              <a:moveTo>
                                <a:pt x="7058" y="18277"/>
                              </a:moveTo>
                              <a:cubicBezTo>
                                <a:pt x="7058" y="18282"/>
                                <a:pt x="7058" y="18286"/>
                                <a:pt x="7058" y="18291"/>
                              </a:cubicBezTo>
                              <a:cubicBezTo>
                                <a:pt x="7083" y="18292"/>
                                <a:pt x="7108" y="18290"/>
                                <a:pt x="7133" y="18291"/>
                              </a:cubicBezTo>
                              <a:cubicBezTo>
                                <a:pt x="7158" y="18294"/>
                                <a:pt x="7165" y="18294"/>
                                <a:pt x="7181" y="18298"/>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7014,18147" coordsize="178,152" path="m7024,18202c7021,18200,7017,18197,7014,18195c7035,18191,7058,18191,7079,18185c7108,18177,7135,18161,7164,18154c7178,18154,7183,18154,7191,18147em7058,18277c7058,18282,7058,18286,7058,18291c7083,18292,7108,18290,7133,18291c7158,18294,7165,18294,7181,18298e" stroked="t" o:allowincell="f" style="position:absolute;margin-left:141.2pt;margin-top:5.85pt;width:5pt;height:4.2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305">
                <wp:simplePos x="0" y="0"/>
                <wp:positionH relativeFrom="column">
                  <wp:posOffset>3036570</wp:posOffset>
                </wp:positionH>
                <wp:positionV relativeFrom="paragraph">
                  <wp:posOffset>27940</wp:posOffset>
                </wp:positionV>
                <wp:extent cx="144780" cy="173355"/>
                <wp:effectExtent l="6350" t="10160" r="8255" b="8890"/>
                <wp:wrapNone/>
                <wp:docPr id="261" name=""/>
                <a:graphic xmlns:a="http://schemas.openxmlformats.org/drawingml/2006/main">
                  <a:graphicData uri="http://schemas.microsoft.com/office/word/2010/wordprocessingShape">
                    <wps:wsp>
                      <wps:cNvSpPr/>
                      <wps:spPr>
                        <a:xfrm>
                          <a:off x="0" y="0"/>
                          <a:ext cx="144720" cy="173520"/>
                        </a:xfrm>
                        <a:custGeom>
                          <a:avLst/>
                          <a:gdLst/>
                          <a:ahLst/>
                          <a:rect l="l" t="t" r="r" b="b"/>
                          <a:pathLst>
                            <a:path w="402" h="482">
                              <a:moveTo>
                                <a:pt x="10481" y="18209"/>
                              </a:moveTo>
                              <a:cubicBezTo>
                                <a:pt x="10465" y="18238"/>
                                <a:pt x="10499" y="18222"/>
                                <a:pt x="10528" y="18219"/>
                              </a:cubicBezTo>
                              <a:cubicBezTo>
                                <a:pt x="10574" y="18214"/>
                                <a:pt x="10619" y="18209"/>
                                <a:pt x="10664" y="18202"/>
                              </a:cubicBezTo>
                              <a:cubicBezTo>
                                <a:pt x="10713" y="18194"/>
                                <a:pt x="10761" y="18193"/>
                                <a:pt x="10810" y="18188"/>
                              </a:cubicBezTo>
                              <a:cubicBezTo>
                                <a:pt x="10825" y="18186"/>
                                <a:pt x="10894" y="18193"/>
                                <a:pt x="10848" y="18181"/>
                              </a:cubicBezTo>
                            </a:path>
                            <a:path w="402" h="482">
                              <a:moveTo>
                                <a:pt x="10725" y="18018"/>
                              </a:moveTo>
                              <a:cubicBezTo>
                                <a:pt x="10715" y="18055"/>
                                <a:pt x="10709" y="18090"/>
                                <a:pt x="10701" y="18127"/>
                              </a:cubicBezTo>
                              <a:cubicBezTo>
                                <a:pt x="10684" y="18203"/>
                                <a:pt x="10667" y="18279"/>
                                <a:pt x="10657" y="18356"/>
                              </a:cubicBezTo>
                              <a:cubicBezTo>
                                <a:pt x="10651" y="18404"/>
                                <a:pt x="10646" y="18451"/>
                                <a:pt x="10640" y="18499"/>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0467,18018" coordsize="402,482" path="m10481,18209c10465,18238,10499,18222,10528,18219c10574,18214,10619,18209,10664,18202c10713,18194,10761,18193,10810,18188c10825,18186,10894,18193,10848,18181em10725,18018c10715,18055,10709,18090,10701,18127c10684,18203,10667,18279,10657,18356c10651,18404,10646,18451,10640,18499e" stroked="t" o:allowincell="f" style="position:absolute;margin-left:239.1pt;margin-top:2.2pt;width:11.35pt;height:13.6pt;mso-wrap-style:none;v-text-anchor:middle">
                <v:fill o:detectmouseclick="t" on="false"/>
                <v:stroke color="blue" weight="19080" joinstyle="round" endcap="round"/>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307">
                <wp:simplePos x="0" y="0"/>
                <wp:positionH relativeFrom="column">
                  <wp:posOffset>765810</wp:posOffset>
                </wp:positionH>
                <wp:positionV relativeFrom="paragraph">
                  <wp:posOffset>99060</wp:posOffset>
                </wp:positionV>
                <wp:extent cx="445770" cy="226695"/>
                <wp:effectExtent l="6350" t="8255" r="9525" b="5080"/>
                <wp:wrapNone/>
                <wp:docPr id="262" name=""/>
                <a:graphic xmlns:a="http://schemas.openxmlformats.org/drawingml/2006/main">
                  <a:graphicData uri="http://schemas.microsoft.com/office/word/2010/wordprocessingShape">
                    <wps:wsp>
                      <wps:cNvSpPr/>
                      <wps:spPr>
                        <a:xfrm>
                          <a:off x="0" y="0"/>
                          <a:ext cx="445680" cy="226800"/>
                        </a:xfrm>
                        <a:custGeom>
                          <a:avLst/>
                          <a:gdLst/>
                          <a:ahLst/>
                          <a:rect l="l" t="t" r="r" b="b"/>
                          <a:pathLst>
                            <a:path w="1238" h="629">
                              <a:moveTo>
                                <a:pt x="4173" y="21755"/>
                              </a:moveTo>
                              <a:cubicBezTo>
                                <a:pt x="4160" y="21726"/>
                                <a:pt x="4192" y="21730"/>
                                <a:pt x="4211" y="21704"/>
                              </a:cubicBezTo>
                              <a:cubicBezTo>
                                <a:pt x="4250" y="21650"/>
                                <a:pt x="4287" y="21592"/>
                                <a:pt x="4316" y="21533"/>
                              </a:cubicBezTo>
                              <a:cubicBezTo>
                                <a:pt x="4357" y="21449"/>
                                <a:pt x="4396" y="21355"/>
                                <a:pt x="4411" y="21263"/>
                              </a:cubicBezTo>
                              <a:cubicBezTo>
                                <a:pt x="4418" y="21221"/>
                                <a:pt x="4436" y="21144"/>
                                <a:pt x="4394" y="21144"/>
                              </a:cubicBezTo>
                              <a:cubicBezTo>
                                <a:pt x="4375" y="21195"/>
                                <a:pt x="4359" y="21249"/>
                                <a:pt x="4353" y="21304"/>
                              </a:cubicBezTo>
                              <a:cubicBezTo>
                                <a:pt x="4345" y="21382"/>
                                <a:pt x="4340" y="21470"/>
                                <a:pt x="4357" y="21547"/>
                              </a:cubicBezTo>
                              <a:cubicBezTo>
                                <a:pt x="4371" y="21607"/>
                                <a:pt x="4393" y="21658"/>
                                <a:pt x="4448" y="21683"/>
                              </a:cubicBezTo>
                              <a:cubicBezTo>
                                <a:pt x="4498" y="21706"/>
                                <a:pt x="4531" y="21668"/>
                                <a:pt x="4567" y="21636"/>
                              </a:cubicBezTo>
                            </a:path>
                            <a:path w="1238" h="629">
                              <a:moveTo>
                                <a:pt x="4639" y="21502"/>
                              </a:moveTo>
                              <a:cubicBezTo>
                                <a:pt x="4627" y="21527"/>
                                <a:pt x="4609" y="21553"/>
                                <a:pt x="4598" y="21578"/>
                              </a:cubicBezTo>
                              <a:cubicBezTo>
                                <a:pt x="4590" y="21598"/>
                                <a:pt x="4585" y="21619"/>
                                <a:pt x="4588" y="21639"/>
                              </a:cubicBezTo>
                              <a:cubicBezTo>
                                <a:pt x="4626" y="21604"/>
                                <a:pt x="4655" y="21561"/>
                                <a:pt x="4690" y="21523"/>
                              </a:cubicBezTo>
                              <a:cubicBezTo>
                                <a:pt x="4711" y="21500"/>
                                <a:pt x="4748" y="21451"/>
                                <a:pt x="4781" y="21444"/>
                              </a:cubicBezTo>
                              <a:cubicBezTo>
                                <a:pt x="4812" y="21438"/>
                                <a:pt x="4818" y="21484"/>
                                <a:pt x="4819" y="21502"/>
                              </a:cubicBezTo>
                              <a:cubicBezTo>
                                <a:pt x="4822" y="21552"/>
                                <a:pt x="4820" y="21603"/>
                                <a:pt x="4826" y="21653"/>
                              </a:cubicBezTo>
                              <a:cubicBezTo>
                                <a:pt x="4831" y="21676"/>
                                <a:pt x="4831" y="21682"/>
                                <a:pt x="4839" y="21694"/>
                              </a:cubicBezTo>
                            </a:path>
                            <a:path w="1238" h="629">
                              <a:moveTo>
                                <a:pt x="4982" y="21185"/>
                              </a:moveTo>
                              <a:cubicBezTo>
                                <a:pt x="4970" y="21189"/>
                                <a:pt x="4964" y="21190"/>
                                <a:pt x="4955" y="21192"/>
                              </a:cubicBezTo>
                              <a:cubicBezTo>
                                <a:pt x="4981" y="21202"/>
                                <a:pt x="5005" y="21200"/>
                                <a:pt x="5033" y="21195"/>
                              </a:cubicBezTo>
                              <a:cubicBezTo>
                                <a:pt x="5090" y="21186"/>
                                <a:pt x="5148" y="21177"/>
                                <a:pt x="5206" y="21171"/>
                              </a:cubicBezTo>
                              <a:cubicBezTo>
                                <a:pt x="5259" y="21165"/>
                                <a:pt x="5316" y="21153"/>
                                <a:pt x="5369" y="21151"/>
                              </a:cubicBezTo>
                              <a:cubicBezTo>
                                <a:pt x="5383" y="21154"/>
                                <a:pt x="5387" y="21155"/>
                                <a:pt x="5397" y="21154"/>
                              </a:cubicBezTo>
                            </a:path>
                            <a:path w="1238" h="629">
                              <a:moveTo>
                                <a:pt x="5230" y="21209"/>
                              </a:moveTo>
                              <a:cubicBezTo>
                                <a:pt x="5208" y="21240"/>
                                <a:pt x="5201" y="21273"/>
                                <a:pt x="5193" y="21311"/>
                              </a:cubicBezTo>
                              <a:cubicBezTo>
                                <a:pt x="5178" y="21380"/>
                                <a:pt x="5169" y="21449"/>
                                <a:pt x="5162" y="21519"/>
                              </a:cubicBezTo>
                              <a:cubicBezTo>
                                <a:pt x="5156" y="21583"/>
                                <a:pt x="5154" y="21648"/>
                                <a:pt x="5142" y="21711"/>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4160,21137" coordsize="1238,629" path="m4173,21755c4160,21726,4192,21730,4211,21704c4250,21650,4287,21592,4316,21533c4357,21449,4396,21355,4411,21263c4418,21221,4436,21144,4394,21144c4375,21195,4359,21249,4353,21304c4345,21382,4340,21470,4357,21547c4371,21607,4393,21658,4448,21683c4498,21706,4531,21668,4567,21636em4639,21502c4627,21527,4609,21553,4598,21578c4590,21598,4585,21619,4588,21639c4626,21604,4655,21561,4690,21523c4711,21500,4748,21451,4781,21444c4812,21438,4818,21484,4819,21502c4822,21552,4820,21603,4826,21653c4831,21676,4831,21682,4839,21694em4982,21185c4970,21189,4964,21190,4955,21192c4981,21202,5005,21200,5033,21195c5090,21186,5148,21177,5206,21171c5259,21165,5316,21153,5369,21151c5383,21154,5387,21155,5397,21154em5230,21209c5208,21240,5201,21273,5193,21311c5178,21380,5169,21449,5162,21519c5156,21583,5154,21648,5142,21711e" stroked="t" o:allowincell="f" style="position:absolute;margin-left:60.3pt;margin-top:7.8pt;width:35.05pt;height:17.8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2197735</wp:posOffset>
                </wp:positionH>
                <wp:positionV relativeFrom="paragraph">
                  <wp:posOffset>63500</wp:posOffset>
                </wp:positionV>
                <wp:extent cx="224790" cy="229235"/>
                <wp:effectExtent l="7620" t="10160" r="9525" b="8255"/>
                <wp:wrapNone/>
                <wp:docPr id="263" name=""/>
                <a:graphic xmlns:a="http://schemas.openxmlformats.org/drawingml/2006/main">
                  <a:graphicData uri="http://schemas.microsoft.com/office/word/2010/wordprocessingShape">
                    <wps:wsp>
                      <wps:cNvSpPr/>
                      <wps:spPr>
                        <a:xfrm>
                          <a:off x="0" y="0"/>
                          <a:ext cx="224640" cy="229320"/>
                        </a:xfrm>
                        <a:custGeom>
                          <a:avLst/>
                          <a:gdLst/>
                          <a:ahLst/>
                          <a:rect l="l" t="t" r="r" b="b"/>
                          <a:pathLst>
                            <a:path w="626" h="636">
                              <a:moveTo>
                                <a:pt x="8142" y="21622"/>
                              </a:moveTo>
                              <a:cubicBezTo>
                                <a:pt x="8152" y="21641"/>
                                <a:pt x="8154" y="21627"/>
                                <a:pt x="8180" y="21601"/>
                              </a:cubicBezTo>
                              <a:cubicBezTo>
                                <a:pt x="8220" y="21561"/>
                                <a:pt x="8249" y="21511"/>
                                <a:pt x="8275" y="21461"/>
                              </a:cubicBezTo>
                              <a:cubicBezTo>
                                <a:pt x="8312" y="21389"/>
                                <a:pt x="8343" y="21311"/>
                                <a:pt x="8363" y="21233"/>
                              </a:cubicBezTo>
                              <a:cubicBezTo>
                                <a:pt x="8377" y="21176"/>
                                <a:pt x="8386" y="21117"/>
                                <a:pt x="8380" y="21059"/>
                              </a:cubicBezTo>
                              <a:cubicBezTo>
                                <a:pt x="8379" y="21052"/>
                                <a:pt x="8378" y="21045"/>
                                <a:pt x="8377" y="21038"/>
                              </a:cubicBezTo>
                              <a:cubicBezTo>
                                <a:pt x="8334" y="21050"/>
                                <a:pt x="8323" y="21089"/>
                                <a:pt x="8309" y="21134"/>
                              </a:cubicBezTo>
                              <a:cubicBezTo>
                                <a:pt x="8271" y="21255"/>
                                <a:pt x="8252" y="21400"/>
                                <a:pt x="8272" y="21526"/>
                              </a:cubicBezTo>
                              <a:cubicBezTo>
                                <a:pt x="8282" y="21590"/>
                                <a:pt x="8302" y="21642"/>
                                <a:pt x="8363" y="21666"/>
                              </a:cubicBezTo>
                              <a:cubicBezTo>
                                <a:pt x="8410" y="21684"/>
                                <a:pt x="8436" y="21653"/>
                                <a:pt x="8469" y="21625"/>
                              </a:cubicBezTo>
                            </a:path>
                            <a:path w="626" h="636">
                              <a:moveTo>
                                <a:pt x="8537" y="21475"/>
                              </a:moveTo>
                              <a:cubicBezTo>
                                <a:pt x="8535" y="21506"/>
                                <a:pt x="8528" y="21537"/>
                                <a:pt x="8520" y="21567"/>
                              </a:cubicBezTo>
                              <a:cubicBezTo>
                                <a:pt x="8515" y="21588"/>
                                <a:pt x="8508" y="21608"/>
                                <a:pt x="8503" y="21629"/>
                              </a:cubicBezTo>
                              <a:cubicBezTo>
                                <a:pt x="8536" y="21591"/>
                                <a:pt x="8559" y="21548"/>
                                <a:pt x="8588" y="21506"/>
                              </a:cubicBezTo>
                              <a:cubicBezTo>
                                <a:pt x="8615" y="21466"/>
                                <a:pt x="8652" y="21410"/>
                                <a:pt x="8696" y="21386"/>
                              </a:cubicBezTo>
                              <a:cubicBezTo>
                                <a:pt x="8727" y="21369"/>
                                <a:pt x="8743" y="21401"/>
                                <a:pt x="8744" y="21427"/>
                              </a:cubicBezTo>
                              <a:cubicBezTo>
                                <a:pt x="8747" y="21480"/>
                                <a:pt x="8739" y="21535"/>
                                <a:pt x="8741" y="21588"/>
                              </a:cubicBezTo>
                              <a:cubicBezTo>
                                <a:pt x="8742" y="21618"/>
                                <a:pt x="8745" y="21633"/>
                                <a:pt x="8761" y="21656"/>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8136,21038" coordsize="626,636" path="m8142,21622c8152,21641,8154,21627,8180,21601c8220,21561,8249,21511,8275,21461c8312,21389,8343,21311,8363,21233c8377,21176,8386,21117,8380,21059c8379,21052,8378,21045,8377,21038c8334,21050,8323,21089,8309,21134c8271,21255,8252,21400,8272,21526c8282,21590,8302,21642,8363,21666c8410,21684,8436,21653,8469,21625em8537,21475c8535,21506,8528,21537,8520,21567c8515,21588,8508,21608,8503,21629c8536,21591,8559,21548,8588,21506c8615,21466,8652,21410,8696,21386c8727,21369,8743,21401,8744,21427c8747,21480,8739,21535,8741,21588c8742,21618,8745,21633,8761,21656e" stroked="t" o:allowincell="f" style="position:absolute;margin-left:173.05pt;margin-top:5pt;width:17.65pt;height:18pt;mso-wrap-style:none;v-text-anchor:middle">
                <v:fill o:detectmouseclick="t" on="false"/>
                <v:stroke color="blue" weight="19080" joinstyle="round" endcap="round"/>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pPr>
      <w:r>
        <mc:AlternateContent>
          <mc:Choice Requires="wps">
            <w:drawing>
              <wp:anchor behindDoc="0" distT="0" distB="0" distL="114935" distR="114935" simplePos="0" locked="0" layoutInCell="0" allowOverlap="1" relativeHeight="309">
                <wp:simplePos x="0" y="0"/>
                <wp:positionH relativeFrom="column">
                  <wp:posOffset>2517775</wp:posOffset>
                </wp:positionH>
                <wp:positionV relativeFrom="paragraph">
                  <wp:posOffset>635</wp:posOffset>
                </wp:positionV>
                <wp:extent cx="106680" cy="99695"/>
                <wp:effectExtent l="9525" t="10160" r="9525" b="8890"/>
                <wp:wrapNone/>
                <wp:docPr id="264" name=""/>
                <a:graphic xmlns:a="http://schemas.openxmlformats.org/drawingml/2006/main">
                  <a:graphicData uri="http://schemas.microsoft.com/office/word/2010/wordprocessingShape">
                    <wps:wsp>
                      <wps:cNvSpPr/>
                      <wps:spPr>
                        <a:xfrm>
                          <a:off x="0" y="0"/>
                          <a:ext cx="106560" cy="99720"/>
                        </a:xfrm>
                        <a:custGeom>
                          <a:avLst/>
                          <a:gdLst/>
                          <a:ahLst/>
                          <a:rect l="l" t="t" r="r" b="b"/>
                          <a:pathLst>
                            <a:path w="297" h="277">
                              <a:moveTo>
                                <a:pt x="9097" y="21376"/>
                              </a:moveTo>
                              <a:cubicBezTo>
                                <a:pt x="9087" y="21402"/>
                                <a:pt x="9085" y="21429"/>
                                <a:pt x="9077" y="21458"/>
                              </a:cubicBezTo>
                              <a:cubicBezTo>
                                <a:pt x="9066" y="21499"/>
                                <a:pt x="9057" y="21541"/>
                                <a:pt x="9043" y="21581"/>
                              </a:cubicBezTo>
                              <a:cubicBezTo>
                                <a:pt x="9034" y="21604"/>
                                <a:pt x="9031" y="21610"/>
                                <a:pt x="9026" y="21625"/>
                              </a:cubicBezTo>
                              <a:cubicBezTo>
                                <a:pt x="9056" y="21586"/>
                                <a:pt x="9082" y="21544"/>
                                <a:pt x="9108" y="21502"/>
                              </a:cubicBezTo>
                              <a:cubicBezTo>
                                <a:pt x="9138" y="21453"/>
                                <a:pt x="9172" y="21400"/>
                                <a:pt x="9220" y="21366"/>
                              </a:cubicBezTo>
                              <a:cubicBezTo>
                                <a:pt x="9252" y="21343"/>
                                <a:pt x="9288" y="21342"/>
                                <a:pt x="9305" y="21383"/>
                              </a:cubicBezTo>
                              <a:cubicBezTo>
                                <a:pt x="9323" y="21426"/>
                                <a:pt x="9317" y="21488"/>
                                <a:pt x="9318" y="21533"/>
                              </a:cubicBezTo>
                              <a:cubicBezTo>
                                <a:pt x="9319" y="21562"/>
                                <a:pt x="9318" y="21589"/>
                                <a:pt x="9322" y="21618"/>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9026,21349" coordsize="297,277" path="m9097,21376c9087,21402,9085,21429,9077,21458c9066,21499,9057,21541,9043,21581c9034,21604,9031,21610,9026,21625c9056,21586,9082,21544,9108,21502c9138,21453,9172,21400,9220,21366c9252,21343,9288,21342,9305,21383c9323,21426,9317,21488,9318,21533c9319,21562,9318,21589,9322,21618e" stroked="t" o:allowincell="f" style="position:absolute;margin-left:198.25pt;margin-top:0pt;width:8.35pt;height:7.8pt;mso-wrap-style:none;v-text-anchor:middle">
                <v:fill o:detectmouseclick="t" on="false"/>
                <v:stroke color="blue" weight="19080" joinstyle="round" endcap="round"/>
                <w10:wrap type="none"/>
              </v:shape>
            </w:pict>
          </mc:Fallback>
        </mc:AlternateContent>
      </w:r>
      <w:r>
        <w:rPr/>
        <w:t>Y-variable:________</w:t>
        <w:tab/>
        <w:t>X-variable:________</w:t>
      </w:r>
    </w:p>
    <w:p>
      <w:pPr>
        <w:pStyle w:val="Normal"/>
        <w:pBdr>
          <w:top w:val="single" w:sz="4" w:space="1" w:color="000000"/>
          <w:left w:val="single" w:sz="4" w:space="4" w:color="000000"/>
          <w:bottom w:val="single" w:sz="4" w:space="1" w:color="000000"/>
          <w:right w:val="single" w:sz="4" w:space="4" w:color="000000"/>
        </w:pBdr>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313">
                <wp:simplePos x="0" y="0"/>
                <wp:positionH relativeFrom="column">
                  <wp:posOffset>3679825</wp:posOffset>
                </wp:positionH>
                <wp:positionV relativeFrom="paragraph">
                  <wp:posOffset>68580</wp:posOffset>
                </wp:positionV>
                <wp:extent cx="478790" cy="349250"/>
                <wp:effectExtent l="9525" t="9525" r="9525" b="5080"/>
                <wp:wrapNone/>
                <wp:docPr id="265" name=""/>
                <a:graphic xmlns:a="http://schemas.openxmlformats.org/drawingml/2006/main">
                  <a:graphicData uri="http://schemas.microsoft.com/office/word/2010/wordprocessingShape">
                    <wps:wsp>
                      <wps:cNvSpPr/>
                      <wps:spPr>
                        <a:xfrm>
                          <a:off x="0" y="0"/>
                          <a:ext cx="478800" cy="349200"/>
                        </a:xfrm>
                        <a:custGeom>
                          <a:avLst/>
                          <a:gdLst/>
                          <a:ahLst/>
                          <a:rect l="l" t="t" r="r" b="b"/>
                          <a:pathLst>
                            <a:path w="1330" h="970">
                              <a:moveTo>
                                <a:pt x="12275" y="22618"/>
                              </a:moveTo>
                              <a:cubicBezTo>
                                <a:pt x="12263" y="22630"/>
                                <a:pt x="12260" y="22633"/>
                                <a:pt x="12254" y="22642"/>
                              </a:cubicBezTo>
                              <a:cubicBezTo>
                                <a:pt x="12303" y="22616"/>
                                <a:pt x="12342" y="22581"/>
                                <a:pt x="12377" y="22537"/>
                              </a:cubicBezTo>
                              <a:cubicBezTo>
                                <a:pt x="12424" y="22478"/>
                                <a:pt x="12466" y="22410"/>
                                <a:pt x="12499" y="22342"/>
                              </a:cubicBezTo>
                              <a:cubicBezTo>
                                <a:pt x="12531" y="22276"/>
                                <a:pt x="12557" y="22202"/>
                                <a:pt x="12571" y="22130"/>
                              </a:cubicBezTo>
                              <a:cubicBezTo>
                                <a:pt x="12580" y="22085"/>
                                <a:pt x="12578" y="22063"/>
                                <a:pt x="12567" y="22025"/>
                              </a:cubicBezTo>
                              <a:cubicBezTo>
                                <a:pt x="12534" y="22076"/>
                                <a:pt x="12513" y="22126"/>
                                <a:pt x="12496" y="22185"/>
                              </a:cubicBezTo>
                              <a:cubicBezTo>
                                <a:pt x="12474" y="22262"/>
                                <a:pt x="12456" y="22344"/>
                                <a:pt x="12455" y="22424"/>
                              </a:cubicBezTo>
                              <a:cubicBezTo>
                                <a:pt x="12454" y="22478"/>
                                <a:pt x="12463" y="22542"/>
                                <a:pt x="12513" y="22574"/>
                              </a:cubicBezTo>
                              <a:cubicBezTo>
                                <a:pt x="12554" y="22600"/>
                                <a:pt x="12616" y="22586"/>
                                <a:pt x="12656" y="22564"/>
                              </a:cubicBezTo>
                              <a:cubicBezTo>
                                <a:pt x="12690" y="22539"/>
                                <a:pt x="12702" y="22531"/>
                                <a:pt x="12720" y="22509"/>
                              </a:cubicBezTo>
                            </a:path>
                            <a:path w="1330" h="970">
                              <a:moveTo>
                                <a:pt x="12795" y="22349"/>
                              </a:moveTo>
                              <a:cubicBezTo>
                                <a:pt x="12778" y="22375"/>
                                <a:pt x="12771" y="22405"/>
                                <a:pt x="12761" y="22434"/>
                              </a:cubicBezTo>
                              <a:cubicBezTo>
                                <a:pt x="12752" y="22459"/>
                                <a:pt x="12735" y="22496"/>
                                <a:pt x="12740" y="22523"/>
                              </a:cubicBezTo>
                              <a:cubicBezTo>
                                <a:pt x="12742" y="22528"/>
                                <a:pt x="12745" y="22532"/>
                                <a:pt x="12747" y="22537"/>
                              </a:cubicBezTo>
                              <a:cubicBezTo>
                                <a:pt x="12772" y="22512"/>
                                <a:pt x="12792" y="22486"/>
                                <a:pt x="12815" y="22458"/>
                              </a:cubicBezTo>
                              <a:cubicBezTo>
                                <a:pt x="12848" y="22416"/>
                                <a:pt x="12880" y="22367"/>
                                <a:pt x="12924" y="22335"/>
                              </a:cubicBezTo>
                              <a:cubicBezTo>
                                <a:pt x="12968" y="22303"/>
                                <a:pt x="12976" y="22342"/>
                                <a:pt x="12978" y="22380"/>
                              </a:cubicBezTo>
                              <a:cubicBezTo>
                                <a:pt x="12982" y="22448"/>
                                <a:pt x="12965" y="22515"/>
                                <a:pt x="12992" y="22581"/>
                              </a:cubicBezTo>
                              <a:cubicBezTo>
                                <a:pt x="13005" y="22613"/>
                                <a:pt x="13025" y="22611"/>
                                <a:pt x="13053" y="22615"/>
                              </a:cubicBezTo>
                            </a:path>
                            <a:path w="1330" h="970">
                              <a:moveTo>
                                <a:pt x="13311" y="22356"/>
                              </a:moveTo>
                              <a:cubicBezTo>
                                <a:pt x="13285" y="22377"/>
                                <a:pt x="13271" y="22401"/>
                                <a:pt x="13260" y="22434"/>
                              </a:cubicBezTo>
                              <a:cubicBezTo>
                                <a:pt x="13240" y="22493"/>
                                <a:pt x="13236" y="22557"/>
                                <a:pt x="13230" y="22618"/>
                              </a:cubicBezTo>
                              <a:cubicBezTo>
                                <a:pt x="13222" y="22702"/>
                                <a:pt x="13220" y="22787"/>
                                <a:pt x="13213" y="22871"/>
                              </a:cubicBezTo>
                              <a:cubicBezTo>
                                <a:pt x="13210" y="22907"/>
                                <a:pt x="13218" y="22987"/>
                                <a:pt x="13203" y="22980"/>
                              </a:cubicBezTo>
                            </a:path>
                            <a:path w="1330" h="970">
                              <a:moveTo>
                                <a:pt x="13271" y="22410"/>
                              </a:moveTo>
                              <a:cubicBezTo>
                                <a:pt x="13286" y="22363"/>
                                <a:pt x="13294" y="22308"/>
                                <a:pt x="13335" y="22277"/>
                              </a:cubicBezTo>
                              <a:cubicBezTo>
                                <a:pt x="13365" y="22254"/>
                                <a:pt x="13411" y="22251"/>
                                <a:pt x="13447" y="22253"/>
                              </a:cubicBezTo>
                              <a:cubicBezTo>
                                <a:pt x="13484" y="22255"/>
                                <a:pt x="13539" y="22262"/>
                                <a:pt x="13566" y="22291"/>
                              </a:cubicBezTo>
                              <a:cubicBezTo>
                                <a:pt x="13599" y="22325"/>
                                <a:pt x="13575" y="22359"/>
                                <a:pt x="13549" y="22386"/>
                              </a:cubicBezTo>
                              <a:cubicBezTo>
                                <a:pt x="13505" y="22432"/>
                                <a:pt x="13453" y="22463"/>
                                <a:pt x="13396" y="22489"/>
                              </a:cubicBezTo>
                              <a:cubicBezTo>
                                <a:pt x="13383" y="22495"/>
                                <a:pt x="13369" y="22500"/>
                                <a:pt x="13356" y="22506"/>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2254,22025" coordsize="1330,970" path="m12275,22618c12263,22630,12260,22633,12254,22642c12303,22616,12342,22581,12377,22537c12424,22478,12466,22410,12499,22342c12531,22276,12557,22202,12571,22130c12580,22085,12578,22063,12567,22025c12534,22076,12513,22126,12496,22185c12474,22262,12456,22344,12455,22424c12454,22478,12463,22542,12513,22574c12554,22600,12616,22586,12656,22564c12690,22539,12702,22531,12720,22509em12795,22349c12778,22375,12771,22405,12761,22434c12752,22459,12735,22496,12740,22523c12742,22528,12745,22532,12747,22537c12772,22512,12792,22486,12815,22458c12848,22416,12880,22367,12924,22335c12968,22303,12976,22342,12978,22380c12982,22448,12965,22515,12992,22581c13005,22613,13025,22611,13053,22615em13311,22356c13285,22377,13271,22401,13260,22434c13240,22493,13236,22557,13230,22618c13222,22702,13220,22787,13213,22871c13210,22907,13218,22987,13203,22980em13271,22410c13286,22363,13294,22308,13335,22277c13365,22254,13411,22251,13447,22253c13484,22255,13539,22262,13566,22291c13599,22325,13575,22359,13549,22386c13505,22432,13453,22463,13396,22489c13383,22495,13369,22500,13356,22506e" stroked="t" o:allowincell="f" style="position:absolute;margin-left:289.75pt;margin-top:5.4pt;width:37.65pt;height:27.45pt;mso-wrap-style:none;v-text-anchor:middle">
                <v:fill o:detectmouseclick="t" on="false"/>
                <v:stroke color="blue" weight="19080" joinstyle="round" endcap="round"/>
                <w10:wrap type="none"/>
              </v:shap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pPr>
      <w:r>
        <mc:AlternateContent>
          <mc:Choice Requires="wps">
            <w:drawing>
              <wp:anchor behindDoc="0" distT="0" distB="0" distL="114935" distR="114935" simplePos="0" locked="0" layoutInCell="0" allowOverlap="1" relativeHeight="310">
                <wp:simplePos x="0" y="0"/>
                <wp:positionH relativeFrom="column">
                  <wp:posOffset>784225</wp:posOffset>
                </wp:positionH>
                <wp:positionV relativeFrom="paragraph">
                  <wp:posOffset>4445</wp:posOffset>
                </wp:positionV>
                <wp:extent cx="163195" cy="255905"/>
                <wp:effectExtent l="10795" t="10795" r="8890" b="8890"/>
                <wp:wrapNone/>
                <wp:docPr id="266" name=""/>
                <a:graphic xmlns:a="http://schemas.openxmlformats.org/drawingml/2006/main">
                  <a:graphicData uri="http://schemas.microsoft.com/office/word/2010/wordprocessingShape">
                    <wps:wsp>
                      <wps:cNvSpPr/>
                      <wps:spPr>
                        <a:xfrm>
                          <a:off x="0" y="0"/>
                          <a:ext cx="163080" cy="255960"/>
                        </a:xfrm>
                        <a:custGeom>
                          <a:avLst/>
                          <a:gdLst/>
                          <a:ahLst/>
                          <a:rect l="l" t="t" r="r" b="b"/>
                          <a:pathLst>
                            <a:path w="453" h="711">
                              <a:moveTo>
                                <a:pt x="4493" y="22407"/>
                              </a:moveTo>
                              <a:cubicBezTo>
                                <a:pt x="4486" y="22380"/>
                                <a:pt x="4501" y="22378"/>
                                <a:pt x="4465" y="22359"/>
                              </a:cubicBezTo>
                              <a:cubicBezTo>
                                <a:pt x="4444" y="22348"/>
                                <a:pt x="4414" y="22338"/>
                                <a:pt x="4391" y="22335"/>
                              </a:cubicBezTo>
                              <a:cubicBezTo>
                                <a:pt x="4359" y="22331"/>
                                <a:pt x="4322" y="22340"/>
                                <a:pt x="4296" y="22359"/>
                              </a:cubicBezTo>
                              <a:cubicBezTo>
                                <a:pt x="4255" y="22388"/>
                                <a:pt x="4235" y="22436"/>
                                <a:pt x="4221" y="22482"/>
                              </a:cubicBezTo>
                              <a:cubicBezTo>
                                <a:pt x="4208" y="22526"/>
                                <a:pt x="4201" y="22579"/>
                                <a:pt x="4231" y="22618"/>
                              </a:cubicBezTo>
                              <a:cubicBezTo>
                                <a:pt x="4261" y="22657"/>
                                <a:pt x="4304" y="22635"/>
                                <a:pt x="4336" y="22612"/>
                              </a:cubicBezTo>
                              <a:cubicBezTo>
                                <a:pt x="4397" y="22569"/>
                                <a:pt x="4438" y="22505"/>
                                <a:pt x="4469" y="22438"/>
                              </a:cubicBezTo>
                              <a:cubicBezTo>
                                <a:pt x="4480" y="22414"/>
                                <a:pt x="4487" y="22390"/>
                                <a:pt x="4496" y="22366"/>
                              </a:cubicBezTo>
                              <a:cubicBezTo>
                                <a:pt x="4467" y="22402"/>
                                <a:pt x="4455" y="22447"/>
                                <a:pt x="4442" y="22492"/>
                              </a:cubicBezTo>
                              <a:cubicBezTo>
                                <a:pt x="4417" y="22582"/>
                                <a:pt x="4395" y="22673"/>
                                <a:pt x="4377" y="22765"/>
                              </a:cubicBezTo>
                              <a:cubicBezTo>
                                <a:pt x="4362" y="22841"/>
                                <a:pt x="4343" y="22920"/>
                                <a:pt x="4336" y="22997"/>
                              </a:cubicBezTo>
                              <a:cubicBezTo>
                                <a:pt x="4336" y="23025"/>
                                <a:pt x="4334" y="23030"/>
                                <a:pt x="4340" y="23045"/>
                              </a:cubicBezTo>
                              <a:cubicBezTo>
                                <a:pt x="4386" y="23026"/>
                                <a:pt x="4412" y="22986"/>
                                <a:pt x="4445" y="22946"/>
                              </a:cubicBezTo>
                              <a:cubicBezTo>
                                <a:pt x="4500" y="22879"/>
                                <a:pt x="4551" y="22809"/>
                                <a:pt x="4601" y="22738"/>
                              </a:cubicBezTo>
                              <a:cubicBezTo>
                                <a:pt x="4633" y="22693"/>
                                <a:pt x="4641" y="22681"/>
                                <a:pt x="4663" y="22653"/>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4211,22335" coordsize="453,711" path="m4493,22407c4486,22380,4501,22378,4465,22359c4444,22348,4414,22338,4391,22335c4359,22331,4322,22340,4296,22359c4255,22388,4235,22436,4221,22482c4208,22526,4201,22579,4231,22618c4261,22657,4304,22635,4336,22612c4397,22569,4438,22505,4469,22438c4480,22414,4487,22390,4496,22366c4467,22402,4455,22447,4442,22492c4417,22582,4395,22673,4377,22765c4362,22841,4343,22920,4336,22997c4336,23025,4334,23030,4340,23045c4386,23026,4412,22986,4445,22946c4500,22879,4551,22809,4601,22738c4633,22693,4641,22681,4663,22653e" stroked="t" o:allowincell="f" style="position:absolute;margin-left:61.75pt;margin-top:0.35pt;width:12.8pt;height:20.1pt;mso-wrap-style:none;v-text-anchor:middle">
                <v:fill o:detectmouseclick="t" on="false"/>
                <v:stroke color="blue" weight="19080" joinstyle="round" endcap="round"/>
                <w10:wrap type="none"/>
              </v:shape>
            </w:pict>
          </mc:Fallback>
        </mc:AlternateContent>
      </w:r>
      <w:r>
        <w:rPr/>
        <w:t>Gradient:________</w:t>
        <w:tab/>
        <w:tab/>
        <w:tab/>
        <w:tab/>
        <w:t>Y-intercept: ________</w:t>
      </w:r>
    </w:p>
    <w:p>
      <w:pPr>
        <w:pStyle w:val="Normal"/>
        <w:pBdr>
          <w:top w:val="single" w:sz="4" w:space="1" w:color="000000"/>
          <w:left w:val="single" w:sz="4" w:space="4" w:color="000000"/>
          <w:bottom w:val="single" w:sz="4" w:space="1" w:color="000000"/>
          <w:right w:val="single" w:sz="4" w:space="4" w:color="000000"/>
        </w:pBdr>
        <w:autoSpaceDE w:val="false"/>
        <w:jc w:val="both"/>
        <w:rPr/>
      </w:pPr>
      <w:r>
        <mc:AlternateContent>
          <mc:Choice Requires="wps">
            <w:drawing>
              <wp:anchor behindDoc="0" distT="0" distB="0" distL="114935" distR="114935" simplePos="0" locked="0" layoutInCell="0" allowOverlap="1" relativeHeight="316">
                <wp:simplePos x="0" y="0"/>
                <wp:positionH relativeFrom="column">
                  <wp:posOffset>4140200</wp:posOffset>
                </wp:positionH>
                <wp:positionV relativeFrom="paragraph">
                  <wp:posOffset>19050</wp:posOffset>
                </wp:positionV>
                <wp:extent cx="898525" cy="356235"/>
                <wp:effectExtent l="10160" t="6985" r="8255" b="9525"/>
                <wp:wrapNone/>
                <wp:docPr id="267" name=""/>
                <a:graphic xmlns:a="http://schemas.openxmlformats.org/drawingml/2006/main">
                  <a:graphicData uri="http://schemas.microsoft.com/office/word/2010/wordprocessingShape">
                    <wps:wsp>
                      <wps:cNvSpPr/>
                      <wps:spPr>
                        <a:xfrm>
                          <a:off x="0" y="0"/>
                          <a:ext cx="898560" cy="356400"/>
                        </a:xfrm>
                        <a:custGeom>
                          <a:avLst/>
                          <a:gdLst/>
                          <a:ahLst/>
                          <a:rect l="l" t="t" r="r" b="b"/>
                          <a:pathLst>
                            <a:path w="2496" h="991">
                              <a:moveTo>
                                <a:pt x="13593" y="23492"/>
                              </a:moveTo>
                              <a:cubicBezTo>
                                <a:pt x="13624" y="23446"/>
                                <a:pt x="13658" y="23400"/>
                                <a:pt x="13702" y="23366"/>
                              </a:cubicBezTo>
                              <a:cubicBezTo>
                                <a:pt x="13724" y="23349"/>
                                <a:pt x="13764" y="23329"/>
                                <a:pt x="13791" y="23352"/>
                              </a:cubicBezTo>
                              <a:cubicBezTo>
                                <a:pt x="13823" y="23379"/>
                                <a:pt x="13822" y="23449"/>
                                <a:pt x="13818" y="23485"/>
                              </a:cubicBezTo>
                              <a:cubicBezTo>
                                <a:pt x="13810" y="23561"/>
                                <a:pt x="13781" y="23634"/>
                                <a:pt x="13743" y="23700"/>
                              </a:cubicBezTo>
                              <a:cubicBezTo>
                                <a:pt x="13710" y="23757"/>
                                <a:pt x="13669" y="23810"/>
                                <a:pt x="13610" y="23840"/>
                              </a:cubicBezTo>
                              <a:cubicBezTo>
                                <a:pt x="13575" y="23858"/>
                                <a:pt x="13548" y="23859"/>
                                <a:pt x="13532" y="23827"/>
                              </a:cubicBezTo>
                              <a:cubicBezTo>
                                <a:pt x="13543" y="23785"/>
                                <a:pt x="13559" y="23751"/>
                                <a:pt x="13600" y="23728"/>
                              </a:cubicBezTo>
                              <a:cubicBezTo>
                                <a:pt x="13648" y="23701"/>
                                <a:pt x="13703" y="23694"/>
                                <a:pt x="13757" y="23700"/>
                              </a:cubicBezTo>
                              <a:cubicBezTo>
                                <a:pt x="13809" y="23706"/>
                                <a:pt x="13837" y="23734"/>
                                <a:pt x="13882" y="23752"/>
                              </a:cubicBezTo>
                              <a:cubicBezTo>
                                <a:pt x="13902" y="23760"/>
                                <a:pt x="13926" y="23769"/>
                                <a:pt x="13947" y="23772"/>
                              </a:cubicBezTo>
                            </a:path>
                            <a:path w="2496" h="991">
                              <a:moveTo>
                                <a:pt x="14161" y="23458"/>
                              </a:moveTo>
                              <a:cubicBezTo>
                                <a:pt x="14197" y="23482"/>
                                <a:pt x="14220" y="23507"/>
                                <a:pt x="14249" y="23540"/>
                              </a:cubicBezTo>
                              <a:cubicBezTo>
                                <a:pt x="14291" y="23587"/>
                                <a:pt x="14335" y="23636"/>
                                <a:pt x="14372" y="23687"/>
                              </a:cubicBezTo>
                              <a:cubicBezTo>
                                <a:pt x="14396" y="23720"/>
                                <a:pt x="14426" y="23778"/>
                                <a:pt x="14460" y="23799"/>
                              </a:cubicBezTo>
                              <a:cubicBezTo>
                                <a:pt x="14466" y="23800"/>
                                <a:pt x="14471" y="23802"/>
                                <a:pt x="14477" y="23803"/>
                              </a:cubicBezTo>
                            </a:path>
                            <a:path w="2496" h="991">
                              <a:moveTo>
                                <a:pt x="14477" y="23407"/>
                              </a:moveTo>
                              <a:cubicBezTo>
                                <a:pt x="14441" y="23401"/>
                                <a:pt x="14424" y="23422"/>
                                <a:pt x="14395" y="23448"/>
                              </a:cubicBezTo>
                              <a:cubicBezTo>
                                <a:pt x="14331" y="23507"/>
                                <a:pt x="14270" y="23588"/>
                                <a:pt x="14226" y="23663"/>
                              </a:cubicBezTo>
                              <a:cubicBezTo>
                                <a:pt x="14202" y="23704"/>
                                <a:pt x="14182" y="23750"/>
                                <a:pt x="14171" y="23796"/>
                              </a:cubicBezTo>
                            </a:path>
                            <a:path w="2496" h="991">
                              <a:moveTo>
                                <a:pt x="14695" y="23386"/>
                              </a:moveTo>
                              <a:cubicBezTo>
                                <a:pt x="14693" y="23426"/>
                                <a:pt x="14680" y="23461"/>
                                <a:pt x="14667" y="23499"/>
                              </a:cubicBezTo>
                              <a:cubicBezTo>
                                <a:pt x="14647" y="23561"/>
                                <a:pt x="14615" y="23623"/>
                                <a:pt x="14603" y="23687"/>
                              </a:cubicBezTo>
                              <a:cubicBezTo>
                                <a:pt x="14597" y="23715"/>
                                <a:pt x="14593" y="23750"/>
                                <a:pt x="14596" y="23779"/>
                              </a:cubicBezTo>
                            </a:path>
                            <a:path w="2496" h="991">
                              <a:moveTo>
                                <a:pt x="14861" y="23530"/>
                              </a:moveTo>
                              <a:cubicBezTo>
                                <a:pt x="14889" y="23506"/>
                                <a:pt x="14856" y="23580"/>
                                <a:pt x="14851" y="23598"/>
                              </a:cubicBezTo>
                              <a:cubicBezTo>
                                <a:pt x="14837" y="23650"/>
                                <a:pt x="14824" y="23711"/>
                                <a:pt x="14837" y="23765"/>
                              </a:cubicBezTo>
                              <a:cubicBezTo>
                                <a:pt x="14850" y="23817"/>
                                <a:pt x="14890" y="23829"/>
                                <a:pt x="14936" y="23813"/>
                              </a:cubicBezTo>
                              <a:cubicBezTo>
                                <a:pt x="14994" y="23793"/>
                                <a:pt x="15044" y="23731"/>
                                <a:pt x="15075" y="23680"/>
                              </a:cubicBezTo>
                              <a:cubicBezTo>
                                <a:pt x="15110" y="23622"/>
                                <a:pt x="15129" y="23556"/>
                                <a:pt x="15119" y="23489"/>
                              </a:cubicBezTo>
                              <a:cubicBezTo>
                                <a:pt x="15112" y="23440"/>
                                <a:pt x="15080" y="23396"/>
                                <a:pt x="15028" y="23390"/>
                              </a:cubicBezTo>
                              <a:cubicBezTo>
                                <a:pt x="14989" y="23385"/>
                                <a:pt x="14950" y="23403"/>
                                <a:pt x="14919" y="23424"/>
                              </a:cubicBezTo>
                            </a:path>
                            <a:path w="2496" h="991">
                              <a:moveTo>
                                <a:pt x="15238" y="23141"/>
                              </a:moveTo>
                              <a:cubicBezTo>
                                <a:pt x="15234" y="23139"/>
                                <a:pt x="15229" y="23136"/>
                                <a:pt x="15225" y="23134"/>
                              </a:cubicBezTo>
                              <a:cubicBezTo>
                                <a:pt x="15248" y="23119"/>
                                <a:pt x="15275" y="23113"/>
                                <a:pt x="15303" y="23107"/>
                              </a:cubicBezTo>
                              <a:cubicBezTo>
                                <a:pt x="15332" y="23101"/>
                                <a:pt x="15362" y="23090"/>
                                <a:pt x="15391" y="23086"/>
                              </a:cubicBezTo>
                              <a:cubicBezTo>
                                <a:pt x="15406" y="23086"/>
                                <a:pt x="15412" y="23086"/>
                                <a:pt x="15422" y="23086"/>
                              </a:cubicBezTo>
                            </a:path>
                            <a:path w="2496" h="991">
                              <a:moveTo>
                                <a:pt x="15666" y="22956"/>
                              </a:moveTo>
                              <a:cubicBezTo>
                                <a:pt x="15655" y="22985"/>
                                <a:pt x="15647" y="23014"/>
                                <a:pt x="15639" y="23045"/>
                              </a:cubicBezTo>
                              <a:cubicBezTo>
                                <a:pt x="15629" y="23084"/>
                                <a:pt x="15622" y="23116"/>
                                <a:pt x="15639" y="23154"/>
                              </a:cubicBezTo>
                              <a:cubicBezTo>
                                <a:pt x="15650" y="23170"/>
                                <a:pt x="15656" y="23175"/>
                                <a:pt x="15673" y="23168"/>
                              </a:cubicBezTo>
                            </a:path>
                            <a:path w="2496" h="991">
                              <a:moveTo>
                                <a:pt x="15976" y="22878"/>
                              </a:moveTo>
                              <a:cubicBezTo>
                                <a:pt x="16024" y="22850"/>
                                <a:pt x="15956" y="22923"/>
                                <a:pt x="15945" y="22943"/>
                              </a:cubicBezTo>
                              <a:cubicBezTo>
                                <a:pt x="15915" y="23001"/>
                                <a:pt x="15891" y="23066"/>
                                <a:pt x="15877" y="23130"/>
                              </a:cubicBezTo>
                              <a:cubicBezTo>
                                <a:pt x="15868" y="23171"/>
                                <a:pt x="15856" y="23240"/>
                                <a:pt x="15891" y="23274"/>
                              </a:cubicBezTo>
                              <a:cubicBezTo>
                                <a:pt x="15919" y="23301"/>
                                <a:pt x="15968" y="23261"/>
                                <a:pt x="15986" y="23240"/>
                              </a:cubicBezTo>
                              <a:cubicBezTo>
                                <a:pt x="16011" y="23210"/>
                                <a:pt x="16033" y="23173"/>
                                <a:pt x="16020" y="23134"/>
                              </a:cubicBezTo>
                              <a:cubicBezTo>
                                <a:pt x="16008" y="23098"/>
                                <a:pt x="15973" y="23108"/>
                                <a:pt x="15945" y="23117"/>
                              </a:cubicBezTo>
                              <a:cubicBezTo>
                                <a:pt x="15931" y="23124"/>
                                <a:pt x="15927" y="23127"/>
                                <a:pt x="15921" y="23137"/>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3532,22861" coordsize="2496,991" path="m13593,23492c13624,23446,13658,23400,13702,23366c13724,23349,13764,23329,13791,23352c13823,23379,13822,23449,13818,23485c13810,23561,13781,23634,13743,23700c13710,23757,13669,23810,13610,23840c13575,23858,13548,23859,13532,23827c13543,23785,13559,23751,13600,23728c13648,23701,13703,23694,13757,23700c13809,23706,13837,23734,13882,23752c13902,23760,13926,23769,13947,23772em14161,23458c14197,23482,14220,23507,14249,23540c14291,23587,14335,23636,14372,23687c14396,23720,14426,23778,14460,23799c14466,23800,14471,23802,14477,23803em14477,23407c14441,23401,14424,23422,14395,23448c14331,23507,14270,23588,14226,23663c14202,23704,14182,23750,14171,23796em14695,23386c14693,23426,14680,23461,14667,23499c14647,23561,14615,23623,14603,23687c14597,23715,14593,23750,14596,23779em14861,23530c14889,23506,14856,23580,14851,23598c14837,23650,14824,23711,14837,23765c14850,23817,14890,23829,14936,23813c14994,23793,15044,23731,15075,23680c15110,23622,15129,23556,15119,23489c15112,23440,15080,23396,15028,23390c14989,23385,14950,23403,14919,23424em15238,23141c15234,23139,15229,23136,15225,23134c15248,23119,15275,23113,15303,23107c15332,23101,15362,23090,15391,23086c15406,23086,15412,23086,15422,23086em15666,22956c15655,22985,15647,23014,15639,23045c15629,23084,15622,23116,15639,23154c15650,23170,15656,23175,15673,23168em15976,22878c16024,22850,15956,22923,15945,22943c15915,23001,15891,23066,15877,23130c15868,23171,15856,23240,15891,23274c15919,23301,15968,23261,15986,23240c16011,23210,16033,23173,16020,23134c16008,23098,15973,23108,15945,23117c15931,23124,15927,23127,15921,23137e" stroked="t" o:allowincell="f" style="position:absolute;margin-left:326pt;margin-top:1.5pt;width:70.7pt;height:28pt;mso-wrap-style:none;v-text-anchor:middle">
                <v:fill o:detectmouseclick="t" on="false"/>
                <v:stroke color="blue" weight="19080" joinstyle="round" endcap="round"/>
                <w10:wrap type="none"/>
              </v:shape>
            </w:pict>
          </mc:Fallback>
        </mc:AlternateContent>
      </w: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mc:AlternateContent>
          <mc:Choice Requires="wps">
            <w:drawing>
              <wp:anchor behindDoc="0" distT="0" distB="0" distL="114935" distR="114935" simplePos="0" locked="0" layoutInCell="0" allowOverlap="1" relativeHeight="311">
                <wp:simplePos x="0" y="0"/>
                <wp:positionH relativeFrom="column">
                  <wp:posOffset>829310</wp:posOffset>
                </wp:positionH>
                <wp:positionV relativeFrom="paragraph">
                  <wp:posOffset>156845</wp:posOffset>
                </wp:positionV>
                <wp:extent cx="312420" cy="291465"/>
                <wp:effectExtent l="10160" t="10160" r="9525" b="8890"/>
                <wp:wrapNone/>
                <wp:docPr id="268" name=""/>
                <a:graphic xmlns:a="http://schemas.openxmlformats.org/drawingml/2006/main">
                  <a:graphicData uri="http://schemas.microsoft.com/office/word/2010/wordprocessingShape">
                    <wps:wsp>
                      <wps:cNvSpPr/>
                      <wps:spPr>
                        <a:xfrm>
                          <a:off x="0" y="0"/>
                          <a:ext cx="312480" cy="291600"/>
                        </a:xfrm>
                        <a:custGeom>
                          <a:avLst/>
                          <a:gdLst/>
                          <a:ahLst/>
                          <a:rect l="l" t="t" r="r" b="b"/>
                          <a:pathLst>
                            <a:path w="868" h="810">
                              <a:moveTo>
                                <a:pt x="4673" y="23789"/>
                              </a:moveTo>
                              <a:cubicBezTo>
                                <a:pt x="4659" y="23780"/>
                                <a:pt x="4646" y="23768"/>
                                <a:pt x="4618" y="23762"/>
                              </a:cubicBezTo>
                              <a:cubicBezTo>
                                <a:pt x="4513" y="23739"/>
                                <a:pt x="4403" y="23788"/>
                                <a:pt x="4357" y="23888"/>
                              </a:cubicBezTo>
                              <a:cubicBezTo>
                                <a:pt x="4340" y="23925"/>
                                <a:pt x="4321" y="23988"/>
                                <a:pt x="4347" y="24025"/>
                              </a:cubicBezTo>
                              <a:cubicBezTo>
                                <a:pt x="4354" y="24031"/>
                                <a:pt x="4360" y="24036"/>
                                <a:pt x="4367" y="24042"/>
                              </a:cubicBezTo>
                              <a:cubicBezTo>
                                <a:pt x="4414" y="24045"/>
                                <a:pt x="4446" y="24035"/>
                                <a:pt x="4482" y="24001"/>
                              </a:cubicBezTo>
                              <a:cubicBezTo>
                                <a:pt x="4525" y="23960"/>
                                <a:pt x="4556" y="23910"/>
                                <a:pt x="4581" y="23857"/>
                              </a:cubicBezTo>
                              <a:cubicBezTo>
                                <a:pt x="4598" y="23821"/>
                                <a:pt x="4655" y="23718"/>
                                <a:pt x="4625" y="23745"/>
                              </a:cubicBezTo>
                              <a:cubicBezTo>
                                <a:pt x="4623" y="23751"/>
                                <a:pt x="4620" y="23756"/>
                                <a:pt x="4618" y="23762"/>
                              </a:cubicBezTo>
                              <a:cubicBezTo>
                                <a:pt x="4602" y="23836"/>
                                <a:pt x="4580" y="23909"/>
                                <a:pt x="4567" y="23984"/>
                              </a:cubicBezTo>
                              <a:cubicBezTo>
                                <a:pt x="4539" y="24139"/>
                                <a:pt x="4512" y="24297"/>
                                <a:pt x="4510" y="24455"/>
                              </a:cubicBezTo>
                              <a:cubicBezTo>
                                <a:pt x="4509" y="24501"/>
                                <a:pt x="4504" y="24512"/>
                                <a:pt x="4530" y="24540"/>
                              </a:cubicBezTo>
                              <a:cubicBezTo>
                                <a:pt x="4554" y="24510"/>
                                <a:pt x="4574" y="24473"/>
                                <a:pt x="4591" y="24438"/>
                              </a:cubicBezTo>
                              <a:cubicBezTo>
                                <a:pt x="4618" y="24381"/>
                                <a:pt x="4640" y="24320"/>
                                <a:pt x="4669" y="24264"/>
                              </a:cubicBezTo>
                              <a:cubicBezTo>
                                <a:pt x="4693" y="24227"/>
                                <a:pt x="4700" y="24215"/>
                                <a:pt x="4714" y="24189"/>
                              </a:cubicBezTo>
                            </a:path>
                            <a:path w="868" h="810">
                              <a:moveTo>
                                <a:pt x="5040" y="23758"/>
                              </a:moveTo>
                              <a:cubicBezTo>
                                <a:pt x="5061" y="23754"/>
                                <a:pt x="5081" y="23751"/>
                                <a:pt x="5101" y="23748"/>
                              </a:cubicBezTo>
                              <a:cubicBezTo>
                                <a:pt x="5127" y="23744"/>
                                <a:pt x="5154" y="23741"/>
                                <a:pt x="5179" y="23735"/>
                              </a:cubicBezTo>
                              <a:cubicBezTo>
                                <a:pt x="5184" y="23734"/>
                                <a:pt x="5188" y="23732"/>
                                <a:pt x="5193" y="23731"/>
                              </a:cubicBezTo>
                            </a:path>
                            <a:path w="868" h="810">
                              <a:moveTo>
                                <a:pt x="5087" y="23854"/>
                              </a:moveTo>
                              <a:cubicBezTo>
                                <a:pt x="5122" y="23870"/>
                                <a:pt x="5141" y="23877"/>
                                <a:pt x="5179" y="23868"/>
                              </a:cubicBezTo>
                              <a:cubicBezTo>
                                <a:pt x="5187" y="23866"/>
                                <a:pt x="5195" y="23863"/>
                                <a:pt x="5203" y="23861"/>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4336,23731" coordsize="868,810" path="m4673,23789c4659,23780,4646,23768,4618,23762c4513,23739,4403,23788,4357,23888c4340,23925,4321,23988,4347,24025c4354,24031,4360,24036,4367,24042c4414,24045,4446,24035,4482,24001c4525,23960,4556,23910,4581,23857c4598,23821,4655,23718,4625,23745c4623,23751,4620,23756,4618,23762c4602,23836,4580,23909,4567,23984c4539,24139,4512,24297,4510,24455c4509,24501,4504,24512,4530,24540c4554,24510,4574,24473,4591,24438c4618,24381,4640,24320,4669,24264c4693,24227,4700,24215,4714,24189em5040,23758c5061,23754,5081,23751,5101,23748c5127,23744,5154,23741,5179,23735c5184,23734,5188,23732,5193,23731em5087,23854c5122,23870,5141,23877,5179,23868c5187,23866,5195,23863,5203,23861e" stroked="t" o:allowincell="f" style="position:absolute;margin-left:65.3pt;margin-top:12.35pt;width:24.55pt;height:22.9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1276350</wp:posOffset>
                </wp:positionH>
                <wp:positionV relativeFrom="paragraph">
                  <wp:posOffset>30480</wp:posOffset>
                </wp:positionV>
                <wp:extent cx="240030" cy="375285"/>
                <wp:effectExtent l="9525" t="10160" r="9525" b="8890"/>
                <wp:wrapNone/>
                <wp:docPr id="269" name=""/>
                <a:graphic xmlns:a="http://schemas.openxmlformats.org/drawingml/2006/main">
                  <a:graphicData uri="http://schemas.microsoft.com/office/word/2010/wordprocessingShape">
                    <wps:wsp>
                      <wps:cNvSpPr/>
                      <wps:spPr>
                        <a:xfrm>
                          <a:off x="0" y="0"/>
                          <a:ext cx="240120" cy="375120"/>
                        </a:xfrm>
                        <a:custGeom>
                          <a:avLst/>
                          <a:gdLst/>
                          <a:ahLst/>
                          <a:rect l="l" t="t" r="r" b="b"/>
                          <a:pathLst>
                            <a:path w="667" h="1042">
                              <a:moveTo>
                                <a:pt x="5903" y="23380"/>
                              </a:moveTo>
                              <a:cubicBezTo>
                                <a:pt x="5904" y="23412"/>
                                <a:pt x="5895" y="23443"/>
                                <a:pt x="5889" y="23475"/>
                              </a:cubicBezTo>
                              <a:cubicBezTo>
                                <a:pt x="5880" y="23524"/>
                                <a:pt x="5876" y="23573"/>
                                <a:pt x="5872" y="23622"/>
                              </a:cubicBezTo>
                              <a:cubicBezTo>
                                <a:pt x="5870" y="23647"/>
                                <a:pt x="5868" y="23667"/>
                                <a:pt x="5859" y="23690"/>
                              </a:cubicBezTo>
                            </a:path>
                            <a:path w="667" h="1042">
                              <a:moveTo>
                                <a:pt x="5587" y="23731"/>
                              </a:moveTo>
                              <a:cubicBezTo>
                                <a:pt x="5584" y="23736"/>
                                <a:pt x="5580" y="23740"/>
                                <a:pt x="5577" y="23745"/>
                              </a:cubicBezTo>
                              <a:cubicBezTo>
                                <a:pt x="5602" y="23774"/>
                                <a:pt x="5641" y="23762"/>
                                <a:pt x="5682" y="23755"/>
                              </a:cubicBezTo>
                              <a:cubicBezTo>
                                <a:pt x="5759" y="23741"/>
                                <a:pt x="5835" y="23724"/>
                                <a:pt x="5913" y="23711"/>
                              </a:cubicBezTo>
                              <a:cubicBezTo>
                                <a:pt x="5985" y="23699"/>
                                <a:pt x="6054" y="23691"/>
                                <a:pt x="6127" y="23690"/>
                              </a:cubicBezTo>
                              <a:cubicBezTo>
                                <a:pt x="6168" y="23690"/>
                                <a:pt x="6207" y="23693"/>
                                <a:pt x="6243" y="23707"/>
                              </a:cubicBezTo>
                            </a:path>
                            <a:path w="667" h="1042">
                              <a:moveTo>
                                <a:pt x="5821" y="23929"/>
                              </a:moveTo>
                              <a:cubicBezTo>
                                <a:pt x="5855" y="23929"/>
                                <a:pt x="5889" y="23927"/>
                                <a:pt x="5923" y="23926"/>
                              </a:cubicBezTo>
                              <a:cubicBezTo>
                                <a:pt x="5947" y="23925"/>
                                <a:pt x="6014" y="23923"/>
                                <a:pt x="6032" y="23946"/>
                              </a:cubicBezTo>
                              <a:cubicBezTo>
                                <a:pt x="6048" y="23966"/>
                                <a:pt x="6018" y="24001"/>
                                <a:pt x="6008" y="24014"/>
                              </a:cubicBezTo>
                              <a:cubicBezTo>
                                <a:pt x="5985" y="24044"/>
                                <a:pt x="5957" y="24068"/>
                                <a:pt x="5930" y="24093"/>
                              </a:cubicBezTo>
                              <a:cubicBezTo>
                                <a:pt x="5917" y="24105"/>
                                <a:pt x="5890" y="24130"/>
                                <a:pt x="5896" y="24151"/>
                              </a:cubicBezTo>
                              <a:cubicBezTo>
                                <a:pt x="5903" y="24175"/>
                                <a:pt x="5933" y="24190"/>
                                <a:pt x="5951" y="24202"/>
                              </a:cubicBezTo>
                              <a:cubicBezTo>
                                <a:pt x="5976" y="24219"/>
                                <a:pt x="6006" y="24232"/>
                                <a:pt x="6025" y="24257"/>
                              </a:cubicBezTo>
                              <a:cubicBezTo>
                                <a:pt x="6045" y="24284"/>
                                <a:pt x="6011" y="24308"/>
                                <a:pt x="5991" y="24322"/>
                              </a:cubicBezTo>
                              <a:cubicBezTo>
                                <a:pt x="5946" y="24355"/>
                                <a:pt x="5891" y="24380"/>
                                <a:pt x="5838" y="24397"/>
                              </a:cubicBezTo>
                              <a:cubicBezTo>
                                <a:pt x="5799" y="24407"/>
                                <a:pt x="5787" y="24409"/>
                                <a:pt x="5764" y="24421"/>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5577,23380" coordsize="667,1042" path="m5903,23380c5904,23412,5895,23443,5889,23475c5880,23524,5876,23573,5872,23622c5870,23647,5868,23667,5859,23690em5587,23731c5584,23736,5580,23740,5577,23745c5602,23774,5641,23762,5682,23755c5759,23741,5835,23724,5913,23711c5985,23699,6054,23691,6127,23690c6168,23690,6207,23693,6243,23707em5821,23929c5855,23929,5889,23927,5923,23926c5947,23925,6014,23923,6032,23946c6048,23966,6018,24001,6008,24014c5985,24044,5957,24068,5930,24093c5917,24105,5890,24130,5896,24151c5903,24175,5933,24190,5951,24202c5976,24219,6006,24232,6025,24257c6045,24284,6011,24308,5991,24322c5946,24355,5891,24380,5838,24397c5799,24407,5787,24409,5764,24421e" stroked="t" o:allowincell="f" style="position:absolute;margin-left:100.5pt;margin-top:2.4pt;width:18.85pt;height:29.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3261360</wp:posOffset>
                </wp:positionH>
                <wp:positionV relativeFrom="paragraph">
                  <wp:posOffset>5715</wp:posOffset>
                </wp:positionV>
                <wp:extent cx="455930" cy="308610"/>
                <wp:effectExtent l="10160" t="9525" r="10160" b="9525"/>
                <wp:wrapNone/>
                <wp:docPr id="270" name=""/>
                <a:graphic xmlns:a="http://schemas.openxmlformats.org/drawingml/2006/main">
                  <a:graphicData uri="http://schemas.microsoft.com/office/word/2010/wordprocessingShape">
                    <wps:wsp>
                      <wps:cNvSpPr/>
                      <wps:spPr>
                        <a:xfrm>
                          <a:off x="0" y="0"/>
                          <a:ext cx="455760" cy="308520"/>
                        </a:xfrm>
                        <a:custGeom>
                          <a:avLst/>
                          <a:gdLst/>
                          <a:ahLst/>
                          <a:rect l="l" t="t" r="r" b="b"/>
                          <a:pathLst>
                            <a:path w="1265" h="858">
                              <a:moveTo>
                                <a:pt x="11092" y="23888"/>
                              </a:moveTo>
                              <a:cubicBezTo>
                                <a:pt x="11116" y="23869"/>
                                <a:pt x="11139" y="23850"/>
                                <a:pt x="11160" y="23823"/>
                              </a:cubicBezTo>
                              <a:cubicBezTo>
                                <a:pt x="11201" y="23770"/>
                                <a:pt x="11240" y="23715"/>
                                <a:pt x="11272" y="23656"/>
                              </a:cubicBezTo>
                              <a:cubicBezTo>
                                <a:pt x="11313" y="23579"/>
                                <a:pt x="11350" y="23488"/>
                                <a:pt x="11357" y="23400"/>
                              </a:cubicBezTo>
                              <a:cubicBezTo>
                                <a:pt x="11361" y="23351"/>
                                <a:pt x="11351" y="23341"/>
                                <a:pt x="11327" y="23311"/>
                              </a:cubicBezTo>
                              <a:cubicBezTo>
                                <a:pt x="11287" y="23338"/>
                                <a:pt x="11275" y="23377"/>
                                <a:pt x="11262" y="23424"/>
                              </a:cubicBezTo>
                              <a:cubicBezTo>
                                <a:pt x="11240" y="23504"/>
                                <a:pt x="11231" y="23598"/>
                                <a:pt x="11238" y="23680"/>
                              </a:cubicBezTo>
                              <a:cubicBezTo>
                                <a:pt x="11244" y="23745"/>
                                <a:pt x="11262" y="23818"/>
                                <a:pt x="11310" y="23864"/>
                              </a:cubicBezTo>
                              <a:cubicBezTo>
                                <a:pt x="11345" y="23898"/>
                                <a:pt x="11396" y="23893"/>
                                <a:pt x="11435" y="23871"/>
                              </a:cubicBezTo>
                              <a:cubicBezTo>
                                <a:pt x="11463" y="23851"/>
                                <a:pt x="11473" y="23844"/>
                                <a:pt x="11490" y="23827"/>
                              </a:cubicBezTo>
                            </a:path>
                            <a:path w="1265" h="858">
                              <a:moveTo>
                                <a:pt x="11578" y="23642"/>
                              </a:moveTo>
                              <a:cubicBezTo>
                                <a:pt x="11550" y="23654"/>
                                <a:pt x="11537" y="23677"/>
                                <a:pt x="11527" y="23707"/>
                              </a:cubicBezTo>
                              <a:cubicBezTo>
                                <a:pt x="11513" y="23748"/>
                                <a:pt x="11500" y="23791"/>
                                <a:pt x="11497" y="23834"/>
                              </a:cubicBezTo>
                              <a:cubicBezTo>
                                <a:pt x="11528" y="23823"/>
                                <a:pt x="11548" y="23783"/>
                                <a:pt x="11571" y="23752"/>
                              </a:cubicBezTo>
                              <a:cubicBezTo>
                                <a:pt x="11602" y="23709"/>
                                <a:pt x="11632" y="23666"/>
                                <a:pt x="11673" y="23632"/>
                              </a:cubicBezTo>
                              <a:cubicBezTo>
                                <a:pt x="11694" y="23614"/>
                                <a:pt x="11725" y="23599"/>
                                <a:pt x="11741" y="23625"/>
                              </a:cubicBezTo>
                              <a:cubicBezTo>
                                <a:pt x="11762" y="23658"/>
                                <a:pt x="11751" y="23701"/>
                                <a:pt x="11748" y="23738"/>
                              </a:cubicBezTo>
                              <a:cubicBezTo>
                                <a:pt x="11745" y="23770"/>
                                <a:pt x="11742" y="23831"/>
                                <a:pt x="11765" y="23857"/>
                              </a:cubicBezTo>
                              <a:cubicBezTo>
                                <a:pt x="11785" y="23870"/>
                                <a:pt x="11790" y="23875"/>
                                <a:pt x="11806" y="23871"/>
                              </a:cubicBezTo>
                            </a:path>
                            <a:path w="1265" h="858">
                              <a:moveTo>
                                <a:pt x="12044" y="23615"/>
                              </a:moveTo>
                              <a:cubicBezTo>
                                <a:pt x="12037" y="23658"/>
                                <a:pt x="12031" y="23701"/>
                                <a:pt x="12027" y="23745"/>
                              </a:cubicBezTo>
                              <a:cubicBezTo>
                                <a:pt x="12019" y="23839"/>
                                <a:pt x="12020" y="23934"/>
                                <a:pt x="12013" y="24028"/>
                              </a:cubicBezTo>
                              <a:cubicBezTo>
                                <a:pt x="12011" y="24052"/>
                                <a:pt x="12022" y="24147"/>
                                <a:pt x="12006" y="24168"/>
                              </a:cubicBezTo>
                              <a:cubicBezTo>
                                <a:pt x="12005" y="24165"/>
                                <a:pt x="12004" y="24161"/>
                                <a:pt x="12003" y="24158"/>
                              </a:cubicBezTo>
                            </a:path>
                            <a:path w="1265" h="858">
                              <a:moveTo>
                                <a:pt x="12040" y="23680"/>
                              </a:moveTo>
                              <a:cubicBezTo>
                                <a:pt x="12056" y="23637"/>
                                <a:pt x="12070" y="23577"/>
                                <a:pt x="12115" y="23554"/>
                              </a:cubicBezTo>
                              <a:cubicBezTo>
                                <a:pt x="12157" y="23533"/>
                                <a:pt x="12210" y="23548"/>
                                <a:pt x="12251" y="23561"/>
                              </a:cubicBezTo>
                              <a:cubicBezTo>
                                <a:pt x="12295" y="23576"/>
                                <a:pt x="12338" y="23613"/>
                                <a:pt x="12353" y="23659"/>
                              </a:cubicBezTo>
                              <a:cubicBezTo>
                                <a:pt x="12370" y="23712"/>
                                <a:pt x="12327" y="23753"/>
                                <a:pt x="12288" y="23779"/>
                              </a:cubicBezTo>
                              <a:cubicBezTo>
                                <a:pt x="12231" y="23817"/>
                                <a:pt x="12171" y="23828"/>
                                <a:pt x="12105" y="23840"/>
                              </a:cubicBezTo>
                              <a:cubicBezTo>
                                <a:pt x="12069" y="23846"/>
                                <a:pt x="12060" y="23848"/>
                                <a:pt x="12037" y="23851"/>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1092,23311" coordsize="1265,858" path="m11092,23888c11116,23869,11139,23850,11160,23823c11201,23770,11240,23715,11272,23656c11313,23579,11350,23488,11357,23400c11361,23351,11351,23341,11327,23311c11287,23338,11275,23377,11262,23424c11240,23504,11231,23598,11238,23680c11244,23745,11262,23818,11310,23864c11345,23898,11396,23893,11435,23871c11463,23851,11473,23844,11490,23827em11578,23642c11550,23654,11537,23677,11527,23707c11513,23748,11500,23791,11497,23834c11528,23823,11548,23783,11571,23752c11602,23709,11632,23666,11673,23632c11694,23614,11725,23599,11741,23625c11762,23658,11751,23701,11748,23738c11745,23770,11742,23831,11765,23857c11785,23870,11790,23875,11806,23871em12044,23615c12037,23658,12031,23701,12027,23745c12019,23839,12020,23934,12013,24028c12011,24052,12022,24147,12006,24168c12005,24165,12004,24161,12003,24158em12040,23680c12056,23637,12070,23577,12115,23554c12157,23533,12210,23548,12251,23561c12295,23576,12338,23613,12353,23659c12370,23712,12327,23753,12288,23779c12231,23817,12171,23828,12105,23840c12069,23846,12060,23848,12037,23851e" stroked="t" o:allowincell="f" style="position:absolute;margin-left:256.8pt;margin-top:0.45pt;width:35.85pt;height:24.2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3917315</wp:posOffset>
                </wp:positionH>
                <wp:positionV relativeFrom="paragraph">
                  <wp:posOffset>66040</wp:posOffset>
                </wp:positionV>
                <wp:extent cx="52070" cy="46990"/>
                <wp:effectExtent l="9525" t="9525" r="9525" b="9525"/>
                <wp:wrapNone/>
                <wp:docPr id="271" name=""/>
                <a:graphic xmlns:a="http://schemas.openxmlformats.org/drawingml/2006/main">
                  <a:graphicData uri="http://schemas.microsoft.com/office/word/2010/wordprocessingShape">
                    <wps:wsp>
                      <wps:cNvSpPr/>
                      <wps:spPr>
                        <a:xfrm>
                          <a:off x="0" y="0"/>
                          <a:ext cx="52200" cy="47160"/>
                        </a:xfrm>
                        <a:custGeom>
                          <a:avLst/>
                          <a:gdLst/>
                          <a:ahLst/>
                          <a:rect l="l" t="t" r="r" b="b"/>
                          <a:pathLst>
                            <a:path w="144" h="130">
                              <a:moveTo>
                                <a:pt x="12914" y="23479"/>
                              </a:moveTo>
                              <a:cubicBezTo>
                                <a:pt x="12934" y="23479"/>
                                <a:pt x="12952" y="23483"/>
                                <a:pt x="12972" y="23485"/>
                              </a:cubicBezTo>
                              <a:cubicBezTo>
                                <a:pt x="13000" y="23487"/>
                                <a:pt x="13029" y="23486"/>
                                <a:pt x="13057" y="23482"/>
                              </a:cubicBezTo>
                            </a:path>
                            <a:path w="144" h="130">
                              <a:moveTo>
                                <a:pt x="12914" y="23591"/>
                              </a:moveTo>
                              <a:cubicBezTo>
                                <a:pt x="12936" y="23606"/>
                                <a:pt x="12942" y="23609"/>
                                <a:pt x="12968" y="23605"/>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2914,23479" coordsize="144,130" path="m12914,23479c12934,23479,12952,23483,12972,23485c13000,23487,13029,23486,13057,23482em12914,23591c12936,23606,12942,23609,12968,23605e" stroked="t" o:allowincell="f" style="position:absolute;margin-left:308.45pt;margin-top:5.2pt;width:4.05pt;height:3.65pt;mso-wrap-style:none;v-text-anchor:middle">
                <v:fill o:detectmouseclick="t" on="false"/>
                <v:stroke color="blue" weight="19080" joinstyle="round" endcap="round"/>
                <w10:wrap type="none"/>
              </v:shape>
            </w:pict>
          </mc:Fallback>
        </mc:AlternateContent>
      </w: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mc:AlternateContent>
          <mc:Choice Requires="wps">
            <w:drawing>
              <wp:anchor behindDoc="0" distT="0" distB="0" distL="114935" distR="114935" simplePos="0" locked="0" layoutInCell="0" allowOverlap="1" relativeHeight="317">
                <wp:simplePos x="0" y="0"/>
                <wp:positionH relativeFrom="column">
                  <wp:posOffset>3599180</wp:posOffset>
                </wp:positionH>
                <wp:positionV relativeFrom="paragraph">
                  <wp:posOffset>154940</wp:posOffset>
                </wp:positionV>
                <wp:extent cx="179070" cy="254000"/>
                <wp:effectExtent l="9525" t="10795" r="10160" b="9525"/>
                <wp:wrapNone/>
                <wp:docPr id="272" name=""/>
                <a:graphic xmlns:a="http://schemas.openxmlformats.org/drawingml/2006/main">
                  <a:graphicData uri="http://schemas.microsoft.com/office/word/2010/wordprocessingShape">
                    <wps:wsp>
                      <wps:cNvSpPr/>
                      <wps:spPr>
                        <a:xfrm>
                          <a:off x="0" y="0"/>
                          <a:ext cx="178920" cy="254160"/>
                        </a:xfrm>
                        <a:custGeom>
                          <a:avLst/>
                          <a:gdLst/>
                          <a:ahLst/>
                          <a:rect l="l" t="t" r="r" b="b"/>
                          <a:pathLst>
                            <a:path w="497" h="705">
                              <a:moveTo>
                                <a:pt x="12085" y="24779"/>
                              </a:moveTo>
                              <a:cubicBezTo>
                                <a:pt x="12097" y="24745"/>
                                <a:pt x="12080" y="24822"/>
                                <a:pt x="12078" y="24834"/>
                              </a:cubicBezTo>
                              <a:cubicBezTo>
                                <a:pt x="12068" y="24904"/>
                                <a:pt x="12061" y="24974"/>
                                <a:pt x="12057" y="25045"/>
                              </a:cubicBezTo>
                              <a:cubicBezTo>
                                <a:pt x="12052" y="25130"/>
                                <a:pt x="12039" y="25216"/>
                                <a:pt x="12040" y="25301"/>
                              </a:cubicBezTo>
                              <a:cubicBezTo>
                                <a:pt x="12040" y="25339"/>
                                <a:pt x="12039" y="25366"/>
                                <a:pt x="12030" y="25404"/>
                              </a:cubicBezTo>
                            </a:path>
                            <a:path w="497" h="705">
                              <a:moveTo>
                                <a:pt x="12078" y="24830"/>
                              </a:moveTo>
                              <a:cubicBezTo>
                                <a:pt x="12089" y="24788"/>
                                <a:pt x="12091" y="24745"/>
                                <a:pt x="12132" y="24721"/>
                              </a:cubicBezTo>
                              <a:cubicBezTo>
                                <a:pt x="12182" y="24692"/>
                                <a:pt x="12249" y="24694"/>
                                <a:pt x="12305" y="24704"/>
                              </a:cubicBezTo>
                              <a:cubicBezTo>
                                <a:pt x="12376" y="24716"/>
                                <a:pt x="12484" y="24747"/>
                                <a:pt x="12520" y="24817"/>
                              </a:cubicBezTo>
                              <a:cubicBezTo>
                                <a:pt x="12548" y="24872"/>
                                <a:pt x="12481" y="24924"/>
                                <a:pt x="12441" y="24946"/>
                              </a:cubicBezTo>
                              <a:cubicBezTo>
                                <a:pt x="12368" y="24987"/>
                                <a:pt x="12274" y="25009"/>
                                <a:pt x="12193" y="25028"/>
                              </a:cubicBezTo>
                              <a:cubicBezTo>
                                <a:pt x="12154" y="25037"/>
                                <a:pt x="12116" y="25041"/>
                                <a:pt x="12078" y="25052"/>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2030,24700" coordsize="497,705" path="m12085,24779c12097,24745,12080,24822,12078,24834c12068,24904,12061,24974,12057,25045c12052,25130,12039,25216,12040,25301c12040,25339,12039,25366,12030,25404em12078,24830c12089,24788,12091,24745,12132,24721c12182,24692,12249,24694,12305,24704c12376,24716,12484,24747,12520,24817c12548,24872,12481,24924,12441,24946c12368,24987,12274,25009,12193,25028c12154,25037,12116,25041,12078,25052e" stroked="t" o:allowincell="f" style="position:absolute;margin-left:283.4pt;margin-top:12.2pt;width:14.05pt;height:19.9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4276090</wp:posOffset>
                </wp:positionH>
                <wp:positionV relativeFrom="paragraph">
                  <wp:posOffset>133985</wp:posOffset>
                </wp:positionV>
                <wp:extent cx="23495" cy="170180"/>
                <wp:effectExtent l="10160" t="9525" r="7620" b="9525"/>
                <wp:wrapNone/>
                <wp:docPr id="273" name=""/>
                <a:graphic xmlns:a="http://schemas.openxmlformats.org/drawingml/2006/main">
                  <a:graphicData uri="http://schemas.microsoft.com/office/word/2010/wordprocessingShape">
                    <wps:wsp>
                      <wps:cNvSpPr/>
                      <wps:spPr>
                        <a:xfrm>
                          <a:off x="0" y="0"/>
                          <a:ext cx="23400" cy="170280"/>
                        </a:xfrm>
                        <a:custGeom>
                          <a:avLst/>
                          <a:gdLst/>
                          <a:ahLst/>
                          <a:rect l="l" t="t" r="r" b="b"/>
                          <a:pathLst>
                            <a:path w="65" h="472">
                              <a:moveTo>
                                <a:pt x="13967" y="24642"/>
                              </a:moveTo>
                              <a:cubicBezTo>
                                <a:pt x="13974" y="24668"/>
                                <a:pt x="13965" y="24695"/>
                                <a:pt x="13960" y="24724"/>
                              </a:cubicBezTo>
                              <a:cubicBezTo>
                                <a:pt x="13949" y="24790"/>
                                <a:pt x="13943" y="24856"/>
                                <a:pt x="13933" y="24922"/>
                              </a:cubicBezTo>
                              <a:cubicBezTo>
                                <a:pt x="13924" y="24980"/>
                                <a:pt x="13923" y="25038"/>
                                <a:pt x="13913" y="25096"/>
                              </a:cubicBezTo>
                              <a:cubicBezTo>
                                <a:pt x="13912" y="25102"/>
                                <a:pt x="13911" y="25107"/>
                                <a:pt x="13910" y="25113"/>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3910,24642" coordsize="65,472" path="m13967,24642c13974,24668,13965,24695,13960,24724c13949,24790,13943,24856,13933,24922c13924,24980,13923,25038,13913,25096c13912,25102,13911,25107,13910,25113e" stroked="t" o:allowincell="f" style="position:absolute;margin-left:336.7pt;margin-top:10.55pt;width:1.8pt;height:13.35pt;mso-wrap-style:none;v-text-anchor:middle">
                <v:fill o:detectmouseclick="t" on="false"/>
                <v:stroke color="blue" weight="19080" joinstyle="round" endcap="round"/>
                <w10:wrap type="none"/>
              </v:shape>
            </w:pict>
          </mc:Fallback>
        </mc:AlternateContent>
      </w: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mc:AlternateContent>
          <mc:Choice Requires="wps">
            <w:drawing>
              <wp:anchor behindDoc="0" distT="0" distB="0" distL="114935" distR="114935" simplePos="0" locked="0" layoutInCell="0" allowOverlap="1" relativeHeight="318">
                <wp:simplePos x="0" y="0"/>
                <wp:positionH relativeFrom="column">
                  <wp:posOffset>3975100</wp:posOffset>
                </wp:positionH>
                <wp:positionV relativeFrom="paragraph">
                  <wp:posOffset>9525</wp:posOffset>
                </wp:positionV>
                <wp:extent cx="63500" cy="52070"/>
                <wp:effectExtent l="9525" t="10160" r="9525" b="10160"/>
                <wp:wrapNone/>
                <wp:docPr id="274" name=""/>
                <a:graphic xmlns:a="http://schemas.openxmlformats.org/drawingml/2006/main">
                  <a:graphicData uri="http://schemas.microsoft.com/office/word/2010/wordprocessingShape">
                    <wps:wsp>
                      <wps:cNvSpPr/>
                      <wps:spPr>
                        <a:xfrm>
                          <a:off x="0" y="0"/>
                          <a:ext cx="63360" cy="52200"/>
                        </a:xfrm>
                        <a:custGeom>
                          <a:avLst/>
                          <a:gdLst/>
                          <a:ahLst/>
                          <a:rect l="l" t="t" r="r" b="b"/>
                          <a:pathLst>
                            <a:path w="177" h="145">
                              <a:moveTo>
                                <a:pt x="13074" y="24799"/>
                              </a:moveTo>
                              <a:cubicBezTo>
                                <a:pt x="13076" y="24793"/>
                                <a:pt x="13078" y="24788"/>
                                <a:pt x="13080" y="24782"/>
                              </a:cubicBezTo>
                              <a:cubicBezTo>
                                <a:pt x="13106" y="24786"/>
                                <a:pt x="13132" y="24794"/>
                                <a:pt x="13158" y="24796"/>
                              </a:cubicBezTo>
                              <a:cubicBezTo>
                                <a:pt x="13176" y="24796"/>
                                <a:pt x="13181" y="24795"/>
                                <a:pt x="13192" y="24799"/>
                              </a:cubicBezTo>
                            </a:path>
                            <a:path w="177" h="145">
                              <a:moveTo>
                                <a:pt x="13097" y="24926"/>
                              </a:moveTo>
                              <a:cubicBezTo>
                                <a:pt x="13136" y="24923"/>
                                <a:pt x="13174" y="24916"/>
                                <a:pt x="13213" y="24912"/>
                              </a:cubicBezTo>
                              <a:cubicBezTo>
                                <a:pt x="13225" y="24911"/>
                                <a:pt x="13238" y="24910"/>
                                <a:pt x="13250" y="24909"/>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3074,24782" coordsize="177,145" path="m13074,24799c13076,24793,13078,24788,13080,24782c13106,24786,13132,24794,13158,24796c13176,24796,13181,24795,13192,24799em13097,24926c13136,24923,13174,24916,13213,24912c13225,24911,13238,24910,13250,24909e" stroked="t" o:allowincell="f" style="position:absolute;margin-left:313pt;margin-top:0.75pt;width:4.95pt;height:4.05pt;mso-wrap-style:none;v-text-anchor:middle">
                <v:fill o:detectmouseclick="t" on="false"/>
                <v:stroke color="blue" weight="19080" joinstyle="round" endcap="round"/>
                <w10:wrap type="none"/>
              </v:shape>
            </w:pict>
          </mc:Fallback>
        </mc:AlternateContent>
      </w: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r>
        <w:br w:type="page"/>
      </w:r>
    </w:p>
    <w:p>
      <w:pPr>
        <w:pStyle w:val="Heading2"/>
        <w:rPr>
          <w:rFonts w:ascii="Times New Roman" w:hAnsi="Times New Roman" w:cs="Times New Roman"/>
        </w:rPr>
      </w:pPr>
      <w:r>
        <w:rPr/>
        <w:t>Additional Questions (Optional)</w:t>
      </w:r>
    </w:p>
    <w:p>
      <w:pPr>
        <w:pStyle w:val="Normal"/>
        <w:autoSpaceDE w:val="false"/>
        <w:jc w:val="both"/>
        <w:rPr>
          <w:rFonts w:ascii="Times New Roman" w:hAnsi="Times New Roman" w:cs="Times New Roman"/>
          <w:iCs/>
        </w:rPr>
      </w:pPr>
      <w:r>
        <w:rPr>
          <w:rFonts w:cs="Times New Roman"/>
          <w:iCs/>
        </w:rPr>
      </w:r>
    </w:p>
    <w:p>
      <w:pPr>
        <w:pStyle w:val="Normal"/>
        <w:autoSpaceDE w:val="false"/>
        <w:jc w:val="both"/>
        <w:rPr>
          <w:iCs/>
        </w:rPr>
      </w:pPr>
      <w:r>
        <w:rPr>
          <w:iCs/>
        </w:rPr>
        <w:t>Linearise the following equations. All terms are unknown constant parameters unless stated otherwise.</w:t>
      </w:r>
    </w:p>
    <w:p>
      <w:pPr>
        <w:pStyle w:val="Heading3"/>
        <w:spacing w:before="0" w:after="0"/>
        <w:rPr>
          <w:rFonts w:ascii="Times New Roman" w:hAnsi="Times New Roman" w:cs="Times New Roman"/>
          <w:iCs/>
        </w:rPr>
      </w:pPr>
      <w:r>
        <w:rPr>
          <w:rFonts w:cs="Times New Roman" w:ascii="Times New Roman" w:hAnsi="Times New Roman"/>
          <w:iCs/>
        </w:rPr>
      </w:r>
    </w:p>
    <w:tbl>
      <w:tblPr>
        <w:tblW w:w="8582" w:type="dxa"/>
        <w:jc w:val="left"/>
        <w:tblInd w:w="-113" w:type="dxa"/>
        <w:tblLayout w:type="fixed"/>
        <w:tblCellMar>
          <w:top w:w="0" w:type="dxa"/>
          <w:left w:w="108" w:type="dxa"/>
          <w:bottom w:w="0" w:type="dxa"/>
          <w:right w:w="108" w:type="dxa"/>
        </w:tblCellMar>
      </w:tblPr>
      <w:tblGrid>
        <w:gridCol w:w="2416"/>
        <w:gridCol w:w="1349"/>
        <w:gridCol w:w="1202"/>
        <w:gridCol w:w="1202"/>
        <w:gridCol w:w="1212"/>
        <w:gridCol w:w="1201"/>
      </w:tblGrid>
      <w:tr>
        <w:trPr/>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quation</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variables</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Y</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μ</m:t>
                  </m:r>
                </m:e>
                <m:sub>
                  <m:r>
                    <w:rPr>
                      <w:rFonts w:ascii="Cambria Math" w:hAnsi="Cambria Math"/>
                    </w:rPr>
                    <m:t xml:space="preserve">k</m:t>
                  </m:r>
                </m:sub>
              </m:sSub>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a</w:t>
            </w:r>
            <w:r>
              <w:rPr/>
              <w:t xml:space="preserve"> and </w:t>
            </w:r>
            <w:r>
              <w:rPr>
                <w:rFonts w:eastAsia="Symbol" w:cs="Symbol" w:ascii="Symbol" w:hAnsi="Symbol"/>
                <w:i/>
              </w:rPr>
              <w:t></w:t>
            </w:r>
          </w:p>
          <w:p>
            <w:pPr>
              <w:pStyle w:val="Normal"/>
              <w:autoSpaceDE w:val="false"/>
              <w:jc w:val="center"/>
              <w:rPr>
                <w:i/>
                <w:i/>
              </w:rPr>
            </w:pPr>
            <w:r>
              <w:rPr>
                <w:i/>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320">
                      <wp:simplePos x="0" y="0"/>
                      <wp:positionH relativeFrom="column">
                        <wp:posOffset>-26035</wp:posOffset>
                      </wp:positionH>
                      <wp:positionV relativeFrom="paragraph">
                        <wp:posOffset>25400</wp:posOffset>
                      </wp:positionV>
                      <wp:extent cx="650240" cy="174625"/>
                      <wp:effectExtent l="9525" t="10160" r="10160" b="9525"/>
                      <wp:wrapNone/>
                      <wp:docPr id="275" name=""/>
                      <a:graphic xmlns:a="http://schemas.openxmlformats.org/drawingml/2006/main">
                        <a:graphicData uri="http://schemas.microsoft.com/office/word/2010/wordprocessingShape">
                          <wps:wsp>
                            <wps:cNvSpPr/>
                            <wps:spPr>
                              <a:xfrm>
                                <a:off x="0" y="0"/>
                                <a:ext cx="650160" cy="174600"/>
                              </a:xfrm>
                              <a:custGeom>
                                <a:avLst/>
                                <a:gdLst/>
                                <a:ahLst/>
                                <a:rect l="l" t="t" r="r" b="b"/>
                                <a:pathLst>
                                  <a:path w="1806" h="485">
                                    <a:moveTo>
                                      <a:pt x="8809" y="5666"/>
                                    </a:moveTo>
                                    <a:cubicBezTo>
                                      <a:pt x="8814" y="5643"/>
                                      <a:pt x="8804" y="5629"/>
                                      <a:pt x="8781" y="5615"/>
                                    </a:cubicBezTo>
                                    <a:cubicBezTo>
                                      <a:pt x="8767" y="5606"/>
                                      <a:pt x="8738" y="5591"/>
                                      <a:pt x="8720" y="5591"/>
                                    </a:cubicBezTo>
                                    <a:cubicBezTo>
                                      <a:pt x="8692" y="5592"/>
                                      <a:pt x="8660" y="5607"/>
                                      <a:pt x="8642" y="5628"/>
                                    </a:cubicBezTo>
                                    <a:cubicBezTo>
                                      <a:pt x="8619" y="5654"/>
                                      <a:pt x="8612" y="5691"/>
                                      <a:pt x="8605" y="5724"/>
                                    </a:cubicBezTo>
                                    <a:cubicBezTo>
                                      <a:pt x="8599" y="5756"/>
                                      <a:pt x="8601" y="5785"/>
                                      <a:pt x="8625" y="5809"/>
                                    </a:cubicBezTo>
                                    <a:cubicBezTo>
                                      <a:pt x="8648" y="5832"/>
                                      <a:pt x="8685" y="5821"/>
                                      <a:pt x="8710" y="5806"/>
                                    </a:cubicBezTo>
                                    <a:cubicBezTo>
                                      <a:pt x="8747" y="5783"/>
                                      <a:pt x="8784" y="5742"/>
                                      <a:pt x="8809" y="5707"/>
                                    </a:cubicBezTo>
                                    <a:cubicBezTo>
                                      <a:pt x="8829" y="5680"/>
                                      <a:pt x="8843" y="5643"/>
                                      <a:pt x="8853" y="5611"/>
                                    </a:cubicBezTo>
                                    <a:cubicBezTo>
                                      <a:pt x="8854" y="5606"/>
                                      <a:pt x="8855" y="5602"/>
                                      <a:pt x="8856" y="5597"/>
                                    </a:cubicBezTo>
                                    <a:cubicBezTo>
                                      <a:pt x="8844" y="5627"/>
                                      <a:pt x="8835" y="5658"/>
                                      <a:pt x="8832" y="5690"/>
                                    </a:cubicBezTo>
                                    <a:cubicBezTo>
                                      <a:pt x="8830" y="5720"/>
                                      <a:pt x="8825" y="5767"/>
                                      <a:pt x="8839" y="5795"/>
                                    </a:cubicBezTo>
                                    <a:cubicBezTo>
                                      <a:pt x="8855" y="5827"/>
                                      <a:pt x="8884" y="5834"/>
                                      <a:pt x="8917" y="5833"/>
                                    </a:cubicBezTo>
                                    <a:cubicBezTo>
                                      <a:pt x="8945" y="5832"/>
                                      <a:pt x="8972" y="5825"/>
                                      <a:pt x="8999" y="5819"/>
                                    </a:cubicBezTo>
                                  </a:path>
                                  <a:path w="1806" h="485">
                                    <a:moveTo>
                                      <a:pt x="9233" y="5618"/>
                                    </a:moveTo>
                                    <a:cubicBezTo>
                                      <a:pt x="9218" y="5607"/>
                                      <a:pt x="9192" y="5581"/>
                                      <a:pt x="9172" y="5580"/>
                                    </a:cubicBezTo>
                                    <a:cubicBezTo>
                                      <a:pt x="9145" y="5578"/>
                                      <a:pt x="9124" y="5596"/>
                                      <a:pt x="9111" y="5618"/>
                                    </a:cubicBezTo>
                                    <a:cubicBezTo>
                                      <a:pt x="9095" y="5644"/>
                                      <a:pt x="9089" y="5670"/>
                                      <a:pt x="9097" y="5700"/>
                                    </a:cubicBezTo>
                                    <a:cubicBezTo>
                                      <a:pt x="9104" y="5727"/>
                                      <a:pt x="9125" y="5754"/>
                                      <a:pt x="9142" y="5775"/>
                                    </a:cubicBezTo>
                                    <a:cubicBezTo>
                                      <a:pt x="9155" y="5791"/>
                                      <a:pt x="9172" y="5804"/>
                                      <a:pt x="9186" y="5819"/>
                                    </a:cubicBezTo>
                                    <a:cubicBezTo>
                                      <a:pt x="9165" y="5841"/>
                                      <a:pt x="9137" y="5845"/>
                                      <a:pt x="9104" y="5847"/>
                                    </a:cubicBezTo>
                                    <a:cubicBezTo>
                                      <a:pt x="9076" y="5849"/>
                                      <a:pt x="9047" y="5852"/>
                                      <a:pt x="9019" y="5853"/>
                                    </a:cubicBezTo>
                                  </a:path>
                                  <a:path w="1806" h="485">
                                    <a:moveTo>
                                      <a:pt x="9329" y="5778"/>
                                    </a:moveTo>
                                    <a:cubicBezTo>
                                      <a:pt x="9351" y="5778"/>
                                      <a:pt x="9369" y="5774"/>
                                      <a:pt x="9390" y="5768"/>
                                    </a:cubicBezTo>
                                    <a:cubicBezTo>
                                      <a:pt x="9423" y="5759"/>
                                      <a:pt x="9453" y="5752"/>
                                      <a:pt x="9478" y="5727"/>
                                    </a:cubicBezTo>
                                    <a:cubicBezTo>
                                      <a:pt x="9496" y="5709"/>
                                      <a:pt x="9508" y="5688"/>
                                      <a:pt x="9502" y="5662"/>
                                    </a:cubicBezTo>
                                    <a:cubicBezTo>
                                      <a:pt x="9495" y="5632"/>
                                      <a:pt x="9476" y="5623"/>
                                      <a:pt x="9451" y="5615"/>
                                    </a:cubicBezTo>
                                    <a:cubicBezTo>
                                      <a:pt x="9417" y="5604"/>
                                      <a:pt x="9401" y="5653"/>
                                      <a:pt x="9393" y="5679"/>
                                    </a:cubicBezTo>
                                    <a:cubicBezTo>
                                      <a:pt x="9381" y="5719"/>
                                      <a:pt x="9379" y="5766"/>
                                      <a:pt x="9393" y="5806"/>
                                    </a:cubicBezTo>
                                    <a:cubicBezTo>
                                      <a:pt x="9405" y="5840"/>
                                      <a:pt x="9439" y="5870"/>
                                      <a:pt x="9475" y="5877"/>
                                    </a:cubicBezTo>
                                    <a:cubicBezTo>
                                      <a:pt x="9509" y="5883"/>
                                      <a:pt x="9542" y="5869"/>
                                      <a:pt x="9573" y="5860"/>
                                    </a:cubicBezTo>
                                  </a:path>
                                  <a:path w="1806" h="485">
                                    <a:moveTo>
                                      <a:pt x="9760" y="5690"/>
                                    </a:moveTo>
                                    <a:cubicBezTo>
                                      <a:pt x="9760" y="5685"/>
                                      <a:pt x="9760" y="5681"/>
                                      <a:pt x="9760" y="5676"/>
                                    </a:cubicBezTo>
                                    <a:cubicBezTo>
                                      <a:pt x="9736" y="5667"/>
                                      <a:pt x="9722" y="5672"/>
                                      <a:pt x="9702" y="5693"/>
                                    </a:cubicBezTo>
                                    <a:cubicBezTo>
                                      <a:pt x="9682" y="5714"/>
                                      <a:pt x="9668" y="5749"/>
                                      <a:pt x="9668" y="5778"/>
                                    </a:cubicBezTo>
                                    <a:cubicBezTo>
                                      <a:pt x="9668" y="5807"/>
                                      <a:pt x="9689" y="5851"/>
                                      <a:pt x="9716" y="5864"/>
                                    </a:cubicBezTo>
                                    <a:cubicBezTo>
                                      <a:pt x="9754" y="5882"/>
                                      <a:pt x="9804" y="5867"/>
                                      <a:pt x="9842" y="5860"/>
                                    </a:cubicBezTo>
                                  </a:path>
                                  <a:path w="1806" h="485">
                                    <a:moveTo>
                                      <a:pt x="10181" y="5512"/>
                                    </a:moveTo>
                                    <a:cubicBezTo>
                                      <a:pt x="10162" y="5489"/>
                                      <a:pt x="10148" y="5498"/>
                                      <a:pt x="10127" y="5522"/>
                                    </a:cubicBezTo>
                                    <a:cubicBezTo>
                                      <a:pt x="10104" y="5548"/>
                                      <a:pt x="10100" y="5579"/>
                                      <a:pt x="10093" y="5611"/>
                                    </a:cubicBezTo>
                                    <a:cubicBezTo>
                                      <a:pt x="10082" y="5662"/>
                                      <a:pt x="10074" y="5734"/>
                                      <a:pt x="10103" y="5782"/>
                                    </a:cubicBezTo>
                                    <a:cubicBezTo>
                                      <a:pt x="10124" y="5816"/>
                                      <a:pt x="10167" y="5831"/>
                                      <a:pt x="10205" y="5826"/>
                                    </a:cubicBezTo>
                                    <a:cubicBezTo>
                                      <a:pt x="10255" y="5819"/>
                                      <a:pt x="10305" y="5788"/>
                                      <a:pt x="10338" y="5751"/>
                                    </a:cubicBezTo>
                                    <a:cubicBezTo>
                                      <a:pt x="10378" y="5707"/>
                                      <a:pt x="10401" y="5645"/>
                                      <a:pt x="10406" y="5587"/>
                                    </a:cubicBezTo>
                                    <a:cubicBezTo>
                                      <a:pt x="10411" y="5534"/>
                                      <a:pt x="10405" y="5473"/>
                                      <a:pt x="10375" y="5427"/>
                                    </a:cubicBezTo>
                                    <a:cubicBezTo>
                                      <a:pt x="10352" y="5393"/>
                                      <a:pt x="10315" y="5384"/>
                                      <a:pt x="10280" y="5406"/>
                                    </a:cubicBezTo>
                                    <a:cubicBezTo>
                                      <a:pt x="10239" y="5431"/>
                                      <a:pt x="10220" y="5482"/>
                                      <a:pt x="10212" y="5526"/>
                                    </a:cubicBezTo>
                                    <a:cubicBezTo>
                                      <a:pt x="10204" y="5569"/>
                                      <a:pt x="10209" y="5604"/>
                                      <a:pt x="10249" y="5628"/>
                                    </a:cubicBezTo>
                                    <a:cubicBezTo>
                                      <a:pt x="10273" y="5638"/>
                                      <a:pt x="10282" y="5642"/>
                                      <a:pt x="10300" y="5642"/>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8601,5393" coordsize="1806,485" path="m8809,5666c8814,5643,8804,5629,8781,5615c8767,5606,8738,5591,8720,5591c8692,5592,8660,5607,8642,5628c8619,5654,8612,5691,8605,5724c8599,5756,8601,5785,8625,5809c8648,5832,8685,5821,8710,5806c8747,5783,8784,5742,8809,5707c8829,5680,8843,5643,8853,5611c8854,5606,8855,5602,8856,5597c8844,5627,8835,5658,8832,5690c8830,5720,8825,5767,8839,5795c8855,5827,8884,5834,8917,5833c8945,5832,8972,5825,8999,5819em9233,5618c9218,5607,9192,5581,9172,5580c9145,5578,9124,5596,9111,5618c9095,5644,9089,5670,9097,5700c9104,5727,9125,5754,9142,5775c9155,5791,9172,5804,9186,5819c9165,5841,9137,5845,9104,5847c9076,5849,9047,5852,9019,5853em9329,5778c9351,5778,9369,5774,9390,5768c9423,5759,9453,5752,9478,5727c9496,5709,9508,5688,9502,5662c9495,5632,9476,5623,9451,5615c9417,5604,9401,5653,9393,5679c9381,5719,9379,5766,9393,5806c9405,5840,9439,5870,9475,5877c9509,5883,9542,5869,9573,5860em9760,5690c9760,5685,9760,5681,9760,5676c9736,5667,9722,5672,9702,5693c9682,5714,9668,5749,9668,5778c9668,5807,9689,5851,9716,5864c9754,5882,9804,5867,9842,5860em10181,5512c10162,5489,10148,5498,10127,5522c10104,5548,10100,5579,10093,5611c10082,5662,10074,5734,10103,5782c10124,5816,10167,5831,10205,5826c10255,5819,10305,5788,10338,5751c10378,5707,10401,5645,10406,5587c10411,5534,10405,5473,10375,5427c10352,5393,10315,5384,10280,5406c10239,5431,10220,5482,10212,5526c10204,5569,10209,5604,10249,5628c10273,5638,10282,5642,10300,5642e" stroked="t" o:allowincell="t" style="position:absolute;margin-left:-2.05pt;margin-top:2pt;width:51.15pt;height:13.7pt;mso-wrap-style:none;v-text-anchor:middle">
                      <v:fill o:detectmouseclick="t" on="false"/>
                      <v:stroke color="blue" weight="19080" joinstyle="round" endcap="round"/>
                      <w10:wrap type="none"/>
                    </v:shape>
                  </w:pict>
                </mc:Fallback>
              </mc:AlternateConten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321">
                      <wp:simplePos x="0" y="0"/>
                      <wp:positionH relativeFrom="column">
                        <wp:posOffset>57785</wp:posOffset>
                      </wp:positionH>
                      <wp:positionV relativeFrom="paragraph">
                        <wp:posOffset>19685</wp:posOffset>
                      </wp:positionV>
                      <wp:extent cx="492125" cy="184785"/>
                      <wp:effectExtent l="8890" t="9525" r="9525" b="9525"/>
                      <wp:wrapNone/>
                      <wp:docPr id="276" name=""/>
                      <a:graphic xmlns:a="http://schemas.openxmlformats.org/drawingml/2006/main">
                        <a:graphicData uri="http://schemas.microsoft.com/office/word/2010/wordprocessingShape">
                          <wps:wsp>
                            <wps:cNvSpPr/>
                            <wps:spPr>
                              <a:xfrm>
                                <a:off x="0" y="0"/>
                                <a:ext cx="492120" cy="184680"/>
                              </a:xfrm>
                              <a:custGeom>
                                <a:avLst/>
                                <a:gdLst/>
                                <a:ahLst/>
                                <a:rect l="l" t="t" r="r" b="b"/>
                                <a:pathLst>
                                  <a:path w="1367" h="513">
                                    <a:moveTo>
                                      <a:pt x="10967" y="5635"/>
                                    </a:moveTo>
                                    <a:cubicBezTo>
                                      <a:pt x="10937" y="5651"/>
                                      <a:pt x="10985" y="5642"/>
                                      <a:pt x="10997" y="5642"/>
                                    </a:cubicBezTo>
                                    <a:cubicBezTo>
                                      <a:pt x="11032" y="5641"/>
                                      <a:pt x="11067" y="5637"/>
                                      <a:pt x="11102" y="5635"/>
                                    </a:cubicBezTo>
                                    <a:cubicBezTo>
                                      <a:pt x="11138" y="5633"/>
                                      <a:pt x="11173" y="5632"/>
                                      <a:pt x="11208" y="5625"/>
                                    </a:cubicBezTo>
                                    <a:cubicBezTo>
                                      <a:pt x="11225" y="5621"/>
                                      <a:pt x="11231" y="5620"/>
                                      <a:pt x="11242" y="5618"/>
                                    </a:cubicBezTo>
                                    <a:cubicBezTo>
                                      <a:pt x="11225" y="5615"/>
                                      <a:pt x="11208" y="5614"/>
                                      <a:pt x="11191" y="5611"/>
                                    </a:cubicBezTo>
                                  </a:path>
                                  <a:path w="1367" h="513">
                                    <a:moveTo>
                                      <a:pt x="11126" y="5454"/>
                                    </a:moveTo>
                                    <a:cubicBezTo>
                                      <a:pt x="11118" y="5489"/>
                                      <a:pt x="11112" y="5524"/>
                                      <a:pt x="11106" y="5560"/>
                                    </a:cubicBezTo>
                                    <a:cubicBezTo>
                                      <a:pt x="11095" y="5620"/>
                                      <a:pt x="11082" y="5680"/>
                                      <a:pt x="11075" y="5741"/>
                                    </a:cubicBezTo>
                                    <a:cubicBezTo>
                                      <a:pt x="11070" y="5783"/>
                                      <a:pt x="11061" y="5820"/>
                                      <a:pt x="11075" y="5860"/>
                                    </a:cubicBezTo>
                                  </a:path>
                                  <a:path w="1367" h="513">
                                    <a:moveTo>
                                      <a:pt x="11385" y="5666"/>
                                    </a:moveTo>
                                    <a:cubicBezTo>
                                      <a:pt x="11393" y="5646"/>
                                      <a:pt x="11391" y="5650"/>
                                      <a:pt x="11388" y="5628"/>
                                    </a:cubicBezTo>
                                    <a:cubicBezTo>
                                      <a:pt x="11361" y="5624"/>
                                      <a:pt x="11350" y="5619"/>
                                      <a:pt x="11323" y="5628"/>
                                    </a:cubicBezTo>
                                    <a:cubicBezTo>
                                      <a:pt x="11291" y="5638"/>
                                      <a:pt x="11265" y="5660"/>
                                      <a:pt x="11245" y="5686"/>
                                    </a:cubicBezTo>
                                    <a:cubicBezTo>
                                      <a:pt x="11226" y="5711"/>
                                      <a:pt x="11210" y="5739"/>
                                      <a:pt x="11215" y="5772"/>
                                    </a:cubicBezTo>
                                    <a:cubicBezTo>
                                      <a:pt x="11220" y="5806"/>
                                      <a:pt x="11245" y="5813"/>
                                      <a:pt x="11276" y="5812"/>
                                    </a:cubicBezTo>
                                    <a:cubicBezTo>
                                      <a:pt x="11313" y="5810"/>
                                      <a:pt x="11353" y="5780"/>
                                      <a:pt x="11378" y="5754"/>
                                    </a:cubicBezTo>
                                    <a:cubicBezTo>
                                      <a:pt x="11402" y="5728"/>
                                      <a:pt x="11422" y="5696"/>
                                      <a:pt x="11432" y="5662"/>
                                    </a:cubicBezTo>
                                    <a:cubicBezTo>
                                      <a:pt x="11433" y="5658"/>
                                      <a:pt x="11434" y="5653"/>
                                      <a:pt x="11435" y="5649"/>
                                    </a:cubicBezTo>
                                    <a:cubicBezTo>
                                      <a:pt x="11416" y="5668"/>
                                      <a:pt x="11412" y="5693"/>
                                      <a:pt x="11408" y="5720"/>
                                    </a:cubicBezTo>
                                    <a:cubicBezTo>
                                      <a:pt x="11404" y="5745"/>
                                      <a:pt x="11402" y="5805"/>
                                      <a:pt x="11422" y="5826"/>
                                    </a:cubicBezTo>
                                    <a:cubicBezTo>
                                      <a:pt x="11443" y="5848"/>
                                      <a:pt x="11480" y="5836"/>
                                      <a:pt x="11503" y="5830"/>
                                    </a:cubicBezTo>
                                  </a:path>
                                  <a:path w="1367" h="513">
                                    <a:moveTo>
                                      <a:pt x="11585" y="5727"/>
                                    </a:moveTo>
                                    <a:cubicBezTo>
                                      <a:pt x="11574" y="5742"/>
                                      <a:pt x="11564" y="5755"/>
                                      <a:pt x="11551" y="5768"/>
                                    </a:cubicBezTo>
                                    <a:cubicBezTo>
                                      <a:pt x="11573" y="5748"/>
                                      <a:pt x="11596" y="5729"/>
                                      <a:pt x="11622" y="5713"/>
                                    </a:cubicBezTo>
                                    <a:cubicBezTo>
                                      <a:pt x="11644" y="5699"/>
                                      <a:pt x="11675" y="5689"/>
                                      <a:pt x="11701" y="5690"/>
                                    </a:cubicBezTo>
                                    <a:cubicBezTo>
                                      <a:pt x="11724" y="5690"/>
                                      <a:pt x="11735" y="5707"/>
                                      <a:pt x="11741" y="5727"/>
                                    </a:cubicBezTo>
                                    <a:cubicBezTo>
                                      <a:pt x="11749" y="5758"/>
                                      <a:pt x="11743" y="5788"/>
                                      <a:pt x="11741" y="5819"/>
                                    </a:cubicBezTo>
                                    <a:cubicBezTo>
                                      <a:pt x="11741" y="5835"/>
                                      <a:pt x="11741" y="5840"/>
                                      <a:pt x="11741" y="5850"/>
                                    </a:cubicBezTo>
                                  </a:path>
                                  <a:path w="1367" h="513">
                                    <a:moveTo>
                                      <a:pt x="12125" y="5451"/>
                                    </a:moveTo>
                                    <a:cubicBezTo>
                                      <a:pt x="12098" y="5437"/>
                                      <a:pt x="12084" y="5446"/>
                                      <a:pt x="12061" y="5471"/>
                                    </a:cubicBezTo>
                                    <a:cubicBezTo>
                                      <a:pt x="12026" y="5509"/>
                                      <a:pt x="12005" y="5553"/>
                                      <a:pt x="11986" y="5601"/>
                                    </a:cubicBezTo>
                                    <a:cubicBezTo>
                                      <a:pt x="11962" y="5661"/>
                                      <a:pt x="11939" y="5726"/>
                                      <a:pt x="11942" y="5792"/>
                                    </a:cubicBezTo>
                                    <a:cubicBezTo>
                                      <a:pt x="11945" y="5847"/>
                                      <a:pt x="11971" y="5889"/>
                                      <a:pt x="12030" y="5888"/>
                                    </a:cubicBezTo>
                                    <a:cubicBezTo>
                                      <a:pt x="12089" y="5887"/>
                                      <a:pt x="12163" y="5845"/>
                                      <a:pt x="12204" y="5806"/>
                                    </a:cubicBezTo>
                                    <a:cubicBezTo>
                                      <a:pt x="12263" y="5749"/>
                                      <a:pt x="12298" y="5676"/>
                                      <a:pt x="12312" y="5597"/>
                                    </a:cubicBezTo>
                                    <a:cubicBezTo>
                                      <a:pt x="12323" y="5538"/>
                                      <a:pt x="12327" y="5463"/>
                                      <a:pt x="12292" y="5410"/>
                                    </a:cubicBezTo>
                                    <a:cubicBezTo>
                                      <a:pt x="12268" y="5373"/>
                                      <a:pt x="12226" y="5368"/>
                                      <a:pt x="12193" y="5396"/>
                                    </a:cubicBezTo>
                                    <a:cubicBezTo>
                                      <a:pt x="12162" y="5423"/>
                                      <a:pt x="12140" y="5481"/>
                                      <a:pt x="12149" y="5522"/>
                                    </a:cubicBezTo>
                                    <a:cubicBezTo>
                                      <a:pt x="12159" y="5567"/>
                                      <a:pt x="12221" y="5571"/>
                                      <a:pt x="12254" y="5574"/>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0953,5376" coordsize="1367,513" path="m10967,5635c10937,5651,10985,5642,10997,5642c11032,5641,11067,5637,11102,5635c11138,5633,11173,5632,11208,5625c11225,5621,11231,5620,11242,5618c11225,5615,11208,5614,11191,5611em11126,5454c11118,5489,11112,5524,11106,5560c11095,5620,11082,5680,11075,5741c11070,5783,11061,5820,11075,5860em11385,5666c11393,5646,11391,5650,11388,5628c11361,5624,11350,5619,11323,5628c11291,5638,11265,5660,11245,5686c11226,5711,11210,5739,11215,5772c11220,5806,11245,5813,11276,5812c11313,5810,11353,5780,11378,5754c11402,5728,11422,5696,11432,5662c11433,5658,11434,5653,11435,5649c11416,5668,11412,5693,11408,5720c11404,5745,11402,5805,11422,5826c11443,5848,11480,5836,11503,5830em11585,5727c11574,5742,11564,5755,11551,5768c11573,5748,11596,5729,11622,5713c11644,5699,11675,5689,11701,5690c11724,5690,11735,5707,11741,5727c11749,5758,11743,5788,11741,5819c11741,5835,11741,5840,11741,5850em12125,5451c12098,5437,12084,5446,12061,5471c12026,5509,12005,5553,11986,5601c11962,5661,11939,5726,11942,5792c11945,5847,11971,5889,12030,5888c12089,5887,12163,5845,12204,5806c12263,5749,12298,5676,12312,5597c12323,5538,12327,5463,12292,5410c12268,5373,12226,5368,12193,5396c12162,5423,12140,5481,12149,5522c12159,5567,12221,5571,12254,5574e" stroked="t" o:allowincell="t" style="position:absolute;margin-left:4.55pt;margin-top:1.55pt;width:38.7pt;height:14.5pt;mso-wrap-style:none;v-text-anchor:middle">
                      <v:fill o:detectmouseclick="t" on="false"/>
                      <v:stroke color="blue" weight="19080" joinstyle="round" endcap="round"/>
                      <w10:wrap type="none"/>
                    </v:shape>
                  </w:pict>
                </mc:Fallback>
              </mc:AlternateConten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322">
                      <wp:simplePos x="0" y="0"/>
                      <wp:positionH relativeFrom="column">
                        <wp:posOffset>243840</wp:posOffset>
                      </wp:positionH>
                      <wp:positionV relativeFrom="paragraph">
                        <wp:posOffset>85725</wp:posOffset>
                      </wp:positionV>
                      <wp:extent cx="134620" cy="196850"/>
                      <wp:effectExtent l="9525" t="10160" r="9525" b="9525"/>
                      <wp:wrapNone/>
                      <wp:docPr id="277" name=""/>
                      <a:graphic xmlns:a="http://schemas.openxmlformats.org/drawingml/2006/main">
                        <a:graphicData uri="http://schemas.microsoft.com/office/word/2010/wordprocessingShape">
                          <wps:wsp>
                            <wps:cNvSpPr/>
                            <wps:spPr>
                              <a:xfrm>
                                <a:off x="0" y="0"/>
                                <a:ext cx="134640" cy="196920"/>
                              </a:xfrm>
                              <a:custGeom>
                                <a:avLst/>
                                <a:gdLst/>
                                <a:ahLst/>
                                <a:rect l="l" t="t" r="r" b="b"/>
                                <a:pathLst>
                                  <a:path w="375" h="547">
                                    <a:moveTo>
                                      <a:pt x="13916" y="5597"/>
                                    </a:moveTo>
                                    <a:cubicBezTo>
                                      <a:pt x="13943" y="5587"/>
                                      <a:pt x="13910" y="5574"/>
                                      <a:pt x="13889" y="5567"/>
                                    </a:cubicBezTo>
                                    <a:cubicBezTo>
                                      <a:pt x="13866" y="5560"/>
                                      <a:pt x="13842" y="5558"/>
                                      <a:pt x="13818" y="5560"/>
                                    </a:cubicBezTo>
                                    <a:cubicBezTo>
                                      <a:pt x="13788" y="5562"/>
                                      <a:pt x="13758" y="5572"/>
                                      <a:pt x="13736" y="5594"/>
                                    </a:cubicBezTo>
                                    <a:cubicBezTo>
                                      <a:pt x="13715" y="5615"/>
                                      <a:pt x="13704" y="5640"/>
                                      <a:pt x="13706" y="5669"/>
                                    </a:cubicBezTo>
                                    <a:cubicBezTo>
                                      <a:pt x="13708" y="5700"/>
                                      <a:pt x="13728" y="5719"/>
                                      <a:pt x="13753" y="5734"/>
                                    </a:cubicBezTo>
                                    <a:cubicBezTo>
                                      <a:pt x="13783" y="5752"/>
                                      <a:pt x="13815" y="5745"/>
                                      <a:pt x="13845" y="5731"/>
                                    </a:cubicBezTo>
                                    <a:cubicBezTo>
                                      <a:pt x="13884" y="5713"/>
                                      <a:pt x="13910" y="5682"/>
                                      <a:pt x="13930" y="5645"/>
                                    </a:cubicBezTo>
                                    <a:cubicBezTo>
                                      <a:pt x="13945" y="5618"/>
                                      <a:pt x="13955" y="5590"/>
                                      <a:pt x="13964" y="5560"/>
                                    </a:cubicBezTo>
                                    <a:cubicBezTo>
                                      <a:pt x="13931" y="5590"/>
                                      <a:pt x="13931" y="5621"/>
                                      <a:pt x="13923" y="5666"/>
                                    </a:cubicBezTo>
                                    <a:cubicBezTo>
                                      <a:pt x="13907" y="5757"/>
                                      <a:pt x="13907" y="5857"/>
                                      <a:pt x="13879" y="5946"/>
                                    </a:cubicBezTo>
                                    <a:cubicBezTo>
                                      <a:pt x="13864" y="5995"/>
                                      <a:pt x="13841" y="6037"/>
                                      <a:pt x="13804" y="6072"/>
                                    </a:cubicBezTo>
                                    <a:cubicBezTo>
                                      <a:pt x="13764" y="6110"/>
                                      <a:pt x="13727" y="6107"/>
                                      <a:pt x="13675" y="6103"/>
                                    </a:cubicBezTo>
                                    <a:cubicBezTo>
                                      <a:pt x="13633" y="6099"/>
                                      <a:pt x="13618" y="6097"/>
                                      <a:pt x="13590" y="6089"/>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3590,5560" coordsize="375,547" path="m13916,5597c13943,5587,13910,5574,13889,5567c13866,5560,13842,5558,13818,5560c13788,5562,13758,5572,13736,5594c13715,5615,13704,5640,13706,5669c13708,5700,13728,5719,13753,5734c13783,5752,13815,5745,13845,5731c13884,5713,13910,5682,13930,5645c13945,5618,13955,5590,13964,5560c13931,5590,13931,5621,13923,5666c13907,5757,13907,5857,13879,5946c13864,5995,13841,6037,13804,6072c13764,6110,13727,6107,13675,6103c13633,6099,13618,6097,13590,6089e" stroked="t" o:allowincell="t" style="position:absolute;margin-left:19.2pt;margin-top:6.75pt;width:10.55pt;height:15.45pt;mso-wrap-style:none;v-text-anchor:middle">
                      <v:fill o:detectmouseclick="t" on="false"/>
                      <v:stroke color="blue" weight="19080" joinstyle="round" endcap="round"/>
                      <w10:wrap type="none"/>
                    </v:shape>
                  </w:pict>
                </mc:Fallback>
              </mc:AlternateConten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323">
                      <wp:simplePos x="0" y="0"/>
                      <wp:positionH relativeFrom="column">
                        <wp:posOffset>18415</wp:posOffset>
                      </wp:positionH>
                      <wp:positionV relativeFrom="paragraph">
                        <wp:posOffset>80645</wp:posOffset>
                      </wp:positionV>
                      <wp:extent cx="233680" cy="217805"/>
                      <wp:effectExtent l="9525" t="10160" r="8890" b="8255"/>
                      <wp:wrapNone/>
                      <wp:docPr id="278" name=""/>
                      <a:graphic xmlns:a="http://schemas.openxmlformats.org/drawingml/2006/main">
                        <a:graphicData uri="http://schemas.microsoft.com/office/word/2010/wordprocessingShape">
                          <wps:wsp>
                            <wps:cNvSpPr/>
                            <wps:spPr>
                              <a:xfrm>
                                <a:off x="0" y="0"/>
                                <a:ext cx="233640" cy="217800"/>
                              </a:xfrm>
                              <a:custGeom>
                                <a:avLst/>
                                <a:gdLst/>
                                <a:ahLst/>
                                <a:rect l="l" t="t" r="r" b="b"/>
                                <a:pathLst>
                                  <a:path w="650" h="605">
                                    <a:moveTo>
                                      <a:pt x="15119" y="5673"/>
                                    </a:moveTo>
                                    <a:cubicBezTo>
                                      <a:pt x="15113" y="5672"/>
                                      <a:pt x="15108" y="5670"/>
                                      <a:pt x="15102" y="5669"/>
                                    </a:cubicBezTo>
                                    <a:cubicBezTo>
                                      <a:pt x="15127" y="5680"/>
                                      <a:pt x="15146" y="5685"/>
                                      <a:pt x="15174" y="5686"/>
                                    </a:cubicBezTo>
                                    <a:cubicBezTo>
                                      <a:pt x="15208" y="5688"/>
                                      <a:pt x="15302" y="5698"/>
                                      <a:pt x="15313" y="5673"/>
                                    </a:cubicBezTo>
                                  </a:path>
                                  <a:path w="650" h="605">
                                    <a:moveTo>
                                      <a:pt x="15724" y="5567"/>
                                    </a:moveTo>
                                    <a:cubicBezTo>
                                      <a:pt x="15703" y="5559"/>
                                      <a:pt x="15680" y="5546"/>
                                      <a:pt x="15656" y="5546"/>
                                    </a:cubicBezTo>
                                    <a:cubicBezTo>
                                      <a:pt x="15631" y="5546"/>
                                      <a:pt x="15601" y="5573"/>
                                      <a:pt x="15585" y="5591"/>
                                    </a:cubicBezTo>
                                    <a:cubicBezTo>
                                      <a:pt x="15565" y="5613"/>
                                      <a:pt x="15551" y="5646"/>
                                      <a:pt x="15548" y="5676"/>
                                    </a:cubicBezTo>
                                    <a:cubicBezTo>
                                      <a:pt x="15545" y="5705"/>
                                      <a:pt x="15555" y="5730"/>
                                      <a:pt x="15585" y="5741"/>
                                    </a:cubicBezTo>
                                    <a:cubicBezTo>
                                      <a:pt x="15624" y="5755"/>
                                      <a:pt x="15668" y="5726"/>
                                      <a:pt x="15694" y="5700"/>
                                    </a:cubicBezTo>
                                    <a:cubicBezTo>
                                      <a:pt x="15716" y="5678"/>
                                      <a:pt x="15737" y="5641"/>
                                      <a:pt x="15745" y="5611"/>
                                    </a:cubicBezTo>
                                    <a:cubicBezTo>
                                      <a:pt x="15750" y="5593"/>
                                      <a:pt x="15748" y="5580"/>
                                      <a:pt x="15748" y="5563"/>
                                    </a:cubicBezTo>
                                    <a:cubicBezTo>
                                      <a:pt x="15735" y="5599"/>
                                      <a:pt x="15724" y="5635"/>
                                      <a:pt x="15717" y="5673"/>
                                    </a:cubicBezTo>
                                    <a:cubicBezTo>
                                      <a:pt x="15705" y="5735"/>
                                      <a:pt x="15696" y="5797"/>
                                      <a:pt x="15687" y="5860"/>
                                    </a:cubicBezTo>
                                    <a:cubicBezTo>
                                      <a:pt x="15679" y="5918"/>
                                      <a:pt x="15669" y="5977"/>
                                      <a:pt x="15653" y="6034"/>
                                    </a:cubicBezTo>
                                    <a:cubicBezTo>
                                      <a:pt x="15645" y="6062"/>
                                      <a:pt x="15631" y="6109"/>
                                      <a:pt x="15609" y="6130"/>
                                    </a:cubicBezTo>
                                    <a:cubicBezTo>
                                      <a:pt x="15582" y="6155"/>
                                      <a:pt x="15554" y="6147"/>
                                      <a:pt x="15524" y="6140"/>
                                    </a:cubicBezTo>
                                    <a:cubicBezTo>
                                      <a:pt x="15480" y="6129"/>
                                      <a:pt x="15447" y="6112"/>
                                      <a:pt x="15412" y="6082"/>
                                    </a:cubicBezTo>
                                    <a:cubicBezTo>
                                      <a:pt x="15405" y="6075"/>
                                      <a:pt x="15398" y="6069"/>
                                      <a:pt x="15391" y="6062"/>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5102,5546" coordsize="650,605" path="m15119,5673c15113,5672,15108,5670,15102,5669c15127,5680,15146,5685,15174,5686c15208,5688,15302,5698,15313,5673em15724,5567c15703,5559,15680,5546,15656,5546c15631,5546,15601,5573,15585,5591c15565,5613,15551,5646,15548,5676c15545,5705,15555,5730,15585,5741c15624,5755,15668,5726,15694,5700c15716,5678,15737,5641,15745,5611c15750,5593,15748,5580,15748,5563c15735,5599,15724,5635,15717,5673c15705,5735,15696,5797,15687,5860c15679,5918,15669,5977,15653,6034c15645,6062,15631,6109,15609,6130c15582,6155,15554,6147,15524,6140c15480,6129,15447,6112,15412,6082c15405,6075,15398,6069,15391,6062e" stroked="t" o:allowincell="t" style="position:absolute;margin-left:1.45pt;margin-top:6.35pt;width:18.35pt;height:17.1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1" allowOverlap="1" relativeHeight="324">
                      <wp:simplePos x="0" y="0"/>
                      <wp:positionH relativeFrom="column">
                        <wp:posOffset>353695</wp:posOffset>
                      </wp:positionH>
                      <wp:positionV relativeFrom="paragraph">
                        <wp:posOffset>20955</wp:posOffset>
                      </wp:positionV>
                      <wp:extent cx="231775" cy="201930"/>
                      <wp:effectExtent l="10160" t="10160" r="8890" b="8255"/>
                      <wp:wrapNone/>
                      <wp:docPr id="279" name=""/>
                      <a:graphic xmlns:a="http://schemas.openxmlformats.org/drawingml/2006/main">
                        <a:graphicData uri="http://schemas.microsoft.com/office/word/2010/wordprocessingShape">
                          <wps:wsp>
                            <wps:cNvSpPr/>
                            <wps:spPr>
                              <a:xfrm>
                                <a:off x="0" y="0"/>
                                <a:ext cx="231840" cy="201960"/>
                              </a:xfrm>
                              <a:custGeom>
                                <a:avLst/>
                                <a:gdLst/>
                                <a:ahLst/>
                                <a:rect l="l" t="t" r="r" b="b"/>
                                <a:pathLst>
                                  <a:path w="644" h="561">
                                    <a:moveTo>
                                      <a:pt x="16105" y="5379"/>
                                    </a:moveTo>
                                    <a:cubicBezTo>
                                      <a:pt x="16090" y="5401"/>
                                      <a:pt x="16089" y="5415"/>
                                      <a:pt x="16081" y="5440"/>
                                    </a:cubicBezTo>
                                    <a:cubicBezTo>
                                      <a:pt x="16069" y="5477"/>
                                      <a:pt x="16056" y="5518"/>
                                      <a:pt x="16050" y="5556"/>
                                    </a:cubicBezTo>
                                    <a:cubicBezTo>
                                      <a:pt x="16042" y="5604"/>
                                      <a:pt x="16035" y="5655"/>
                                      <a:pt x="16033" y="5703"/>
                                    </a:cubicBezTo>
                                    <a:cubicBezTo>
                                      <a:pt x="16032" y="5727"/>
                                      <a:pt x="16032" y="5784"/>
                                      <a:pt x="16054" y="5802"/>
                                    </a:cubicBezTo>
                                    <a:cubicBezTo>
                                      <a:pt x="16083" y="5827"/>
                                      <a:pt x="16114" y="5808"/>
                                      <a:pt x="16139" y="5785"/>
                                    </a:cubicBezTo>
                                    <a:cubicBezTo>
                                      <a:pt x="16181" y="5747"/>
                                      <a:pt x="16209" y="5693"/>
                                      <a:pt x="16237" y="5645"/>
                                    </a:cubicBezTo>
                                    <a:cubicBezTo>
                                      <a:pt x="16270" y="5589"/>
                                      <a:pt x="16298" y="5531"/>
                                      <a:pt x="16322" y="5471"/>
                                    </a:cubicBezTo>
                                    <a:cubicBezTo>
                                      <a:pt x="16331" y="5448"/>
                                      <a:pt x="16339" y="5423"/>
                                      <a:pt x="16346" y="5399"/>
                                    </a:cubicBezTo>
                                    <a:cubicBezTo>
                                      <a:pt x="16331" y="5430"/>
                                      <a:pt x="16319" y="5462"/>
                                      <a:pt x="16309" y="5495"/>
                                    </a:cubicBezTo>
                                    <a:cubicBezTo>
                                      <a:pt x="16294" y="5544"/>
                                      <a:pt x="16280" y="5595"/>
                                      <a:pt x="16268" y="5645"/>
                                    </a:cubicBezTo>
                                    <a:cubicBezTo>
                                      <a:pt x="16259" y="5685"/>
                                      <a:pt x="16251" y="5728"/>
                                      <a:pt x="16265" y="5768"/>
                                    </a:cubicBezTo>
                                    <a:cubicBezTo>
                                      <a:pt x="16276" y="5802"/>
                                      <a:pt x="16290" y="5802"/>
                                      <a:pt x="16322" y="5792"/>
                                    </a:cubicBezTo>
                                    <a:cubicBezTo>
                                      <a:pt x="16347" y="5782"/>
                                      <a:pt x="16355" y="5778"/>
                                      <a:pt x="16370" y="5768"/>
                                    </a:cubicBezTo>
                                  </a:path>
                                  <a:path w="644" h="561">
                                    <a:moveTo>
                                      <a:pt x="16533" y="5659"/>
                                    </a:moveTo>
                                    <a:cubicBezTo>
                                      <a:pt x="16518" y="5681"/>
                                      <a:pt x="16512" y="5705"/>
                                      <a:pt x="16506" y="5731"/>
                                    </a:cubicBezTo>
                                    <a:cubicBezTo>
                                      <a:pt x="16499" y="5761"/>
                                      <a:pt x="16495" y="5793"/>
                                      <a:pt x="16485" y="5823"/>
                                    </a:cubicBezTo>
                                    <a:cubicBezTo>
                                      <a:pt x="16475" y="5851"/>
                                      <a:pt x="16466" y="5879"/>
                                      <a:pt x="16458" y="5908"/>
                                    </a:cubicBezTo>
                                    <a:cubicBezTo>
                                      <a:pt x="16448" y="5947"/>
                                      <a:pt x="16445" y="5940"/>
                                      <a:pt x="16468" y="5905"/>
                                    </a:cubicBezTo>
                                  </a:path>
                                  <a:path w="644" h="561">
                                    <a:moveTo>
                                      <a:pt x="16666" y="5772"/>
                                    </a:moveTo>
                                    <a:cubicBezTo>
                                      <a:pt x="16637" y="5777"/>
                                      <a:pt x="16616" y="5782"/>
                                      <a:pt x="16591" y="5799"/>
                                    </a:cubicBezTo>
                                    <a:cubicBezTo>
                                      <a:pt x="16559" y="5821"/>
                                      <a:pt x="16544" y="5843"/>
                                      <a:pt x="16577" y="5874"/>
                                    </a:cubicBezTo>
                                    <a:cubicBezTo>
                                      <a:pt x="16594" y="5890"/>
                                      <a:pt x="16619" y="5893"/>
                                      <a:pt x="16638" y="5905"/>
                                    </a:cubicBezTo>
                                    <a:cubicBezTo>
                                      <a:pt x="16655" y="5916"/>
                                      <a:pt x="16661" y="5915"/>
                                      <a:pt x="16676" y="5929"/>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6033,5379" coordsize="644,561" path="m16105,5379c16090,5401,16089,5415,16081,5440c16069,5477,16056,5518,16050,5556c16042,5604,16035,5655,16033,5703c16032,5727,16032,5784,16054,5802c16083,5827,16114,5808,16139,5785c16181,5747,16209,5693,16237,5645c16270,5589,16298,5531,16322,5471c16331,5448,16339,5423,16346,5399c16331,5430,16319,5462,16309,5495c16294,5544,16280,5595,16268,5645c16259,5685,16251,5728,16265,5768c16276,5802,16290,5802,16322,5792c16347,5782,16355,5778,16370,5768em16533,5659c16518,5681,16512,5705,16506,5731c16499,5761,16495,5793,16485,5823c16475,5851,16466,5879,16458,5908c16448,5947,16445,5940,16468,5905em16666,5772c16637,5777,16616,5782,16591,5799c16559,5821,16544,5843,16577,5874c16594,5890,16619,5893,16638,5905c16655,5916,16661,5915,16676,5929e" stroked="t" o:allowincell="t" style="position:absolute;margin-left:27.85pt;margin-top:1.65pt;width:18.2pt;height:15.85pt;mso-wrap-style:none;v-text-anchor:middle">
                      <v:fill o:detectmouseclick="t" on="false"/>
                      <v:stroke color="blue" weight="19080" joinstyle="round" endcap="round"/>
                      <w10:wrap type="none"/>
                    </v:shape>
                  </w:pict>
                </mc:Fallback>
              </mc:AlternateContent>
            </w:r>
          </w:p>
        </w:tc>
      </w:tr>
    </w:tbl>
    <w:p>
      <w:pPr>
        <w:pStyle w:val="Normal"/>
        <w:autoSpaceDE w:val="false"/>
        <w:jc w:val="both"/>
        <w:rPr/>
      </w:pPr>
      <w:r>
        <w:rPr/>
      </w:r>
    </w:p>
    <w:p>
      <w:pPr>
        <w:pStyle w:val="Heading3"/>
        <w:spacing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26">
                <wp:simplePos x="0" y="0"/>
                <wp:positionH relativeFrom="column">
                  <wp:posOffset>1221105</wp:posOffset>
                </wp:positionH>
                <wp:positionV relativeFrom="paragraph">
                  <wp:posOffset>153035</wp:posOffset>
                </wp:positionV>
                <wp:extent cx="154305" cy="191770"/>
                <wp:effectExtent l="11430" t="9525" r="8890" b="10795"/>
                <wp:wrapNone/>
                <wp:docPr id="280" name=""/>
                <a:graphic xmlns:a="http://schemas.openxmlformats.org/drawingml/2006/main">
                  <a:graphicData uri="http://schemas.microsoft.com/office/word/2010/wordprocessingShape">
                    <wps:wsp>
                      <wps:cNvSpPr/>
                      <wps:spPr>
                        <a:xfrm>
                          <a:off x="0" y="0"/>
                          <a:ext cx="154440" cy="191880"/>
                        </a:xfrm>
                        <a:custGeom>
                          <a:avLst/>
                          <a:gdLst/>
                          <a:ahLst/>
                          <a:rect l="l" t="t" r="r" b="b"/>
                          <a:pathLst>
                            <a:path w="429" h="533">
                              <a:moveTo>
                                <a:pt x="5584" y="6857"/>
                              </a:moveTo>
                              <a:cubicBezTo>
                                <a:pt x="5568" y="6844"/>
                                <a:pt x="5568" y="6827"/>
                                <a:pt x="5539" y="6860"/>
                              </a:cubicBezTo>
                              <a:cubicBezTo>
                                <a:pt x="5504" y="6901"/>
                                <a:pt x="5476" y="6950"/>
                                <a:pt x="5458" y="7000"/>
                              </a:cubicBezTo>
                              <a:cubicBezTo>
                                <a:pt x="5434" y="7066"/>
                                <a:pt x="5415" y="7151"/>
                                <a:pt x="5424" y="7222"/>
                              </a:cubicBezTo>
                              <a:cubicBezTo>
                                <a:pt x="5431" y="7281"/>
                                <a:pt x="5463" y="7343"/>
                                <a:pt x="5526" y="7355"/>
                              </a:cubicBezTo>
                              <a:cubicBezTo>
                                <a:pt x="5590" y="7367"/>
                                <a:pt x="5665" y="7334"/>
                                <a:pt x="5713" y="7294"/>
                              </a:cubicBezTo>
                              <a:cubicBezTo>
                                <a:pt x="5772" y="7246"/>
                                <a:pt x="5816" y="7171"/>
                                <a:pt x="5838" y="7099"/>
                              </a:cubicBezTo>
                              <a:cubicBezTo>
                                <a:pt x="5864" y="7014"/>
                                <a:pt x="5854" y="6931"/>
                                <a:pt x="5801" y="6860"/>
                              </a:cubicBezTo>
                              <a:cubicBezTo>
                                <a:pt x="5772" y="6820"/>
                                <a:pt x="5726" y="6813"/>
                                <a:pt x="5685" y="6840"/>
                              </a:cubicBezTo>
                              <a:cubicBezTo>
                                <a:pt x="5626" y="6879"/>
                                <a:pt x="5609" y="6992"/>
                                <a:pt x="5662" y="7038"/>
                              </a:cubicBezTo>
                              <a:cubicBezTo>
                                <a:pt x="5698" y="7069"/>
                                <a:pt x="5737" y="7063"/>
                                <a:pt x="5781" y="7065"/>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5424,6823" coordsize="429,533" path="m5584,6857c5568,6844,5568,6827,5539,6860c5504,6901,5476,6950,5458,7000c5434,7066,5415,7151,5424,7222c5431,7281,5463,7343,5526,7355c5590,7367,5665,7334,5713,7294c5772,7246,5816,7171,5838,7099c5864,7014,5854,6931,5801,6860c5772,6820,5726,6813,5685,6840c5626,6879,5609,6992,5662,7038c5698,7069,5737,7063,5781,7065e" stroked="t" o:allowincell="f" style="position:absolute;margin-left:96.15pt;margin-top:12.05pt;width:12.1pt;height:15.0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328">
                <wp:simplePos x="0" y="0"/>
                <wp:positionH relativeFrom="column">
                  <wp:posOffset>1929130</wp:posOffset>
                </wp:positionH>
                <wp:positionV relativeFrom="paragraph">
                  <wp:posOffset>175260</wp:posOffset>
                </wp:positionV>
                <wp:extent cx="503555" cy="333375"/>
                <wp:effectExtent l="10160" t="10160" r="8890" b="8255"/>
                <wp:wrapNone/>
                <wp:docPr id="281" name=""/>
                <a:graphic xmlns:a="http://schemas.openxmlformats.org/drawingml/2006/main">
                  <a:graphicData uri="http://schemas.microsoft.com/office/word/2010/wordprocessingShape">
                    <wps:wsp>
                      <wps:cNvSpPr/>
                      <wps:spPr>
                        <a:xfrm>
                          <a:off x="0" y="0"/>
                          <a:ext cx="503640" cy="333360"/>
                        </a:xfrm>
                        <a:custGeom>
                          <a:avLst/>
                          <a:gdLst/>
                          <a:ahLst/>
                          <a:rect l="l" t="t" r="r" b="b"/>
                          <a:pathLst>
                            <a:path w="1398" h="926">
                              <a:moveTo>
                                <a:pt x="7663" y="7103"/>
                              </a:moveTo>
                              <a:cubicBezTo>
                                <a:pt x="7643" y="7097"/>
                                <a:pt x="7621" y="7085"/>
                                <a:pt x="7599" y="7082"/>
                              </a:cubicBezTo>
                              <a:cubicBezTo>
                                <a:pt x="7576" y="7079"/>
                                <a:pt x="7553" y="7081"/>
                                <a:pt x="7531" y="7089"/>
                              </a:cubicBezTo>
                              <a:cubicBezTo>
                                <a:pt x="7438" y="7121"/>
                                <a:pt x="7409" y="7232"/>
                                <a:pt x="7442" y="7318"/>
                              </a:cubicBezTo>
                              <a:cubicBezTo>
                                <a:pt x="7457" y="7358"/>
                                <a:pt x="7483" y="7392"/>
                                <a:pt x="7524" y="7406"/>
                              </a:cubicBezTo>
                              <a:cubicBezTo>
                                <a:pt x="7571" y="7423"/>
                                <a:pt x="7595" y="7406"/>
                                <a:pt x="7626" y="7372"/>
                              </a:cubicBezTo>
                              <a:cubicBezTo>
                                <a:pt x="7657" y="7337"/>
                                <a:pt x="7670" y="7292"/>
                                <a:pt x="7677" y="7246"/>
                              </a:cubicBezTo>
                              <a:cubicBezTo>
                                <a:pt x="7682" y="7215"/>
                                <a:pt x="7682" y="7182"/>
                                <a:pt x="7684" y="7150"/>
                              </a:cubicBezTo>
                              <a:cubicBezTo>
                                <a:pt x="7680" y="7210"/>
                                <a:pt x="7681" y="7271"/>
                                <a:pt x="7677" y="7331"/>
                              </a:cubicBezTo>
                              <a:cubicBezTo>
                                <a:pt x="7671" y="7418"/>
                                <a:pt x="7662" y="7508"/>
                                <a:pt x="7646" y="7594"/>
                              </a:cubicBezTo>
                              <a:cubicBezTo>
                                <a:pt x="7635" y="7653"/>
                                <a:pt x="7622" y="7727"/>
                                <a:pt x="7582" y="7775"/>
                              </a:cubicBezTo>
                              <a:cubicBezTo>
                                <a:pt x="7551" y="7813"/>
                                <a:pt x="7506" y="7811"/>
                                <a:pt x="7463" y="7799"/>
                              </a:cubicBezTo>
                              <a:cubicBezTo>
                                <a:pt x="7425" y="7785"/>
                                <a:pt x="7412" y="7780"/>
                                <a:pt x="7391" y="7761"/>
                              </a:cubicBezTo>
                            </a:path>
                            <a:path w="1398" h="926">
                              <a:moveTo>
                                <a:pt x="7891" y="7055"/>
                              </a:moveTo>
                              <a:cubicBezTo>
                                <a:pt x="7885" y="7054"/>
                                <a:pt x="7880" y="7052"/>
                                <a:pt x="7874" y="7051"/>
                              </a:cubicBezTo>
                              <a:cubicBezTo>
                                <a:pt x="7904" y="7070"/>
                                <a:pt x="7934" y="7061"/>
                                <a:pt x="7973" y="7058"/>
                              </a:cubicBezTo>
                              <a:cubicBezTo>
                                <a:pt x="8033" y="7054"/>
                                <a:pt x="8094" y="7052"/>
                                <a:pt x="8153" y="7045"/>
                              </a:cubicBezTo>
                              <a:cubicBezTo>
                                <a:pt x="8187" y="7041"/>
                                <a:pt x="8209" y="7043"/>
                                <a:pt x="8241" y="7041"/>
                              </a:cubicBezTo>
                            </a:path>
                            <a:path w="1398" h="926">
                              <a:moveTo>
                                <a:pt x="8088" y="6898"/>
                              </a:moveTo>
                              <a:cubicBezTo>
                                <a:pt x="8091" y="6893"/>
                                <a:pt x="8095" y="6889"/>
                                <a:pt x="8098" y="6884"/>
                              </a:cubicBezTo>
                              <a:cubicBezTo>
                                <a:pt x="8088" y="6923"/>
                                <a:pt x="8076" y="6961"/>
                                <a:pt x="8068" y="7000"/>
                              </a:cubicBezTo>
                              <a:cubicBezTo>
                                <a:pt x="8052" y="7074"/>
                                <a:pt x="8046" y="7141"/>
                                <a:pt x="8041" y="7215"/>
                              </a:cubicBezTo>
                              <a:cubicBezTo>
                                <a:pt x="8037" y="7278"/>
                                <a:pt x="8031" y="7311"/>
                                <a:pt x="8085" y="7345"/>
                              </a:cubicBezTo>
                            </a:path>
                            <a:path w="1398" h="926">
                              <a:moveTo>
                                <a:pt x="8374" y="7130"/>
                              </a:moveTo>
                              <a:cubicBezTo>
                                <a:pt x="8347" y="7114"/>
                                <a:pt x="8318" y="7101"/>
                                <a:pt x="8285" y="7103"/>
                              </a:cubicBezTo>
                              <a:cubicBezTo>
                                <a:pt x="8253" y="7105"/>
                                <a:pt x="8236" y="7130"/>
                                <a:pt x="8224" y="7157"/>
                              </a:cubicBezTo>
                              <a:cubicBezTo>
                                <a:pt x="8206" y="7197"/>
                                <a:pt x="8207" y="7240"/>
                                <a:pt x="8224" y="7280"/>
                              </a:cubicBezTo>
                              <a:cubicBezTo>
                                <a:pt x="8242" y="7322"/>
                                <a:pt x="8275" y="7330"/>
                                <a:pt x="8316" y="7318"/>
                              </a:cubicBezTo>
                              <a:cubicBezTo>
                                <a:pt x="8355" y="7307"/>
                                <a:pt x="8393" y="7258"/>
                                <a:pt x="8408" y="7222"/>
                              </a:cubicBezTo>
                              <a:cubicBezTo>
                                <a:pt x="8420" y="7193"/>
                                <a:pt x="8429" y="7157"/>
                                <a:pt x="8428" y="7127"/>
                              </a:cubicBezTo>
                              <a:cubicBezTo>
                                <a:pt x="8409" y="7168"/>
                                <a:pt x="8400" y="7203"/>
                                <a:pt x="8401" y="7249"/>
                              </a:cubicBezTo>
                              <a:cubicBezTo>
                                <a:pt x="8402" y="7288"/>
                                <a:pt x="8404" y="7327"/>
                                <a:pt x="8445" y="7342"/>
                              </a:cubicBezTo>
                              <a:cubicBezTo>
                                <a:pt x="8467" y="7345"/>
                                <a:pt x="8475" y="7346"/>
                                <a:pt x="8489" y="7335"/>
                              </a:cubicBezTo>
                            </a:path>
                            <a:path w="1398" h="926">
                              <a:moveTo>
                                <a:pt x="8598" y="7219"/>
                              </a:moveTo>
                              <a:cubicBezTo>
                                <a:pt x="8583" y="7234"/>
                                <a:pt x="8568" y="7247"/>
                                <a:pt x="8554" y="7263"/>
                              </a:cubicBezTo>
                              <a:cubicBezTo>
                                <a:pt x="8578" y="7237"/>
                                <a:pt x="8601" y="7212"/>
                                <a:pt x="8628" y="7188"/>
                              </a:cubicBezTo>
                              <a:cubicBezTo>
                                <a:pt x="8653" y="7166"/>
                                <a:pt x="8686" y="7134"/>
                                <a:pt x="8720" y="7127"/>
                              </a:cubicBezTo>
                              <a:cubicBezTo>
                                <a:pt x="8749" y="7121"/>
                                <a:pt x="8768" y="7150"/>
                                <a:pt x="8775" y="7174"/>
                              </a:cubicBezTo>
                              <a:cubicBezTo>
                                <a:pt x="8787" y="7212"/>
                                <a:pt x="8784" y="7251"/>
                                <a:pt x="8785" y="7290"/>
                              </a:cubicBezTo>
                              <a:cubicBezTo>
                                <a:pt x="8785" y="7314"/>
                                <a:pt x="8784" y="7320"/>
                                <a:pt x="8788" y="7335"/>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7391,6884" coordsize="1398,926" path="m7663,7103c7643,7097,7621,7085,7599,7082c7576,7079,7553,7081,7531,7089c7438,7121,7409,7232,7442,7318c7457,7358,7483,7392,7524,7406c7571,7423,7595,7406,7626,7372c7657,7337,7670,7292,7677,7246c7682,7215,7682,7182,7684,7150c7680,7210,7681,7271,7677,7331c7671,7418,7662,7508,7646,7594c7635,7653,7622,7727,7582,7775c7551,7813,7506,7811,7463,7799c7425,7785,7412,7780,7391,7761em7891,7055c7885,7054,7880,7052,7874,7051c7904,7070,7934,7061,7973,7058c8033,7054,8094,7052,8153,7045c8187,7041,8209,7043,8241,7041em8088,6898c8091,6893,8095,6889,8098,6884c8088,6923,8076,6961,8068,7000c8052,7074,8046,7141,8041,7215c8037,7278,8031,7311,8085,7345em8374,7130c8347,7114,8318,7101,8285,7103c8253,7105,8236,7130,8224,7157c8206,7197,8207,7240,8224,7280c8242,7322,8275,7330,8316,7318c8355,7307,8393,7258,8408,7222c8420,7193,8429,7157,8428,7127c8409,7168,8400,7203,8401,7249c8402,7288,8404,7327,8445,7342c8467,7345,8475,7346,8489,7335em8598,7219c8583,7234,8568,7247,8554,7263c8578,7237,8601,7212,8628,7188c8653,7166,8686,7134,8720,7127c8749,7121,8768,7150,8775,7174c8787,7212,8784,7251,8785,7290c8785,7314,8784,7320,8788,7335e" stroked="t" o:allowincell="f" style="position:absolute;margin-left:151.9pt;margin-top:13.8pt;width:39.6pt;height:26.2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2575560</wp:posOffset>
                </wp:positionH>
                <wp:positionV relativeFrom="paragraph">
                  <wp:posOffset>149225</wp:posOffset>
                </wp:positionV>
                <wp:extent cx="151765" cy="203200"/>
                <wp:effectExtent l="10795" t="11430" r="10160" b="9525"/>
                <wp:wrapNone/>
                <wp:docPr id="282" name=""/>
                <a:graphic xmlns:a="http://schemas.openxmlformats.org/drawingml/2006/main">
                  <a:graphicData uri="http://schemas.microsoft.com/office/word/2010/wordprocessingShape">
                    <wps:wsp>
                      <wps:cNvSpPr/>
                      <wps:spPr>
                        <a:xfrm>
                          <a:off x="0" y="0"/>
                          <a:ext cx="151920" cy="203040"/>
                        </a:xfrm>
                        <a:custGeom>
                          <a:avLst/>
                          <a:gdLst/>
                          <a:ahLst/>
                          <a:rect l="l" t="t" r="r" b="b"/>
                          <a:pathLst>
                            <a:path w="422" h="564">
                              <a:moveTo>
                                <a:pt x="9298" y="6898"/>
                              </a:moveTo>
                              <a:cubicBezTo>
                                <a:pt x="9269" y="6912"/>
                                <a:pt x="9263" y="6916"/>
                                <a:pt x="9247" y="6956"/>
                              </a:cubicBezTo>
                              <a:cubicBezTo>
                                <a:pt x="9221" y="7020"/>
                                <a:pt x="9197" y="7085"/>
                                <a:pt x="9189" y="7154"/>
                              </a:cubicBezTo>
                              <a:cubicBezTo>
                                <a:pt x="9182" y="7215"/>
                                <a:pt x="9184" y="7301"/>
                                <a:pt x="9230" y="7348"/>
                              </a:cubicBezTo>
                              <a:cubicBezTo>
                                <a:pt x="9279" y="7398"/>
                                <a:pt x="9357" y="7370"/>
                                <a:pt x="9407" y="7338"/>
                              </a:cubicBezTo>
                              <a:cubicBezTo>
                                <a:pt x="9484" y="7289"/>
                                <a:pt x="9538" y="7209"/>
                                <a:pt x="9573" y="7127"/>
                              </a:cubicBezTo>
                              <a:cubicBezTo>
                                <a:pt x="9604" y="7054"/>
                                <a:pt x="9624" y="6961"/>
                                <a:pt x="9594" y="6884"/>
                              </a:cubicBezTo>
                              <a:cubicBezTo>
                                <a:pt x="9578" y="6844"/>
                                <a:pt x="9531" y="6791"/>
                                <a:pt x="9481" y="6813"/>
                              </a:cubicBezTo>
                              <a:cubicBezTo>
                                <a:pt x="9416" y="6841"/>
                                <a:pt x="9381" y="6940"/>
                                <a:pt x="9424" y="6997"/>
                              </a:cubicBezTo>
                              <a:cubicBezTo>
                                <a:pt x="9461" y="7046"/>
                                <a:pt x="9517" y="7037"/>
                                <a:pt x="9570" y="7041"/>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9186,6813" coordsize="422,564" path="m9298,6898c9269,6912,9263,6916,9247,6956c9221,7020,9197,7085,9189,7154c9182,7215,9184,7301,9230,7348c9279,7398,9357,7370,9407,7338c9484,7289,9538,7209,9573,7127c9604,7054,9624,6961,9594,6884c9578,6844,9531,6791,9481,6813c9416,6841,9381,6940,9424,6997c9461,7046,9517,7037,9570,7041e" stroked="t" o:allowincell="f" style="position:absolute;margin-left:202.8pt;margin-top:11.75pt;width:11.9pt;height:15.9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331">
                <wp:simplePos x="0" y="0"/>
                <wp:positionH relativeFrom="column">
                  <wp:posOffset>3147695</wp:posOffset>
                </wp:positionH>
                <wp:positionV relativeFrom="paragraph">
                  <wp:posOffset>165100</wp:posOffset>
                </wp:positionV>
                <wp:extent cx="569595" cy="351790"/>
                <wp:effectExtent l="10160" t="9525" r="9525" b="9525"/>
                <wp:wrapNone/>
                <wp:docPr id="283" name=""/>
                <a:graphic xmlns:a="http://schemas.openxmlformats.org/drawingml/2006/main">
                  <a:graphicData uri="http://schemas.microsoft.com/office/word/2010/wordprocessingShape">
                    <wps:wsp>
                      <wps:cNvSpPr/>
                      <wps:spPr>
                        <a:xfrm>
                          <a:off x="0" y="0"/>
                          <a:ext cx="569520" cy="351720"/>
                        </a:xfrm>
                        <a:custGeom>
                          <a:avLst/>
                          <a:gdLst/>
                          <a:ahLst/>
                          <a:rect l="l" t="t" r="r" b="b"/>
                          <a:pathLst>
                            <a:path w="1581" h="977">
                              <a:moveTo>
                                <a:pt x="11085" y="7133"/>
                              </a:moveTo>
                              <a:cubicBezTo>
                                <a:pt x="11098" y="7106"/>
                                <a:pt x="11084" y="7093"/>
                                <a:pt x="11048" y="7089"/>
                              </a:cubicBezTo>
                              <a:cubicBezTo>
                                <a:pt x="11011" y="7085"/>
                                <a:pt x="10977" y="7092"/>
                                <a:pt x="10943" y="7109"/>
                              </a:cubicBezTo>
                              <a:cubicBezTo>
                                <a:pt x="10902" y="7130"/>
                                <a:pt x="10861" y="7160"/>
                                <a:pt x="10844" y="7205"/>
                              </a:cubicBezTo>
                              <a:cubicBezTo>
                                <a:pt x="10828" y="7247"/>
                                <a:pt x="10834" y="7293"/>
                                <a:pt x="10871" y="7321"/>
                              </a:cubicBezTo>
                              <a:cubicBezTo>
                                <a:pt x="10909" y="7350"/>
                                <a:pt x="10962" y="7344"/>
                                <a:pt x="11004" y="7328"/>
                              </a:cubicBezTo>
                              <a:cubicBezTo>
                                <a:pt x="11063" y="7306"/>
                                <a:pt x="11099" y="7258"/>
                                <a:pt x="11113" y="7198"/>
                              </a:cubicBezTo>
                              <a:cubicBezTo>
                                <a:pt x="11119" y="7171"/>
                                <a:pt x="11115" y="7143"/>
                                <a:pt x="11113" y="7116"/>
                              </a:cubicBezTo>
                              <a:cubicBezTo>
                                <a:pt x="11095" y="7169"/>
                                <a:pt x="11096" y="7220"/>
                                <a:pt x="11096" y="7277"/>
                              </a:cubicBezTo>
                              <a:cubicBezTo>
                                <a:pt x="11096" y="7363"/>
                                <a:pt x="11096" y="7450"/>
                                <a:pt x="11089" y="7536"/>
                              </a:cubicBezTo>
                              <a:cubicBezTo>
                                <a:pt x="11084" y="7600"/>
                                <a:pt x="11075" y="7676"/>
                                <a:pt x="11038" y="7731"/>
                              </a:cubicBezTo>
                              <a:cubicBezTo>
                                <a:pt x="11006" y="7778"/>
                                <a:pt x="10948" y="7807"/>
                                <a:pt x="10895" y="7823"/>
                              </a:cubicBezTo>
                              <a:cubicBezTo>
                                <a:pt x="10857" y="7834"/>
                                <a:pt x="10815" y="7832"/>
                                <a:pt x="10776" y="7833"/>
                              </a:cubicBezTo>
                            </a:path>
                            <a:path w="1581" h="977">
                              <a:moveTo>
                                <a:pt x="11391" y="7338"/>
                              </a:moveTo>
                              <a:cubicBezTo>
                                <a:pt x="11383" y="7370"/>
                                <a:pt x="11367" y="7381"/>
                                <a:pt x="11419" y="7345"/>
                              </a:cubicBezTo>
                              <a:cubicBezTo>
                                <a:pt x="11491" y="7296"/>
                                <a:pt x="11543" y="7218"/>
                                <a:pt x="11585" y="7144"/>
                              </a:cubicBezTo>
                              <a:cubicBezTo>
                                <a:pt x="11617" y="7088"/>
                                <a:pt x="11642" y="7029"/>
                                <a:pt x="11667" y="6970"/>
                              </a:cubicBezTo>
                              <a:cubicBezTo>
                                <a:pt x="11676" y="6949"/>
                                <a:pt x="11685" y="6929"/>
                                <a:pt x="11694" y="6908"/>
                              </a:cubicBezTo>
                              <a:cubicBezTo>
                                <a:pt x="11667" y="6953"/>
                                <a:pt x="11655" y="7001"/>
                                <a:pt x="11639" y="7051"/>
                              </a:cubicBezTo>
                              <a:cubicBezTo>
                                <a:pt x="11616" y="7127"/>
                                <a:pt x="11602" y="7201"/>
                                <a:pt x="11595" y="7280"/>
                              </a:cubicBezTo>
                              <a:cubicBezTo>
                                <a:pt x="11591" y="7324"/>
                                <a:pt x="11592" y="7345"/>
                                <a:pt x="11609" y="7382"/>
                              </a:cubicBezTo>
                              <a:cubicBezTo>
                                <a:pt x="11652" y="7389"/>
                                <a:pt x="11681" y="7355"/>
                                <a:pt x="11711" y="7321"/>
                              </a:cubicBezTo>
                              <a:cubicBezTo>
                                <a:pt x="11771" y="7253"/>
                                <a:pt x="11810" y="7165"/>
                                <a:pt x="11853" y="7086"/>
                              </a:cubicBezTo>
                              <a:cubicBezTo>
                                <a:pt x="11890" y="7019"/>
                                <a:pt x="11923" y="6952"/>
                                <a:pt x="11952" y="6881"/>
                              </a:cubicBezTo>
                              <a:cubicBezTo>
                                <a:pt x="11955" y="6873"/>
                                <a:pt x="11959" y="6865"/>
                                <a:pt x="11962" y="6857"/>
                              </a:cubicBezTo>
                              <a:cubicBezTo>
                                <a:pt x="11940" y="6930"/>
                                <a:pt x="11918" y="7002"/>
                                <a:pt x="11898" y="7075"/>
                              </a:cubicBezTo>
                              <a:cubicBezTo>
                                <a:pt x="11878" y="7148"/>
                                <a:pt x="11862" y="7219"/>
                                <a:pt x="11860" y="7294"/>
                              </a:cubicBezTo>
                              <a:cubicBezTo>
                                <a:pt x="11859" y="7331"/>
                                <a:pt x="11874" y="7364"/>
                                <a:pt x="11918" y="7345"/>
                              </a:cubicBezTo>
                              <a:cubicBezTo>
                                <a:pt x="11945" y="7328"/>
                                <a:pt x="11954" y="7322"/>
                                <a:pt x="11972" y="7311"/>
                              </a:cubicBezTo>
                            </a:path>
                            <a:path w="1581" h="977">
                              <a:moveTo>
                                <a:pt x="12200" y="7113"/>
                              </a:moveTo>
                              <a:cubicBezTo>
                                <a:pt x="12190" y="7141"/>
                                <a:pt x="12193" y="7160"/>
                                <a:pt x="12190" y="7188"/>
                              </a:cubicBezTo>
                              <a:cubicBezTo>
                                <a:pt x="12184" y="7240"/>
                                <a:pt x="12168" y="7292"/>
                                <a:pt x="12156" y="7342"/>
                              </a:cubicBezTo>
                              <a:cubicBezTo>
                                <a:pt x="12153" y="7354"/>
                                <a:pt x="12125" y="7491"/>
                                <a:pt x="12132" y="7488"/>
                              </a:cubicBezTo>
                              <a:cubicBezTo>
                                <a:pt x="12135" y="7481"/>
                                <a:pt x="12139" y="7475"/>
                                <a:pt x="12142" y="7468"/>
                              </a:cubicBezTo>
                            </a:path>
                            <a:path w="1581" h="977">
                              <a:moveTo>
                                <a:pt x="12356" y="7270"/>
                              </a:moveTo>
                              <a:cubicBezTo>
                                <a:pt x="12321" y="7251"/>
                                <a:pt x="12309" y="7259"/>
                                <a:pt x="12271" y="7277"/>
                              </a:cubicBezTo>
                              <a:cubicBezTo>
                                <a:pt x="12242" y="7291"/>
                                <a:pt x="12215" y="7312"/>
                                <a:pt x="12207" y="7345"/>
                              </a:cubicBezTo>
                              <a:cubicBezTo>
                                <a:pt x="12198" y="7383"/>
                                <a:pt x="12226" y="7406"/>
                                <a:pt x="12251" y="7427"/>
                              </a:cubicBezTo>
                              <a:cubicBezTo>
                                <a:pt x="12280" y="7451"/>
                                <a:pt x="12305" y="7462"/>
                                <a:pt x="12339" y="7475"/>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0776,6857" coordsize="1581,977" path="m11085,7133c11098,7106,11084,7093,11048,7089c11011,7085,10977,7092,10943,7109c10902,7130,10861,7160,10844,7205c10828,7247,10834,7293,10871,7321c10909,7350,10962,7344,11004,7328c11063,7306,11099,7258,11113,7198c11119,7171,11115,7143,11113,7116c11095,7169,11096,7220,11096,7277c11096,7363,11096,7450,11089,7536c11084,7600,11075,7676,11038,7731c11006,7778,10948,7807,10895,7823c10857,7834,10815,7832,10776,7833em11391,7338c11383,7370,11367,7381,11419,7345c11491,7296,11543,7218,11585,7144c11617,7088,11642,7029,11667,6970c11676,6949,11685,6929,11694,6908c11667,6953,11655,7001,11639,7051c11616,7127,11602,7201,11595,7280c11591,7324,11592,7345,11609,7382c11652,7389,11681,7355,11711,7321c11771,7253,11810,7165,11853,7086c11890,7019,11923,6952,11952,6881c11955,6873,11959,6865,11962,6857c11940,6930,11918,7002,11898,7075c11878,7148,11862,7219,11860,7294c11859,7331,11874,7364,11918,7345c11945,7328,11954,7322,11972,7311em12200,7113c12190,7141,12193,7160,12190,7188c12184,7240,12168,7292,12156,7342c12153,7354,12125,7491,12132,7488c12135,7481,12139,7475,12142,7468em12356,7270c12321,7251,12309,7259,12271,7277c12242,7291,12215,7312,12207,7345c12198,7383,12226,7406,12251,7427c12280,7451,12305,7462,12339,7475e" stroked="t" o:allowincell="f" style="position:absolute;margin-left:247.85pt;margin-top:13pt;width:44.8pt;height:27.65pt;mso-wrap-style:none;v-text-anchor:middle">
                <v:fill o:detectmouseclick="t" on="false"/>
                <v:stroke color="blue" weight="19080" joinstyle="round" endcap="round"/>
                <w10:wrap type="none"/>
              </v:shape>
            </w:pict>
          </mc:Fallback>
        </mc:AlternateContent>
      </w:r>
    </w:p>
    <w:p>
      <w:pPr>
        <w:pStyle w:val="Normal"/>
        <w:rPr>
          <w:rFonts w:ascii="Times New Roman" w:hAnsi="Times New Roman"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325">
                <wp:simplePos x="0" y="0"/>
                <wp:positionH relativeFrom="column">
                  <wp:posOffset>562610</wp:posOffset>
                </wp:positionH>
                <wp:positionV relativeFrom="paragraph">
                  <wp:posOffset>41910</wp:posOffset>
                </wp:positionV>
                <wp:extent cx="542290" cy="133985"/>
                <wp:effectExtent l="10160" t="11430" r="9525" b="9525"/>
                <wp:wrapNone/>
                <wp:docPr id="284" name=""/>
                <a:graphic xmlns:a="http://schemas.openxmlformats.org/drawingml/2006/main">
                  <a:graphicData uri="http://schemas.microsoft.com/office/word/2010/wordprocessingShape">
                    <wps:wsp>
                      <wps:cNvSpPr/>
                      <wps:spPr>
                        <a:xfrm>
                          <a:off x="0" y="0"/>
                          <a:ext cx="542160" cy="133920"/>
                        </a:xfrm>
                        <a:custGeom>
                          <a:avLst/>
                          <a:gdLst/>
                          <a:ahLst/>
                          <a:rect l="l" t="t" r="r" b="b"/>
                          <a:pathLst>
                            <a:path w="1507" h="373">
                              <a:moveTo>
                                <a:pt x="3871" y="7154"/>
                              </a:moveTo>
                              <a:cubicBezTo>
                                <a:pt x="3884" y="7149"/>
                                <a:pt x="3890" y="7146"/>
                                <a:pt x="3898" y="7140"/>
                              </a:cubicBezTo>
                              <a:cubicBezTo>
                                <a:pt x="3892" y="7113"/>
                                <a:pt x="3881" y="7107"/>
                                <a:pt x="3857" y="7092"/>
                              </a:cubicBezTo>
                              <a:cubicBezTo>
                                <a:pt x="3835" y="7078"/>
                                <a:pt x="3802" y="7061"/>
                                <a:pt x="3776" y="7058"/>
                              </a:cubicBezTo>
                              <a:cubicBezTo>
                                <a:pt x="3745" y="7054"/>
                                <a:pt x="3703" y="7057"/>
                                <a:pt x="3674" y="7072"/>
                              </a:cubicBezTo>
                              <a:cubicBezTo>
                                <a:pt x="3632" y="7094"/>
                                <a:pt x="3614" y="7130"/>
                                <a:pt x="3602" y="7174"/>
                              </a:cubicBezTo>
                              <a:cubicBezTo>
                                <a:pt x="3590" y="7218"/>
                                <a:pt x="3591" y="7275"/>
                                <a:pt x="3609" y="7318"/>
                              </a:cubicBezTo>
                              <a:cubicBezTo>
                                <a:pt x="3625" y="7357"/>
                                <a:pt x="3663" y="7382"/>
                                <a:pt x="3704" y="7379"/>
                              </a:cubicBezTo>
                              <a:cubicBezTo>
                                <a:pt x="3757" y="7375"/>
                                <a:pt x="3795" y="7342"/>
                                <a:pt x="3827" y="7301"/>
                              </a:cubicBezTo>
                              <a:cubicBezTo>
                                <a:pt x="3863" y="7255"/>
                                <a:pt x="3883" y="7208"/>
                                <a:pt x="3901" y="7154"/>
                              </a:cubicBezTo>
                              <a:cubicBezTo>
                                <a:pt x="3909" y="7130"/>
                                <a:pt x="3916" y="7107"/>
                                <a:pt x="3922" y="7082"/>
                              </a:cubicBezTo>
                              <a:cubicBezTo>
                                <a:pt x="3909" y="7131"/>
                                <a:pt x="3909" y="7177"/>
                                <a:pt x="3912" y="7229"/>
                              </a:cubicBezTo>
                              <a:cubicBezTo>
                                <a:pt x="3914" y="7273"/>
                                <a:pt x="3920" y="7363"/>
                                <a:pt x="3956" y="7396"/>
                              </a:cubicBezTo>
                              <a:cubicBezTo>
                                <a:pt x="3998" y="7435"/>
                                <a:pt x="4050" y="7402"/>
                                <a:pt x="4088" y="7382"/>
                              </a:cubicBezTo>
                            </a:path>
                            <a:path w="1507" h="373">
                              <a:moveTo>
                                <a:pt x="4442" y="7055"/>
                              </a:moveTo>
                              <a:cubicBezTo>
                                <a:pt x="4433" y="7038"/>
                                <a:pt x="4402" y="7033"/>
                                <a:pt x="4374" y="7041"/>
                              </a:cubicBezTo>
                              <a:cubicBezTo>
                                <a:pt x="4346" y="7049"/>
                                <a:pt x="4322" y="7066"/>
                                <a:pt x="4306" y="7089"/>
                              </a:cubicBezTo>
                              <a:cubicBezTo>
                                <a:pt x="4287" y="7116"/>
                                <a:pt x="4291" y="7148"/>
                                <a:pt x="4302" y="7178"/>
                              </a:cubicBezTo>
                              <a:cubicBezTo>
                                <a:pt x="4315" y="7214"/>
                                <a:pt x="4344" y="7244"/>
                                <a:pt x="4367" y="7273"/>
                              </a:cubicBezTo>
                              <a:cubicBezTo>
                                <a:pt x="4380" y="7289"/>
                                <a:pt x="4415" y="7320"/>
                                <a:pt x="4418" y="7342"/>
                              </a:cubicBezTo>
                              <a:cubicBezTo>
                                <a:pt x="4421" y="7365"/>
                                <a:pt x="4375" y="7377"/>
                                <a:pt x="4360" y="7379"/>
                              </a:cubicBezTo>
                              <a:cubicBezTo>
                                <a:pt x="4328" y="7383"/>
                                <a:pt x="4262" y="7394"/>
                                <a:pt x="4231" y="7386"/>
                              </a:cubicBezTo>
                              <a:cubicBezTo>
                                <a:pt x="4199" y="7378"/>
                                <a:pt x="4196" y="7356"/>
                                <a:pt x="4207" y="7335"/>
                              </a:cubicBezTo>
                            </a:path>
                            <a:path w="1507" h="373">
                              <a:moveTo>
                                <a:pt x="4503" y="7277"/>
                              </a:moveTo>
                              <a:cubicBezTo>
                                <a:pt x="4531" y="7301"/>
                                <a:pt x="4536" y="7302"/>
                                <a:pt x="4571" y="7294"/>
                              </a:cubicBezTo>
                              <a:cubicBezTo>
                                <a:pt x="4610" y="7285"/>
                                <a:pt x="4647" y="7264"/>
                                <a:pt x="4676" y="7236"/>
                              </a:cubicBezTo>
                              <a:cubicBezTo>
                                <a:pt x="4711" y="7203"/>
                                <a:pt x="4739" y="7164"/>
                                <a:pt x="4744" y="7116"/>
                              </a:cubicBezTo>
                              <a:cubicBezTo>
                                <a:pt x="4747" y="7088"/>
                                <a:pt x="4736" y="7049"/>
                                <a:pt x="4700" y="7048"/>
                              </a:cubicBezTo>
                              <a:cubicBezTo>
                                <a:pt x="4661" y="7047"/>
                                <a:pt x="4620" y="7083"/>
                                <a:pt x="4601" y="7113"/>
                              </a:cubicBezTo>
                              <a:cubicBezTo>
                                <a:pt x="4573" y="7158"/>
                                <a:pt x="4557" y="7225"/>
                                <a:pt x="4571" y="7277"/>
                              </a:cubicBezTo>
                              <a:cubicBezTo>
                                <a:pt x="4585" y="7329"/>
                                <a:pt x="4627" y="7369"/>
                                <a:pt x="4683" y="7372"/>
                              </a:cubicBezTo>
                              <a:cubicBezTo>
                                <a:pt x="4727" y="7374"/>
                                <a:pt x="4762" y="7351"/>
                                <a:pt x="4798" y="7331"/>
                              </a:cubicBezTo>
                            </a:path>
                            <a:path w="1507" h="373">
                              <a:moveTo>
                                <a:pt x="5026" y="7082"/>
                              </a:moveTo>
                              <a:cubicBezTo>
                                <a:pt x="5006" y="7078"/>
                                <a:pt x="4975" y="7068"/>
                                <a:pt x="4955" y="7072"/>
                              </a:cubicBezTo>
                              <a:cubicBezTo>
                                <a:pt x="4919" y="7080"/>
                                <a:pt x="4891" y="7112"/>
                                <a:pt x="4883" y="7147"/>
                              </a:cubicBezTo>
                              <a:cubicBezTo>
                                <a:pt x="4874" y="7190"/>
                                <a:pt x="4876" y="7259"/>
                                <a:pt x="4900" y="7297"/>
                              </a:cubicBezTo>
                              <a:cubicBezTo>
                                <a:pt x="4929" y="7342"/>
                                <a:pt x="4966" y="7365"/>
                                <a:pt x="5019" y="7365"/>
                              </a:cubicBezTo>
                              <a:cubicBezTo>
                                <a:pt x="5060" y="7362"/>
                                <a:pt x="5075" y="7360"/>
                                <a:pt x="5101" y="7348"/>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3595,7041" coordsize="1507,373" path="m3871,7154c3884,7149,3890,7146,3898,7140c3892,7113,3881,7107,3857,7092c3835,7078,3802,7061,3776,7058c3745,7054,3703,7057,3674,7072c3632,7094,3614,7130,3602,7174c3590,7218,3591,7275,3609,7318c3625,7357,3663,7382,3704,7379c3757,7375,3795,7342,3827,7301c3863,7255,3883,7208,3901,7154c3909,7130,3916,7107,3922,7082c3909,7131,3909,7177,3912,7229c3914,7273,3920,7363,3956,7396c3998,7435,4050,7402,4088,7382em4442,7055c4433,7038,4402,7033,4374,7041c4346,7049,4322,7066,4306,7089c4287,7116,4291,7148,4302,7178c4315,7214,4344,7244,4367,7273c4380,7289,4415,7320,4418,7342c4421,7365,4375,7377,4360,7379c4328,7383,4262,7394,4231,7386c4199,7378,4196,7356,4207,7335em4503,7277c4531,7301,4536,7302,4571,7294c4610,7285,4647,7264,4676,7236c4711,7203,4739,7164,4744,7116c4747,7088,4736,7049,4700,7048c4661,7047,4620,7083,4601,7113c4573,7158,4557,7225,4571,7277c4585,7329,4627,7369,4683,7372c4727,7374,4762,7351,4798,7331em5026,7082c5006,7078,4975,7068,4955,7072c4919,7080,4891,7112,4883,7147c4874,7190,4876,7259,4900,7297c4929,7342,4966,7365,5019,7365c5060,7362,5075,7360,5101,7348e" stroked="t" o:allowincell="f" style="position:absolute;margin-left:44.3pt;margin-top:3.3pt;width:42.65pt;height:10.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327">
                <wp:simplePos x="0" y="0"/>
                <wp:positionH relativeFrom="column">
                  <wp:posOffset>1618615</wp:posOffset>
                </wp:positionH>
                <wp:positionV relativeFrom="paragraph">
                  <wp:posOffset>78740</wp:posOffset>
                </wp:positionV>
                <wp:extent cx="64135" cy="55245"/>
                <wp:effectExtent l="10160" t="10160" r="9525" b="8890"/>
                <wp:wrapNone/>
                <wp:docPr id="285" name=""/>
                <a:graphic xmlns:a="http://schemas.openxmlformats.org/drawingml/2006/main">
                  <a:graphicData uri="http://schemas.microsoft.com/office/word/2010/wordprocessingShape">
                    <wps:wsp>
                      <wps:cNvSpPr/>
                      <wps:spPr>
                        <a:xfrm>
                          <a:off x="0" y="0"/>
                          <a:ext cx="64080" cy="55080"/>
                        </a:xfrm>
                        <a:custGeom>
                          <a:avLst/>
                          <a:gdLst/>
                          <a:ahLst/>
                          <a:rect l="l" t="t" r="r" b="b"/>
                          <a:pathLst>
                            <a:path w="178" h="154">
                              <a:moveTo>
                                <a:pt x="6549" y="7144"/>
                              </a:moveTo>
                              <a:cubicBezTo>
                                <a:pt x="6547" y="7147"/>
                                <a:pt x="6544" y="7151"/>
                                <a:pt x="6542" y="7154"/>
                              </a:cubicBezTo>
                              <a:cubicBezTo>
                                <a:pt x="6565" y="7152"/>
                                <a:pt x="6586" y="7162"/>
                                <a:pt x="6610" y="7167"/>
                              </a:cubicBezTo>
                              <a:cubicBezTo>
                                <a:pt x="6632" y="7172"/>
                                <a:pt x="6658" y="7176"/>
                                <a:pt x="6681" y="7171"/>
                              </a:cubicBezTo>
                              <a:cubicBezTo>
                                <a:pt x="6689" y="7169"/>
                                <a:pt x="6697" y="7166"/>
                                <a:pt x="6705" y="7164"/>
                              </a:cubicBezTo>
                            </a:path>
                            <a:path w="178" h="154">
                              <a:moveTo>
                                <a:pt x="6528" y="7284"/>
                              </a:moveTo>
                              <a:cubicBezTo>
                                <a:pt x="6559" y="7276"/>
                                <a:pt x="6581" y="7282"/>
                                <a:pt x="6613" y="7287"/>
                              </a:cubicBezTo>
                              <a:cubicBezTo>
                                <a:pt x="6636" y="7291"/>
                                <a:pt x="6658" y="7294"/>
                                <a:pt x="6681" y="7297"/>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6528,7144" coordsize="178,154" path="m6549,7144c6547,7147,6544,7151,6542,7154c6565,7152,6586,7162,6610,7167c6632,7172,6658,7176,6681,7171c6689,7169,6697,7166,6705,7164em6528,7284c6559,7276,6581,7282,6613,7287c6636,7291,6658,7294,6681,7297e" stroked="t" o:allowincell="f" style="position:absolute;margin-left:127.45pt;margin-top:6.2pt;width:5pt;height:4.3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2897505</wp:posOffset>
                </wp:positionH>
                <wp:positionV relativeFrom="paragraph">
                  <wp:posOffset>83820</wp:posOffset>
                </wp:positionV>
                <wp:extent cx="117475" cy="20955"/>
                <wp:effectExtent l="10160" t="10160" r="9525" b="8890"/>
                <wp:wrapNone/>
                <wp:docPr id="286" name=""/>
                <a:graphic xmlns:a="http://schemas.openxmlformats.org/drawingml/2006/main">
                  <a:graphicData uri="http://schemas.microsoft.com/office/word/2010/wordprocessingShape">
                    <wps:wsp>
                      <wps:cNvSpPr/>
                      <wps:spPr>
                        <a:xfrm>
                          <a:off x="0" y="0"/>
                          <a:ext cx="117360" cy="20880"/>
                        </a:xfrm>
                        <a:custGeom>
                          <a:avLst/>
                          <a:gdLst/>
                          <a:ahLst/>
                          <a:rect l="l" t="t" r="r" b="b"/>
                          <a:pathLst>
                            <a:path w="327" h="59">
                              <a:moveTo>
                                <a:pt x="10141" y="7157"/>
                              </a:moveTo>
                              <a:cubicBezTo>
                                <a:pt x="10118" y="7157"/>
                                <a:pt x="10101" y="7162"/>
                                <a:pt x="10080" y="7171"/>
                              </a:cubicBezTo>
                              <a:cubicBezTo>
                                <a:pt x="10092" y="7192"/>
                                <a:pt x="10113" y="7191"/>
                                <a:pt x="10141" y="7195"/>
                              </a:cubicBezTo>
                              <a:cubicBezTo>
                                <a:pt x="10188" y="7201"/>
                                <a:pt x="10236" y="7204"/>
                                <a:pt x="10283" y="7205"/>
                              </a:cubicBezTo>
                              <a:cubicBezTo>
                                <a:pt x="10312" y="7206"/>
                                <a:pt x="10395" y="7192"/>
                                <a:pt x="10406" y="7215"/>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0080,7157" coordsize="327,59" path="m10141,7157c10118,7157,10101,7162,10080,7171c10092,7192,10113,7191,10141,7195c10188,7201,10236,7204,10283,7205c10312,7206,10395,7192,10406,7215e" stroked="t" o:allowincell="f" style="position:absolute;margin-left:228.15pt;margin-top:6.6pt;width:9.2pt;height:1.6pt;mso-wrap-style:none;v-text-anchor:middle">
                <v:fill o:detectmouseclick="t" on="false"/>
                <v:stroke color="blue" weight="19080" joinstyle="round" endcap="roun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356"/>
        <w:gridCol w:w="1349"/>
        <w:gridCol w:w="1202"/>
        <w:gridCol w:w="1202"/>
        <w:gridCol w:w="1212"/>
        <w:gridCol w:w="1201"/>
      </w:tblGrid>
      <w:tr>
        <w:trPr/>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quation</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variables</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Y</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f>
                  <m:num>
                    <m:r>
                      <w:rPr>
                        <w:rFonts w:ascii="Cambria Math" w:hAnsi="Cambria Math"/>
                      </w:rPr>
                      <m:t xml:space="preserve">V</m:t>
                    </m:r>
                  </m:num>
                  <m:den>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den>
                </m:f>
              </m:oMath>
            </m:oMathPara>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rPr>
              <w:t>f</w:t>
            </w:r>
            <w:r>
              <w:rPr/>
              <w:t xml:space="preserve"> and </w:t>
            </w:r>
            <w:r>
              <w:rPr>
                <w:i/>
              </w:rPr>
              <w:t>V</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332">
                      <wp:simplePos x="0" y="0"/>
                      <wp:positionH relativeFrom="column">
                        <wp:posOffset>172085</wp:posOffset>
                      </wp:positionH>
                      <wp:positionV relativeFrom="paragraph">
                        <wp:posOffset>62230</wp:posOffset>
                      </wp:positionV>
                      <wp:extent cx="302895" cy="333375"/>
                      <wp:effectExtent l="10160" t="10160" r="9525" b="8890"/>
                      <wp:wrapNone/>
                      <wp:docPr id="287" name=""/>
                      <a:graphic xmlns:a="http://schemas.openxmlformats.org/drawingml/2006/main">
                        <a:graphicData uri="http://schemas.microsoft.com/office/word/2010/wordprocessingShape">
                          <wps:wsp>
                            <wps:cNvSpPr/>
                            <wps:spPr>
                              <a:xfrm>
                                <a:off x="0" y="0"/>
                                <a:ext cx="302760" cy="333360"/>
                              </a:xfrm>
                              <a:custGeom>
                                <a:avLst/>
                                <a:gdLst/>
                                <a:ahLst/>
                                <a:rect l="l" t="t" r="r" b="b"/>
                                <a:pathLst>
                                  <a:path w="841" h="926">
                                    <a:moveTo>
                                      <a:pt x="9492" y="12488"/>
                                    </a:moveTo>
                                    <a:cubicBezTo>
                                      <a:pt x="9485" y="12515"/>
                                      <a:pt x="9484" y="12539"/>
                                      <a:pt x="9481" y="12567"/>
                                    </a:cubicBezTo>
                                    <a:cubicBezTo>
                                      <a:pt x="9478" y="12605"/>
                                      <a:pt x="9473" y="12642"/>
                                      <a:pt x="9471" y="12680"/>
                                    </a:cubicBezTo>
                                    <a:cubicBezTo>
                                      <a:pt x="9470" y="12703"/>
                                      <a:pt x="9469" y="12717"/>
                                      <a:pt x="9475" y="12738"/>
                                    </a:cubicBezTo>
                                  </a:path>
                                  <a:path w="841" h="926">
                                    <a:moveTo>
                                      <a:pt x="9046" y="12785"/>
                                    </a:moveTo>
                                    <a:cubicBezTo>
                                      <a:pt x="9092" y="12798"/>
                                      <a:pt x="9131" y="12798"/>
                                      <a:pt x="9179" y="12799"/>
                                    </a:cubicBezTo>
                                    <a:cubicBezTo>
                                      <a:pt x="9274" y="12800"/>
                                      <a:pt x="9369" y="12804"/>
                                      <a:pt x="9464" y="12806"/>
                                    </a:cubicBezTo>
                                    <a:cubicBezTo>
                                      <a:pt x="9558" y="12808"/>
                                      <a:pt x="9653" y="12809"/>
                                      <a:pt x="9747" y="12813"/>
                                    </a:cubicBezTo>
                                    <a:cubicBezTo>
                                      <a:pt x="9788" y="12815"/>
                                      <a:pt x="9831" y="12825"/>
                                      <a:pt x="9872" y="12823"/>
                                    </a:cubicBezTo>
                                    <a:cubicBezTo>
                                      <a:pt x="9906" y="12822"/>
                                      <a:pt x="9870" y="12832"/>
                                      <a:pt x="9859" y="12837"/>
                                    </a:cubicBezTo>
                                  </a:path>
                                  <a:path w="841" h="926">
                                    <a:moveTo>
                                      <a:pt x="9369" y="13413"/>
                                    </a:moveTo>
                                    <a:cubicBezTo>
                                      <a:pt x="9372" y="13389"/>
                                      <a:pt x="9374" y="13367"/>
                                      <a:pt x="9376" y="13342"/>
                                    </a:cubicBezTo>
                                    <a:cubicBezTo>
                                      <a:pt x="9381" y="13283"/>
                                      <a:pt x="9386" y="13223"/>
                                      <a:pt x="9393" y="13164"/>
                                    </a:cubicBezTo>
                                    <a:cubicBezTo>
                                      <a:pt x="9402" y="13095"/>
                                      <a:pt x="9413" y="13024"/>
                                      <a:pt x="9437" y="12959"/>
                                    </a:cubicBezTo>
                                    <a:cubicBezTo>
                                      <a:pt x="9450" y="12924"/>
                                      <a:pt x="9485" y="12859"/>
                                      <a:pt x="9532" y="12867"/>
                                    </a:cubicBezTo>
                                    <a:cubicBezTo>
                                      <a:pt x="9558" y="12871"/>
                                      <a:pt x="9579" y="12898"/>
                                      <a:pt x="9590" y="12919"/>
                                    </a:cubicBezTo>
                                    <a:cubicBezTo>
                                      <a:pt x="9604" y="12945"/>
                                      <a:pt x="9606" y="12973"/>
                                      <a:pt x="9600" y="13000"/>
                                    </a:cubicBezTo>
                                    <a:cubicBezTo>
                                      <a:pt x="9594" y="13027"/>
                                      <a:pt x="9582" y="13036"/>
                                      <a:pt x="9560" y="13055"/>
                                    </a:cubicBezTo>
                                  </a:path>
                                  <a:path w="841" h="926">
                                    <a:moveTo>
                                      <a:pt x="9264" y="13106"/>
                                    </a:moveTo>
                                    <a:cubicBezTo>
                                      <a:pt x="9307" y="13115"/>
                                      <a:pt x="9345" y="13107"/>
                                      <a:pt x="9390" y="13103"/>
                                    </a:cubicBezTo>
                                    <a:cubicBezTo>
                                      <a:pt x="9457" y="13096"/>
                                      <a:pt x="9528" y="13101"/>
                                      <a:pt x="9594" y="13093"/>
                                    </a:cubicBezTo>
                                    <a:cubicBezTo>
                                      <a:pt x="9636" y="13088"/>
                                      <a:pt x="9664" y="13082"/>
                                      <a:pt x="9706" y="13086"/>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9046,12488" coordsize="841,926" path="m9492,12488c9485,12515,9484,12539,9481,12567c9478,12605,9473,12642,9471,12680c9470,12703,9469,12717,9475,12738em9046,12785c9092,12798,9131,12798,9179,12799c9274,12800,9369,12804,9464,12806c9558,12808,9653,12809,9747,12813c9788,12815,9831,12825,9872,12823c9906,12822,9870,12832,9859,12837em9369,13413c9372,13389,9374,13367,9376,13342c9381,13283,9386,13223,9393,13164c9402,13095,9413,13024,9437,12959c9450,12924,9485,12859,9532,12867c9558,12871,9579,12898,9590,12919c9604,12945,9606,12973,9600,13000c9594,13027,9582,13036,9560,13055em9264,13106c9307,13115,9345,13107,9390,13103c9457,13096,9528,13101,9594,13093c9636,13088,9664,13082,9706,13086e" stroked="t" o:allowincell="t" style="position:absolute;margin-left:13.55pt;margin-top:4.9pt;width:23.8pt;height:26.2pt;mso-wrap-style:none;v-text-anchor:middle">
                      <v:fill o:detectmouseclick="t" on="false"/>
                      <v:stroke color="blue" weight="19080" joinstyle="round" endcap="round"/>
                      <w10:wrap type="none"/>
                    </v:shape>
                  </w:pict>
                </mc:Fallback>
              </mc:AlternateConten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333">
                      <wp:simplePos x="0" y="0"/>
                      <wp:positionH relativeFrom="column">
                        <wp:posOffset>127000</wp:posOffset>
                      </wp:positionH>
                      <wp:positionV relativeFrom="paragraph">
                        <wp:posOffset>75565</wp:posOffset>
                      </wp:positionV>
                      <wp:extent cx="304165" cy="339725"/>
                      <wp:effectExtent l="10795" t="10160" r="8255" b="8890"/>
                      <wp:wrapNone/>
                      <wp:docPr id="288" name=""/>
                      <a:graphic xmlns:a="http://schemas.openxmlformats.org/drawingml/2006/main">
                        <a:graphicData uri="http://schemas.microsoft.com/office/word/2010/wordprocessingShape">
                          <wps:wsp>
                            <wps:cNvSpPr/>
                            <wps:spPr>
                              <a:xfrm>
                                <a:off x="0" y="0"/>
                                <a:ext cx="304200" cy="339840"/>
                              </a:xfrm>
                              <a:custGeom>
                                <a:avLst/>
                                <a:gdLst/>
                                <a:ahLst/>
                                <a:rect l="l" t="t" r="r" b="b"/>
                                <a:pathLst>
                                  <a:path w="844" h="943">
                                    <a:moveTo>
                                      <a:pt x="11452" y="12546"/>
                                    </a:moveTo>
                                    <a:cubicBezTo>
                                      <a:pt x="11456" y="12539"/>
                                      <a:pt x="11459" y="12533"/>
                                      <a:pt x="11463" y="12526"/>
                                    </a:cubicBezTo>
                                    <a:cubicBezTo>
                                      <a:pt x="11470" y="12558"/>
                                      <a:pt x="11468" y="12582"/>
                                      <a:pt x="11463" y="12615"/>
                                    </a:cubicBezTo>
                                    <a:cubicBezTo>
                                      <a:pt x="11458" y="12648"/>
                                      <a:pt x="11452" y="12681"/>
                                      <a:pt x="11449" y="12714"/>
                                    </a:cubicBezTo>
                                    <a:cubicBezTo>
                                      <a:pt x="11447" y="12733"/>
                                      <a:pt x="11447" y="12740"/>
                                      <a:pt x="11439" y="12758"/>
                                    </a:cubicBezTo>
                                  </a:path>
                                  <a:path w="844" h="943">
                                    <a:moveTo>
                                      <a:pt x="11062" y="12789"/>
                                    </a:moveTo>
                                    <a:cubicBezTo>
                                      <a:pt x="11055" y="12790"/>
                                      <a:pt x="11048" y="12791"/>
                                      <a:pt x="11041" y="12792"/>
                                    </a:cubicBezTo>
                                    <a:cubicBezTo>
                                      <a:pt x="11082" y="12800"/>
                                      <a:pt x="11124" y="12795"/>
                                      <a:pt x="11167" y="12799"/>
                                    </a:cubicBezTo>
                                    <a:cubicBezTo>
                                      <a:pt x="11255" y="12807"/>
                                      <a:pt x="11343" y="12806"/>
                                      <a:pt x="11432" y="12809"/>
                                    </a:cubicBezTo>
                                    <a:cubicBezTo>
                                      <a:pt x="11529" y="12812"/>
                                      <a:pt x="11626" y="12813"/>
                                      <a:pt x="11724" y="12813"/>
                                    </a:cubicBezTo>
                                    <a:cubicBezTo>
                                      <a:pt x="11742" y="12813"/>
                                      <a:pt x="11898" y="12802"/>
                                      <a:pt x="11881" y="12830"/>
                                    </a:cubicBezTo>
                                    <a:cubicBezTo>
                                      <a:pt x="11876" y="12833"/>
                                      <a:pt x="11872" y="12837"/>
                                      <a:pt x="11867" y="12840"/>
                                    </a:cubicBezTo>
                                  </a:path>
                                  <a:path w="844" h="943">
                                    <a:moveTo>
                                      <a:pt x="11317" y="13021"/>
                                    </a:moveTo>
                                    <a:cubicBezTo>
                                      <a:pt x="11330" y="13058"/>
                                      <a:pt x="11332" y="13095"/>
                                      <a:pt x="11340" y="13134"/>
                                    </a:cubicBezTo>
                                    <a:cubicBezTo>
                                      <a:pt x="11353" y="13192"/>
                                      <a:pt x="11367" y="13250"/>
                                      <a:pt x="11378" y="13308"/>
                                    </a:cubicBezTo>
                                    <a:cubicBezTo>
                                      <a:pt x="11386" y="13351"/>
                                      <a:pt x="11393" y="13394"/>
                                      <a:pt x="11402" y="13437"/>
                                    </a:cubicBezTo>
                                    <a:cubicBezTo>
                                      <a:pt x="11405" y="13452"/>
                                      <a:pt x="11406" y="13457"/>
                                      <a:pt x="11405" y="13468"/>
                                    </a:cubicBezTo>
                                    <a:cubicBezTo>
                                      <a:pt x="11418" y="13439"/>
                                      <a:pt x="11431" y="13411"/>
                                      <a:pt x="11446" y="13383"/>
                                    </a:cubicBezTo>
                                    <a:cubicBezTo>
                                      <a:pt x="11478" y="13322"/>
                                      <a:pt x="11515" y="13264"/>
                                      <a:pt x="11551" y="13205"/>
                                    </a:cubicBezTo>
                                    <a:cubicBezTo>
                                      <a:pt x="11589" y="13143"/>
                                      <a:pt x="11630" y="13082"/>
                                      <a:pt x="11670" y="13021"/>
                                    </a:cubicBezTo>
                                    <a:cubicBezTo>
                                      <a:pt x="11674" y="13015"/>
                                      <a:pt x="11694" y="12954"/>
                                      <a:pt x="11687" y="12990"/>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1041,12526" coordsize="844,943" path="m11452,12546c11456,12539,11459,12533,11463,12526c11470,12558,11468,12582,11463,12615c11458,12648,11452,12681,11449,12714c11447,12733,11447,12740,11439,12758em11062,12789c11055,12790,11048,12791,11041,12792c11082,12800,11124,12795,11167,12799c11255,12807,11343,12806,11432,12809c11529,12812,11626,12813,11724,12813c11742,12813,11898,12802,11881,12830c11876,12833,11872,12837,11867,12840em11317,13021c11330,13058,11332,13095,11340,13134c11353,13192,11367,13250,11378,13308c11386,13351,11393,13394,11402,13437c11405,13452,11406,13457,11405,13468c11418,13439,11431,13411,11446,13383c11478,13322,11515,13264,11551,13205c11589,13143,11630,13082,11670,13021c11674,13015,11694,12954,11687,12990e" stroked="t" o:allowincell="t" style="position:absolute;margin-left:10pt;margin-top:5.95pt;width:23.9pt;height:26.7pt;mso-wrap-style:none;v-text-anchor:middle">
                      <v:fill o:detectmouseclick="t" on="false"/>
                      <v:stroke color="blue" weight="19080" joinstyle="round" endcap="round"/>
                      <w10:wrap type="none"/>
                    </v:shape>
                  </w:pict>
                </mc:Fallback>
              </mc:AlternateConten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334">
                      <wp:simplePos x="0" y="0"/>
                      <wp:positionH relativeFrom="column">
                        <wp:posOffset>39370</wp:posOffset>
                      </wp:positionH>
                      <wp:positionV relativeFrom="paragraph">
                        <wp:posOffset>635</wp:posOffset>
                      </wp:positionV>
                      <wp:extent cx="498475" cy="426720"/>
                      <wp:effectExtent l="10795" t="10160" r="8890" b="10160"/>
                      <wp:wrapNone/>
                      <wp:docPr id="289" name=""/>
                      <a:graphic xmlns:a="http://schemas.openxmlformats.org/drawingml/2006/main">
                        <a:graphicData uri="http://schemas.microsoft.com/office/word/2010/wordprocessingShape">
                          <wps:wsp>
                            <wps:cNvSpPr/>
                            <wps:spPr>
                              <a:xfrm>
                                <a:off x="0" y="0"/>
                                <a:ext cx="498600" cy="426600"/>
                              </a:xfrm>
                              <a:custGeom>
                                <a:avLst/>
                                <a:gdLst/>
                                <a:ahLst/>
                                <a:rect l="l" t="t" r="r" b="b"/>
                                <a:pathLst>
                                  <a:path w="1384" h="1185">
                                    <a:moveTo>
                                      <a:pt x="12958" y="12929"/>
                                    </a:moveTo>
                                    <a:cubicBezTo>
                                      <a:pt x="12944" y="12930"/>
                                      <a:pt x="12931" y="12931"/>
                                      <a:pt x="12917" y="12932"/>
                                    </a:cubicBezTo>
                                    <a:cubicBezTo>
                                      <a:pt x="12951" y="12938"/>
                                      <a:pt x="12982" y="12939"/>
                                      <a:pt x="13016" y="12939"/>
                                    </a:cubicBezTo>
                                    <a:cubicBezTo>
                                      <a:pt x="13078" y="12939"/>
                                      <a:pt x="13141" y="12939"/>
                                      <a:pt x="13203" y="12936"/>
                                    </a:cubicBezTo>
                                    <a:cubicBezTo>
                                      <a:pt x="13221" y="12936"/>
                                      <a:pt x="13226" y="12936"/>
                                      <a:pt x="13237" y="12936"/>
                                    </a:cubicBezTo>
                                  </a:path>
                                  <a:path w="1384" h="1185">
                                    <a:moveTo>
                                      <a:pt x="13678" y="12403"/>
                                    </a:moveTo>
                                    <a:cubicBezTo>
                                      <a:pt x="13681" y="12425"/>
                                      <a:pt x="13688" y="12449"/>
                                      <a:pt x="13695" y="12471"/>
                                    </a:cubicBezTo>
                                    <a:cubicBezTo>
                                      <a:pt x="13709" y="12513"/>
                                      <a:pt x="13718" y="12555"/>
                                      <a:pt x="13729" y="12598"/>
                                    </a:cubicBezTo>
                                    <a:cubicBezTo>
                                      <a:pt x="13737" y="12627"/>
                                      <a:pt x="13744" y="12657"/>
                                      <a:pt x="13750" y="12686"/>
                                    </a:cubicBezTo>
                                    <a:cubicBezTo>
                                      <a:pt x="13751" y="12692"/>
                                      <a:pt x="13752" y="12697"/>
                                      <a:pt x="13753" y="12703"/>
                                    </a:cubicBezTo>
                                    <a:cubicBezTo>
                                      <a:pt x="13773" y="12674"/>
                                      <a:pt x="13789" y="12643"/>
                                      <a:pt x="13804" y="12611"/>
                                    </a:cubicBezTo>
                                    <a:cubicBezTo>
                                      <a:pt x="13829" y="12560"/>
                                      <a:pt x="13854" y="12506"/>
                                      <a:pt x="13876" y="12454"/>
                                    </a:cubicBezTo>
                                    <a:cubicBezTo>
                                      <a:pt x="13891" y="12418"/>
                                      <a:pt x="13909" y="12375"/>
                                      <a:pt x="13920" y="12338"/>
                                    </a:cubicBezTo>
                                    <a:cubicBezTo>
                                      <a:pt x="13923" y="12319"/>
                                      <a:pt x="13923" y="12312"/>
                                      <a:pt x="13940" y="12321"/>
                                    </a:cubicBezTo>
                                  </a:path>
                                  <a:path w="1384" h="1185">
                                    <a:moveTo>
                                      <a:pt x="14045" y="12659"/>
                                    </a:moveTo>
                                    <a:cubicBezTo>
                                      <a:pt x="14022" y="12651"/>
                                      <a:pt x="14006" y="12658"/>
                                      <a:pt x="13998" y="12686"/>
                                    </a:cubicBezTo>
                                    <a:cubicBezTo>
                                      <a:pt x="13992" y="12705"/>
                                      <a:pt x="14010" y="12734"/>
                                      <a:pt x="14025" y="12744"/>
                                    </a:cubicBezTo>
                                    <a:cubicBezTo>
                                      <a:pt x="14045" y="12757"/>
                                      <a:pt x="14068" y="12744"/>
                                      <a:pt x="14083" y="12731"/>
                                    </a:cubicBezTo>
                                    <a:cubicBezTo>
                                      <a:pt x="14101" y="12716"/>
                                      <a:pt x="14104" y="12694"/>
                                      <a:pt x="14100" y="12673"/>
                                    </a:cubicBezTo>
                                    <a:cubicBezTo>
                                      <a:pt x="14096" y="12653"/>
                                      <a:pt x="14076" y="12638"/>
                                      <a:pt x="14056" y="12639"/>
                                    </a:cubicBezTo>
                                    <a:cubicBezTo>
                                      <a:pt x="14020" y="12640"/>
                                      <a:pt x="14021" y="12644"/>
                                      <a:pt x="13998" y="12669"/>
                                    </a:cubicBezTo>
                                  </a:path>
                                  <a:path w="1384" h="1185">
                                    <a:moveTo>
                                      <a:pt x="13468" y="12837"/>
                                    </a:moveTo>
                                    <a:cubicBezTo>
                                      <a:pt x="13493" y="12858"/>
                                      <a:pt x="13522" y="12847"/>
                                      <a:pt x="13559" y="12850"/>
                                    </a:cubicBezTo>
                                    <a:cubicBezTo>
                                      <a:pt x="13643" y="12857"/>
                                      <a:pt x="13727" y="12857"/>
                                      <a:pt x="13811" y="12860"/>
                                    </a:cubicBezTo>
                                    <a:cubicBezTo>
                                      <a:pt x="13910" y="12864"/>
                                      <a:pt x="14009" y="12870"/>
                                      <a:pt x="14107" y="12878"/>
                                    </a:cubicBezTo>
                                    <a:cubicBezTo>
                                      <a:pt x="14164" y="12883"/>
                                      <a:pt x="14221" y="12891"/>
                                      <a:pt x="14277" y="12901"/>
                                    </a:cubicBezTo>
                                    <a:cubicBezTo>
                                      <a:pt x="14317" y="12908"/>
                                      <a:pt x="14294" y="12909"/>
                                      <a:pt x="14280" y="12919"/>
                                    </a:cubicBezTo>
                                  </a:path>
                                  <a:path w="1384" h="1185">
                                    <a:moveTo>
                                      <a:pt x="13719" y="13478"/>
                                    </a:moveTo>
                                    <a:cubicBezTo>
                                      <a:pt x="13696" y="13480"/>
                                      <a:pt x="13703" y="13480"/>
                                      <a:pt x="13702" y="13434"/>
                                    </a:cubicBezTo>
                                    <a:cubicBezTo>
                                      <a:pt x="13701" y="13383"/>
                                      <a:pt x="13707" y="13328"/>
                                      <a:pt x="13712" y="13277"/>
                                    </a:cubicBezTo>
                                    <a:cubicBezTo>
                                      <a:pt x="13721" y="13197"/>
                                      <a:pt x="13737" y="13112"/>
                                      <a:pt x="13763" y="13035"/>
                                    </a:cubicBezTo>
                                    <a:cubicBezTo>
                                      <a:pt x="13774" y="13003"/>
                                      <a:pt x="13791" y="12962"/>
                                      <a:pt x="13814" y="12936"/>
                                    </a:cubicBezTo>
                                    <a:cubicBezTo>
                                      <a:pt x="13827" y="12926"/>
                                      <a:pt x="13831" y="12922"/>
                                      <a:pt x="13842" y="12922"/>
                                    </a:cubicBezTo>
                                    <a:cubicBezTo>
                                      <a:pt x="13873" y="12941"/>
                                      <a:pt x="13882" y="12954"/>
                                      <a:pt x="13886" y="12990"/>
                                    </a:cubicBezTo>
                                    <a:cubicBezTo>
                                      <a:pt x="13891" y="13027"/>
                                      <a:pt x="13873" y="13048"/>
                                      <a:pt x="13845" y="13072"/>
                                    </a:cubicBezTo>
                                    <a:cubicBezTo>
                                      <a:pt x="13813" y="13099"/>
                                      <a:pt x="13763" y="13122"/>
                                      <a:pt x="13723" y="13134"/>
                                    </a:cubicBezTo>
                                    <a:cubicBezTo>
                                      <a:pt x="13690" y="13144"/>
                                      <a:pt x="13653" y="13147"/>
                                      <a:pt x="13621" y="13151"/>
                                    </a:cubicBezTo>
                                    <a:cubicBezTo>
                                      <a:pt x="13581" y="13168"/>
                                      <a:pt x="13663" y="13151"/>
                                      <a:pt x="13678" y="13151"/>
                                    </a:cubicBezTo>
                                    <a:cubicBezTo>
                                      <a:pt x="13732" y="13153"/>
                                      <a:pt x="13785" y="13159"/>
                                      <a:pt x="13838" y="13164"/>
                                    </a:cubicBezTo>
                                    <a:cubicBezTo>
                                      <a:pt x="13880" y="13168"/>
                                      <a:pt x="13922" y="13172"/>
                                      <a:pt x="13960" y="13188"/>
                                    </a:cubicBezTo>
                                    <a:cubicBezTo>
                                      <a:pt x="13974" y="13188"/>
                                      <a:pt x="13979" y="13188"/>
                                      <a:pt x="13984" y="13198"/>
                                    </a:cubicBezTo>
                                  </a:path>
                                  <a:path w="1384" h="1185">
                                    <a:moveTo>
                                      <a:pt x="14073" y="13410"/>
                                    </a:moveTo>
                                    <a:cubicBezTo>
                                      <a:pt x="14072" y="13405"/>
                                      <a:pt x="14070" y="13401"/>
                                      <a:pt x="14069" y="13396"/>
                                    </a:cubicBezTo>
                                    <a:cubicBezTo>
                                      <a:pt x="14049" y="13411"/>
                                      <a:pt x="14032" y="13432"/>
                                      <a:pt x="14035" y="13461"/>
                                    </a:cubicBezTo>
                                    <a:cubicBezTo>
                                      <a:pt x="14037" y="13477"/>
                                      <a:pt x="14061" y="13499"/>
                                      <a:pt x="14076" y="13502"/>
                                    </a:cubicBezTo>
                                    <a:cubicBezTo>
                                      <a:pt x="14101" y="13508"/>
                                      <a:pt x="14128" y="13488"/>
                                      <a:pt x="14144" y="13471"/>
                                    </a:cubicBezTo>
                                    <a:cubicBezTo>
                                      <a:pt x="14162" y="13453"/>
                                      <a:pt x="14166" y="13429"/>
                                      <a:pt x="14154" y="13407"/>
                                    </a:cubicBezTo>
                                    <a:cubicBezTo>
                                      <a:pt x="14146" y="13393"/>
                                      <a:pt x="14115" y="13371"/>
                                      <a:pt x="14100" y="13376"/>
                                    </a:cubicBezTo>
                                    <a:cubicBezTo>
                                      <a:pt x="14094" y="13381"/>
                                      <a:pt x="14089" y="13385"/>
                                      <a:pt x="14083" y="13390"/>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2917,12318" coordsize="1384,1185" path="m12958,12929c12944,12930,12931,12931,12917,12932c12951,12938,12982,12939,13016,12939c13078,12939,13141,12939,13203,12936c13221,12936,13226,12936,13237,12936em13678,12403c13681,12425,13688,12449,13695,12471c13709,12513,13718,12555,13729,12598c13737,12627,13744,12657,13750,12686c13751,12692,13752,12697,13753,12703c13773,12674,13789,12643,13804,12611c13829,12560,13854,12506,13876,12454c13891,12418,13909,12375,13920,12338c13923,12319,13923,12312,13940,12321em14045,12659c14022,12651,14006,12658,13998,12686c13992,12705,14010,12734,14025,12744c14045,12757,14068,12744,14083,12731c14101,12716,14104,12694,14100,12673c14096,12653,14076,12638,14056,12639c14020,12640,14021,12644,13998,12669em13468,12837c13493,12858,13522,12847,13559,12850c13643,12857,13727,12857,13811,12860c13910,12864,14009,12870,14107,12878c14164,12883,14221,12891,14277,12901c14317,12908,14294,12909,14280,12919em13719,13478c13696,13480,13703,13480,13702,13434c13701,13383,13707,13328,13712,13277c13721,13197,13737,13112,13763,13035c13774,13003,13791,12962,13814,12936c13827,12926,13831,12922,13842,12922c13873,12941,13882,12954,13886,12990c13891,13027,13873,13048,13845,13072c13813,13099,13763,13122,13723,13134c13690,13144,13653,13147,13621,13151c13581,13168,13663,13151,13678,13151c13732,13153,13785,13159,13838,13164c13880,13168,13922,13172,13960,13188c13974,13188,13979,13188,13984,13198em14073,13410c14072,13405,14070,13401,14069,13396c14049,13411,14032,13432,14035,13461c14037,13477,14061,13499,14076,13502c14101,13508,14128,13488,14144,13471c14162,13453,14166,13429,14154,13407c14146,13393,14115,13371,14100,13376c14094,13381,14089,13385,14083,13390e" stroked="t" o:allowincell="t" style="position:absolute;margin-left:3.1pt;margin-top:0.05pt;width:39.2pt;height:33.55pt;mso-wrap-style:none;v-text-anchor:middle">
                      <v:fill o:detectmouseclick="t" on="false"/>
                      <v:stroke color="blue" weight="19080" joinstyle="round" endcap="round"/>
                      <w10:wrap type="none"/>
                    </v:shape>
                  </w:pict>
                </mc:Fallback>
              </mc:AlternateConten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335">
                      <wp:simplePos x="0" y="0"/>
                      <wp:positionH relativeFrom="column">
                        <wp:posOffset>140970</wp:posOffset>
                      </wp:positionH>
                      <wp:positionV relativeFrom="paragraph">
                        <wp:posOffset>68580</wp:posOffset>
                      </wp:positionV>
                      <wp:extent cx="283210" cy="368935"/>
                      <wp:effectExtent l="9525" t="10160" r="9525" b="9525"/>
                      <wp:wrapNone/>
                      <wp:docPr id="290" name=""/>
                      <a:graphic xmlns:a="http://schemas.openxmlformats.org/drawingml/2006/main">
                        <a:graphicData uri="http://schemas.microsoft.com/office/word/2010/wordprocessingShape">
                          <wps:wsp>
                            <wps:cNvSpPr/>
                            <wps:spPr>
                              <a:xfrm>
                                <a:off x="0" y="0"/>
                                <a:ext cx="283320" cy="369000"/>
                              </a:xfrm>
                              <a:custGeom>
                                <a:avLst/>
                                <a:gdLst/>
                                <a:ahLst/>
                                <a:rect l="l" t="t" r="r" b="b"/>
                                <a:pathLst>
                                  <a:path w="786" h="1024">
                                    <a:moveTo>
                                      <a:pt x="15809" y="12506"/>
                                    </a:moveTo>
                                    <a:cubicBezTo>
                                      <a:pt x="15805" y="12533"/>
                                      <a:pt x="15800" y="12559"/>
                                      <a:pt x="15799" y="12587"/>
                                    </a:cubicBezTo>
                                    <a:cubicBezTo>
                                      <a:pt x="15798" y="12618"/>
                                      <a:pt x="15793" y="12651"/>
                                      <a:pt x="15796" y="12683"/>
                                    </a:cubicBezTo>
                                    <a:cubicBezTo>
                                      <a:pt x="15798" y="12706"/>
                                      <a:pt x="15799" y="12708"/>
                                      <a:pt x="15813" y="12724"/>
                                    </a:cubicBezTo>
                                  </a:path>
                                  <a:path w="786" h="1024">
                                    <a:moveTo>
                                      <a:pt x="15337" y="12813"/>
                                    </a:moveTo>
                                    <a:cubicBezTo>
                                      <a:pt x="15377" y="12817"/>
                                      <a:pt x="15421" y="12818"/>
                                      <a:pt x="15459" y="12816"/>
                                    </a:cubicBezTo>
                                    <a:cubicBezTo>
                                      <a:pt x="15545" y="12812"/>
                                      <a:pt x="15630" y="12815"/>
                                      <a:pt x="15717" y="12816"/>
                                    </a:cubicBezTo>
                                    <a:cubicBezTo>
                                      <a:pt x="15802" y="12817"/>
                                      <a:pt x="15887" y="12818"/>
                                      <a:pt x="15972" y="12823"/>
                                    </a:cubicBezTo>
                                    <a:cubicBezTo>
                                      <a:pt x="16014" y="12826"/>
                                      <a:pt x="16060" y="12827"/>
                                      <a:pt x="16101" y="12837"/>
                                    </a:cubicBezTo>
                                    <a:cubicBezTo>
                                      <a:pt x="16114" y="12843"/>
                                      <a:pt x="16119" y="12844"/>
                                      <a:pt x="16122" y="12854"/>
                                    </a:cubicBezTo>
                                  </a:path>
                                  <a:path w="786" h="1024">
                                    <a:moveTo>
                                      <a:pt x="15626" y="13444"/>
                                    </a:moveTo>
                                    <a:cubicBezTo>
                                      <a:pt x="15638" y="13417"/>
                                      <a:pt x="15641" y="13391"/>
                                      <a:pt x="15643" y="13362"/>
                                    </a:cubicBezTo>
                                    <a:cubicBezTo>
                                      <a:pt x="15647" y="13311"/>
                                      <a:pt x="15652" y="13263"/>
                                      <a:pt x="15660" y="13212"/>
                                    </a:cubicBezTo>
                                    <a:cubicBezTo>
                                      <a:pt x="15672" y="13138"/>
                                      <a:pt x="15686" y="13072"/>
                                      <a:pt x="15717" y="13004"/>
                                    </a:cubicBezTo>
                                    <a:cubicBezTo>
                                      <a:pt x="15732" y="12972"/>
                                      <a:pt x="15747" y="12944"/>
                                      <a:pt x="15782" y="12932"/>
                                    </a:cubicBezTo>
                                    <a:cubicBezTo>
                                      <a:pt x="15808" y="12923"/>
                                      <a:pt x="15842" y="12929"/>
                                      <a:pt x="15864" y="12946"/>
                                    </a:cubicBezTo>
                                    <a:cubicBezTo>
                                      <a:pt x="15885" y="12962"/>
                                      <a:pt x="15887" y="12984"/>
                                      <a:pt x="15870" y="13004"/>
                                    </a:cubicBezTo>
                                    <a:cubicBezTo>
                                      <a:pt x="15831" y="13049"/>
                                      <a:pt x="15787" y="13058"/>
                                      <a:pt x="15734" y="13079"/>
                                    </a:cubicBezTo>
                                    <a:cubicBezTo>
                                      <a:pt x="15683" y="13099"/>
                                      <a:pt x="15633" y="13114"/>
                                      <a:pt x="15581" y="13130"/>
                                    </a:cubicBezTo>
                                    <a:cubicBezTo>
                                      <a:pt x="15562" y="13135"/>
                                      <a:pt x="15554" y="13137"/>
                                      <a:pt x="15541" y="13144"/>
                                    </a:cubicBezTo>
                                    <a:cubicBezTo>
                                      <a:pt x="15579" y="13160"/>
                                      <a:pt x="15607" y="13160"/>
                                      <a:pt x="15649" y="13161"/>
                                    </a:cubicBezTo>
                                    <a:cubicBezTo>
                                      <a:pt x="15711" y="13162"/>
                                      <a:pt x="15772" y="13155"/>
                                      <a:pt x="15833" y="13154"/>
                                    </a:cubicBezTo>
                                    <a:cubicBezTo>
                                      <a:pt x="15867" y="13153"/>
                                      <a:pt x="15901" y="13160"/>
                                      <a:pt x="15935" y="13161"/>
                                    </a:cubicBezTo>
                                  </a:path>
                                  <a:path w="786" h="1024">
                                    <a:moveTo>
                                      <a:pt x="15996" y="13407"/>
                                    </a:moveTo>
                                    <a:cubicBezTo>
                                      <a:pt x="15983" y="13424"/>
                                      <a:pt x="15972" y="13448"/>
                                      <a:pt x="15972" y="13471"/>
                                    </a:cubicBezTo>
                                    <a:cubicBezTo>
                                      <a:pt x="15972" y="13493"/>
                                      <a:pt x="15979" y="13519"/>
                                      <a:pt x="16003" y="13529"/>
                                    </a:cubicBezTo>
                                    <a:cubicBezTo>
                                      <a:pt x="16022" y="13536"/>
                                      <a:pt x="16051" y="13520"/>
                                      <a:pt x="16064" y="13509"/>
                                    </a:cubicBezTo>
                                    <a:cubicBezTo>
                                      <a:pt x="16084" y="13493"/>
                                      <a:pt x="16097" y="13467"/>
                                      <a:pt x="16091" y="13441"/>
                                    </a:cubicBezTo>
                                    <a:cubicBezTo>
                                      <a:pt x="16085" y="13414"/>
                                      <a:pt x="16063" y="13407"/>
                                      <a:pt x="16040" y="13410"/>
                                    </a:cubicBezTo>
                                    <a:cubicBezTo>
                                      <a:pt x="16023" y="13414"/>
                                      <a:pt x="16016" y="13417"/>
                                      <a:pt x="16006" y="13427"/>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5337,12506" coordsize="786,1024" path="m15809,12506c15805,12533,15800,12559,15799,12587c15798,12618,15793,12651,15796,12683c15798,12706,15799,12708,15813,12724em15337,12813c15377,12817,15421,12818,15459,12816c15545,12812,15630,12815,15717,12816c15802,12817,15887,12818,15972,12823c16014,12826,16060,12827,16101,12837c16114,12843,16119,12844,16122,12854em15626,13444c15638,13417,15641,13391,15643,13362c15647,13311,15652,13263,15660,13212c15672,13138,15686,13072,15717,13004c15732,12972,15747,12944,15782,12932c15808,12923,15842,12929,15864,12946c15885,12962,15887,12984,15870,13004c15831,13049,15787,13058,15734,13079c15683,13099,15633,13114,15581,13130c15562,13135,15554,13137,15541,13144c15579,13160,15607,13160,15649,13161c15711,13162,15772,13155,15833,13154c15867,13153,15901,13160,15935,13161em15996,13407c15983,13424,15972,13448,15972,13471c15972,13493,15979,13519,16003,13529c16022,13536,16051,13520,16064,13509c16084,13493,16097,13467,16091,13441c16085,13414,16063,13407,16040,13410c16023,13414,16016,13417,16006,13427e" stroked="t" o:allowincell="t" style="position:absolute;margin-left:11.1pt;margin-top:5.4pt;width:22.25pt;height:29pt;mso-wrap-style:none;v-text-anchor:middle">
                      <v:fill o:detectmouseclick="t" on="false"/>
                      <v:stroke color="blue" weight="19080" joinstyle="round" endcap="round"/>
                      <w10:wrap type="none"/>
                    </v:shape>
                  </w:pict>
                </mc:Fallback>
              </mc:AlternateContent>
            </w:r>
          </w:p>
        </w:tc>
      </w:tr>
    </w:tbl>
    <w:p>
      <w:pPr>
        <w:pStyle w:val="Normal"/>
        <w:autoSpaceDE w:val="false"/>
        <w:jc w:val="both"/>
        <w:rPr/>
      </w:pPr>
      <w:r>
        <w:rPr/>
      </w:r>
    </w:p>
    <w:p>
      <w:pPr>
        <w:pStyle w:val="Heading3"/>
        <w:spacing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36">
                <wp:simplePos x="0" y="0"/>
                <wp:positionH relativeFrom="column">
                  <wp:posOffset>430530</wp:posOffset>
                </wp:positionH>
                <wp:positionV relativeFrom="paragraph">
                  <wp:posOffset>35560</wp:posOffset>
                </wp:positionV>
                <wp:extent cx="1854835" cy="621665"/>
                <wp:effectExtent l="10160" t="10795" r="8890" b="8890"/>
                <wp:wrapNone/>
                <wp:docPr id="291" name=""/>
                <a:graphic xmlns:a="http://schemas.openxmlformats.org/drawingml/2006/main">
                  <a:graphicData uri="http://schemas.microsoft.com/office/word/2010/wordprocessingShape">
                    <wps:wsp>
                      <wps:cNvSpPr/>
                      <wps:spPr>
                        <a:xfrm>
                          <a:off x="0" y="0"/>
                          <a:ext cx="1854720" cy="621720"/>
                        </a:xfrm>
                        <a:custGeom>
                          <a:avLst/>
                          <a:gdLst/>
                          <a:ahLst/>
                          <a:rect l="l" t="t" r="r" b="b"/>
                          <a:pathLst>
                            <a:path w="5153" h="1728">
                              <a:moveTo>
                                <a:pt x="3544" y="14239"/>
                              </a:moveTo>
                              <a:cubicBezTo>
                                <a:pt x="3534" y="14233"/>
                                <a:pt x="3531" y="14231"/>
                                <a:pt x="3534" y="14222"/>
                              </a:cubicBezTo>
                              <a:cubicBezTo>
                                <a:pt x="3513" y="14252"/>
                                <a:pt x="3515" y="14286"/>
                                <a:pt x="3517" y="14325"/>
                              </a:cubicBezTo>
                              <a:cubicBezTo>
                                <a:pt x="3521" y="14389"/>
                                <a:pt x="3524" y="14455"/>
                                <a:pt x="3534" y="14519"/>
                              </a:cubicBezTo>
                              <a:cubicBezTo>
                                <a:pt x="3544" y="14581"/>
                                <a:pt x="3559" y="14643"/>
                                <a:pt x="3572" y="14704"/>
                              </a:cubicBezTo>
                              <a:cubicBezTo>
                                <a:pt x="3578" y="14733"/>
                                <a:pt x="3585" y="14763"/>
                                <a:pt x="3592" y="14792"/>
                              </a:cubicBezTo>
                              <a:cubicBezTo>
                                <a:pt x="3618" y="14752"/>
                                <a:pt x="3636" y="14709"/>
                                <a:pt x="3657" y="14666"/>
                              </a:cubicBezTo>
                              <a:cubicBezTo>
                                <a:pt x="3692" y="14593"/>
                                <a:pt x="3731" y="14522"/>
                                <a:pt x="3769" y="14451"/>
                              </a:cubicBezTo>
                              <a:cubicBezTo>
                                <a:pt x="3798" y="14398"/>
                                <a:pt x="3830" y="14345"/>
                                <a:pt x="3857" y="14291"/>
                              </a:cubicBezTo>
                              <a:cubicBezTo>
                                <a:pt x="3873" y="14260"/>
                                <a:pt x="3873" y="14240"/>
                                <a:pt x="3891" y="14253"/>
                              </a:cubicBezTo>
                              <a:cubicBezTo>
                                <a:pt x="3897" y="14260"/>
                                <a:pt x="3902" y="14267"/>
                                <a:pt x="3908" y="14274"/>
                              </a:cubicBezTo>
                            </a:path>
                            <a:path w="5153" h="1728">
                              <a:moveTo>
                                <a:pt x="4088" y="14584"/>
                              </a:moveTo>
                              <a:cubicBezTo>
                                <a:pt x="4128" y="14591"/>
                                <a:pt x="4158" y="14578"/>
                                <a:pt x="4197" y="14570"/>
                              </a:cubicBezTo>
                              <a:cubicBezTo>
                                <a:pt x="4241" y="14561"/>
                                <a:pt x="4288" y="14552"/>
                                <a:pt x="4330" y="14540"/>
                              </a:cubicBezTo>
                              <a:cubicBezTo>
                                <a:pt x="4341" y="14537"/>
                                <a:pt x="4403" y="14507"/>
                                <a:pt x="4391" y="14543"/>
                              </a:cubicBezTo>
                              <a:cubicBezTo>
                                <a:pt x="4386" y="14550"/>
                                <a:pt x="4382" y="14557"/>
                                <a:pt x="4377" y="14564"/>
                              </a:cubicBezTo>
                            </a:path>
                            <a:path w="5153" h="1728">
                              <a:moveTo>
                                <a:pt x="4544" y="14386"/>
                              </a:moveTo>
                              <a:cubicBezTo>
                                <a:pt x="4564" y="14361"/>
                                <a:pt x="4559" y="14410"/>
                                <a:pt x="4567" y="14437"/>
                              </a:cubicBezTo>
                              <a:cubicBezTo>
                                <a:pt x="4582" y="14488"/>
                                <a:pt x="4595" y="14541"/>
                                <a:pt x="4605" y="14594"/>
                              </a:cubicBezTo>
                              <a:cubicBezTo>
                                <a:pt x="4614" y="14642"/>
                                <a:pt x="4621" y="14691"/>
                                <a:pt x="4635" y="14738"/>
                              </a:cubicBezTo>
                              <a:cubicBezTo>
                                <a:pt x="4643" y="14757"/>
                                <a:pt x="4646" y="14764"/>
                                <a:pt x="4659" y="14772"/>
                              </a:cubicBezTo>
                              <a:cubicBezTo>
                                <a:pt x="4687" y="14734"/>
                                <a:pt x="4707" y="14695"/>
                                <a:pt x="4727" y="14652"/>
                              </a:cubicBezTo>
                              <a:cubicBezTo>
                                <a:pt x="4758" y="14586"/>
                                <a:pt x="4788" y="14520"/>
                                <a:pt x="4819" y="14454"/>
                              </a:cubicBezTo>
                              <a:cubicBezTo>
                                <a:pt x="4840" y="14409"/>
                                <a:pt x="4861" y="14365"/>
                                <a:pt x="4883" y="14321"/>
                              </a:cubicBezTo>
                              <a:cubicBezTo>
                                <a:pt x="4897" y="14293"/>
                                <a:pt x="4896" y="14276"/>
                                <a:pt x="4921" y="14301"/>
                              </a:cubicBezTo>
                            </a:path>
                            <a:path w="5153" h="1728">
                              <a:moveTo>
                                <a:pt x="4989" y="14700"/>
                              </a:moveTo>
                              <a:cubicBezTo>
                                <a:pt x="4983" y="14732"/>
                                <a:pt x="4977" y="14767"/>
                                <a:pt x="4989" y="14799"/>
                              </a:cubicBezTo>
                              <a:cubicBezTo>
                                <a:pt x="4997" y="14820"/>
                                <a:pt x="5022" y="14845"/>
                                <a:pt x="5047" y="14843"/>
                              </a:cubicBezTo>
                              <a:cubicBezTo>
                                <a:pt x="5078" y="14841"/>
                                <a:pt x="5100" y="14812"/>
                                <a:pt x="5108" y="14785"/>
                              </a:cubicBezTo>
                              <a:cubicBezTo>
                                <a:pt x="5115" y="14762"/>
                                <a:pt x="5113" y="14720"/>
                                <a:pt x="5091" y="14704"/>
                              </a:cubicBezTo>
                              <a:cubicBezTo>
                                <a:pt x="5061" y="14683"/>
                                <a:pt x="5021" y="14688"/>
                                <a:pt x="4989" y="14693"/>
                              </a:cubicBezTo>
                            </a:path>
                            <a:path w="5153" h="1728">
                              <a:moveTo>
                                <a:pt x="3228" y="15117"/>
                              </a:moveTo>
                              <a:cubicBezTo>
                                <a:pt x="3264" y="15115"/>
                                <a:pt x="3299" y="15116"/>
                                <a:pt x="3337" y="15117"/>
                              </a:cubicBezTo>
                              <a:cubicBezTo>
                                <a:pt x="3463" y="15119"/>
                                <a:pt x="3588" y="15120"/>
                                <a:pt x="3714" y="15120"/>
                              </a:cubicBezTo>
                              <a:cubicBezTo>
                                <a:pt x="3864" y="15120"/>
                                <a:pt x="4013" y="15117"/>
                                <a:pt x="4163" y="15117"/>
                              </a:cubicBezTo>
                              <a:cubicBezTo>
                                <a:pt x="4332" y="15117"/>
                                <a:pt x="4500" y="15110"/>
                                <a:pt x="4669" y="15103"/>
                              </a:cubicBezTo>
                              <a:cubicBezTo>
                                <a:pt x="4825" y="15097"/>
                                <a:pt x="4980" y="15090"/>
                                <a:pt x="5135" y="15082"/>
                              </a:cubicBezTo>
                              <a:cubicBezTo>
                                <a:pt x="5245" y="15077"/>
                                <a:pt x="5358" y="15070"/>
                                <a:pt x="5468" y="15079"/>
                              </a:cubicBezTo>
                              <a:cubicBezTo>
                                <a:pt x="5471" y="15080"/>
                                <a:pt x="5475" y="15081"/>
                                <a:pt x="5478" y="15082"/>
                              </a:cubicBezTo>
                            </a:path>
                            <a:path w="5153" h="1728">
                              <a:moveTo>
                                <a:pt x="4241" y="15386"/>
                              </a:moveTo>
                              <a:cubicBezTo>
                                <a:pt x="4228" y="15392"/>
                                <a:pt x="4250" y="15413"/>
                                <a:pt x="4258" y="15444"/>
                              </a:cubicBezTo>
                              <a:cubicBezTo>
                                <a:pt x="4270" y="15491"/>
                                <a:pt x="4288" y="15537"/>
                                <a:pt x="4302" y="15584"/>
                              </a:cubicBezTo>
                              <a:cubicBezTo>
                                <a:pt x="4315" y="15629"/>
                                <a:pt x="4332" y="15673"/>
                                <a:pt x="4347" y="15717"/>
                              </a:cubicBezTo>
                              <a:cubicBezTo>
                                <a:pt x="4353" y="15736"/>
                                <a:pt x="4359" y="15754"/>
                                <a:pt x="4367" y="15772"/>
                              </a:cubicBezTo>
                              <a:cubicBezTo>
                                <a:pt x="4385" y="15739"/>
                                <a:pt x="4402" y="15705"/>
                                <a:pt x="4421" y="15673"/>
                              </a:cubicBezTo>
                              <a:cubicBezTo>
                                <a:pt x="4450" y="15624"/>
                                <a:pt x="4482" y="15578"/>
                                <a:pt x="4513" y="15530"/>
                              </a:cubicBezTo>
                              <a:cubicBezTo>
                                <a:pt x="4534" y="15497"/>
                                <a:pt x="4555" y="15466"/>
                                <a:pt x="4581" y="15437"/>
                              </a:cubicBezTo>
                            </a:path>
                            <a:path w="5153" h="1728">
                              <a:moveTo>
                                <a:pt x="6216" y="14919"/>
                              </a:moveTo>
                              <a:cubicBezTo>
                                <a:pt x="6211" y="14918"/>
                                <a:pt x="6207" y="14916"/>
                                <a:pt x="6202" y="14915"/>
                              </a:cubicBezTo>
                              <a:cubicBezTo>
                                <a:pt x="6223" y="14918"/>
                                <a:pt x="6245" y="14921"/>
                                <a:pt x="6267" y="14922"/>
                              </a:cubicBezTo>
                              <a:cubicBezTo>
                                <a:pt x="6292" y="14923"/>
                                <a:pt x="6316" y="14921"/>
                                <a:pt x="6341" y="14919"/>
                              </a:cubicBezTo>
                              <a:cubicBezTo>
                                <a:pt x="6358" y="14918"/>
                                <a:pt x="6372" y="14918"/>
                                <a:pt x="6389" y="14915"/>
                              </a:cubicBezTo>
                              <a:cubicBezTo>
                                <a:pt x="6368" y="14922"/>
                                <a:pt x="6361" y="14927"/>
                                <a:pt x="6345" y="14942"/>
                              </a:cubicBezTo>
                            </a:path>
                            <a:path w="5153" h="1728">
                              <a:moveTo>
                                <a:pt x="6188" y="15096"/>
                              </a:moveTo>
                              <a:cubicBezTo>
                                <a:pt x="6216" y="15090"/>
                                <a:pt x="6241" y="15096"/>
                                <a:pt x="6270" y="15096"/>
                              </a:cubicBezTo>
                              <a:cubicBezTo>
                                <a:pt x="6295" y="15096"/>
                                <a:pt x="6352" y="15087"/>
                                <a:pt x="6355" y="15106"/>
                              </a:cubicBezTo>
                            </a:path>
                            <a:path w="5153" h="1728">
                              <a:moveTo>
                                <a:pt x="7534" y="14741"/>
                              </a:moveTo>
                              <a:cubicBezTo>
                                <a:pt x="7551" y="14719"/>
                                <a:pt x="7560" y="14714"/>
                                <a:pt x="7568" y="14676"/>
                              </a:cubicBezTo>
                              <a:cubicBezTo>
                                <a:pt x="7579" y="14619"/>
                                <a:pt x="7579" y="14559"/>
                                <a:pt x="7585" y="14502"/>
                              </a:cubicBezTo>
                              <a:cubicBezTo>
                                <a:pt x="7593" y="14423"/>
                                <a:pt x="7605" y="14345"/>
                                <a:pt x="7619" y="14267"/>
                              </a:cubicBezTo>
                              <a:cubicBezTo>
                                <a:pt x="7630" y="14207"/>
                                <a:pt x="7643" y="14150"/>
                                <a:pt x="7674" y="14096"/>
                              </a:cubicBezTo>
                              <a:cubicBezTo>
                                <a:pt x="7687" y="14073"/>
                                <a:pt x="7710" y="14041"/>
                                <a:pt x="7741" y="14045"/>
                              </a:cubicBezTo>
                              <a:cubicBezTo>
                                <a:pt x="7765" y="14048"/>
                                <a:pt x="7785" y="14082"/>
                                <a:pt x="7789" y="14103"/>
                              </a:cubicBezTo>
                              <a:cubicBezTo>
                                <a:pt x="7797" y="14147"/>
                                <a:pt x="7771" y="14189"/>
                                <a:pt x="7745" y="14222"/>
                              </a:cubicBezTo>
                              <a:cubicBezTo>
                                <a:pt x="7707" y="14271"/>
                                <a:pt x="7648" y="14316"/>
                                <a:pt x="7595" y="14349"/>
                              </a:cubicBezTo>
                              <a:cubicBezTo>
                                <a:pt x="7553" y="14375"/>
                                <a:pt x="7505" y="14393"/>
                                <a:pt x="7463" y="14417"/>
                              </a:cubicBezTo>
                              <a:cubicBezTo>
                                <a:pt x="7457" y="14422"/>
                                <a:pt x="7452" y="14426"/>
                                <a:pt x="7446" y="14431"/>
                              </a:cubicBezTo>
                              <a:cubicBezTo>
                                <a:pt x="7484" y="14436"/>
                                <a:pt x="7523" y="14440"/>
                                <a:pt x="7561" y="14441"/>
                              </a:cubicBezTo>
                              <a:cubicBezTo>
                                <a:pt x="7621" y="14443"/>
                                <a:pt x="7681" y="14441"/>
                                <a:pt x="7741" y="14444"/>
                              </a:cubicBezTo>
                              <a:cubicBezTo>
                                <a:pt x="7783" y="14446"/>
                                <a:pt x="7822" y="14437"/>
                                <a:pt x="7864" y="14441"/>
                              </a:cubicBezTo>
                              <a:cubicBezTo>
                                <a:pt x="7868" y="14442"/>
                                <a:pt x="7873" y="14443"/>
                                <a:pt x="7877" y="14444"/>
                              </a:cubicBezTo>
                            </a:path>
                            <a:path w="5153" h="1728">
                              <a:moveTo>
                                <a:pt x="7939" y="14693"/>
                              </a:moveTo>
                              <a:cubicBezTo>
                                <a:pt x="7908" y="14691"/>
                                <a:pt x="7898" y="14721"/>
                                <a:pt x="7908" y="14758"/>
                              </a:cubicBezTo>
                              <a:cubicBezTo>
                                <a:pt x="7916" y="14786"/>
                                <a:pt x="7936" y="14803"/>
                                <a:pt x="7966" y="14799"/>
                              </a:cubicBezTo>
                              <a:cubicBezTo>
                                <a:pt x="7998" y="14795"/>
                                <a:pt x="8027" y="14772"/>
                                <a:pt x="8047" y="14748"/>
                              </a:cubicBezTo>
                              <a:cubicBezTo>
                                <a:pt x="8067" y="14724"/>
                                <a:pt x="8065" y="14698"/>
                                <a:pt x="8044" y="14676"/>
                              </a:cubicBezTo>
                              <a:cubicBezTo>
                                <a:pt x="8022" y="14654"/>
                                <a:pt x="7969" y="14653"/>
                                <a:pt x="7939" y="14656"/>
                              </a:cubicBezTo>
                              <a:cubicBezTo>
                                <a:pt x="7929" y="14658"/>
                                <a:pt x="7918" y="14661"/>
                                <a:pt x="7908" y="14663"/>
                              </a:cubicBezTo>
                            </a:path>
                            <a:path w="5153" h="1728">
                              <a:moveTo>
                                <a:pt x="7096" y="15048"/>
                              </a:moveTo>
                              <a:cubicBezTo>
                                <a:pt x="7158" y="15046"/>
                                <a:pt x="7220" y="15035"/>
                                <a:pt x="7283" y="15031"/>
                              </a:cubicBezTo>
                              <a:cubicBezTo>
                                <a:pt x="7398" y="15024"/>
                                <a:pt x="7514" y="15014"/>
                                <a:pt x="7629" y="15011"/>
                              </a:cubicBezTo>
                              <a:cubicBezTo>
                                <a:pt x="7829" y="15006"/>
                                <a:pt x="8035" y="15006"/>
                                <a:pt x="8234" y="15028"/>
                              </a:cubicBezTo>
                              <a:cubicBezTo>
                                <a:pt x="8273" y="15032"/>
                                <a:pt x="8318" y="15046"/>
                                <a:pt x="8357" y="15041"/>
                              </a:cubicBezTo>
                              <a:cubicBezTo>
                                <a:pt x="8370" y="15041"/>
                                <a:pt x="8374" y="15041"/>
                                <a:pt x="8380" y="15035"/>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3228,14045" coordsize="5153,1728" path="m3544,14239c3534,14233,3531,14231,3534,14222c3513,14252,3515,14286,3517,14325c3521,14389,3524,14455,3534,14519c3544,14581,3559,14643,3572,14704c3578,14733,3585,14763,3592,14792c3618,14752,3636,14709,3657,14666c3692,14593,3731,14522,3769,14451c3798,14398,3830,14345,3857,14291c3873,14260,3873,14240,3891,14253c3897,14260,3902,14267,3908,14274em4088,14584c4128,14591,4158,14578,4197,14570c4241,14561,4288,14552,4330,14540c4341,14537,4403,14507,4391,14543c4386,14550,4382,14557,4377,14564em4544,14386c4564,14361,4559,14410,4567,14437c4582,14488,4595,14541,4605,14594c4614,14642,4621,14691,4635,14738c4643,14757,4646,14764,4659,14772c4687,14734,4707,14695,4727,14652c4758,14586,4788,14520,4819,14454c4840,14409,4861,14365,4883,14321c4897,14293,4896,14276,4921,14301em4989,14700c4983,14732,4977,14767,4989,14799c4997,14820,5022,14845,5047,14843c5078,14841,5100,14812,5108,14785c5115,14762,5113,14720,5091,14704c5061,14683,5021,14688,4989,14693em3228,15117c3264,15115,3299,15116,3337,15117c3463,15119,3588,15120,3714,15120c3864,15120,4013,15117,4163,15117c4332,15117,4500,15110,4669,15103c4825,15097,4980,15090,5135,15082c5245,15077,5358,15070,5468,15079c5471,15080,5475,15081,5478,15082em4241,15386c4228,15392,4250,15413,4258,15444c4270,15491,4288,15537,4302,15584c4315,15629,4332,15673,4347,15717c4353,15736,4359,15754,4367,15772c4385,15739,4402,15705,4421,15673c4450,15624,4482,15578,4513,15530c4534,15497,4555,15466,4581,15437em6216,14919c6211,14918,6207,14916,6202,14915c6223,14918,6245,14921,6267,14922c6292,14923,6316,14921,6341,14919c6358,14918,6372,14918,6389,14915c6368,14922,6361,14927,6345,14942em6188,15096c6216,15090,6241,15096,6270,15096c6295,15096,6352,15087,6355,15106em7534,14741c7551,14719,7560,14714,7568,14676c7579,14619,7579,14559,7585,14502c7593,14423,7605,14345,7619,14267c7630,14207,7643,14150,7674,14096c7687,14073,7710,14041,7741,14045c7765,14048,7785,14082,7789,14103c7797,14147,7771,14189,7745,14222c7707,14271,7648,14316,7595,14349c7553,14375,7505,14393,7463,14417c7457,14422,7452,14426,7446,14431c7484,14436,7523,14440,7561,14441c7621,14443,7681,14441,7741,14444c7783,14446,7822,14437,7864,14441c7868,14442,7873,14443,7877,14444em7939,14693c7908,14691,7898,14721,7908,14758c7916,14786,7936,14803,7966,14799c7998,14795,8027,14772,8047,14748c8067,14724,8065,14698,8044,14676c8022,14654,7969,14653,7939,14656c7929,14658,7918,14661,7908,14663em7096,15048c7158,15046,7220,15035,7283,15031c7398,15024,7514,15014,7629,15011c7829,15006,8035,15006,8234,15028c8273,15032,8318,15046,8357,15041c8370,15041,8374,15041,8380,15035e" stroked="t" o:allowincell="f" style="position:absolute;margin-left:33.9pt;margin-top:2.8pt;width:146pt;height:48.9pt;mso-wrap-style:none;v-text-anchor:middle">
                <v:fill o:detectmouseclick="t" on="false"/>
                <v:stroke color="blue" weight="19080" joinstyle="round" endcap="round"/>
                <w10:wrap type="none"/>
              </v:shape>
            </w:pict>
          </mc:Fallback>
        </mc:AlternateContent>
      </w:r>
    </w:p>
    <w:p>
      <w:pPr>
        <w:pStyle w:val="Normal"/>
        <w:rPr>
          <w:rFonts w:ascii="Times New Roman" w:hAnsi="Times New Roman" w:cs="Times New Roman"/>
        </w:rPr>
      </w:pPr>
      <w:r>
        <w:rPr>
          <w:rFonts w:cs="Times New Roman"/>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7">
                <wp:simplePos x="0" y="0"/>
                <wp:positionH relativeFrom="column">
                  <wp:posOffset>1953895</wp:posOffset>
                </wp:positionH>
                <wp:positionV relativeFrom="paragraph">
                  <wp:posOffset>63500</wp:posOffset>
                </wp:positionV>
                <wp:extent cx="156845" cy="219075"/>
                <wp:effectExtent l="10795" t="10160" r="8890" b="8890"/>
                <wp:wrapNone/>
                <wp:docPr id="292" name=""/>
                <a:graphic xmlns:a="http://schemas.openxmlformats.org/drawingml/2006/main">
                  <a:graphicData uri="http://schemas.microsoft.com/office/word/2010/wordprocessingShape">
                    <wps:wsp>
                      <wps:cNvSpPr/>
                      <wps:spPr>
                        <a:xfrm>
                          <a:off x="0" y="0"/>
                          <a:ext cx="156960" cy="219240"/>
                        </a:xfrm>
                        <a:custGeom>
                          <a:avLst/>
                          <a:gdLst/>
                          <a:ahLst/>
                          <a:rect l="l" t="t" r="r" b="b"/>
                          <a:pathLst>
                            <a:path w="436" h="609">
                              <a:moveTo>
                                <a:pt x="7616" y="15717"/>
                              </a:moveTo>
                              <a:cubicBezTo>
                                <a:pt x="7611" y="15730"/>
                                <a:pt x="7609" y="15735"/>
                                <a:pt x="7606" y="15745"/>
                              </a:cubicBezTo>
                              <a:cubicBezTo>
                                <a:pt x="7611" y="15722"/>
                                <a:pt x="7614" y="15699"/>
                                <a:pt x="7619" y="15676"/>
                              </a:cubicBezTo>
                              <a:cubicBezTo>
                                <a:pt x="7630" y="15621"/>
                                <a:pt x="7643" y="15567"/>
                                <a:pt x="7653" y="15512"/>
                              </a:cubicBezTo>
                              <a:cubicBezTo>
                                <a:pt x="7666" y="15444"/>
                                <a:pt x="7682" y="15376"/>
                                <a:pt x="7697" y="15308"/>
                              </a:cubicBezTo>
                              <a:cubicBezTo>
                                <a:pt x="7707" y="15261"/>
                                <a:pt x="7715" y="15215"/>
                                <a:pt x="7735" y="15171"/>
                              </a:cubicBezTo>
                              <a:cubicBezTo>
                                <a:pt x="7746" y="15153"/>
                                <a:pt x="7750" y="15146"/>
                                <a:pt x="7762" y="15137"/>
                              </a:cubicBezTo>
                              <a:cubicBezTo>
                                <a:pt x="7785" y="15157"/>
                                <a:pt x="7788" y="15159"/>
                                <a:pt x="7792" y="15192"/>
                              </a:cubicBezTo>
                              <a:cubicBezTo>
                                <a:pt x="7796" y="15226"/>
                                <a:pt x="7776" y="15254"/>
                                <a:pt x="7755" y="15277"/>
                              </a:cubicBezTo>
                              <a:cubicBezTo>
                                <a:pt x="7724" y="15311"/>
                                <a:pt x="7681" y="15337"/>
                                <a:pt x="7640" y="15355"/>
                              </a:cubicBezTo>
                              <a:cubicBezTo>
                                <a:pt x="7596" y="15374"/>
                                <a:pt x="7553" y="15389"/>
                                <a:pt x="7507" y="15403"/>
                              </a:cubicBezTo>
                              <a:cubicBezTo>
                                <a:pt x="7481" y="15412"/>
                                <a:pt x="7475" y="15413"/>
                                <a:pt x="7459" y="15420"/>
                              </a:cubicBezTo>
                              <a:cubicBezTo>
                                <a:pt x="7489" y="15416"/>
                                <a:pt x="7518" y="15419"/>
                                <a:pt x="7551" y="15417"/>
                              </a:cubicBezTo>
                              <a:cubicBezTo>
                                <a:pt x="7615" y="15414"/>
                                <a:pt x="7680" y="15410"/>
                                <a:pt x="7745" y="15413"/>
                              </a:cubicBezTo>
                              <a:cubicBezTo>
                                <a:pt x="7790" y="15415"/>
                                <a:pt x="7839" y="15413"/>
                                <a:pt x="7881" y="15434"/>
                              </a:cubicBezTo>
                              <a:cubicBezTo>
                                <a:pt x="7892" y="15443"/>
                                <a:pt x="7897" y="15444"/>
                                <a:pt x="7891" y="15454"/>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7459,15137" coordsize="436,609" path="m7616,15717c7611,15730,7609,15735,7606,15745c7611,15722,7614,15699,7619,15676c7630,15621,7643,15567,7653,15512c7666,15444,7682,15376,7697,15308c7707,15261,7715,15215,7735,15171c7746,15153,7750,15146,7762,15137c7785,15157,7788,15159,7792,15192c7796,15226,7776,15254,7755,15277c7724,15311,7681,15337,7640,15355c7596,15374,7553,15389,7507,15403c7481,15412,7475,15413,7459,15420c7489,15416,7518,15419,7551,15417c7615,15414,7680,15410,7745,15413c7790,15415,7839,15413,7881,15434c7892,15443,7897,15444,7891,15454e" stroked="t" o:allowincell="f" style="position:absolute;margin-left:153.85pt;margin-top:5pt;width:12.3pt;height:17.2pt;mso-wrap-style:none;v-text-anchor:middle">
                <v:fill o:detectmouseclick="t" on="false"/>
                <v:stroke color="blue" weight="19080" joinstyle="round" endcap="round"/>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9">
                <wp:simplePos x="0" y="0"/>
                <wp:positionH relativeFrom="column">
                  <wp:posOffset>516255</wp:posOffset>
                </wp:positionH>
                <wp:positionV relativeFrom="paragraph">
                  <wp:posOffset>130810</wp:posOffset>
                </wp:positionV>
                <wp:extent cx="789305" cy="367030"/>
                <wp:effectExtent l="11430" t="9525" r="8890" b="9525"/>
                <wp:wrapNone/>
                <wp:docPr id="293" name=""/>
                <a:graphic xmlns:a="http://schemas.openxmlformats.org/drawingml/2006/main">
                  <a:graphicData uri="http://schemas.microsoft.com/office/word/2010/wordprocessingShape">
                    <wps:wsp>
                      <wps:cNvSpPr/>
                      <wps:spPr>
                        <a:xfrm>
                          <a:off x="0" y="0"/>
                          <a:ext cx="789480" cy="367200"/>
                        </a:xfrm>
                        <a:custGeom>
                          <a:avLst/>
                          <a:gdLst/>
                          <a:ahLst/>
                          <a:rect l="l" t="t" r="r" b="b"/>
                          <a:pathLst>
                            <a:path w="2193" h="1019">
                              <a:moveTo>
                                <a:pt x="3500" y="16608"/>
                              </a:moveTo>
                              <a:cubicBezTo>
                                <a:pt x="3514" y="16571"/>
                                <a:pt x="3498" y="16645"/>
                                <a:pt x="3497" y="16652"/>
                              </a:cubicBezTo>
                              <a:cubicBezTo>
                                <a:pt x="3491" y="16703"/>
                                <a:pt x="3486" y="16755"/>
                                <a:pt x="3480" y="16806"/>
                              </a:cubicBezTo>
                              <a:cubicBezTo>
                                <a:pt x="3473" y="16866"/>
                                <a:pt x="3467" y="16926"/>
                                <a:pt x="3466" y="16987"/>
                              </a:cubicBezTo>
                              <a:cubicBezTo>
                                <a:pt x="3465" y="17023"/>
                                <a:pt x="3454" y="17106"/>
                                <a:pt x="3480" y="17100"/>
                              </a:cubicBezTo>
                            </a:path>
                            <a:path w="2193" h="1019">
                              <a:moveTo>
                                <a:pt x="3932" y="16850"/>
                              </a:moveTo>
                              <a:cubicBezTo>
                                <a:pt x="3927" y="16850"/>
                                <a:pt x="3923" y="16850"/>
                                <a:pt x="3918" y="16850"/>
                              </a:cubicBezTo>
                              <a:cubicBezTo>
                                <a:pt x="3946" y="16858"/>
                                <a:pt x="3970" y="16851"/>
                                <a:pt x="4000" y="16850"/>
                              </a:cubicBezTo>
                              <a:cubicBezTo>
                                <a:pt x="4045" y="16848"/>
                                <a:pt x="4091" y="16850"/>
                                <a:pt x="4136" y="16847"/>
                              </a:cubicBezTo>
                              <a:cubicBezTo>
                                <a:pt x="4163" y="16845"/>
                                <a:pt x="4194" y="16841"/>
                                <a:pt x="4217" y="16847"/>
                              </a:cubicBezTo>
                            </a:path>
                            <a:path w="2193" h="1019">
                              <a:moveTo>
                                <a:pt x="4805" y="16383"/>
                              </a:moveTo>
                              <a:cubicBezTo>
                                <a:pt x="4827" y="16408"/>
                                <a:pt x="4832" y="16436"/>
                                <a:pt x="4846" y="16468"/>
                              </a:cubicBezTo>
                              <a:cubicBezTo>
                                <a:pt x="4864" y="16511"/>
                                <a:pt x="4877" y="16555"/>
                                <a:pt x="4894" y="16598"/>
                              </a:cubicBezTo>
                              <a:cubicBezTo>
                                <a:pt x="4905" y="16627"/>
                                <a:pt x="4918" y="16655"/>
                                <a:pt x="4931" y="16683"/>
                              </a:cubicBezTo>
                              <a:cubicBezTo>
                                <a:pt x="4970" y="16674"/>
                                <a:pt x="4972" y="16649"/>
                                <a:pt x="4989" y="16611"/>
                              </a:cubicBezTo>
                              <a:cubicBezTo>
                                <a:pt x="5013" y="16557"/>
                                <a:pt x="5038" y="16504"/>
                                <a:pt x="5057" y="16448"/>
                              </a:cubicBezTo>
                              <a:cubicBezTo>
                                <a:pt x="5071" y="16408"/>
                                <a:pt x="5087" y="16370"/>
                                <a:pt x="5104" y="16332"/>
                              </a:cubicBezTo>
                              <a:cubicBezTo>
                                <a:pt x="5112" y="16316"/>
                                <a:pt x="5116" y="16309"/>
                                <a:pt x="5121" y="16297"/>
                              </a:cubicBezTo>
                            </a:path>
                            <a:path w="2193" h="1019">
                              <a:moveTo>
                                <a:pt x="5261" y="16635"/>
                              </a:moveTo>
                              <a:cubicBezTo>
                                <a:pt x="5232" y="16651"/>
                                <a:pt x="5222" y="16668"/>
                                <a:pt x="5227" y="16704"/>
                              </a:cubicBezTo>
                              <a:cubicBezTo>
                                <a:pt x="5231" y="16731"/>
                                <a:pt x="5245" y="16743"/>
                                <a:pt x="5271" y="16748"/>
                              </a:cubicBezTo>
                              <a:cubicBezTo>
                                <a:pt x="5298" y="16754"/>
                                <a:pt x="5330" y="16745"/>
                                <a:pt x="5349" y="16724"/>
                              </a:cubicBezTo>
                              <a:cubicBezTo>
                                <a:pt x="5365" y="16707"/>
                                <a:pt x="5369" y="16676"/>
                                <a:pt x="5356" y="16656"/>
                              </a:cubicBezTo>
                              <a:cubicBezTo>
                                <a:pt x="5339" y="16630"/>
                                <a:pt x="5296" y="16634"/>
                                <a:pt x="5271" y="16642"/>
                              </a:cubicBezTo>
                              <a:cubicBezTo>
                                <a:pt x="5263" y="16645"/>
                                <a:pt x="5255" y="16649"/>
                                <a:pt x="5247" y="16652"/>
                              </a:cubicBezTo>
                            </a:path>
                            <a:path w="2193" h="1019">
                              <a:moveTo>
                                <a:pt x="4588" y="16939"/>
                              </a:moveTo>
                              <a:cubicBezTo>
                                <a:pt x="4637" y="16951"/>
                                <a:pt x="4686" y="16950"/>
                                <a:pt x="4737" y="16946"/>
                              </a:cubicBezTo>
                              <a:cubicBezTo>
                                <a:pt x="4831" y="16939"/>
                                <a:pt x="4925" y="16929"/>
                                <a:pt x="5019" y="16925"/>
                              </a:cubicBezTo>
                              <a:cubicBezTo>
                                <a:pt x="5129" y="16920"/>
                                <a:pt x="5239" y="16911"/>
                                <a:pt x="5349" y="16908"/>
                              </a:cubicBezTo>
                              <a:cubicBezTo>
                                <a:pt x="5424" y="16906"/>
                                <a:pt x="5588" y="16942"/>
                                <a:pt x="5658" y="16905"/>
                              </a:cubicBezTo>
                              <a:cubicBezTo>
                                <a:pt x="5655" y="16904"/>
                                <a:pt x="5651" y="16903"/>
                                <a:pt x="5648" y="16902"/>
                              </a:cubicBezTo>
                            </a:path>
                            <a:path w="2193" h="1019">
                              <a:moveTo>
                                <a:pt x="4982" y="17065"/>
                              </a:moveTo>
                              <a:cubicBezTo>
                                <a:pt x="4992" y="17085"/>
                                <a:pt x="5005" y="17097"/>
                                <a:pt x="5019" y="17117"/>
                              </a:cubicBezTo>
                              <a:cubicBezTo>
                                <a:pt x="5040" y="17149"/>
                                <a:pt x="5063" y="17180"/>
                                <a:pt x="5084" y="17212"/>
                              </a:cubicBezTo>
                              <a:cubicBezTo>
                                <a:pt x="5101" y="17239"/>
                                <a:pt x="5118" y="17264"/>
                                <a:pt x="5135" y="17291"/>
                              </a:cubicBezTo>
                              <a:cubicBezTo>
                                <a:pt x="5143" y="17302"/>
                                <a:pt x="5146" y="17307"/>
                                <a:pt x="5152" y="17315"/>
                              </a:cubicBezTo>
                              <a:cubicBezTo>
                                <a:pt x="5185" y="17296"/>
                                <a:pt x="5200" y="17267"/>
                                <a:pt x="5223" y="17236"/>
                              </a:cubicBezTo>
                              <a:cubicBezTo>
                                <a:pt x="5256" y="17191"/>
                                <a:pt x="5289" y="17145"/>
                                <a:pt x="5322" y="17100"/>
                              </a:cubicBezTo>
                              <a:cubicBezTo>
                                <a:pt x="5344" y="17071"/>
                                <a:pt x="5367" y="17043"/>
                                <a:pt x="5393" y="17018"/>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3466,16297" coordsize="2193,1019" path="m3500,16608c3514,16571,3498,16645,3497,16652c3491,16703,3486,16755,3480,16806c3473,16866,3467,16926,3466,16987c3465,17023,3454,17106,3480,17100em3932,16850c3927,16850,3923,16850,3918,16850c3946,16858,3970,16851,4000,16850c4045,16848,4091,16850,4136,16847c4163,16845,4194,16841,4217,16847em4805,16383c4827,16408,4832,16436,4846,16468c4864,16511,4877,16555,4894,16598c4905,16627,4918,16655,4931,16683c4970,16674,4972,16649,4989,16611c5013,16557,5038,16504,5057,16448c5071,16408,5087,16370,5104,16332c5112,16316,5116,16309,5121,16297em5261,16635c5232,16651,5222,16668,5227,16704c5231,16731,5245,16743,5271,16748c5298,16754,5330,16745,5349,16724c5365,16707,5369,16676,5356,16656c5339,16630,5296,16634,5271,16642c5263,16645,5255,16649,5247,16652em4588,16939c4637,16951,4686,16950,4737,16946c4831,16939,4925,16929,5019,16925c5129,16920,5239,16911,5349,16908c5424,16906,5588,16942,5658,16905c5655,16904,5651,16903,5648,16902em4982,17065c4992,17085,5005,17097,5019,17117c5040,17149,5063,17180,5084,17212c5101,17239,5118,17264,5135,17291c5143,17302,5146,17307,5152,17315c5185,17296,5200,17267,5223,17236c5256,17191,5289,17145,5322,17100c5344,17071,5367,17043,5393,17018e" stroked="t" o:allowincell="f" style="position:absolute;margin-left:40.65pt;margin-top:10.3pt;width:62.1pt;height:28.8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341">
                <wp:simplePos x="0" y="0"/>
                <wp:positionH relativeFrom="column">
                  <wp:posOffset>1915795</wp:posOffset>
                </wp:positionH>
                <wp:positionV relativeFrom="paragraph">
                  <wp:posOffset>73660</wp:posOffset>
                </wp:positionV>
                <wp:extent cx="345440" cy="448310"/>
                <wp:effectExtent l="9525" t="10160" r="9525" b="9525"/>
                <wp:wrapNone/>
                <wp:docPr id="294" name=""/>
                <a:graphic xmlns:a="http://schemas.openxmlformats.org/drawingml/2006/main">
                  <a:graphicData uri="http://schemas.microsoft.com/office/word/2010/wordprocessingShape">
                    <wps:wsp>
                      <wps:cNvSpPr/>
                      <wps:spPr>
                        <a:xfrm>
                          <a:off x="0" y="0"/>
                          <a:ext cx="345600" cy="448200"/>
                        </a:xfrm>
                        <a:custGeom>
                          <a:avLst/>
                          <a:gdLst/>
                          <a:ahLst/>
                          <a:rect l="l" t="t" r="r" b="b"/>
                          <a:pathLst>
                            <a:path w="959" h="1247">
                              <a:moveTo>
                                <a:pt x="7646" y="16690"/>
                              </a:moveTo>
                              <a:cubicBezTo>
                                <a:pt x="7670" y="16724"/>
                                <a:pt x="7660" y="16652"/>
                                <a:pt x="7663" y="16629"/>
                              </a:cubicBezTo>
                              <a:cubicBezTo>
                                <a:pt x="7673" y="16557"/>
                                <a:pt x="7680" y="16485"/>
                                <a:pt x="7694" y="16414"/>
                              </a:cubicBezTo>
                              <a:cubicBezTo>
                                <a:pt x="7706" y="16355"/>
                                <a:pt x="7717" y="16295"/>
                                <a:pt x="7741" y="16239"/>
                              </a:cubicBezTo>
                              <a:cubicBezTo>
                                <a:pt x="7757" y="16201"/>
                                <a:pt x="7775" y="16177"/>
                                <a:pt x="7803" y="16151"/>
                              </a:cubicBezTo>
                              <a:cubicBezTo>
                                <a:pt x="7813" y="16140"/>
                                <a:pt x="7815" y="16137"/>
                                <a:pt x="7826" y="16137"/>
                              </a:cubicBezTo>
                              <a:cubicBezTo>
                                <a:pt x="7844" y="16163"/>
                                <a:pt x="7848" y="16178"/>
                                <a:pt x="7833" y="16209"/>
                              </a:cubicBezTo>
                              <a:cubicBezTo>
                                <a:pt x="7812" y="16254"/>
                                <a:pt x="7775" y="16292"/>
                                <a:pt x="7738" y="16325"/>
                              </a:cubicBezTo>
                              <a:cubicBezTo>
                                <a:pt x="7697" y="16362"/>
                                <a:pt x="7649" y="16399"/>
                                <a:pt x="7602" y="16427"/>
                              </a:cubicBezTo>
                              <a:cubicBezTo>
                                <a:pt x="7582" y="16437"/>
                                <a:pt x="7576" y="16440"/>
                                <a:pt x="7565" y="16451"/>
                              </a:cubicBezTo>
                              <a:cubicBezTo>
                                <a:pt x="7606" y="16461"/>
                                <a:pt x="7643" y="16458"/>
                                <a:pt x="7687" y="16458"/>
                              </a:cubicBezTo>
                              <a:cubicBezTo>
                                <a:pt x="7741" y="16458"/>
                                <a:pt x="7794" y="16454"/>
                                <a:pt x="7847" y="16454"/>
                              </a:cubicBezTo>
                              <a:cubicBezTo>
                                <a:pt x="7873" y="16454"/>
                                <a:pt x="7881" y="16454"/>
                                <a:pt x="7898" y="16458"/>
                              </a:cubicBezTo>
                            </a:path>
                            <a:path w="959" h="1247">
                              <a:moveTo>
                                <a:pt x="7983" y="16611"/>
                              </a:moveTo>
                              <a:cubicBezTo>
                                <a:pt x="7965" y="16626"/>
                                <a:pt x="7962" y="16641"/>
                                <a:pt x="7956" y="16666"/>
                              </a:cubicBezTo>
                              <a:cubicBezTo>
                                <a:pt x="7948" y="16695"/>
                                <a:pt x="7951" y="16720"/>
                                <a:pt x="7973" y="16741"/>
                              </a:cubicBezTo>
                              <a:cubicBezTo>
                                <a:pt x="7995" y="16762"/>
                                <a:pt x="8021" y="16751"/>
                                <a:pt x="8041" y="16734"/>
                              </a:cubicBezTo>
                              <a:cubicBezTo>
                                <a:pt x="8067" y="16712"/>
                                <a:pt x="8076" y="16680"/>
                                <a:pt x="8071" y="16646"/>
                              </a:cubicBezTo>
                              <a:cubicBezTo>
                                <a:pt x="8067" y="16620"/>
                                <a:pt x="8051" y="16589"/>
                                <a:pt x="8024" y="16594"/>
                              </a:cubicBezTo>
                              <a:cubicBezTo>
                                <a:pt x="7997" y="16599"/>
                                <a:pt x="7991" y="16611"/>
                                <a:pt x="7976" y="16632"/>
                              </a:cubicBezTo>
                            </a:path>
                            <a:path w="959" h="1247">
                              <a:moveTo>
                                <a:pt x="7354" y="16891"/>
                              </a:moveTo>
                              <a:cubicBezTo>
                                <a:pt x="7395" y="16899"/>
                                <a:pt x="7433" y="16901"/>
                                <a:pt x="7476" y="16898"/>
                              </a:cubicBezTo>
                              <a:cubicBezTo>
                                <a:pt x="7564" y="16891"/>
                                <a:pt x="7652" y="16886"/>
                                <a:pt x="7741" y="16885"/>
                              </a:cubicBezTo>
                              <a:cubicBezTo>
                                <a:pt x="7848" y="16883"/>
                                <a:pt x="7955" y="16884"/>
                                <a:pt x="8061" y="16888"/>
                              </a:cubicBezTo>
                              <a:cubicBezTo>
                                <a:pt x="8130" y="16891"/>
                                <a:pt x="8199" y="16897"/>
                                <a:pt x="8268" y="16905"/>
                              </a:cubicBezTo>
                              <a:cubicBezTo>
                                <a:pt x="8290" y="16908"/>
                                <a:pt x="8297" y="16909"/>
                                <a:pt x="8312" y="16905"/>
                              </a:cubicBezTo>
                            </a:path>
                            <a:path w="959" h="1247">
                              <a:moveTo>
                                <a:pt x="7721" y="17383"/>
                              </a:moveTo>
                              <a:cubicBezTo>
                                <a:pt x="7718" y="17344"/>
                                <a:pt x="7724" y="17309"/>
                                <a:pt x="7728" y="17270"/>
                              </a:cubicBezTo>
                              <a:cubicBezTo>
                                <a:pt x="7738" y="17182"/>
                                <a:pt x="7755" y="17098"/>
                                <a:pt x="7782" y="17014"/>
                              </a:cubicBezTo>
                              <a:cubicBezTo>
                                <a:pt x="7790" y="16988"/>
                                <a:pt x="7803" y="16950"/>
                                <a:pt x="7830" y="16936"/>
                              </a:cubicBezTo>
                              <a:cubicBezTo>
                                <a:pt x="7851" y="16926"/>
                                <a:pt x="7884" y="16941"/>
                                <a:pt x="7894" y="16960"/>
                              </a:cubicBezTo>
                              <a:cubicBezTo>
                                <a:pt x="7912" y="16993"/>
                                <a:pt x="7903" y="17015"/>
                                <a:pt x="7871" y="17035"/>
                              </a:cubicBezTo>
                              <a:cubicBezTo>
                                <a:pt x="7828" y="17062"/>
                                <a:pt x="7778" y="17072"/>
                                <a:pt x="7731" y="17089"/>
                              </a:cubicBezTo>
                              <a:cubicBezTo>
                                <a:pt x="7698" y="17101"/>
                                <a:pt x="7636" y="17116"/>
                                <a:pt x="7612" y="17144"/>
                              </a:cubicBezTo>
                              <a:cubicBezTo>
                                <a:pt x="7610" y="17150"/>
                                <a:pt x="7608" y="17155"/>
                                <a:pt x="7606" y="17161"/>
                              </a:cubicBezTo>
                              <a:cubicBezTo>
                                <a:pt x="7642" y="17172"/>
                                <a:pt x="7674" y="17176"/>
                                <a:pt x="7714" y="17175"/>
                              </a:cubicBezTo>
                              <a:cubicBezTo>
                                <a:pt x="7776" y="17173"/>
                                <a:pt x="7839" y="17168"/>
                                <a:pt x="7901" y="17171"/>
                              </a:cubicBezTo>
                              <a:cubicBezTo>
                                <a:pt x="7938" y="17173"/>
                                <a:pt x="7973" y="17166"/>
                                <a:pt x="8003" y="17185"/>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7354,16137" coordsize="959,1247" path="m7646,16690c7670,16724,7660,16652,7663,16629c7673,16557,7680,16485,7694,16414c7706,16355,7717,16295,7741,16239c7757,16201,7775,16177,7803,16151c7813,16140,7815,16137,7826,16137c7844,16163,7848,16178,7833,16209c7812,16254,7775,16292,7738,16325c7697,16362,7649,16399,7602,16427c7582,16437,7576,16440,7565,16451c7606,16461,7643,16458,7687,16458c7741,16458,7794,16454,7847,16454c7873,16454,7881,16454,7898,16458em7983,16611c7965,16626,7962,16641,7956,16666c7948,16695,7951,16720,7973,16741c7995,16762,8021,16751,8041,16734c8067,16712,8076,16680,8071,16646c8067,16620,8051,16589,8024,16594c7997,16599,7991,16611,7976,16632em7354,16891c7395,16899,7433,16901,7476,16898c7564,16891,7652,16886,7741,16885c7848,16883,7955,16884,8061,16888c8130,16891,8199,16897,8268,16905c8290,16908,8297,16909,8312,16905em7721,17383c7718,17344,7724,17309,7728,17270c7738,17182,7755,17098,7782,17014c7790,16988,7803,16950,7830,16936c7851,16926,7884,16941,7894,16960c7912,16993,7903,17015,7871,17035c7828,17062,7778,17072,7731,17089c7698,17101,7636,17116,7612,17144c7610,17150,7608,17155,7606,17161c7642,17172,7674,17176,7714,17175c7776,17173,7839,17168,7901,17171c7938,17173,7973,17166,8003,17185e" stroked="t" o:allowincell="f" style="position:absolute;margin-left:150.85pt;margin-top:5.8pt;width:27.15pt;height:35.25pt;mso-wrap-style:none;v-text-anchor:middle">
                <v:fill o:detectmouseclick="t" on="false"/>
                <v:stroke color="blue" weight="19080" joinstyle="round" endcap="round"/>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0">
                <wp:simplePos x="0" y="0"/>
                <wp:positionH relativeFrom="column">
                  <wp:posOffset>1604010</wp:posOffset>
                </wp:positionH>
                <wp:positionV relativeFrom="paragraph">
                  <wp:posOffset>111760</wp:posOffset>
                </wp:positionV>
                <wp:extent cx="56515" cy="53340"/>
                <wp:effectExtent l="10160" t="9525" r="8890" b="10160"/>
                <wp:wrapNone/>
                <wp:docPr id="295" name=""/>
                <a:graphic xmlns:a="http://schemas.openxmlformats.org/drawingml/2006/main">
                  <a:graphicData uri="http://schemas.microsoft.com/office/word/2010/wordprocessingShape">
                    <wps:wsp>
                      <wps:cNvSpPr/>
                      <wps:spPr>
                        <a:xfrm>
                          <a:off x="0" y="0"/>
                          <a:ext cx="56520" cy="53280"/>
                        </a:xfrm>
                        <a:custGeom>
                          <a:avLst/>
                          <a:gdLst/>
                          <a:ahLst/>
                          <a:rect l="l" t="t" r="r" b="b"/>
                          <a:pathLst>
                            <a:path w="158" h="148">
                              <a:moveTo>
                                <a:pt x="6487" y="16762"/>
                              </a:moveTo>
                              <a:cubicBezTo>
                                <a:pt x="6487" y="16758"/>
                                <a:pt x="6487" y="16755"/>
                                <a:pt x="6487" y="16751"/>
                              </a:cubicBezTo>
                              <a:cubicBezTo>
                                <a:pt x="6508" y="16754"/>
                                <a:pt x="6525" y="16754"/>
                                <a:pt x="6545" y="16751"/>
                              </a:cubicBezTo>
                              <a:cubicBezTo>
                                <a:pt x="6568" y="16747"/>
                                <a:pt x="6596" y="16744"/>
                                <a:pt x="6617" y="16738"/>
                              </a:cubicBezTo>
                              <a:cubicBezTo>
                                <a:pt x="6621" y="16736"/>
                                <a:pt x="6626" y="16733"/>
                                <a:pt x="6630" y="16731"/>
                              </a:cubicBezTo>
                            </a:path>
                            <a:path w="158" h="148">
                              <a:moveTo>
                                <a:pt x="6494" y="16878"/>
                              </a:moveTo>
                              <a:cubicBezTo>
                                <a:pt x="6517" y="16876"/>
                                <a:pt x="6535" y="16877"/>
                                <a:pt x="6559" y="16878"/>
                              </a:cubicBezTo>
                              <a:cubicBezTo>
                                <a:pt x="6588" y="16880"/>
                                <a:pt x="6616" y="16875"/>
                                <a:pt x="6644" y="16878"/>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6487,16731" coordsize="158,148" path="m6487,16762c6487,16758,6487,16755,6487,16751c6508,16754,6525,16754,6545,16751c6568,16747,6596,16744,6617,16738c6621,16736,6626,16733,6630,16731em6494,16878c6517,16876,6535,16877,6559,16878c6588,16880,6616,16875,6644,16878e" stroked="t" o:allowincell="f" style="position:absolute;margin-left:126.3pt;margin-top:8.8pt;width:4.4pt;height:4.15pt;mso-wrap-style:none;v-text-anchor:middle">
                <v:fill o:detectmouseclick="t" on="false"/>
                <v:stroke color="blue" weight="19080" joinstyle="round" endcap="round"/>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3">
                <wp:simplePos x="0" y="0"/>
                <wp:positionH relativeFrom="column">
                  <wp:posOffset>1656715</wp:posOffset>
                </wp:positionH>
                <wp:positionV relativeFrom="paragraph">
                  <wp:posOffset>135255</wp:posOffset>
                </wp:positionV>
                <wp:extent cx="1551305" cy="480695"/>
                <wp:effectExtent l="10160" t="6985" r="8890" b="9525"/>
                <wp:wrapNone/>
                <wp:docPr id="296" name=""/>
                <a:graphic xmlns:a="http://schemas.openxmlformats.org/drawingml/2006/main">
                  <a:graphicData uri="http://schemas.microsoft.com/office/word/2010/wordprocessingShape">
                    <wps:wsp>
                      <wps:cNvSpPr/>
                      <wps:spPr>
                        <a:xfrm>
                          <a:off x="0" y="0"/>
                          <a:ext cx="1551240" cy="480600"/>
                        </a:xfrm>
                        <a:custGeom>
                          <a:avLst/>
                          <a:gdLst/>
                          <a:ahLst/>
                          <a:rect l="l" t="t" r="r" b="b"/>
                          <a:pathLst>
                            <a:path w="4310" h="1335">
                              <a:moveTo>
                                <a:pt x="7024" y="18083"/>
                              </a:moveTo>
                              <a:cubicBezTo>
                                <a:pt x="7032" y="18068"/>
                                <a:pt x="7035" y="18062"/>
                                <a:pt x="7041" y="18052"/>
                              </a:cubicBezTo>
                              <a:cubicBezTo>
                                <a:pt x="7050" y="18084"/>
                                <a:pt x="7052" y="18108"/>
                                <a:pt x="7052" y="18141"/>
                              </a:cubicBezTo>
                              <a:cubicBezTo>
                                <a:pt x="7052" y="18181"/>
                                <a:pt x="7050" y="18223"/>
                                <a:pt x="7052" y="18263"/>
                              </a:cubicBezTo>
                              <a:cubicBezTo>
                                <a:pt x="7053" y="18288"/>
                                <a:pt x="7055" y="18291"/>
                                <a:pt x="7045" y="18315"/>
                              </a:cubicBezTo>
                            </a:path>
                            <a:path w="4310" h="1335">
                              <a:moveTo>
                                <a:pt x="6634" y="18437"/>
                              </a:moveTo>
                              <a:cubicBezTo>
                                <a:pt x="6685" y="18427"/>
                                <a:pt x="6738" y="18415"/>
                                <a:pt x="6790" y="18410"/>
                              </a:cubicBezTo>
                              <a:cubicBezTo>
                                <a:pt x="6879" y="18401"/>
                                <a:pt x="6969" y="18395"/>
                                <a:pt x="7058" y="18393"/>
                              </a:cubicBezTo>
                              <a:cubicBezTo>
                                <a:pt x="7142" y="18391"/>
                                <a:pt x="7227" y="18396"/>
                                <a:pt x="7310" y="18407"/>
                              </a:cubicBezTo>
                              <a:cubicBezTo>
                                <a:pt x="7356" y="18413"/>
                                <a:pt x="7401" y="18425"/>
                                <a:pt x="7446" y="18434"/>
                              </a:cubicBezTo>
                              <a:cubicBezTo>
                                <a:pt x="7463" y="18436"/>
                                <a:pt x="7466" y="18437"/>
                                <a:pt x="7476" y="18437"/>
                              </a:cubicBezTo>
                            </a:path>
                            <a:path w="4310" h="1335">
                              <a:moveTo>
                                <a:pt x="6963" y="19004"/>
                              </a:moveTo>
                              <a:cubicBezTo>
                                <a:pt x="6961" y="19021"/>
                                <a:pt x="6960" y="19025"/>
                                <a:pt x="6960" y="19035"/>
                              </a:cubicBezTo>
                              <a:cubicBezTo>
                                <a:pt x="6967" y="19009"/>
                                <a:pt x="6970" y="18991"/>
                                <a:pt x="6970" y="18963"/>
                              </a:cubicBezTo>
                              <a:cubicBezTo>
                                <a:pt x="6970" y="18908"/>
                                <a:pt x="6974" y="18854"/>
                                <a:pt x="6977" y="18799"/>
                              </a:cubicBezTo>
                              <a:cubicBezTo>
                                <a:pt x="6982" y="18715"/>
                                <a:pt x="6990" y="18626"/>
                                <a:pt x="7021" y="18547"/>
                              </a:cubicBezTo>
                              <a:cubicBezTo>
                                <a:pt x="7034" y="18515"/>
                                <a:pt x="7063" y="18468"/>
                                <a:pt x="7099" y="18458"/>
                              </a:cubicBezTo>
                              <a:cubicBezTo>
                                <a:pt x="7125" y="18451"/>
                                <a:pt x="7154" y="18467"/>
                                <a:pt x="7167" y="18489"/>
                              </a:cubicBezTo>
                              <a:cubicBezTo>
                                <a:pt x="7183" y="18516"/>
                                <a:pt x="7175" y="18551"/>
                                <a:pt x="7160" y="18577"/>
                              </a:cubicBezTo>
                              <a:cubicBezTo>
                                <a:pt x="7124" y="18637"/>
                                <a:pt x="7060" y="18668"/>
                                <a:pt x="7001" y="18700"/>
                              </a:cubicBezTo>
                              <a:cubicBezTo>
                                <a:pt x="6963" y="18721"/>
                                <a:pt x="6920" y="18735"/>
                                <a:pt x="6882" y="18755"/>
                              </a:cubicBezTo>
                              <a:cubicBezTo>
                                <a:pt x="6875" y="18760"/>
                                <a:pt x="6868" y="18764"/>
                                <a:pt x="6861" y="18769"/>
                              </a:cubicBezTo>
                              <a:cubicBezTo>
                                <a:pt x="6896" y="18767"/>
                                <a:pt x="6932" y="18764"/>
                                <a:pt x="6967" y="18758"/>
                              </a:cubicBezTo>
                              <a:cubicBezTo>
                                <a:pt x="7022" y="18749"/>
                                <a:pt x="7078" y="18745"/>
                                <a:pt x="7133" y="18738"/>
                              </a:cubicBezTo>
                              <a:cubicBezTo>
                                <a:pt x="7168" y="18733"/>
                                <a:pt x="7197" y="18734"/>
                                <a:pt x="7232" y="18738"/>
                              </a:cubicBezTo>
                            </a:path>
                            <a:path w="4310" h="1335">
                              <a:moveTo>
                                <a:pt x="7320" y="18960"/>
                              </a:moveTo>
                              <a:cubicBezTo>
                                <a:pt x="7300" y="18986"/>
                                <a:pt x="7282" y="19000"/>
                                <a:pt x="7293" y="19035"/>
                              </a:cubicBezTo>
                              <a:cubicBezTo>
                                <a:pt x="7298" y="19051"/>
                                <a:pt x="7306" y="19077"/>
                                <a:pt x="7320" y="19089"/>
                              </a:cubicBezTo>
                              <a:cubicBezTo>
                                <a:pt x="7335" y="19101"/>
                                <a:pt x="7360" y="19109"/>
                                <a:pt x="7378" y="19100"/>
                              </a:cubicBezTo>
                              <a:cubicBezTo>
                                <a:pt x="7404" y="19087"/>
                                <a:pt x="7413" y="19057"/>
                                <a:pt x="7415" y="19031"/>
                              </a:cubicBezTo>
                              <a:cubicBezTo>
                                <a:pt x="7417" y="19009"/>
                                <a:pt x="7408" y="18963"/>
                                <a:pt x="7388" y="18949"/>
                              </a:cubicBezTo>
                              <a:cubicBezTo>
                                <a:pt x="7377" y="18941"/>
                                <a:pt x="7350" y="18935"/>
                                <a:pt x="7337" y="18929"/>
                              </a:cubicBezTo>
                            </a:path>
                            <a:path w="4310" h="1335">
                              <a:moveTo>
                                <a:pt x="7979" y="18594"/>
                              </a:moveTo>
                              <a:cubicBezTo>
                                <a:pt x="7965" y="18591"/>
                                <a:pt x="7960" y="18590"/>
                                <a:pt x="7952" y="18598"/>
                              </a:cubicBezTo>
                              <a:cubicBezTo>
                                <a:pt x="7976" y="18593"/>
                                <a:pt x="8000" y="18593"/>
                                <a:pt x="8024" y="18591"/>
                              </a:cubicBezTo>
                              <a:cubicBezTo>
                                <a:pt x="8073" y="18586"/>
                                <a:pt x="8121" y="18588"/>
                                <a:pt x="8170" y="18588"/>
                              </a:cubicBezTo>
                              <a:cubicBezTo>
                                <a:pt x="8211" y="18588"/>
                                <a:pt x="8251" y="18591"/>
                                <a:pt x="8292" y="18594"/>
                              </a:cubicBezTo>
                              <a:cubicBezTo>
                                <a:pt x="8310" y="18594"/>
                                <a:pt x="8317" y="18594"/>
                                <a:pt x="8329" y="18591"/>
                              </a:cubicBezTo>
                            </a:path>
                            <a:path w="4310" h="1335">
                              <a:moveTo>
                                <a:pt x="8982" y="17891"/>
                              </a:moveTo>
                              <a:cubicBezTo>
                                <a:pt x="9005" y="17923"/>
                                <a:pt x="9018" y="17957"/>
                                <a:pt x="9033" y="17994"/>
                              </a:cubicBezTo>
                              <a:cubicBezTo>
                                <a:pt x="9062" y="18065"/>
                                <a:pt x="9087" y="18138"/>
                                <a:pt x="9118" y="18209"/>
                              </a:cubicBezTo>
                              <a:cubicBezTo>
                                <a:pt x="9126" y="18223"/>
                                <a:pt x="9128" y="18229"/>
                                <a:pt x="9131" y="18240"/>
                              </a:cubicBezTo>
                              <a:cubicBezTo>
                                <a:pt x="9150" y="18209"/>
                                <a:pt x="9169" y="18178"/>
                                <a:pt x="9186" y="18147"/>
                              </a:cubicBezTo>
                              <a:cubicBezTo>
                                <a:pt x="9218" y="18088"/>
                                <a:pt x="9248" y="18028"/>
                                <a:pt x="9281" y="17970"/>
                              </a:cubicBezTo>
                              <a:cubicBezTo>
                                <a:pt x="9308" y="17922"/>
                                <a:pt x="9332" y="17872"/>
                                <a:pt x="9356" y="17823"/>
                              </a:cubicBezTo>
                              <a:cubicBezTo>
                                <a:pt x="9367" y="17801"/>
                                <a:pt x="9368" y="17798"/>
                                <a:pt x="9383" y="17779"/>
                              </a:cubicBezTo>
                            </a:path>
                            <a:path w="4310" h="1335">
                              <a:moveTo>
                                <a:pt x="9461" y="18158"/>
                              </a:moveTo>
                              <a:cubicBezTo>
                                <a:pt x="9437" y="18182"/>
                                <a:pt x="9421" y="18204"/>
                                <a:pt x="9417" y="18240"/>
                              </a:cubicBezTo>
                              <a:cubicBezTo>
                                <a:pt x="9414" y="18265"/>
                                <a:pt x="9416" y="18312"/>
                                <a:pt x="9441" y="18328"/>
                              </a:cubicBezTo>
                              <a:cubicBezTo>
                                <a:pt x="9469" y="18345"/>
                                <a:pt x="9504" y="18324"/>
                                <a:pt x="9522" y="18304"/>
                              </a:cubicBezTo>
                              <a:cubicBezTo>
                                <a:pt x="9543" y="18282"/>
                                <a:pt x="9555" y="18234"/>
                                <a:pt x="9546" y="18205"/>
                              </a:cubicBezTo>
                              <a:cubicBezTo>
                                <a:pt x="9540" y="18186"/>
                                <a:pt x="9510" y="18170"/>
                                <a:pt x="9495" y="18158"/>
                              </a:cubicBezTo>
                            </a:path>
                            <a:path w="4310" h="1335">
                              <a:moveTo>
                                <a:pt x="8744" y="18441"/>
                              </a:moveTo>
                              <a:cubicBezTo>
                                <a:pt x="8758" y="18449"/>
                                <a:pt x="8794" y="18460"/>
                                <a:pt x="8829" y="18458"/>
                              </a:cubicBezTo>
                              <a:cubicBezTo>
                                <a:pt x="8920" y="18452"/>
                                <a:pt x="9010" y="18451"/>
                                <a:pt x="9101" y="18448"/>
                              </a:cubicBezTo>
                              <a:cubicBezTo>
                                <a:pt x="9218" y="18444"/>
                                <a:pt x="9334" y="18444"/>
                                <a:pt x="9451" y="18451"/>
                              </a:cubicBezTo>
                              <a:cubicBezTo>
                                <a:pt x="9538" y="18456"/>
                                <a:pt x="9624" y="18464"/>
                                <a:pt x="9709" y="18482"/>
                              </a:cubicBezTo>
                              <a:cubicBezTo>
                                <a:pt x="9741" y="18489"/>
                                <a:pt x="9774" y="18495"/>
                                <a:pt x="9804" y="18499"/>
                              </a:cubicBezTo>
                            </a:path>
                            <a:path w="4310" h="1335">
                              <a:moveTo>
                                <a:pt x="9152" y="18977"/>
                              </a:moveTo>
                              <a:cubicBezTo>
                                <a:pt x="9155" y="18956"/>
                                <a:pt x="9158" y="18933"/>
                                <a:pt x="9162" y="18912"/>
                              </a:cubicBezTo>
                              <a:cubicBezTo>
                                <a:pt x="9172" y="18861"/>
                                <a:pt x="9175" y="18810"/>
                                <a:pt x="9182" y="18758"/>
                              </a:cubicBezTo>
                              <a:cubicBezTo>
                                <a:pt x="9192" y="18686"/>
                                <a:pt x="9204" y="18619"/>
                                <a:pt x="9237" y="18554"/>
                              </a:cubicBezTo>
                              <a:cubicBezTo>
                                <a:pt x="9254" y="18521"/>
                                <a:pt x="9278" y="18481"/>
                                <a:pt x="9315" y="18468"/>
                              </a:cubicBezTo>
                              <a:cubicBezTo>
                                <a:pt x="9334" y="18465"/>
                                <a:pt x="9340" y="18464"/>
                                <a:pt x="9352" y="18465"/>
                              </a:cubicBezTo>
                              <a:cubicBezTo>
                                <a:pt x="9374" y="18509"/>
                                <a:pt x="9376" y="18527"/>
                                <a:pt x="9349" y="18571"/>
                              </a:cubicBezTo>
                              <a:cubicBezTo>
                                <a:pt x="9321" y="18616"/>
                                <a:pt x="9275" y="18655"/>
                                <a:pt x="9230" y="18683"/>
                              </a:cubicBezTo>
                              <a:cubicBezTo>
                                <a:pt x="9187" y="18709"/>
                                <a:pt x="9138" y="18727"/>
                                <a:pt x="9094" y="18751"/>
                              </a:cubicBezTo>
                              <a:cubicBezTo>
                                <a:pt x="9086" y="18756"/>
                                <a:pt x="9078" y="18760"/>
                                <a:pt x="9070" y="18765"/>
                              </a:cubicBezTo>
                              <a:cubicBezTo>
                                <a:pt x="9075" y="18791"/>
                                <a:pt x="9116" y="18774"/>
                                <a:pt x="9148" y="18772"/>
                              </a:cubicBezTo>
                              <a:cubicBezTo>
                                <a:pt x="9211" y="18769"/>
                                <a:pt x="9275" y="18772"/>
                                <a:pt x="9339" y="18769"/>
                              </a:cubicBezTo>
                              <a:cubicBezTo>
                                <a:pt x="9384" y="18767"/>
                                <a:pt x="9424" y="18768"/>
                                <a:pt x="9468" y="18772"/>
                              </a:cubicBezTo>
                            </a:path>
                            <a:path w="4310" h="1335">
                              <a:moveTo>
                                <a:pt x="9560" y="18943"/>
                              </a:moveTo>
                              <a:cubicBezTo>
                                <a:pt x="9539" y="18973"/>
                                <a:pt x="9529" y="18998"/>
                                <a:pt x="9563" y="19028"/>
                              </a:cubicBezTo>
                              <a:cubicBezTo>
                                <a:pt x="9588" y="19050"/>
                                <a:pt x="9625" y="19054"/>
                                <a:pt x="9655" y="19042"/>
                              </a:cubicBezTo>
                              <a:cubicBezTo>
                                <a:pt x="9686" y="19030"/>
                                <a:pt x="9709" y="18989"/>
                                <a:pt x="9696" y="18956"/>
                              </a:cubicBezTo>
                              <a:cubicBezTo>
                                <a:pt x="9679" y="18912"/>
                                <a:pt x="9650" y="18894"/>
                                <a:pt x="9607" y="18881"/>
                              </a:cubicBezTo>
                              <a:cubicBezTo>
                                <a:pt x="9598" y="18879"/>
                                <a:pt x="9589" y="18876"/>
                                <a:pt x="9580" y="18874"/>
                              </a:cubicBezTo>
                            </a:path>
                            <a:path w="4310" h="1335">
                              <a:moveTo>
                                <a:pt x="10640" y="17871"/>
                              </a:moveTo>
                              <a:cubicBezTo>
                                <a:pt x="10651" y="17900"/>
                                <a:pt x="10637" y="17928"/>
                                <a:pt x="10633" y="17963"/>
                              </a:cubicBezTo>
                              <a:cubicBezTo>
                                <a:pt x="10626" y="18028"/>
                                <a:pt x="10617" y="18093"/>
                                <a:pt x="10616" y="18158"/>
                              </a:cubicBezTo>
                              <a:cubicBezTo>
                                <a:pt x="10616" y="18188"/>
                                <a:pt x="10610" y="18216"/>
                                <a:pt x="10610" y="18246"/>
                              </a:cubicBezTo>
                            </a:path>
                            <a:path w="4310" h="1335">
                              <a:moveTo>
                                <a:pt x="10243" y="18359"/>
                              </a:moveTo>
                              <a:cubicBezTo>
                                <a:pt x="10286" y="18365"/>
                                <a:pt x="10320" y="18353"/>
                                <a:pt x="10362" y="18349"/>
                              </a:cubicBezTo>
                              <a:cubicBezTo>
                                <a:pt x="10434" y="18343"/>
                                <a:pt x="10511" y="18343"/>
                                <a:pt x="10583" y="18345"/>
                              </a:cubicBezTo>
                              <a:cubicBezTo>
                                <a:pt x="10672" y="18347"/>
                                <a:pt x="10763" y="18353"/>
                                <a:pt x="10851" y="18366"/>
                              </a:cubicBezTo>
                              <a:cubicBezTo>
                                <a:pt x="10889" y="18372"/>
                                <a:pt x="10913" y="18371"/>
                                <a:pt x="10943" y="18393"/>
                              </a:cubicBezTo>
                            </a:path>
                            <a:path w="4310" h="1335">
                              <a:moveTo>
                                <a:pt x="10406" y="18615"/>
                              </a:moveTo>
                              <a:cubicBezTo>
                                <a:pt x="10422" y="18636"/>
                                <a:pt x="10432" y="18657"/>
                                <a:pt x="10440" y="18683"/>
                              </a:cubicBezTo>
                              <a:cubicBezTo>
                                <a:pt x="10452" y="18721"/>
                                <a:pt x="10462" y="18758"/>
                                <a:pt x="10474" y="18796"/>
                              </a:cubicBezTo>
                              <a:cubicBezTo>
                                <a:pt x="10486" y="18834"/>
                                <a:pt x="10500" y="18873"/>
                                <a:pt x="10508" y="18912"/>
                              </a:cubicBezTo>
                              <a:cubicBezTo>
                                <a:pt x="10513" y="18936"/>
                                <a:pt x="10520" y="18960"/>
                                <a:pt x="10521" y="18984"/>
                              </a:cubicBezTo>
                              <a:cubicBezTo>
                                <a:pt x="10521" y="18990"/>
                                <a:pt x="10521" y="18995"/>
                                <a:pt x="10521" y="19001"/>
                              </a:cubicBezTo>
                              <a:cubicBezTo>
                                <a:pt x="10541" y="18969"/>
                                <a:pt x="10556" y="18936"/>
                                <a:pt x="10572" y="18902"/>
                              </a:cubicBezTo>
                              <a:cubicBezTo>
                                <a:pt x="10597" y="18849"/>
                                <a:pt x="10627" y="18800"/>
                                <a:pt x="10654" y="18748"/>
                              </a:cubicBezTo>
                              <a:cubicBezTo>
                                <a:pt x="10675" y="18708"/>
                                <a:pt x="10706" y="18666"/>
                                <a:pt x="10722" y="18625"/>
                              </a:cubicBezTo>
                              <a:cubicBezTo>
                                <a:pt x="10723" y="18621"/>
                                <a:pt x="10724" y="18616"/>
                                <a:pt x="10725" y="18612"/>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6634,17769" coordsize="4310,1335" path="m7024,18083c7032,18068,7035,18062,7041,18052c7050,18084,7052,18108,7052,18141c7052,18181,7050,18223,7052,18263c7053,18288,7055,18291,7045,18315em6634,18437c6685,18427,6738,18415,6790,18410c6879,18401,6969,18395,7058,18393c7142,18391,7227,18396,7310,18407c7356,18413,7401,18425,7446,18434c7463,18436,7466,18437,7476,18437em6963,19004c6961,19021,6960,19025,6960,19035c6967,19009,6970,18991,6970,18963c6970,18908,6974,18854,6977,18799c6982,18715,6990,18626,7021,18547c7034,18515,7063,18468,7099,18458c7125,18451,7154,18467,7167,18489c7183,18516,7175,18551,7160,18577c7124,18637,7060,18668,7001,18700c6963,18721,6920,18735,6882,18755c6875,18760,6868,18764,6861,18769c6896,18767,6932,18764,6967,18758c7022,18749,7078,18745,7133,18738c7168,18733,7197,18734,7232,18738em7320,18960c7300,18986,7282,19000,7293,19035c7298,19051,7306,19077,7320,19089c7335,19101,7360,19109,7378,19100c7404,19087,7413,19057,7415,19031c7417,19009,7408,18963,7388,18949c7377,18941,7350,18935,7337,18929em7979,18594c7965,18591,7960,18590,7952,18598c7976,18593,8000,18593,8024,18591c8073,18586,8121,18588,8170,18588c8211,18588,8251,18591,8292,18594c8310,18594,8317,18594,8329,18591em8982,17891c9005,17923,9018,17957,9033,17994c9062,18065,9087,18138,9118,18209c9126,18223,9128,18229,9131,18240c9150,18209,9169,18178,9186,18147c9218,18088,9248,18028,9281,17970c9308,17922,9332,17872,9356,17823c9367,17801,9368,17798,9383,17779em9461,18158c9437,18182,9421,18204,9417,18240c9414,18265,9416,18312,9441,18328c9469,18345,9504,18324,9522,18304c9543,18282,9555,18234,9546,18205c9540,18186,9510,18170,9495,18158em8744,18441c8758,18449,8794,18460,8829,18458c8920,18452,9010,18451,9101,18448c9218,18444,9334,18444,9451,18451c9538,18456,9624,18464,9709,18482c9741,18489,9774,18495,9804,18499em9152,18977c9155,18956,9158,18933,9162,18912c9172,18861,9175,18810,9182,18758c9192,18686,9204,18619,9237,18554c9254,18521,9278,18481,9315,18468c9334,18465,9340,18464,9352,18465c9374,18509,9376,18527,9349,18571c9321,18616,9275,18655,9230,18683c9187,18709,9138,18727,9094,18751c9086,18756,9078,18760,9070,18765c9075,18791,9116,18774,9148,18772c9211,18769,9275,18772,9339,18769c9384,18767,9424,18768,9468,18772em9560,18943c9539,18973,9529,18998,9563,19028c9588,19050,9625,19054,9655,19042c9686,19030,9709,18989,9696,18956c9679,18912,9650,18894,9607,18881c9598,18879,9589,18876,9580,18874em10640,17871c10651,17900,10637,17928,10633,17963c10626,18028,10617,18093,10616,18158c10616,18188,10610,18216,10610,18246em10243,18359c10286,18365,10320,18353,10362,18349c10434,18343,10511,18343,10583,18345c10672,18347,10763,18353,10851,18366c10889,18372,10913,18371,10943,18393em10406,18615c10422,18636,10432,18657,10440,18683c10452,18721,10462,18758,10474,18796c10486,18834,10500,18873,10508,18912c10513,18936,10520,18960,10521,18984c10521,18990,10521,18995,10521,19001c10541,18969,10556,18936,10572,18902c10597,18849,10627,18800,10654,18748c10675,18708,10706,18666,10722,18625c10723,18621,10724,18616,10725,18612e" stroked="t" o:allowincell="f" style="position:absolute;margin-left:130.45pt;margin-top:10.65pt;width:122.1pt;height:37.8pt;mso-wrap-style:none;v-text-anchor:middle">
                <v:fill o:detectmouseclick="t" on="false"/>
                <v:stroke color="blue" weight="19080" joinstyle="round" endcap="round"/>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8">
                <wp:simplePos x="0" y="0"/>
                <wp:positionH relativeFrom="column">
                  <wp:posOffset>829310</wp:posOffset>
                </wp:positionH>
                <wp:positionV relativeFrom="paragraph">
                  <wp:posOffset>56515</wp:posOffset>
                </wp:positionV>
                <wp:extent cx="306705" cy="360680"/>
                <wp:effectExtent l="10160" t="9525" r="8890" b="9525"/>
                <wp:wrapNone/>
                <wp:docPr id="297" name=""/>
                <a:graphic xmlns:a="http://schemas.openxmlformats.org/drawingml/2006/main">
                  <a:graphicData uri="http://schemas.microsoft.com/office/word/2010/wordprocessingShape">
                    <wps:wsp>
                      <wps:cNvSpPr/>
                      <wps:spPr>
                        <a:xfrm>
                          <a:off x="0" y="0"/>
                          <a:ext cx="306720" cy="360720"/>
                        </a:xfrm>
                        <a:custGeom>
                          <a:avLst/>
                          <a:gdLst/>
                          <a:ahLst/>
                          <a:rect l="l" t="t" r="r" b="b"/>
                          <a:pathLst>
                            <a:path w="851" h="1001">
                              <a:moveTo>
                                <a:pt x="4768" y="18038"/>
                              </a:moveTo>
                              <a:cubicBezTo>
                                <a:pt x="4767" y="18068"/>
                                <a:pt x="4763" y="18097"/>
                                <a:pt x="4761" y="18127"/>
                              </a:cubicBezTo>
                              <a:cubicBezTo>
                                <a:pt x="4758" y="18167"/>
                                <a:pt x="4757" y="18206"/>
                                <a:pt x="4754" y="18246"/>
                              </a:cubicBezTo>
                              <a:cubicBezTo>
                                <a:pt x="4752" y="18273"/>
                                <a:pt x="4756" y="18283"/>
                                <a:pt x="4754" y="18308"/>
                              </a:cubicBezTo>
                            </a:path>
                            <a:path w="851" h="1001">
                              <a:moveTo>
                                <a:pt x="4336" y="18400"/>
                              </a:moveTo>
                              <a:cubicBezTo>
                                <a:pt x="4380" y="18394"/>
                                <a:pt x="4421" y="18394"/>
                                <a:pt x="4465" y="18393"/>
                              </a:cubicBezTo>
                              <a:cubicBezTo>
                                <a:pt x="4554" y="18390"/>
                                <a:pt x="4642" y="18388"/>
                                <a:pt x="4731" y="18386"/>
                              </a:cubicBezTo>
                              <a:cubicBezTo>
                                <a:pt x="4838" y="18384"/>
                                <a:pt x="4946" y="18390"/>
                                <a:pt x="5053" y="18397"/>
                              </a:cubicBezTo>
                              <a:cubicBezTo>
                                <a:pt x="5091" y="18399"/>
                                <a:pt x="5128" y="18406"/>
                                <a:pt x="5166" y="18407"/>
                              </a:cubicBezTo>
                              <a:cubicBezTo>
                                <a:pt x="5184" y="18407"/>
                                <a:pt x="5193" y="18407"/>
                                <a:pt x="5172" y="18403"/>
                              </a:cubicBezTo>
                            </a:path>
                            <a:path w="851" h="1001">
                              <a:moveTo>
                                <a:pt x="4690" y="19038"/>
                              </a:moveTo>
                              <a:cubicBezTo>
                                <a:pt x="4691" y="18999"/>
                                <a:pt x="4694" y="18961"/>
                                <a:pt x="4697" y="18922"/>
                              </a:cubicBezTo>
                              <a:cubicBezTo>
                                <a:pt x="4703" y="18856"/>
                                <a:pt x="4709" y="18789"/>
                                <a:pt x="4720" y="18724"/>
                              </a:cubicBezTo>
                              <a:cubicBezTo>
                                <a:pt x="4731" y="18655"/>
                                <a:pt x="4742" y="18575"/>
                                <a:pt x="4775" y="18513"/>
                              </a:cubicBezTo>
                              <a:cubicBezTo>
                                <a:pt x="4788" y="18488"/>
                                <a:pt x="4807" y="18473"/>
                                <a:pt x="4836" y="18482"/>
                              </a:cubicBezTo>
                              <a:cubicBezTo>
                                <a:pt x="4857" y="18489"/>
                                <a:pt x="4883" y="18523"/>
                                <a:pt x="4890" y="18543"/>
                              </a:cubicBezTo>
                              <a:cubicBezTo>
                                <a:pt x="4900" y="18574"/>
                                <a:pt x="4893" y="18602"/>
                                <a:pt x="4870" y="18625"/>
                              </a:cubicBezTo>
                              <a:cubicBezTo>
                                <a:pt x="4832" y="18663"/>
                                <a:pt x="4781" y="18677"/>
                                <a:pt x="4731" y="18693"/>
                              </a:cubicBezTo>
                              <a:cubicBezTo>
                                <a:pt x="4679" y="18710"/>
                                <a:pt x="4627" y="18731"/>
                                <a:pt x="4574" y="18745"/>
                              </a:cubicBezTo>
                              <a:cubicBezTo>
                                <a:pt x="4555" y="18748"/>
                                <a:pt x="4549" y="18748"/>
                                <a:pt x="4540" y="18758"/>
                              </a:cubicBezTo>
                              <a:cubicBezTo>
                                <a:pt x="4582" y="18776"/>
                                <a:pt x="4625" y="18770"/>
                                <a:pt x="4673" y="18772"/>
                              </a:cubicBezTo>
                              <a:cubicBezTo>
                                <a:pt x="4736" y="18775"/>
                                <a:pt x="4800" y="18773"/>
                                <a:pt x="4863" y="18775"/>
                              </a:cubicBezTo>
                              <a:cubicBezTo>
                                <a:pt x="4896" y="18776"/>
                                <a:pt x="4926" y="18778"/>
                                <a:pt x="4958" y="18782"/>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4336,18038" coordsize="851,1001" path="m4768,18038c4767,18068,4763,18097,4761,18127c4758,18167,4757,18206,4754,18246c4752,18273,4756,18283,4754,18308em4336,18400c4380,18394,4421,18394,4465,18393c4554,18390,4642,18388,4731,18386c4838,18384,4946,18390,5053,18397c5091,18399,5128,18406,5166,18407c5184,18407,5193,18407,5172,18403em4690,19038c4691,18999,4694,18961,4697,18922c4703,18856,4709,18789,4720,18724c4731,18655,4742,18575,4775,18513c4788,18488,4807,18473,4836,18482c4857,18489,4883,18523,4890,18543c4900,18574,4893,18602,4870,18625c4832,18663,4781,18677,4731,18693c4679,18710,4627,18731,4574,18745c4555,18748,4549,18748,4540,18758c4582,18776,4625,18770,4673,18772c4736,18775,4800,18773,4863,18775c4896,18776,4926,18778,4958,18782e" stroked="t" o:allowincell="f" style="position:absolute;margin-left:65.3pt;margin-top:4.45pt;width:24.1pt;height:28.35pt;mso-wrap-style:none;v-text-anchor:middle">
                <v:fill o:detectmouseclick="t" on="false"/>
                <v:stroke color="blue" weight="19080" joinstyle="round" endcap="round"/>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2">
                <wp:simplePos x="0" y="0"/>
                <wp:positionH relativeFrom="column">
                  <wp:posOffset>1299210</wp:posOffset>
                </wp:positionH>
                <wp:positionV relativeFrom="paragraph">
                  <wp:posOffset>22860</wp:posOffset>
                </wp:positionV>
                <wp:extent cx="45720" cy="48260"/>
                <wp:effectExtent l="10160" t="10160" r="9525" b="10160"/>
                <wp:wrapNone/>
                <wp:docPr id="298" name=""/>
                <a:graphic xmlns:a="http://schemas.openxmlformats.org/drawingml/2006/main">
                  <a:graphicData uri="http://schemas.microsoft.com/office/word/2010/wordprocessingShape">
                    <wps:wsp>
                      <wps:cNvSpPr/>
                      <wps:spPr>
                        <a:xfrm>
                          <a:off x="0" y="0"/>
                          <a:ext cx="45720" cy="48240"/>
                        </a:xfrm>
                        <a:custGeom>
                          <a:avLst/>
                          <a:gdLst/>
                          <a:ahLst/>
                          <a:rect l="l" t="t" r="r" b="b"/>
                          <a:pathLst>
                            <a:path w="127" h="134">
                              <a:moveTo>
                                <a:pt x="5655" y="18434"/>
                              </a:moveTo>
                              <a:cubicBezTo>
                                <a:pt x="5652" y="18434"/>
                                <a:pt x="5648" y="18434"/>
                                <a:pt x="5645" y="18434"/>
                              </a:cubicBezTo>
                              <a:cubicBezTo>
                                <a:pt x="5668" y="18444"/>
                                <a:pt x="5687" y="18438"/>
                                <a:pt x="5713" y="18437"/>
                              </a:cubicBezTo>
                              <a:cubicBezTo>
                                <a:pt x="5731" y="18437"/>
                                <a:pt x="5782" y="18449"/>
                                <a:pt x="5747" y="18431"/>
                              </a:cubicBezTo>
                            </a:path>
                            <a:path w="127" h="134">
                              <a:moveTo>
                                <a:pt x="5641" y="18557"/>
                              </a:moveTo>
                              <a:cubicBezTo>
                                <a:pt x="5674" y="18552"/>
                                <a:pt x="5700" y="18545"/>
                                <a:pt x="5733" y="18554"/>
                              </a:cubicBezTo>
                              <a:cubicBezTo>
                                <a:pt x="5750" y="18560"/>
                                <a:pt x="5755" y="18562"/>
                                <a:pt x="5767" y="18564"/>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5641,18431" coordsize="127,134" path="m5655,18434c5652,18434,5648,18434,5645,18434c5668,18444,5687,18438,5713,18437c5731,18437,5782,18449,5747,18431em5641,18557c5674,18552,5700,18545,5733,18554c5750,18560,5755,18562,5767,18564e" stroked="t" o:allowincell="f" style="position:absolute;margin-left:102.3pt;margin-top:1.8pt;width:3.55pt;height:3.75pt;mso-wrap-style:none;v-text-anchor:middle">
                <v:fill o:detectmouseclick="t" on="false"/>
                <v:stroke color="blue" weight="19080" joinstyle="round" endcap="round"/>
                <w10:wrap type="none"/>
              </v:shape>
            </w:pict>
          </mc:Fallback>
        </mc:AlternateConten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356"/>
        <w:gridCol w:w="1349"/>
        <w:gridCol w:w="1202"/>
        <w:gridCol w:w="1202"/>
        <w:gridCol w:w="1212"/>
        <w:gridCol w:w="1201"/>
      </w:tblGrid>
      <w:tr>
        <w:trPr/>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quation</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variables</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Y</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oMath>
            </m:oMathPara>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I</w:t>
            </w:r>
            <w:r>
              <w:rPr/>
              <w:t xml:space="preserve"> and </w:t>
            </w:r>
            <w:r>
              <w:rPr>
                <w:i/>
              </w:rPr>
              <w:t>t</w:t>
            </w:r>
          </w:p>
          <w:p>
            <w:pPr>
              <w:pStyle w:val="Normal"/>
              <w:autoSpaceDE w:val="false"/>
              <w:jc w:val="center"/>
              <w:rPr>
                <w:i/>
                <w:i/>
              </w:rPr>
            </w:pPr>
            <w:r>
              <w:rPr>
                <w:i/>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344">
                      <wp:simplePos x="0" y="0"/>
                      <wp:positionH relativeFrom="column">
                        <wp:posOffset>-14605</wp:posOffset>
                      </wp:positionH>
                      <wp:positionV relativeFrom="paragraph">
                        <wp:posOffset>27305</wp:posOffset>
                      </wp:positionV>
                      <wp:extent cx="844550" cy="401955"/>
                      <wp:effectExtent l="8890" t="10160" r="10160" b="9525"/>
                      <wp:wrapNone/>
                      <wp:docPr id="299" name=""/>
                      <a:graphic xmlns:a="http://schemas.openxmlformats.org/drawingml/2006/main">
                        <a:graphicData uri="http://schemas.microsoft.com/office/word/2010/wordprocessingShape">
                          <wps:wsp>
                            <wps:cNvSpPr/>
                            <wps:spPr>
                              <a:xfrm>
                                <a:off x="0" y="0"/>
                                <a:ext cx="844560" cy="402120"/>
                              </a:xfrm>
                              <a:custGeom>
                                <a:avLst/>
                                <a:gdLst/>
                                <a:ahLst/>
                                <a:rect l="l" t="t" r="r" b="b"/>
                                <a:pathLst>
                                  <a:path w="2346" h="1117">
                                    <a:moveTo>
                                      <a:pt x="8540" y="21096"/>
                                    </a:moveTo>
                                    <a:cubicBezTo>
                                      <a:pt x="8506" y="21142"/>
                                      <a:pt x="8568" y="21076"/>
                                      <a:pt x="8577" y="21066"/>
                                    </a:cubicBezTo>
                                    <a:cubicBezTo>
                                      <a:pt x="8604" y="21036"/>
                                      <a:pt x="8628" y="21006"/>
                                      <a:pt x="8652" y="20973"/>
                                    </a:cubicBezTo>
                                    <a:cubicBezTo>
                                      <a:pt x="8685" y="20927"/>
                                      <a:pt x="8709" y="20874"/>
                                      <a:pt x="8727" y="20820"/>
                                    </a:cubicBezTo>
                                    <a:cubicBezTo>
                                      <a:pt x="8748" y="20759"/>
                                      <a:pt x="8755" y="20698"/>
                                      <a:pt x="8764" y="20635"/>
                                    </a:cubicBezTo>
                                    <a:cubicBezTo>
                                      <a:pt x="8770" y="20595"/>
                                      <a:pt x="8777" y="20557"/>
                                      <a:pt x="8778" y="20516"/>
                                    </a:cubicBezTo>
                                    <a:cubicBezTo>
                                      <a:pt x="8778" y="20500"/>
                                      <a:pt x="8778" y="20495"/>
                                      <a:pt x="8778" y="20485"/>
                                    </a:cubicBezTo>
                                    <a:cubicBezTo>
                                      <a:pt x="8767" y="20512"/>
                                      <a:pt x="8756" y="20539"/>
                                      <a:pt x="8747" y="20567"/>
                                    </a:cubicBezTo>
                                    <a:cubicBezTo>
                                      <a:pt x="8724" y="20636"/>
                                      <a:pt x="8704" y="20707"/>
                                      <a:pt x="8690" y="20779"/>
                                    </a:cubicBezTo>
                                    <a:cubicBezTo>
                                      <a:pt x="8680" y="20832"/>
                                      <a:pt x="8673" y="20881"/>
                                      <a:pt x="8693" y="20932"/>
                                    </a:cubicBezTo>
                                    <a:cubicBezTo>
                                      <a:pt x="8705" y="20964"/>
                                      <a:pt x="8727" y="21002"/>
                                      <a:pt x="8764" y="21011"/>
                                    </a:cubicBezTo>
                                    <a:cubicBezTo>
                                      <a:pt x="8796" y="21019"/>
                                      <a:pt x="8826" y="21017"/>
                                      <a:pt x="8856" y="21001"/>
                                    </a:cubicBezTo>
                                    <a:cubicBezTo>
                                      <a:pt x="8863" y="20996"/>
                                      <a:pt x="8870" y="20992"/>
                                      <a:pt x="8877" y="20987"/>
                                    </a:cubicBezTo>
                                  </a:path>
                                  <a:path w="2346" h="1117">
                                    <a:moveTo>
                                      <a:pt x="8978" y="20840"/>
                                    </a:moveTo>
                                    <a:cubicBezTo>
                                      <a:pt x="8962" y="20867"/>
                                      <a:pt x="8953" y="20888"/>
                                      <a:pt x="8944" y="20919"/>
                                    </a:cubicBezTo>
                                    <a:cubicBezTo>
                                      <a:pt x="8938" y="20940"/>
                                      <a:pt x="8935" y="20960"/>
                                      <a:pt x="8927" y="20980"/>
                                    </a:cubicBezTo>
                                    <a:cubicBezTo>
                                      <a:pt x="8925" y="20986"/>
                                      <a:pt x="8923" y="20991"/>
                                      <a:pt x="8921" y="20997"/>
                                    </a:cubicBezTo>
                                    <a:cubicBezTo>
                                      <a:pt x="8939" y="20972"/>
                                      <a:pt x="8953" y="20946"/>
                                      <a:pt x="8968" y="20919"/>
                                    </a:cubicBezTo>
                                    <a:cubicBezTo>
                                      <a:pt x="8990" y="20881"/>
                                      <a:pt x="9013" y="20845"/>
                                      <a:pt x="9040" y="20810"/>
                                    </a:cubicBezTo>
                                    <a:cubicBezTo>
                                      <a:pt x="9052" y="20795"/>
                                      <a:pt x="9078" y="20759"/>
                                      <a:pt x="9101" y="20762"/>
                                    </a:cubicBezTo>
                                    <a:cubicBezTo>
                                      <a:pt x="9129" y="20765"/>
                                      <a:pt x="9130" y="20799"/>
                                      <a:pt x="9131" y="20820"/>
                                    </a:cubicBezTo>
                                    <a:cubicBezTo>
                                      <a:pt x="9133" y="20861"/>
                                      <a:pt x="9129" y="20905"/>
                                      <a:pt x="9125" y="20946"/>
                                    </a:cubicBezTo>
                                    <a:cubicBezTo>
                                      <a:pt x="9122" y="20979"/>
                                      <a:pt x="9111" y="21019"/>
                                      <a:pt x="9114" y="21052"/>
                                    </a:cubicBezTo>
                                    <a:cubicBezTo>
                                      <a:pt x="9115" y="21057"/>
                                      <a:pt x="9117" y="21061"/>
                                      <a:pt x="9118" y="21066"/>
                                    </a:cubicBezTo>
                                  </a:path>
                                  <a:path w="2346" h="1117">
                                    <a:moveTo>
                                      <a:pt x="9461" y="20424"/>
                                    </a:moveTo>
                                    <a:cubicBezTo>
                                      <a:pt x="9491" y="20417"/>
                                      <a:pt x="9458" y="20439"/>
                                      <a:pt x="9447" y="20455"/>
                                    </a:cubicBezTo>
                                    <a:cubicBezTo>
                                      <a:pt x="9428" y="20484"/>
                                      <a:pt x="9409" y="20518"/>
                                      <a:pt x="9396" y="20550"/>
                                    </a:cubicBezTo>
                                    <a:cubicBezTo>
                                      <a:pt x="9374" y="20605"/>
                                      <a:pt x="9355" y="20657"/>
                                      <a:pt x="9342" y="20714"/>
                                    </a:cubicBezTo>
                                    <a:cubicBezTo>
                                      <a:pt x="9321" y="20802"/>
                                      <a:pt x="9301" y="20927"/>
                                      <a:pt x="9342" y="21014"/>
                                    </a:cubicBezTo>
                                    <a:cubicBezTo>
                                      <a:pt x="9350" y="21032"/>
                                      <a:pt x="9372" y="21062"/>
                                      <a:pt x="9386" y="21072"/>
                                    </a:cubicBezTo>
                                    <a:cubicBezTo>
                                      <a:pt x="9400" y="21076"/>
                                      <a:pt x="9404" y="21077"/>
                                      <a:pt x="9413" y="21072"/>
                                    </a:cubicBezTo>
                                  </a:path>
                                  <a:path w="2346" h="1117">
                                    <a:moveTo>
                                      <a:pt x="9689" y="20543"/>
                                    </a:moveTo>
                                    <a:cubicBezTo>
                                      <a:pt x="9691" y="20572"/>
                                      <a:pt x="9688" y="20600"/>
                                      <a:pt x="9685" y="20629"/>
                                    </a:cubicBezTo>
                                    <a:cubicBezTo>
                                      <a:pt x="9680" y="20676"/>
                                      <a:pt x="9671" y="20722"/>
                                      <a:pt x="9665" y="20769"/>
                                    </a:cubicBezTo>
                                    <a:cubicBezTo>
                                      <a:pt x="9659" y="20815"/>
                                      <a:pt x="9657" y="20863"/>
                                      <a:pt x="9651" y="20909"/>
                                    </a:cubicBezTo>
                                    <a:cubicBezTo>
                                      <a:pt x="9651" y="20911"/>
                                      <a:pt x="9636" y="20989"/>
                                      <a:pt x="9638" y="20990"/>
                                    </a:cubicBezTo>
                                    <a:cubicBezTo>
                                      <a:pt x="9646" y="20975"/>
                                      <a:pt x="9649" y="20968"/>
                                      <a:pt x="9651" y="20956"/>
                                    </a:cubicBezTo>
                                  </a:path>
                                  <a:path w="2346" h="1117">
                                    <a:moveTo>
                                      <a:pt x="9828" y="20772"/>
                                    </a:moveTo>
                                    <a:cubicBezTo>
                                      <a:pt x="9827" y="20777"/>
                                      <a:pt x="9826" y="20781"/>
                                      <a:pt x="9825" y="20786"/>
                                    </a:cubicBezTo>
                                    <a:cubicBezTo>
                                      <a:pt x="9845" y="20774"/>
                                      <a:pt x="9862" y="20774"/>
                                      <a:pt x="9886" y="20769"/>
                                    </a:cubicBezTo>
                                    <a:cubicBezTo>
                                      <a:pt x="9911" y="20764"/>
                                      <a:pt x="9935" y="20761"/>
                                      <a:pt x="9961" y="20758"/>
                                    </a:cubicBezTo>
                                    <a:cubicBezTo>
                                      <a:pt x="9978" y="20756"/>
                                      <a:pt x="9994" y="20753"/>
                                      <a:pt x="10012" y="20752"/>
                                    </a:cubicBezTo>
                                    <a:cubicBezTo>
                                      <a:pt x="9997" y="20748"/>
                                      <a:pt x="9992" y="20746"/>
                                      <a:pt x="9981" y="20748"/>
                                    </a:cubicBezTo>
                                  </a:path>
                                  <a:path w="2346" h="1117">
                                    <a:moveTo>
                                      <a:pt x="10253" y="20427"/>
                                    </a:moveTo>
                                    <a:cubicBezTo>
                                      <a:pt x="10277" y="20433"/>
                                      <a:pt x="10284" y="20425"/>
                                      <a:pt x="10307" y="20417"/>
                                    </a:cubicBezTo>
                                    <a:cubicBezTo>
                                      <a:pt x="10329" y="20410"/>
                                      <a:pt x="10336" y="20409"/>
                                      <a:pt x="10348" y="20400"/>
                                    </a:cubicBezTo>
                                    <a:cubicBezTo>
                                      <a:pt x="10321" y="20425"/>
                                      <a:pt x="10320" y="20444"/>
                                      <a:pt x="10317" y="20482"/>
                                    </a:cubicBezTo>
                                    <a:cubicBezTo>
                                      <a:pt x="10315" y="20513"/>
                                      <a:pt x="10310" y="20544"/>
                                      <a:pt x="10307" y="20574"/>
                                    </a:cubicBezTo>
                                    <a:cubicBezTo>
                                      <a:pt x="10304" y="20606"/>
                                      <a:pt x="10301" y="20633"/>
                                      <a:pt x="10307" y="20663"/>
                                    </a:cubicBezTo>
                                  </a:path>
                                  <a:path w="2346" h="1117">
                                    <a:moveTo>
                                      <a:pt x="10219" y="20711"/>
                                    </a:moveTo>
                                    <a:cubicBezTo>
                                      <a:pt x="10238" y="20730"/>
                                      <a:pt x="10254" y="20731"/>
                                      <a:pt x="10283" y="20728"/>
                                    </a:cubicBezTo>
                                    <a:cubicBezTo>
                                      <a:pt x="10312" y="20725"/>
                                      <a:pt x="10339" y="20717"/>
                                      <a:pt x="10368" y="20714"/>
                                    </a:cubicBezTo>
                                    <a:cubicBezTo>
                                      <a:pt x="10386" y="20712"/>
                                      <a:pt x="10395" y="20710"/>
                                      <a:pt x="10413" y="20711"/>
                                    </a:cubicBezTo>
                                  </a:path>
                                  <a:path w="2346" h="1117">
                                    <a:moveTo>
                                      <a:pt x="10097" y="20922"/>
                                    </a:moveTo>
                                    <a:cubicBezTo>
                                      <a:pt x="10066" y="20911"/>
                                      <a:pt x="10114" y="20917"/>
                                      <a:pt x="10127" y="20915"/>
                                    </a:cubicBezTo>
                                    <a:cubicBezTo>
                                      <a:pt x="10176" y="20909"/>
                                      <a:pt x="10224" y="20901"/>
                                      <a:pt x="10273" y="20895"/>
                                    </a:cubicBezTo>
                                    <a:cubicBezTo>
                                      <a:pt x="10324" y="20888"/>
                                      <a:pt x="10375" y="20888"/>
                                      <a:pt x="10426" y="20885"/>
                                    </a:cubicBezTo>
                                    <a:cubicBezTo>
                                      <a:pt x="10469" y="20882"/>
                                      <a:pt x="10512" y="20876"/>
                                      <a:pt x="10555" y="20874"/>
                                    </a:cubicBezTo>
                                    <a:cubicBezTo>
                                      <a:pt x="10577" y="20873"/>
                                      <a:pt x="10631" y="20852"/>
                                      <a:pt x="10620" y="20871"/>
                                    </a:cubicBezTo>
                                    <a:cubicBezTo>
                                      <a:pt x="10608" y="20877"/>
                                      <a:pt x="10605" y="20879"/>
                                      <a:pt x="10596" y="20881"/>
                                    </a:cubicBezTo>
                                  </a:path>
                                  <a:path w="2346" h="1117">
                                    <a:moveTo>
                                      <a:pt x="10219" y="21025"/>
                                    </a:moveTo>
                                    <a:cubicBezTo>
                                      <a:pt x="10218" y="21029"/>
                                      <a:pt x="10216" y="21034"/>
                                      <a:pt x="10215" y="21038"/>
                                    </a:cubicBezTo>
                                    <a:cubicBezTo>
                                      <a:pt x="10242" y="21030"/>
                                      <a:pt x="10269" y="21031"/>
                                      <a:pt x="10297" y="21028"/>
                                    </a:cubicBezTo>
                                    <a:cubicBezTo>
                                      <a:pt x="10325" y="21025"/>
                                      <a:pt x="10354" y="21018"/>
                                      <a:pt x="10382" y="21011"/>
                                    </a:cubicBezTo>
                                    <a:cubicBezTo>
                                      <a:pt x="10390" y="21009"/>
                                      <a:pt x="10398" y="21006"/>
                                      <a:pt x="10406" y="21004"/>
                                    </a:cubicBezTo>
                                  </a:path>
                                  <a:path w="2346" h="1117">
                                    <a:moveTo>
                                      <a:pt x="10338" y="21021"/>
                                    </a:moveTo>
                                    <a:cubicBezTo>
                                      <a:pt x="10332" y="21048"/>
                                      <a:pt x="10332" y="21078"/>
                                      <a:pt x="10334" y="21106"/>
                                    </a:cubicBezTo>
                                    <a:cubicBezTo>
                                      <a:pt x="10336" y="21143"/>
                                      <a:pt x="10332" y="21178"/>
                                      <a:pt x="10331" y="21216"/>
                                    </a:cubicBezTo>
                                    <a:cubicBezTo>
                                      <a:pt x="10330" y="21247"/>
                                      <a:pt x="10325" y="21277"/>
                                      <a:pt x="10324" y="21308"/>
                                    </a:cubicBezTo>
                                  </a:path>
                                  <a:path w="2346" h="1117">
                                    <a:moveTo>
                                      <a:pt x="10205" y="21339"/>
                                    </a:moveTo>
                                    <a:cubicBezTo>
                                      <a:pt x="10233" y="21354"/>
                                      <a:pt x="10249" y="21357"/>
                                      <a:pt x="10280" y="21356"/>
                                    </a:cubicBezTo>
                                    <a:cubicBezTo>
                                      <a:pt x="10306" y="21355"/>
                                      <a:pt x="10338" y="21362"/>
                                      <a:pt x="10362" y="21352"/>
                                    </a:cubicBezTo>
                                    <a:cubicBezTo>
                                      <a:pt x="10366" y="21350"/>
                                      <a:pt x="10371" y="21347"/>
                                      <a:pt x="10375" y="21345"/>
                                    </a:cubicBezTo>
                                  </a:path>
                                  <a:path w="2346" h="1117">
                                    <a:moveTo>
                                      <a:pt x="10532" y="21362"/>
                                    </a:moveTo>
                                    <a:cubicBezTo>
                                      <a:pt x="10521" y="21385"/>
                                      <a:pt x="10507" y="21408"/>
                                      <a:pt x="10508" y="21434"/>
                                    </a:cubicBezTo>
                                    <a:cubicBezTo>
                                      <a:pt x="10509" y="21458"/>
                                      <a:pt x="10518" y="21482"/>
                                      <a:pt x="10542" y="21489"/>
                                    </a:cubicBezTo>
                                    <a:cubicBezTo>
                                      <a:pt x="10562" y="21495"/>
                                      <a:pt x="10579" y="21470"/>
                                      <a:pt x="10589" y="21458"/>
                                    </a:cubicBezTo>
                                    <a:cubicBezTo>
                                      <a:pt x="10608" y="21434"/>
                                      <a:pt x="10615" y="21411"/>
                                      <a:pt x="10613" y="21380"/>
                                    </a:cubicBezTo>
                                    <a:cubicBezTo>
                                      <a:pt x="10611" y="21352"/>
                                      <a:pt x="10588" y="21334"/>
                                      <a:pt x="10559" y="21342"/>
                                    </a:cubicBezTo>
                                    <a:cubicBezTo>
                                      <a:pt x="10554" y="21345"/>
                                      <a:pt x="10550" y="21349"/>
                                      <a:pt x="10545" y="21352"/>
                                    </a:cubicBezTo>
                                  </a:path>
                                  <a:path w="2346" h="1117">
                                    <a:moveTo>
                                      <a:pt x="10732" y="20373"/>
                                    </a:moveTo>
                                    <a:cubicBezTo>
                                      <a:pt x="10739" y="20407"/>
                                      <a:pt x="10739" y="20406"/>
                                      <a:pt x="10759" y="20438"/>
                                    </a:cubicBezTo>
                                    <a:cubicBezTo>
                                      <a:pt x="10778" y="20468"/>
                                      <a:pt x="10798" y="20503"/>
                                      <a:pt x="10810" y="20537"/>
                                    </a:cubicBezTo>
                                    <a:cubicBezTo>
                                      <a:pt x="10824" y="20577"/>
                                      <a:pt x="10836" y="20618"/>
                                      <a:pt x="10844" y="20659"/>
                                    </a:cubicBezTo>
                                    <a:cubicBezTo>
                                      <a:pt x="10854" y="20708"/>
                                      <a:pt x="10864" y="20760"/>
                                      <a:pt x="10868" y="20810"/>
                                    </a:cubicBezTo>
                                    <a:cubicBezTo>
                                      <a:pt x="10871" y="20858"/>
                                      <a:pt x="10871" y="20907"/>
                                      <a:pt x="10871" y="20956"/>
                                    </a:cubicBezTo>
                                    <a:cubicBezTo>
                                      <a:pt x="10871" y="21001"/>
                                      <a:pt x="10866" y="21040"/>
                                      <a:pt x="10854" y="21083"/>
                                    </a:cubicBezTo>
                                    <a:cubicBezTo>
                                      <a:pt x="10844" y="21118"/>
                                      <a:pt x="10829" y="21158"/>
                                      <a:pt x="10807" y="21188"/>
                                    </a:cubicBezTo>
                                    <a:cubicBezTo>
                                      <a:pt x="10791" y="21209"/>
                                      <a:pt x="10774" y="21222"/>
                                      <a:pt x="10752" y="21236"/>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8526,20373" coordsize="2346,1117" path="m8540,21096c8506,21142,8568,21076,8577,21066c8604,21036,8628,21006,8652,20973c8685,20927,8709,20874,8727,20820c8748,20759,8755,20698,8764,20635c8770,20595,8777,20557,8778,20516c8778,20500,8778,20495,8778,20485c8767,20512,8756,20539,8747,20567c8724,20636,8704,20707,8690,20779c8680,20832,8673,20881,8693,20932c8705,20964,8727,21002,8764,21011c8796,21019,8826,21017,8856,21001c8863,20996,8870,20992,8877,20987em8978,20840c8962,20867,8953,20888,8944,20919c8938,20940,8935,20960,8927,20980c8925,20986,8923,20991,8921,20997c8939,20972,8953,20946,8968,20919c8990,20881,9013,20845,9040,20810c9052,20795,9078,20759,9101,20762c9129,20765,9130,20799,9131,20820c9133,20861,9129,20905,9125,20946c9122,20979,9111,21019,9114,21052c9115,21057,9117,21061,9118,21066em9461,20424c9491,20417,9458,20439,9447,20455c9428,20484,9409,20518,9396,20550c9374,20605,9355,20657,9342,20714c9321,20802,9301,20927,9342,21014c9350,21032,9372,21062,9386,21072c9400,21076,9404,21077,9413,21072em9689,20543c9691,20572,9688,20600,9685,20629c9680,20676,9671,20722,9665,20769c9659,20815,9657,20863,9651,20909c9651,20911,9636,20989,9638,20990c9646,20975,9649,20968,9651,20956em9828,20772c9827,20777,9826,20781,9825,20786c9845,20774,9862,20774,9886,20769c9911,20764,9935,20761,9961,20758c9978,20756,9994,20753,10012,20752c9997,20748,9992,20746,9981,20748em10253,20427c10277,20433,10284,20425,10307,20417c10329,20410,10336,20409,10348,20400c10321,20425,10320,20444,10317,20482c10315,20513,10310,20544,10307,20574c10304,20606,10301,20633,10307,20663em10219,20711c10238,20730,10254,20731,10283,20728c10312,20725,10339,20717,10368,20714c10386,20712,10395,20710,10413,20711em10097,20922c10066,20911,10114,20917,10127,20915c10176,20909,10224,20901,10273,20895c10324,20888,10375,20888,10426,20885c10469,20882,10512,20876,10555,20874c10577,20873,10631,20852,10620,20871c10608,20877,10605,20879,10596,20881em10219,21025c10218,21029,10216,21034,10215,21038c10242,21030,10269,21031,10297,21028c10325,21025,10354,21018,10382,21011c10390,21009,10398,21006,10406,21004em10338,21021c10332,21048,10332,21078,10334,21106c10336,21143,10332,21178,10331,21216c10330,21247,10325,21277,10324,21308em10205,21339c10233,21354,10249,21357,10280,21356c10306,21355,10338,21362,10362,21352c10366,21350,10371,21347,10375,21345em10532,21362c10521,21385,10507,21408,10508,21434c10509,21458,10518,21482,10542,21489c10562,21495,10579,21470,10589,21458c10608,21434,10615,21411,10613,21380c10611,21352,10588,21334,10559,21342c10554,21345,10550,21349,10545,21352em10732,20373c10739,20407,10739,20406,10759,20438c10778,20468,10798,20503,10810,20537c10824,20577,10836,20618,10844,20659c10854,20708,10864,20760,10868,20810c10871,20858,10871,20907,10871,20956c10871,21001,10866,21040,10854,21083c10844,21118,10829,21158,10807,21188c10791,21209,10774,21222,10752,21236e" stroked="t" o:allowincell="t" style="position:absolute;margin-left:-1.15pt;margin-top:2.15pt;width:66.45pt;height:31.6pt;mso-wrap-style:none;v-text-anchor:middle">
                      <v:fill o:detectmouseclick="t" on="false"/>
                      <v:stroke color="blue" weight="19080" joinstyle="round" endcap="round"/>
                      <w10:wrap type="none"/>
                    </v:shape>
                  </w:pict>
                </mc:Fallback>
              </mc:AlternateConten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345">
                      <wp:simplePos x="0" y="0"/>
                      <wp:positionH relativeFrom="column">
                        <wp:posOffset>323215</wp:posOffset>
                      </wp:positionH>
                      <wp:positionV relativeFrom="paragraph">
                        <wp:posOffset>93345</wp:posOffset>
                      </wp:positionV>
                      <wp:extent cx="105410" cy="172720"/>
                      <wp:effectExtent l="9525" t="9525" r="9525" b="9525"/>
                      <wp:wrapNone/>
                      <wp:docPr id="300" name=""/>
                      <a:graphic xmlns:a="http://schemas.openxmlformats.org/drawingml/2006/main">
                        <a:graphicData uri="http://schemas.microsoft.com/office/word/2010/wordprocessingShape">
                          <wps:wsp>
                            <wps:cNvSpPr/>
                            <wps:spPr>
                              <a:xfrm>
                                <a:off x="0" y="0"/>
                                <a:ext cx="105480" cy="172800"/>
                              </a:xfrm>
                              <a:custGeom>
                                <a:avLst/>
                                <a:gdLst/>
                                <a:ahLst/>
                                <a:rect l="l" t="t" r="r" b="b"/>
                                <a:pathLst>
                                  <a:path w="293" h="479">
                                    <a:moveTo>
                                      <a:pt x="11602" y="20799"/>
                                    </a:moveTo>
                                    <a:cubicBezTo>
                                      <a:pt x="11596" y="20799"/>
                                      <a:pt x="11591" y="20799"/>
                                      <a:pt x="11585" y="20799"/>
                                    </a:cubicBezTo>
                                    <a:cubicBezTo>
                                      <a:pt x="11608" y="20795"/>
                                      <a:pt x="11630" y="20790"/>
                                      <a:pt x="11653" y="20786"/>
                                    </a:cubicBezTo>
                                    <a:cubicBezTo>
                                      <a:pt x="11694" y="20778"/>
                                      <a:pt x="11740" y="20772"/>
                                      <a:pt x="11782" y="20769"/>
                                    </a:cubicBezTo>
                                    <a:cubicBezTo>
                                      <a:pt x="11813" y="20767"/>
                                      <a:pt x="11843" y="20763"/>
                                      <a:pt x="11874" y="20762"/>
                                    </a:cubicBezTo>
                                    <a:cubicBezTo>
                                      <a:pt x="11852" y="20764"/>
                                      <a:pt x="11838" y="20765"/>
                                      <a:pt x="11816" y="20762"/>
                                    </a:cubicBezTo>
                                  </a:path>
                                  <a:path w="293" h="479">
                                    <a:moveTo>
                                      <a:pt x="11758" y="20557"/>
                                    </a:moveTo>
                                    <a:cubicBezTo>
                                      <a:pt x="11737" y="20586"/>
                                      <a:pt x="11737" y="20609"/>
                                      <a:pt x="11731" y="20646"/>
                                    </a:cubicBezTo>
                                    <a:cubicBezTo>
                                      <a:pt x="11721" y="20707"/>
                                      <a:pt x="11716" y="20768"/>
                                      <a:pt x="11711" y="20830"/>
                                    </a:cubicBezTo>
                                    <a:cubicBezTo>
                                      <a:pt x="11707" y="20884"/>
                                      <a:pt x="11697" y="20950"/>
                                      <a:pt x="11724" y="21001"/>
                                    </a:cubicBezTo>
                                    <a:cubicBezTo>
                                      <a:pt x="11745" y="21041"/>
                                      <a:pt x="11780" y="21042"/>
                                      <a:pt x="11816" y="21021"/>
                                    </a:cubicBezTo>
                                    <a:cubicBezTo>
                                      <a:pt x="11849" y="20996"/>
                                      <a:pt x="11860" y="20986"/>
                                      <a:pt x="11877" y="20963"/>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1585,20557" coordsize="293,479" path="m11602,20799c11596,20799,11591,20799,11585,20799c11608,20795,11630,20790,11653,20786c11694,20778,11740,20772,11782,20769c11813,20767,11843,20763,11874,20762c11852,20764,11838,20765,11816,20762em11758,20557c11737,20586,11737,20609,11731,20646c11721,20707,11716,20768,11711,20830c11707,20884,11697,20950,11724,21001c11745,21041,11780,21042,11816,21021c11849,20996,11860,20986,11877,20963e" stroked="t" o:allowincell="t" style="position:absolute;margin-left:25.45pt;margin-top:7.35pt;width:8.25pt;height:13.55pt;mso-wrap-style:none;v-text-anchor:middle">
                      <v:fill o:detectmouseclick="t" on="false"/>
                      <v:stroke color="blue" weight="19080" joinstyle="round" endcap="round"/>
                      <w10:wrap type="none"/>
                    </v:shape>
                  </w:pict>
                </mc:Fallback>
              </mc:AlternateConten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346">
                      <wp:simplePos x="0" y="0"/>
                      <wp:positionH relativeFrom="column">
                        <wp:posOffset>138430</wp:posOffset>
                      </wp:positionH>
                      <wp:positionV relativeFrom="paragraph">
                        <wp:posOffset>98425</wp:posOffset>
                      </wp:positionV>
                      <wp:extent cx="370205" cy="194310"/>
                      <wp:effectExtent l="10160" t="9525" r="9525" b="9525"/>
                      <wp:wrapNone/>
                      <wp:docPr id="301" name=""/>
                      <a:graphic xmlns:a="http://schemas.openxmlformats.org/drawingml/2006/main">
                        <a:graphicData uri="http://schemas.microsoft.com/office/word/2010/wordprocessingShape">
                          <wps:wsp>
                            <wps:cNvSpPr/>
                            <wps:spPr>
                              <a:xfrm>
                                <a:off x="0" y="0"/>
                                <a:ext cx="370080" cy="194400"/>
                              </a:xfrm>
                              <a:custGeom>
                                <a:avLst/>
                                <a:gdLst/>
                                <a:ahLst/>
                                <a:rect l="l" t="t" r="r" b="b"/>
                                <a:pathLst>
                                  <a:path w="1028" h="540">
                                    <a:moveTo>
                                      <a:pt x="13226" y="20868"/>
                                    </a:moveTo>
                                    <a:cubicBezTo>
                                      <a:pt x="13209" y="20868"/>
                                      <a:pt x="13203" y="20868"/>
                                      <a:pt x="13192" y="20874"/>
                                    </a:cubicBezTo>
                                    <a:cubicBezTo>
                                      <a:pt x="13230" y="20874"/>
                                      <a:pt x="13267" y="20872"/>
                                      <a:pt x="13305" y="20871"/>
                                    </a:cubicBezTo>
                                    <a:cubicBezTo>
                                      <a:pt x="13348" y="20870"/>
                                      <a:pt x="13392" y="20866"/>
                                      <a:pt x="13434" y="20854"/>
                                    </a:cubicBezTo>
                                    <a:cubicBezTo>
                                      <a:pt x="13460" y="20847"/>
                                      <a:pt x="13486" y="20840"/>
                                      <a:pt x="13512" y="20833"/>
                                    </a:cubicBezTo>
                                  </a:path>
                                  <a:path w="1028" h="540">
                                    <a:moveTo>
                                      <a:pt x="13848" y="20571"/>
                                    </a:moveTo>
                                    <a:cubicBezTo>
                                      <a:pt x="13872" y="20582"/>
                                      <a:pt x="13876" y="20599"/>
                                      <a:pt x="13893" y="20622"/>
                                    </a:cubicBezTo>
                                    <a:cubicBezTo>
                                      <a:pt x="13927" y="20667"/>
                                      <a:pt x="13953" y="20716"/>
                                      <a:pt x="13981" y="20765"/>
                                    </a:cubicBezTo>
                                    <a:cubicBezTo>
                                      <a:pt x="14023" y="20841"/>
                                      <a:pt x="14063" y="20916"/>
                                      <a:pt x="14113" y="20987"/>
                                    </a:cubicBezTo>
                                    <a:cubicBezTo>
                                      <a:pt x="14129" y="21010"/>
                                      <a:pt x="14170" y="21074"/>
                                      <a:pt x="14209" y="21059"/>
                                    </a:cubicBezTo>
                                    <a:cubicBezTo>
                                      <a:pt x="14218" y="21044"/>
                                      <a:pt x="14221" y="21040"/>
                                      <a:pt x="14219" y="21028"/>
                                    </a:cubicBezTo>
                                  </a:path>
                                  <a:path w="1028" h="540">
                                    <a:moveTo>
                                      <a:pt x="14022" y="20895"/>
                                    </a:moveTo>
                                    <a:cubicBezTo>
                                      <a:pt x="13994" y="20885"/>
                                      <a:pt x="13975" y="20890"/>
                                      <a:pt x="13947" y="20902"/>
                                    </a:cubicBezTo>
                                    <a:cubicBezTo>
                                      <a:pt x="13889" y="20927"/>
                                      <a:pt x="13841" y="20971"/>
                                      <a:pt x="13791" y="21008"/>
                                    </a:cubicBezTo>
                                    <a:cubicBezTo>
                                      <a:pt x="13757" y="21033"/>
                                      <a:pt x="13716" y="21062"/>
                                      <a:pt x="13689" y="21096"/>
                                    </a:cubicBezTo>
                                    <a:cubicBezTo>
                                      <a:pt x="13687" y="21101"/>
                                      <a:pt x="13684" y="21105"/>
                                      <a:pt x="13682" y="21110"/>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3192,20571" coordsize="1028,540" path="m13226,20868c13209,20868,13203,20868,13192,20874c13230,20874,13267,20872,13305,20871c13348,20870,13392,20866,13434,20854c13460,20847,13486,20840,13512,20833em13848,20571c13872,20582,13876,20599,13893,20622c13927,20667,13953,20716,13981,20765c14023,20841,14063,20916,14113,20987c14129,21010,14170,21074,14209,21059c14218,21044,14221,21040,14219,21028em14022,20895c13994,20885,13975,20890,13947,20902c13889,20927,13841,20971,13791,21008c13757,21033,13716,21062,13689,21096c13687,21101,13684,21105,13682,21110e" stroked="t" o:allowincell="t" style="position:absolute;margin-left:10.9pt;margin-top:7.75pt;width:29.1pt;height:15.25pt;mso-wrap-style:none;v-text-anchor:middle">
                      <v:fill o:detectmouseclick="t" on="false"/>
                      <v:stroke color="blue" weight="19080" joinstyle="round" endcap="round"/>
                      <w10:wrap type="none"/>
                    </v:shape>
                  </w:pict>
                </mc:Fallback>
              </mc:AlternateConten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347">
                      <wp:simplePos x="0" y="0"/>
                      <wp:positionH relativeFrom="column">
                        <wp:posOffset>220345</wp:posOffset>
                      </wp:positionH>
                      <wp:positionV relativeFrom="paragraph">
                        <wp:posOffset>149225</wp:posOffset>
                      </wp:positionV>
                      <wp:extent cx="131445" cy="118110"/>
                      <wp:effectExtent l="10160" t="10795" r="10160" b="10160"/>
                      <wp:wrapNone/>
                      <wp:docPr id="302" name=""/>
                      <a:graphic xmlns:a="http://schemas.openxmlformats.org/drawingml/2006/main">
                        <a:graphicData uri="http://schemas.microsoft.com/office/word/2010/wordprocessingShape">
                          <wps:wsp>
                            <wps:cNvSpPr/>
                            <wps:spPr>
                              <a:xfrm>
                                <a:off x="0" y="0"/>
                                <a:ext cx="131400" cy="118080"/>
                              </a:xfrm>
                              <a:custGeom>
                                <a:avLst/>
                                <a:gdLst/>
                                <a:ahLst/>
                                <a:rect l="l" t="t" r="r" b="b"/>
                                <a:pathLst>
                                  <a:path w="364" h="328">
                                    <a:moveTo>
                                      <a:pt x="15779" y="20745"/>
                                    </a:moveTo>
                                    <a:cubicBezTo>
                                      <a:pt x="15751" y="20734"/>
                                      <a:pt x="15729" y="20721"/>
                                      <a:pt x="15697" y="20721"/>
                                    </a:cubicBezTo>
                                    <a:cubicBezTo>
                                      <a:pt x="15659" y="20721"/>
                                      <a:pt x="15628" y="20756"/>
                                      <a:pt x="15605" y="20782"/>
                                    </a:cubicBezTo>
                                    <a:cubicBezTo>
                                      <a:pt x="15570" y="20820"/>
                                      <a:pt x="15557" y="20860"/>
                                      <a:pt x="15558" y="20912"/>
                                    </a:cubicBezTo>
                                    <a:cubicBezTo>
                                      <a:pt x="15559" y="20967"/>
                                      <a:pt x="15590" y="21010"/>
                                      <a:pt x="15643" y="21028"/>
                                    </a:cubicBezTo>
                                    <a:cubicBezTo>
                                      <a:pt x="15701" y="21048"/>
                                      <a:pt x="15766" y="21037"/>
                                      <a:pt x="15819" y="21011"/>
                                    </a:cubicBezTo>
                                    <a:cubicBezTo>
                                      <a:pt x="15869" y="20986"/>
                                      <a:pt x="15913" y="20937"/>
                                      <a:pt x="15921" y="20881"/>
                                    </a:cubicBezTo>
                                    <a:cubicBezTo>
                                      <a:pt x="15929" y="20830"/>
                                      <a:pt x="15913" y="20779"/>
                                      <a:pt x="15874" y="20745"/>
                                    </a:cubicBezTo>
                                    <a:cubicBezTo>
                                      <a:pt x="15859" y="20731"/>
                                      <a:pt x="15801" y="20698"/>
                                      <a:pt x="15779" y="20714"/>
                                    </a:cubicBezTo>
                                    <a:cubicBezTo>
                                      <a:pt x="15775" y="20720"/>
                                      <a:pt x="15772" y="20725"/>
                                      <a:pt x="15768" y="20731"/>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5558,20711" coordsize="364,328" path="m15779,20745c15751,20734,15729,20721,15697,20721c15659,20721,15628,20756,15605,20782c15570,20820,15557,20860,15558,20912c15559,20967,15590,21010,15643,21028c15701,21048,15766,21037,15819,21011c15869,20986,15913,20937,15921,20881c15929,20830,15913,20779,15874,20745c15859,20731,15801,20698,15779,20714c15775,20720,15772,20725,15768,20731e" stroked="t" o:allowincell="t" style="position:absolute;margin-left:17.35pt;margin-top:11.75pt;width:10.3pt;height:9.25pt;mso-wrap-style:none;v-text-anchor:middle">
                      <v:fill o:detectmouseclick="t" on="false"/>
                      <v:stroke color="blue" weight="19080" joinstyle="round" endcap="round"/>
                      <w10:wrap type="none"/>
                    </v:shape>
                  </w:pict>
                </mc:Fallback>
              </mc:AlternateContent>
            </w:r>
          </w:p>
        </w:tc>
      </w:tr>
    </w:tbl>
    <w:p>
      <w:pPr>
        <w:pStyle w:val="Normal"/>
        <w:autoSpaceDE w:val="false"/>
        <w:jc w:val="both"/>
        <w:rPr/>
      </w:pPr>
      <w:r>
        <w:rPr/>
        <w:t>(</w:t>
      </w:r>
      <w:r>
        <w:rPr>
          <w:i/>
        </w:rPr>
        <w:t>I</w:t>
      </w:r>
      <w:r>
        <w:rPr>
          <w:vertAlign w:val="subscript"/>
        </w:rPr>
        <w:t>0</w:t>
      </w:r>
      <w:r>
        <w:rPr/>
        <w:t xml:space="preserve"> is a known fixed quantity)</w:t>
      </w:r>
    </w:p>
    <w:p>
      <w:pPr>
        <w:pStyle w:val="Heading3"/>
        <w:spacing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48">
                <wp:simplePos x="0" y="0"/>
                <wp:positionH relativeFrom="column">
                  <wp:posOffset>612775</wp:posOffset>
                </wp:positionH>
                <wp:positionV relativeFrom="paragraph">
                  <wp:posOffset>165100</wp:posOffset>
                </wp:positionV>
                <wp:extent cx="645160" cy="496570"/>
                <wp:effectExtent l="5715" t="9525" r="9525" b="9525"/>
                <wp:wrapNone/>
                <wp:docPr id="303" name=""/>
                <a:graphic xmlns:a="http://schemas.openxmlformats.org/drawingml/2006/main">
                  <a:graphicData uri="http://schemas.microsoft.com/office/word/2010/wordprocessingShape">
                    <wps:wsp>
                      <wps:cNvSpPr/>
                      <wps:spPr>
                        <a:xfrm>
                          <a:off x="0" y="0"/>
                          <a:ext cx="645120" cy="496440"/>
                        </a:xfrm>
                        <a:custGeom>
                          <a:avLst/>
                          <a:gdLst/>
                          <a:ahLst/>
                          <a:rect l="l" t="t" r="r" b="b"/>
                          <a:pathLst>
                            <a:path w="1792" h="1380">
                              <a:moveTo>
                                <a:pt x="4143" y="22311"/>
                              </a:moveTo>
                              <a:cubicBezTo>
                                <a:pt x="4166" y="22301"/>
                                <a:pt x="4189" y="22292"/>
                                <a:pt x="4211" y="22281"/>
                              </a:cubicBezTo>
                              <a:cubicBezTo>
                                <a:pt x="4243" y="22266"/>
                                <a:pt x="4275" y="22255"/>
                                <a:pt x="4309" y="22246"/>
                              </a:cubicBezTo>
                              <a:cubicBezTo>
                                <a:pt x="4325" y="22243"/>
                                <a:pt x="4331" y="22241"/>
                                <a:pt x="4340" y="22233"/>
                              </a:cubicBezTo>
                            </a:path>
                            <a:path w="1792" h="1380">
                              <a:moveTo>
                                <a:pt x="4289" y="22253"/>
                              </a:moveTo>
                              <a:cubicBezTo>
                                <a:pt x="4279" y="22285"/>
                                <a:pt x="4273" y="22316"/>
                                <a:pt x="4268" y="22349"/>
                              </a:cubicBezTo>
                              <a:cubicBezTo>
                                <a:pt x="4261" y="22402"/>
                                <a:pt x="4254" y="22456"/>
                                <a:pt x="4255" y="22509"/>
                              </a:cubicBezTo>
                              <a:cubicBezTo>
                                <a:pt x="4256" y="22550"/>
                                <a:pt x="4257" y="22591"/>
                                <a:pt x="4258" y="22632"/>
                              </a:cubicBezTo>
                              <a:cubicBezTo>
                                <a:pt x="4258" y="22637"/>
                                <a:pt x="4258" y="22641"/>
                                <a:pt x="4258" y="22646"/>
                              </a:cubicBezTo>
                            </a:path>
                            <a:path w="1792" h="1380">
                              <a:moveTo>
                                <a:pt x="4214" y="22618"/>
                              </a:moveTo>
                              <a:cubicBezTo>
                                <a:pt x="4236" y="22622"/>
                                <a:pt x="4269" y="22635"/>
                                <a:pt x="4292" y="22632"/>
                              </a:cubicBezTo>
                              <a:cubicBezTo>
                                <a:pt x="4328" y="22628"/>
                                <a:pt x="4354" y="22627"/>
                                <a:pt x="4391" y="22632"/>
                              </a:cubicBezTo>
                            </a:path>
                            <a:path w="1792" h="1380">
                              <a:moveTo>
                                <a:pt x="3748" y="22936"/>
                              </a:moveTo>
                              <a:cubicBezTo>
                                <a:pt x="3750" y="22920"/>
                                <a:pt x="3743" y="22925"/>
                                <a:pt x="3786" y="22915"/>
                              </a:cubicBezTo>
                              <a:cubicBezTo>
                                <a:pt x="3860" y="22897"/>
                                <a:pt x="3935" y="22882"/>
                                <a:pt x="4010" y="22868"/>
                              </a:cubicBezTo>
                              <a:cubicBezTo>
                                <a:pt x="4136" y="22844"/>
                                <a:pt x="4263" y="22825"/>
                                <a:pt x="4391" y="22816"/>
                              </a:cubicBezTo>
                              <a:cubicBezTo>
                                <a:pt x="4503" y="22808"/>
                                <a:pt x="4615" y="22803"/>
                                <a:pt x="4727" y="22810"/>
                              </a:cubicBezTo>
                              <a:cubicBezTo>
                                <a:pt x="4758" y="22812"/>
                                <a:pt x="4908" y="22810"/>
                                <a:pt x="4853" y="22834"/>
                              </a:cubicBezTo>
                            </a:path>
                            <a:path w="1792" h="1380">
                              <a:moveTo>
                                <a:pt x="4207" y="23045"/>
                              </a:moveTo>
                              <a:cubicBezTo>
                                <a:pt x="4179" y="23045"/>
                                <a:pt x="4260" y="23045"/>
                                <a:pt x="4265" y="23045"/>
                              </a:cubicBezTo>
                              <a:cubicBezTo>
                                <a:pt x="4313" y="23041"/>
                                <a:pt x="4361" y="23037"/>
                                <a:pt x="4408" y="23031"/>
                              </a:cubicBezTo>
                              <a:cubicBezTo>
                                <a:pt x="4444" y="23026"/>
                                <a:pt x="4474" y="23026"/>
                                <a:pt x="4510" y="23031"/>
                              </a:cubicBezTo>
                            </a:path>
                            <a:path w="1792" h="1380">
                              <a:moveTo>
                                <a:pt x="4394" y="23079"/>
                              </a:moveTo>
                              <a:cubicBezTo>
                                <a:pt x="4375" y="23099"/>
                                <a:pt x="4370" y="23130"/>
                                <a:pt x="4367" y="23161"/>
                              </a:cubicBezTo>
                              <a:cubicBezTo>
                                <a:pt x="4363" y="23210"/>
                                <a:pt x="4364" y="23262"/>
                                <a:pt x="4363" y="23311"/>
                              </a:cubicBezTo>
                              <a:cubicBezTo>
                                <a:pt x="4363" y="23355"/>
                                <a:pt x="4373" y="23397"/>
                                <a:pt x="4367" y="23441"/>
                              </a:cubicBezTo>
                              <a:cubicBezTo>
                                <a:pt x="4366" y="23447"/>
                                <a:pt x="4364" y="23452"/>
                                <a:pt x="4363" y="23458"/>
                              </a:cubicBezTo>
                            </a:path>
                            <a:path w="1792" h="1380">
                              <a:moveTo>
                                <a:pt x="4231" y="23499"/>
                              </a:moveTo>
                              <a:cubicBezTo>
                                <a:pt x="4229" y="23533"/>
                                <a:pt x="4252" y="23525"/>
                                <a:pt x="4285" y="23520"/>
                              </a:cubicBezTo>
                              <a:cubicBezTo>
                                <a:pt x="4341" y="23511"/>
                                <a:pt x="4398" y="23497"/>
                                <a:pt x="4455" y="23492"/>
                              </a:cubicBezTo>
                              <a:cubicBezTo>
                                <a:pt x="4478" y="23492"/>
                                <a:pt x="4484" y="23492"/>
                                <a:pt x="4499" y="23492"/>
                              </a:cubicBezTo>
                            </a:path>
                            <a:path w="1792" h="1380">
                              <a:moveTo>
                                <a:pt x="4714" y="23492"/>
                              </a:moveTo>
                              <a:cubicBezTo>
                                <a:pt x="4695" y="23513"/>
                                <a:pt x="4683" y="23527"/>
                                <a:pt x="4683" y="23554"/>
                              </a:cubicBezTo>
                              <a:cubicBezTo>
                                <a:pt x="4683" y="23582"/>
                                <a:pt x="4700" y="23594"/>
                                <a:pt x="4724" y="23605"/>
                              </a:cubicBezTo>
                              <a:cubicBezTo>
                                <a:pt x="4748" y="23616"/>
                                <a:pt x="4773" y="23614"/>
                                <a:pt x="4795" y="23598"/>
                              </a:cubicBezTo>
                              <a:cubicBezTo>
                                <a:pt x="4817" y="23581"/>
                                <a:pt x="4819" y="23555"/>
                                <a:pt x="4812" y="23530"/>
                              </a:cubicBezTo>
                              <a:cubicBezTo>
                                <a:pt x="4804" y="23502"/>
                                <a:pt x="4784" y="23502"/>
                                <a:pt x="4761" y="23496"/>
                              </a:cubicBezTo>
                            </a:path>
                            <a:path w="1792" h="1380">
                              <a:moveTo>
                                <a:pt x="5356" y="22782"/>
                              </a:moveTo>
                              <a:cubicBezTo>
                                <a:pt x="5378" y="22793"/>
                                <a:pt x="5384" y="22786"/>
                                <a:pt x="5410" y="22782"/>
                              </a:cubicBezTo>
                              <a:cubicBezTo>
                                <a:pt x="5436" y="22778"/>
                                <a:pt x="5465" y="22771"/>
                                <a:pt x="5488" y="22758"/>
                              </a:cubicBezTo>
                              <a:cubicBezTo>
                                <a:pt x="5493" y="22755"/>
                                <a:pt x="5497" y="22751"/>
                                <a:pt x="5502" y="22748"/>
                              </a:cubicBezTo>
                            </a:path>
                            <a:path w="1792" h="1380">
                              <a:moveTo>
                                <a:pt x="5359" y="22926"/>
                              </a:moveTo>
                              <a:cubicBezTo>
                                <a:pt x="5387" y="22926"/>
                                <a:pt x="5414" y="22913"/>
                                <a:pt x="5444" y="22909"/>
                              </a:cubicBezTo>
                              <a:cubicBezTo>
                                <a:pt x="5473" y="22905"/>
                                <a:pt x="5497" y="22909"/>
                                <a:pt x="5526" y="22912"/>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3735,22233" coordsize="1792,1380" path="m4143,22311c4166,22301,4189,22292,4211,22281c4243,22266,4275,22255,4309,22246c4325,22243,4331,22241,4340,22233em4289,22253c4279,22285,4273,22316,4268,22349c4261,22402,4254,22456,4255,22509c4256,22550,4257,22591,4258,22632c4258,22637,4258,22641,4258,22646em4214,22618c4236,22622,4269,22635,4292,22632c4328,22628,4354,22627,4391,22632em3748,22936c3750,22920,3743,22925,3786,22915c3860,22897,3935,22882,4010,22868c4136,22844,4263,22825,4391,22816c4503,22808,4615,22803,4727,22810c4758,22812,4908,22810,4853,22834em4207,23045c4179,23045,4260,23045,4265,23045c4313,23041,4361,23037,4408,23031c4444,23026,4474,23026,4510,23031em4394,23079c4375,23099,4370,23130,4367,23161c4363,23210,4364,23262,4363,23311c4363,23355,4373,23397,4367,23441c4366,23447,4364,23452,4363,23458em4231,23499c4229,23533,4252,23525,4285,23520c4341,23511,4398,23497,4455,23492c4478,23492,4484,23492,4499,23492em4714,23492c4695,23513,4683,23527,4683,23554c4683,23582,4700,23594,4724,23605c4748,23616,4773,23614,4795,23598c4817,23581,4819,23555,4812,23530c4804,23502,4784,23502,4761,23496em5356,22782c5378,22793,5384,22786,5410,22782c5436,22778,5465,22771,5488,22758c5493,22755,5497,22751,5502,22748em5359,22926c5387,22926,5414,22913,5444,22909c5473,22905,5497,22909,5526,22912e" stroked="t" o:allowincell="f" style="position:absolute;margin-left:48.25pt;margin-top:13pt;width:50.75pt;height:39.0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349">
                <wp:simplePos x="0" y="0"/>
                <wp:positionH relativeFrom="column">
                  <wp:posOffset>1562100</wp:posOffset>
                </wp:positionH>
                <wp:positionV relativeFrom="paragraph">
                  <wp:posOffset>88265</wp:posOffset>
                </wp:positionV>
                <wp:extent cx="930275" cy="393700"/>
                <wp:effectExtent l="10795" t="9525" r="8890" b="10795"/>
                <wp:wrapNone/>
                <wp:docPr id="304" name=""/>
                <a:graphic xmlns:a="http://schemas.openxmlformats.org/drawingml/2006/main">
                  <a:graphicData uri="http://schemas.microsoft.com/office/word/2010/wordprocessingShape">
                    <wps:wsp>
                      <wps:cNvSpPr/>
                      <wps:spPr>
                        <a:xfrm>
                          <a:off x="0" y="0"/>
                          <a:ext cx="930240" cy="393840"/>
                        </a:xfrm>
                        <a:custGeom>
                          <a:avLst/>
                          <a:gdLst/>
                          <a:ahLst/>
                          <a:rect l="l" t="t" r="r" b="b"/>
                          <a:pathLst>
                            <a:path w="2584" h="1093">
                              <a:moveTo>
                                <a:pt x="6406" y="22455"/>
                              </a:moveTo>
                              <a:cubicBezTo>
                                <a:pt x="6397" y="22502"/>
                                <a:pt x="6391" y="22547"/>
                                <a:pt x="6386" y="22595"/>
                              </a:cubicBezTo>
                              <a:cubicBezTo>
                                <a:pt x="6379" y="22670"/>
                                <a:pt x="6382" y="22745"/>
                                <a:pt x="6379" y="22820"/>
                              </a:cubicBezTo>
                              <a:cubicBezTo>
                                <a:pt x="6376" y="22890"/>
                                <a:pt x="6385" y="22961"/>
                                <a:pt x="6379" y="23031"/>
                              </a:cubicBezTo>
                              <a:cubicBezTo>
                                <a:pt x="6376" y="23060"/>
                                <a:pt x="6372" y="23084"/>
                                <a:pt x="6372" y="23113"/>
                              </a:cubicBezTo>
                            </a:path>
                            <a:path w="2584" h="1093">
                              <a:moveTo>
                                <a:pt x="6878" y="22789"/>
                              </a:moveTo>
                              <a:cubicBezTo>
                                <a:pt x="6889" y="22768"/>
                                <a:pt x="6907" y="22774"/>
                                <a:pt x="6936" y="22772"/>
                              </a:cubicBezTo>
                              <a:cubicBezTo>
                                <a:pt x="6976" y="22769"/>
                                <a:pt x="7015" y="22759"/>
                                <a:pt x="7055" y="22755"/>
                              </a:cubicBezTo>
                              <a:cubicBezTo>
                                <a:pt x="7087" y="22752"/>
                                <a:pt x="7119" y="22748"/>
                                <a:pt x="7150" y="22741"/>
                              </a:cubicBezTo>
                              <a:cubicBezTo>
                                <a:pt x="7187" y="22733"/>
                                <a:pt x="7139" y="22738"/>
                                <a:pt x="7130" y="22738"/>
                              </a:cubicBezTo>
                            </a:path>
                            <a:path w="2584" h="1093">
                              <a:moveTo>
                                <a:pt x="7606" y="22943"/>
                              </a:moveTo>
                              <a:cubicBezTo>
                                <a:pt x="7589" y="22979"/>
                                <a:pt x="7638" y="22932"/>
                                <a:pt x="7650" y="22922"/>
                              </a:cubicBezTo>
                              <a:cubicBezTo>
                                <a:pt x="7702" y="22881"/>
                                <a:pt x="7749" y="22833"/>
                                <a:pt x="7786" y="22779"/>
                              </a:cubicBezTo>
                              <a:cubicBezTo>
                                <a:pt x="7808" y="22746"/>
                                <a:pt x="7831" y="22700"/>
                                <a:pt x="7816" y="22659"/>
                              </a:cubicBezTo>
                              <a:cubicBezTo>
                                <a:pt x="7800" y="22616"/>
                                <a:pt x="7740" y="22604"/>
                                <a:pt x="7701" y="22618"/>
                              </a:cubicBezTo>
                              <a:cubicBezTo>
                                <a:pt x="7645" y="22638"/>
                                <a:pt x="7600" y="22696"/>
                                <a:pt x="7572" y="22745"/>
                              </a:cubicBezTo>
                              <a:cubicBezTo>
                                <a:pt x="7533" y="22813"/>
                                <a:pt x="7510" y="22891"/>
                                <a:pt x="7524" y="22970"/>
                              </a:cubicBezTo>
                              <a:cubicBezTo>
                                <a:pt x="7538" y="23048"/>
                                <a:pt x="7590" y="23101"/>
                                <a:pt x="7670" y="23113"/>
                              </a:cubicBezTo>
                              <a:cubicBezTo>
                                <a:pt x="7757" y="23126"/>
                                <a:pt x="7846" y="23101"/>
                                <a:pt x="7925" y="23066"/>
                              </a:cubicBezTo>
                              <a:cubicBezTo>
                                <a:pt x="7941" y="23058"/>
                                <a:pt x="7957" y="23050"/>
                                <a:pt x="7973" y="23042"/>
                              </a:cubicBezTo>
                            </a:path>
                            <a:path w="2584" h="1093">
                              <a:moveTo>
                                <a:pt x="7932" y="22236"/>
                              </a:moveTo>
                              <a:cubicBezTo>
                                <a:pt x="7926" y="22251"/>
                                <a:pt x="7965" y="22241"/>
                                <a:pt x="7990" y="22236"/>
                              </a:cubicBezTo>
                              <a:cubicBezTo>
                                <a:pt x="8027" y="22228"/>
                                <a:pt x="8069" y="22232"/>
                                <a:pt x="8105" y="22223"/>
                              </a:cubicBezTo>
                              <a:cubicBezTo>
                                <a:pt x="8137" y="22215"/>
                                <a:pt x="8133" y="22216"/>
                                <a:pt x="8163" y="22219"/>
                              </a:cubicBezTo>
                            </a:path>
                            <a:path w="2584" h="1093">
                              <a:moveTo>
                                <a:pt x="8346" y="22093"/>
                              </a:moveTo>
                              <a:cubicBezTo>
                                <a:pt x="8357" y="22090"/>
                                <a:pt x="8372" y="22115"/>
                                <a:pt x="8387" y="22137"/>
                              </a:cubicBezTo>
                              <a:cubicBezTo>
                                <a:pt x="8415" y="22176"/>
                                <a:pt x="8444" y="22214"/>
                                <a:pt x="8476" y="22250"/>
                              </a:cubicBezTo>
                              <a:cubicBezTo>
                                <a:pt x="8510" y="22289"/>
                                <a:pt x="8547" y="22323"/>
                                <a:pt x="8581" y="22356"/>
                              </a:cubicBezTo>
                              <a:cubicBezTo>
                                <a:pt x="8596" y="22377"/>
                                <a:pt x="8599" y="22382"/>
                                <a:pt x="8611" y="22393"/>
                              </a:cubicBezTo>
                            </a:path>
                            <a:path w="2584" h="1093">
                              <a:moveTo>
                                <a:pt x="8486" y="22253"/>
                              </a:moveTo>
                              <a:cubicBezTo>
                                <a:pt x="8459" y="22255"/>
                                <a:pt x="8441" y="22269"/>
                                <a:pt x="8418" y="22284"/>
                              </a:cubicBezTo>
                              <a:cubicBezTo>
                                <a:pt x="8382" y="22307"/>
                                <a:pt x="8344" y="22330"/>
                                <a:pt x="8312" y="22359"/>
                              </a:cubicBezTo>
                              <a:cubicBezTo>
                                <a:pt x="8294" y="22378"/>
                                <a:pt x="8289" y="22384"/>
                                <a:pt x="8275" y="22393"/>
                              </a:cubicBezTo>
                            </a:path>
                            <a:path w="2584" h="1093">
                              <a:moveTo>
                                <a:pt x="8588" y="22229"/>
                              </a:moveTo>
                              <a:cubicBezTo>
                                <a:pt x="8610" y="22218"/>
                                <a:pt x="8628" y="22215"/>
                                <a:pt x="8652" y="22209"/>
                              </a:cubicBezTo>
                              <a:cubicBezTo>
                                <a:pt x="8706" y="22195"/>
                                <a:pt x="8764" y="22177"/>
                                <a:pt x="8819" y="22168"/>
                              </a:cubicBezTo>
                              <a:cubicBezTo>
                                <a:pt x="8838" y="22165"/>
                                <a:pt x="8857" y="22165"/>
                                <a:pt x="8877" y="22161"/>
                              </a:cubicBezTo>
                            </a:path>
                            <a:path w="2584" h="1093">
                              <a:moveTo>
                                <a:pt x="8805" y="22042"/>
                              </a:moveTo>
                              <a:cubicBezTo>
                                <a:pt x="8799" y="22026"/>
                                <a:pt x="8798" y="22021"/>
                                <a:pt x="8785" y="22021"/>
                              </a:cubicBezTo>
                              <a:cubicBezTo>
                                <a:pt x="8776" y="22056"/>
                                <a:pt x="8769" y="22091"/>
                                <a:pt x="8768" y="22127"/>
                              </a:cubicBezTo>
                              <a:cubicBezTo>
                                <a:pt x="8766" y="22192"/>
                                <a:pt x="8763" y="22262"/>
                                <a:pt x="8792" y="22322"/>
                              </a:cubicBezTo>
                              <a:cubicBezTo>
                                <a:pt x="8812" y="22363"/>
                                <a:pt x="8855" y="22380"/>
                                <a:pt x="8897" y="22369"/>
                              </a:cubicBezTo>
                              <a:cubicBezTo>
                                <a:pt x="8928" y="22356"/>
                                <a:pt x="8938" y="22351"/>
                                <a:pt x="8955" y="22335"/>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6372,22021" coordsize="2584,1093" path="m6406,22455c6397,22502,6391,22547,6386,22595c6379,22670,6382,22745,6379,22820c6376,22890,6385,22961,6379,23031c6376,23060,6372,23084,6372,23113em6878,22789c6889,22768,6907,22774,6936,22772c6976,22769,7015,22759,7055,22755c7087,22752,7119,22748,7150,22741c7187,22733,7139,22738,7130,22738em7606,22943c7589,22979,7638,22932,7650,22922c7702,22881,7749,22833,7786,22779c7808,22746,7831,22700,7816,22659c7800,22616,7740,22604,7701,22618c7645,22638,7600,22696,7572,22745c7533,22813,7510,22891,7524,22970c7538,23048,7590,23101,7670,23113c7757,23126,7846,23101,7925,23066c7941,23058,7957,23050,7973,23042em7932,22236c7926,22251,7965,22241,7990,22236c8027,22228,8069,22232,8105,22223c8137,22215,8133,22216,8163,22219em8346,22093c8357,22090,8372,22115,8387,22137c8415,22176,8444,22214,8476,22250c8510,22289,8547,22323,8581,22356c8596,22377,8599,22382,8611,22393em8486,22253c8459,22255,8441,22269,8418,22284c8382,22307,8344,22330,8312,22359c8294,22378,8289,22384,8275,22393em8588,22229c8610,22218,8628,22215,8652,22209c8706,22195,8764,22177,8819,22168c8838,22165,8857,22165,8877,22161em8805,22042c8799,22026,8798,22021,8785,22021c8776,22056,8769,22091,8768,22127c8766,22192,8763,22262,8792,22322c8812,22363,8855,22380,8897,22369c8928,22356,8938,22351,8955,22335e" stroked="t" o:allowincell="f" style="position:absolute;margin-left:123pt;margin-top:6.95pt;width:73.2pt;height:30.95pt;mso-wrap-style:none;v-text-anchor:middle">
                <v:fill o:detectmouseclick="t" on="false"/>
                <v:stroke color="blue" weight="19080" joinstyle="round" endcap="round"/>
                <w10:wrap type="none"/>
              </v:shape>
            </w:pict>
          </mc:Fallback>
        </mc:AlternateConten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1">
                <wp:simplePos x="0" y="0"/>
                <wp:positionH relativeFrom="column">
                  <wp:posOffset>916305</wp:posOffset>
                </wp:positionH>
                <wp:positionV relativeFrom="paragraph">
                  <wp:posOffset>161290</wp:posOffset>
                </wp:positionV>
                <wp:extent cx="299085" cy="396240"/>
                <wp:effectExtent l="10160" t="10160" r="8890" b="10160"/>
                <wp:wrapNone/>
                <wp:docPr id="305" name=""/>
                <a:graphic xmlns:a="http://schemas.openxmlformats.org/drawingml/2006/main">
                  <a:graphicData uri="http://schemas.microsoft.com/office/word/2010/wordprocessingShape">
                    <wps:wsp>
                      <wps:cNvSpPr/>
                      <wps:spPr>
                        <a:xfrm>
                          <a:off x="0" y="0"/>
                          <a:ext cx="299160" cy="396360"/>
                        </a:xfrm>
                        <a:custGeom>
                          <a:avLst/>
                          <a:gdLst/>
                          <a:ahLst/>
                          <a:rect l="l" t="t" r="r" b="b"/>
                          <a:pathLst>
                            <a:path w="830" h="1100">
                              <a:moveTo>
                                <a:pt x="4737" y="24226"/>
                              </a:moveTo>
                              <a:cubicBezTo>
                                <a:pt x="4761" y="24234"/>
                                <a:pt x="4780" y="24233"/>
                                <a:pt x="4805" y="24233"/>
                              </a:cubicBezTo>
                              <a:cubicBezTo>
                                <a:pt x="4833" y="24233"/>
                                <a:pt x="4867" y="24231"/>
                                <a:pt x="4894" y="24226"/>
                              </a:cubicBezTo>
                              <a:cubicBezTo>
                                <a:pt x="4914" y="24220"/>
                                <a:pt x="4919" y="24219"/>
                                <a:pt x="4931" y="24212"/>
                              </a:cubicBezTo>
                            </a:path>
                            <a:path w="830" h="1100">
                              <a:moveTo>
                                <a:pt x="4860" y="24257"/>
                              </a:moveTo>
                              <a:cubicBezTo>
                                <a:pt x="4850" y="24282"/>
                                <a:pt x="4852" y="24296"/>
                                <a:pt x="4853" y="24322"/>
                              </a:cubicBezTo>
                              <a:cubicBezTo>
                                <a:pt x="4854" y="24357"/>
                                <a:pt x="4862" y="24401"/>
                                <a:pt x="4860" y="24434"/>
                              </a:cubicBezTo>
                              <a:cubicBezTo>
                                <a:pt x="4859" y="24456"/>
                                <a:pt x="4855" y="24470"/>
                                <a:pt x="4856" y="24492"/>
                              </a:cubicBezTo>
                            </a:path>
                            <a:path w="830" h="1100">
                              <a:moveTo>
                                <a:pt x="4819" y="24509"/>
                              </a:moveTo>
                              <a:cubicBezTo>
                                <a:pt x="4816" y="24511"/>
                                <a:pt x="4812" y="24514"/>
                                <a:pt x="4809" y="24516"/>
                              </a:cubicBezTo>
                              <a:cubicBezTo>
                                <a:pt x="4826" y="24525"/>
                                <a:pt x="4848" y="24527"/>
                                <a:pt x="4870" y="24520"/>
                              </a:cubicBezTo>
                              <a:cubicBezTo>
                                <a:pt x="4891" y="24514"/>
                                <a:pt x="4907" y="24507"/>
                                <a:pt x="4928" y="24503"/>
                              </a:cubicBezTo>
                            </a:path>
                            <a:path w="830" h="1100">
                              <a:moveTo>
                                <a:pt x="4578" y="24704"/>
                              </a:moveTo>
                              <a:cubicBezTo>
                                <a:pt x="4616" y="24694"/>
                                <a:pt x="4653" y="24694"/>
                                <a:pt x="4693" y="24687"/>
                              </a:cubicBezTo>
                              <a:cubicBezTo>
                                <a:pt x="4773" y="24674"/>
                                <a:pt x="4851" y="24658"/>
                                <a:pt x="4931" y="24646"/>
                              </a:cubicBezTo>
                              <a:cubicBezTo>
                                <a:pt x="5019" y="24633"/>
                                <a:pt x="5107" y="24620"/>
                                <a:pt x="5196" y="24612"/>
                              </a:cubicBezTo>
                              <a:cubicBezTo>
                                <a:pt x="5250" y="24607"/>
                                <a:pt x="5312" y="24603"/>
                                <a:pt x="5366" y="24612"/>
                              </a:cubicBezTo>
                              <a:cubicBezTo>
                                <a:pt x="5391" y="24616"/>
                                <a:pt x="5429" y="24614"/>
                                <a:pt x="5390" y="24632"/>
                              </a:cubicBezTo>
                            </a:path>
                            <a:path w="830" h="1100">
                              <a:moveTo>
                                <a:pt x="4802" y="24854"/>
                              </a:moveTo>
                              <a:cubicBezTo>
                                <a:pt x="4797" y="24856"/>
                                <a:pt x="4793" y="24859"/>
                                <a:pt x="4788" y="24861"/>
                              </a:cubicBezTo>
                              <a:cubicBezTo>
                                <a:pt x="4820" y="24861"/>
                                <a:pt x="4851" y="24861"/>
                                <a:pt x="4883" y="24857"/>
                              </a:cubicBezTo>
                              <a:cubicBezTo>
                                <a:pt x="4931" y="24852"/>
                                <a:pt x="4979" y="24844"/>
                                <a:pt x="5026" y="24840"/>
                              </a:cubicBezTo>
                              <a:cubicBezTo>
                                <a:pt x="5031" y="24839"/>
                                <a:pt x="5035" y="24838"/>
                                <a:pt x="5040" y="24837"/>
                              </a:cubicBezTo>
                            </a:path>
                            <a:path w="830" h="1100">
                              <a:moveTo>
                                <a:pt x="4945" y="24888"/>
                              </a:moveTo>
                              <a:cubicBezTo>
                                <a:pt x="4924" y="24919"/>
                                <a:pt x="4925" y="24943"/>
                                <a:pt x="4921" y="24980"/>
                              </a:cubicBezTo>
                              <a:cubicBezTo>
                                <a:pt x="4916" y="25018"/>
                                <a:pt x="4919" y="25058"/>
                                <a:pt x="4914" y="25096"/>
                              </a:cubicBezTo>
                              <a:cubicBezTo>
                                <a:pt x="4910" y="25124"/>
                                <a:pt x="4909" y="25152"/>
                                <a:pt x="4900" y="25178"/>
                              </a:cubicBezTo>
                            </a:path>
                            <a:path w="830" h="1100">
                              <a:moveTo>
                                <a:pt x="4798" y="25250"/>
                              </a:moveTo>
                              <a:cubicBezTo>
                                <a:pt x="4829" y="25250"/>
                                <a:pt x="4853" y="25245"/>
                                <a:pt x="4883" y="25240"/>
                              </a:cubicBezTo>
                              <a:cubicBezTo>
                                <a:pt x="4916" y="25235"/>
                                <a:pt x="4949" y="25226"/>
                                <a:pt x="4982" y="25223"/>
                              </a:cubicBezTo>
                              <a:cubicBezTo>
                                <a:pt x="5000" y="25223"/>
                                <a:pt x="5005" y="25223"/>
                                <a:pt x="5016" y="25226"/>
                              </a:cubicBezTo>
                            </a:path>
                            <a:path w="830" h="1100">
                              <a:moveTo>
                                <a:pt x="5162" y="25240"/>
                              </a:moveTo>
                              <a:cubicBezTo>
                                <a:pt x="5143" y="25273"/>
                                <a:pt x="5152" y="25289"/>
                                <a:pt x="5189" y="25305"/>
                              </a:cubicBezTo>
                              <a:cubicBezTo>
                                <a:pt x="5214" y="25316"/>
                                <a:pt x="5246" y="25313"/>
                                <a:pt x="5271" y="25301"/>
                              </a:cubicBezTo>
                              <a:cubicBezTo>
                                <a:pt x="5293" y="25291"/>
                                <a:pt x="5318" y="25267"/>
                                <a:pt x="5315" y="25240"/>
                              </a:cubicBezTo>
                              <a:cubicBezTo>
                                <a:pt x="5311" y="25209"/>
                                <a:pt x="5280" y="25202"/>
                                <a:pt x="5257" y="25199"/>
                              </a:cubicBezTo>
                              <a:cubicBezTo>
                                <a:pt x="5226" y="25194"/>
                                <a:pt x="5209" y="25196"/>
                                <a:pt x="5179" y="25202"/>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4578,24212" coordsize="830,1100" path="m4737,24226c4761,24234,4780,24233,4805,24233c4833,24233,4867,24231,4894,24226c4914,24220,4919,24219,4931,24212em4860,24257c4850,24282,4852,24296,4853,24322c4854,24357,4862,24401,4860,24434c4859,24456,4855,24470,4856,24492em4819,24509c4816,24511,4812,24514,4809,24516c4826,24525,4848,24527,4870,24520c4891,24514,4907,24507,4928,24503em4578,24704c4616,24694,4653,24694,4693,24687c4773,24674,4851,24658,4931,24646c5019,24633,5107,24620,5196,24612c5250,24607,5312,24603,5366,24612c5391,24616,5429,24614,5390,24632em4802,24854c4797,24856,4793,24859,4788,24861c4820,24861,4851,24861,4883,24857c4931,24852,4979,24844,5026,24840c5031,24839,5035,24838,5040,24837em4945,24888c4924,24919,4925,24943,4921,24980c4916,25018,4919,25058,4914,25096c4910,25124,4909,25152,4900,25178em4798,25250c4829,25250,4853,25245,4883,25240c4916,25235,4949,25226,4982,25223c5000,25223,5005,25223,5016,25226em5162,25240c5143,25273,5152,25289,5189,25305c5214,25316,5246,25313,5271,25301c5293,25291,5318,25267,5315,25240c5311,25209,5280,25202,5257,25199c5226,25194,5209,25196,5179,25202e" stroked="t" o:allowincell="f" style="position:absolute;margin-left:72.15pt;margin-top:12.7pt;width:23.5pt;height:31.1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353">
                <wp:simplePos x="0" y="0"/>
                <wp:positionH relativeFrom="column">
                  <wp:posOffset>1764665</wp:posOffset>
                </wp:positionH>
                <wp:positionV relativeFrom="paragraph">
                  <wp:posOffset>50800</wp:posOffset>
                </wp:positionV>
                <wp:extent cx="535940" cy="356870"/>
                <wp:effectExtent l="10160" t="7620" r="9525" b="10795"/>
                <wp:wrapNone/>
                <wp:docPr id="306" name=""/>
                <a:graphic xmlns:a="http://schemas.openxmlformats.org/drawingml/2006/main">
                  <a:graphicData uri="http://schemas.microsoft.com/office/word/2010/wordprocessingShape">
                    <wps:wsp>
                      <wps:cNvSpPr/>
                      <wps:spPr>
                        <a:xfrm>
                          <a:off x="0" y="0"/>
                          <a:ext cx="536040" cy="356760"/>
                        </a:xfrm>
                        <a:custGeom>
                          <a:avLst/>
                          <a:gdLst/>
                          <a:ahLst/>
                          <a:rect l="l" t="t" r="r" b="b"/>
                          <a:pathLst>
                            <a:path w="1489" h="991">
                              <a:moveTo>
                                <a:pt x="6984" y="24581"/>
                              </a:moveTo>
                              <a:cubicBezTo>
                                <a:pt x="7005" y="24603"/>
                                <a:pt x="7033" y="24589"/>
                                <a:pt x="7069" y="24578"/>
                              </a:cubicBezTo>
                              <a:cubicBezTo>
                                <a:pt x="7120" y="24562"/>
                                <a:pt x="7166" y="24537"/>
                                <a:pt x="7208" y="24506"/>
                              </a:cubicBezTo>
                              <a:cubicBezTo>
                                <a:pt x="7237" y="24485"/>
                                <a:pt x="7278" y="24452"/>
                                <a:pt x="7269" y="24410"/>
                              </a:cubicBezTo>
                              <a:cubicBezTo>
                                <a:pt x="7260" y="24369"/>
                                <a:pt x="7211" y="24361"/>
                                <a:pt x="7177" y="24359"/>
                              </a:cubicBezTo>
                              <a:cubicBezTo>
                                <a:pt x="7124" y="24355"/>
                                <a:pt x="7069" y="24374"/>
                                <a:pt x="7028" y="24407"/>
                              </a:cubicBezTo>
                              <a:cubicBezTo>
                                <a:pt x="6972" y="24453"/>
                                <a:pt x="6945" y="24521"/>
                                <a:pt x="6936" y="24591"/>
                              </a:cubicBezTo>
                              <a:cubicBezTo>
                                <a:pt x="6926" y="24667"/>
                                <a:pt x="6941" y="24758"/>
                                <a:pt x="6990" y="24820"/>
                              </a:cubicBezTo>
                              <a:cubicBezTo>
                                <a:pt x="7041" y="24885"/>
                                <a:pt x="7121" y="24907"/>
                                <a:pt x="7201" y="24895"/>
                              </a:cubicBezTo>
                              <a:cubicBezTo>
                                <a:pt x="7259" y="24878"/>
                                <a:pt x="7277" y="24873"/>
                                <a:pt x="7313" y="24854"/>
                              </a:cubicBezTo>
                            </a:path>
                            <a:path w="1489" h="991">
                              <a:moveTo>
                                <a:pt x="7412" y="24103"/>
                              </a:moveTo>
                              <a:cubicBezTo>
                                <a:pt x="7436" y="24096"/>
                                <a:pt x="7460" y="24100"/>
                                <a:pt x="7487" y="24100"/>
                              </a:cubicBezTo>
                              <a:cubicBezTo>
                                <a:pt x="7524" y="24100"/>
                                <a:pt x="7565" y="24103"/>
                                <a:pt x="7599" y="24100"/>
                              </a:cubicBezTo>
                              <a:cubicBezTo>
                                <a:pt x="7619" y="24098"/>
                                <a:pt x="7641" y="24090"/>
                                <a:pt x="7660" y="24083"/>
                              </a:cubicBezTo>
                            </a:path>
                            <a:path w="1489" h="991">
                              <a:moveTo>
                                <a:pt x="7806" y="23956"/>
                              </a:moveTo>
                              <a:cubicBezTo>
                                <a:pt x="7837" y="23982"/>
                                <a:pt x="7852" y="24011"/>
                                <a:pt x="7881" y="24042"/>
                              </a:cubicBezTo>
                              <a:cubicBezTo>
                                <a:pt x="7915" y="24079"/>
                                <a:pt x="7967" y="24116"/>
                                <a:pt x="7996" y="24154"/>
                              </a:cubicBezTo>
                              <a:cubicBezTo>
                                <a:pt x="8014" y="24177"/>
                                <a:pt x="8022" y="24195"/>
                                <a:pt x="8044" y="24216"/>
                              </a:cubicBezTo>
                            </a:path>
                            <a:path w="1489" h="991">
                              <a:moveTo>
                                <a:pt x="7891" y="24107"/>
                              </a:moveTo>
                              <a:cubicBezTo>
                                <a:pt x="7860" y="24112"/>
                                <a:pt x="7836" y="24120"/>
                                <a:pt x="7809" y="24137"/>
                              </a:cubicBezTo>
                              <a:cubicBezTo>
                                <a:pt x="7777" y="24156"/>
                                <a:pt x="7749" y="24178"/>
                                <a:pt x="7721" y="24202"/>
                              </a:cubicBezTo>
                              <a:cubicBezTo>
                                <a:pt x="7715" y="24207"/>
                                <a:pt x="7710" y="24211"/>
                                <a:pt x="7704" y="24216"/>
                              </a:cubicBezTo>
                            </a:path>
                            <a:path w="1489" h="991">
                              <a:moveTo>
                                <a:pt x="8149" y="24069"/>
                              </a:moveTo>
                              <a:cubicBezTo>
                                <a:pt x="8188" y="24069"/>
                                <a:pt x="8223" y="24066"/>
                                <a:pt x="8261" y="24062"/>
                              </a:cubicBezTo>
                              <a:cubicBezTo>
                                <a:pt x="8295" y="24059"/>
                                <a:pt x="8329" y="24049"/>
                                <a:pt x="8363" y="24042"/>
                              </a:cubicBezTo>
                              <a:cubicBezTo>
                                <a:pt x="8368" y="24041"/>
                                <a:pt x="8372" y="24039"/>
                                <a:pt x="8377" y="24038"/>
                              </a:cubicBezTo>
                            </a:path>
                            <a:path w="1489" h="991">
                              <a:moveTo>
                                <a:pt x="8295" y="23926"/>
                              </a:moveTo>
                              <a:cubicBezTo>
                                <a:pt x="8282" y="23876"/>
                                <a:pt x="8277" y="23975"/>
                                <a:pt x="8275" y="23991"/>
                              </a:cubicBezTo>
                              <a:cubicBezTo>
                                <a:pt x="8268" y="24050"/>
                                <a:pt x="8259" y="24109"/>
                                <a:pt x="8268" y="24168"/>
                              </a:cubicBezTo>
                              <a:cubicBezTo>
                                <a:pt x="8275" y="24212"/>
                                <a:pt x="8307" y="24257"/>
                                <a:pt x="8357" y="24253"/>
                              </a:cubicBezTo>
                              <a:cubicBezTo>
                                <a:pt x="8391" y="24243"/>
                                <a:pt x="8402" y="24240"/>
                                <a:pt x="8421" y="24226"/>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6933,23905" coordsize="1489,991" path="m6984,24581c7005,24603,7033,24589,7069,24578c7120,24562,7166,24537,7208,24506c7237,24485,7278,24452,7269,24410c7260,24369,7211,24361,7177,24359c7124,24355,7069,24374,7028,24407c6972,24453,6945,24521,6936,24591c6926,24667,6941,24758,6990,24820c7041,24885,7121,24907,7201,24895c7259,24878,7277,24873,7313,24854em7412,24103c7436,24096,7460,24100,7487,24100c7524,24100,7565,24103,7599,24100c7619,24098,7641,24090,7660,24083em7806,23956c7837,23982,7852,24011,7881,24042c7915,24079,7967,24116,7996,24154c8014,24177,8022,24195,8044,24216em7891,24107c7860,24112,7836,24120,7809,24137c7777,24156,7749,24178,7721,24202c7715,24207,7710,24211,7704,24216em8149,24069c8188,24069,8223,24066,8261,24062c8295,24059,8329,24049,8363,24042c8368,24041,8372,24039,8377,24038em8295,23926c8282,23876,8277,23975,8275,23991c8268,24050,8259,24109,8268,24168c8275,24212,8307,24257,8357,24253c8391,24243,8402,24240,8421,24226e" stroked="t" o:allowincell="f" style="position:absolute;margin-left:138.95pt;margin-top:4pt;width:42.15pt;height:28.05pt;mso-wrap-style:none;v-text-anchor:middle">
                <v:fill o:detectmouseclick="t" on="false"/>
                <v:stroke color="blue" weight="19080" joinstyle="round" endcap="round"/>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0">
                <wp:simplePos x="0" y="0"/>
                <wp:positionH relativeFrom="column">
                  <wp:posOffset>537210</wp:posOffset>
                </wp:positionH>
                <wp:positionV relativeFrom="paragraph">
                  <wp:posOffset>59055</wp:posOffset>
                </wp:positionV>
                <wp:extent cx="237490" cy="203835"/>
                <wp:effectExtent l="9525" t="10160" r="9525" b="8890"/>
                <wp:wrapNone/>
                <wp:docPr id="307" name=""/>
                <a:graphic xmlns:a="http://schemas.openxmlformats.org/drawingml/2006/main">
                  <a:graphicData uri="http://schemas.microsoft.com/office/word/2010/wordprocessingShape">
                    <wps:wsp>
                      <wps:cNvSpPr/>
                      <wps:spPr>
                        <a:xfrm>
                          <a:off x="0" y="0"/>
                          <a:ext cx="237600" cy="203760"/>
                        </a:xfrm>
                        <a:custGeom>
                          <a:avLst/>
                          <a:gdLst/>
                          <a:ahLst/>
                          <a:rect l="l" t="t" r="r" b="b"/>
                          <a:pathLst>
                            <a:path w="660" h="567">
                              <a:moveTo>
                                <a:pt x="3548" y="24427"/>
                              </a:moveTo>
                              <a:cubicBezTo>
                                <a:pt x="3548" y="24423"/>
                                <a:pt x="3548" y="24418"/>
                                <a:pt x="3548" y="24414"/>
                              </a:cubicBezTo>
                              <a:cubicBezTo>
                                <a:pt x="3528" y="24423"/>
                                <a:pt x="3529" y="24453"/>
                                <a:pt x="3528" y="24482"/>
                              </a:cubicBezTo>
                              <a:cubicBezTo>
                                <a:pt x="3525" y="24543"/>
                                <a:pt x="3524" y="24604"/>
                                <a:pt x="3524" y="24666"/>
                              </a:cubicBezTo>
                              <a:cubicBezTo>
                                <a:pt x="3524" y="24734"/>
                                <a:pt x="3527" y="24801"/>
                                <a:pt x="3528" y="24868"/>
                              </a:cubicBezTo>
                              <a:cubicBezTo>
                                <a:pt x="3528" y="24870"/>
                                <a:pt x="3529" y="24980"/>
                                <a:pt x="3531" y="24980"/>
                              </a:cubicBezTo>
                              <a:cubicBezTo>
                                <a:pt x="3533" y="24976"/>
                                <a:pt x="3536" y="24971"/>
                                <a:pt x="3538" y="24967"/>
                              </a:cubicBezTo>
                            </a:path>
                            <a:path w="660" h="567">
                              <a:moveTo>
                                <a:pt x="3864" y="24731"/>
                              </a:moveTo>
                              <a:cubicBezTo>
                                <a:pt x="3875" y="24711"/>
                                <a:pt x="3906" y="24709"/>
                                <a:pt x="3935" y="24704"/>
                              </a:cubicBezTo>
                              <a:cubicBezTo>
                                <a:pt x="3980" y="24696"/>
                                <a:pt x="4026" y="24690"/>
                                <a:pt x="4071" y="24680"/>
                              </a:cubicBezTo>
                              <a:cubicBezTo>
                                <a:pt x="4103" y="24673"/>
                                <a:pt x="4134" y="24669"/>
                                <a:pt x="4166" y="24663"/>
                              </a:cubicBezTo>
                              <a:cubicBezTo>
                                <a:pt x="4172" y="24662"/>
                                <a:pt x="4177" y="24661"/>
                                <a:pt x="4183" y="24660"/>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3524,24414" coordsize="660,567" path="m3548,24427c3548,24423,3548,24418,3548,24414c3528,24423,3529,24453,3528,24482c3525,24543,3524,24604,3524,24666c3524,24734,3527,24801,3528,24868c3528,24870,3529,24980,3531,24980c3533,24976,3536,24971,3538,24967em3864,24731c3875,24711,3906,24709,3935,24704c3980,24696,4026,24690,4071,24680c4103,24673,4134,24669,4166,24663c4172,24662,4177,24661,4183,24660e" stroked="t" o:allowincell="f" style="position:absolute;margin-left:42.3pt;margin-top:4.65pt;width:18.65pt;height:16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352">
                <wp:simplePos x="0" y="0"/>
                <wp:positionH relativeFrom="column">
                  <wp:posOffset>1386205</wp:posOffset>
                </wp:positionH>
                <wp:positionV relativeFrom="paragraph">
                  <wp:posOffset>95885</wp:posOffset>
                </wp:positionV>
                <wp:extent cx="69215" cy="65405"/>
                <wp:effectExtent l="10160" t="10160" r="8890" b="8890"/>
                <wp:wrapNone/>
                <wp:docPr id="308" name=""/>
                <a:graphic xmlns:a="http://schemas.openxmlformats.org/drawingml/2006/main">
                  <a:graphicData uri="http://schemas.microsoft.com/office/word/2010/wordprocessingShape">
                    <wps:wsp>
                      <wps:cNvSpPr/>
                      <wps:spPr>
                        <a:xfrm>
                          <a:off x="0" y="0"/>
                          <a:ext cx="69120" cy="65520"/>
                        </a:xfrm>
                        <a:custGeom>
                          <a:avLst/>
                          <a:gdLst/>
                          <a:ahLst/>
                          <a:rect l="l" t="t" r="r" b="b"/>
                          <a:pathLst>
                            <a:path w="191" h="182">
                              <a:moveTo>
                                <a:pt x="5883" y="24526"/>
                              </a:moveTo>
                              <a:cubicBezTo>
                                <a:pt x="5903" y="24531"/>
                                <a:pt x="5923" y="24530"/>
                                <a:pt x="5944" y="24530"/>
                              </a:cubicBezTo>
                              <a:cubicBezTo>
                                <a:pt x="5967" y="24530"/>
                                <a:pt x="5989" y="24523"/>
                                <a:pt x="6012" y="24523"/>
                              </a:cubicBezTo>
                              <a:cubicBezTo>
                                <a:pt x="6033" y="24523"/>
                                <a:pt x="6053" y="24520"/>
                                <a:pt x="6073" y="24516"/>
                              </a:cubicBezTo>
                              <a:cubicBezTo>
                                <a:pt x="6057" y="24516"/>
                                <a:pt x="6050" y="24516"/>
                                <a:pt x="6039" y="24516"/>
                              </a:cubicBezTo>
                            </a:path>
                            <a:path w="191" h="182">
                              <a:moveTo>
                                <a:pt x="5906" y="24697"/>
                              </a:moveTo>
                              <a:cubicBezTo>
                                <a:pt x="5931" y="24696"/>
                                <a:pt x="5953" y="24688"/>
                                <a:pt x="5978" y="24687"/>
                              </a:cubicBezTo>
                              <a:cubicBezTo>
                                <a:pt x="6006" y="24686"/>
                                <a:pt x="6026" y="24680"/>
                                <a:pt x="6052" y="24687"/>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5883,24516" coordsize="191,182" path="m5883,24526c5903,24531,5923,24530,5944,24530c5967,24530,5989,24523,6012,24523c6033,24523,6053,24520,6073,24516c6057,24516,6050,24516,6039,24516em5906,24697c5931,24696,5953,24688,5978,24687c6006,24686,6026,24680,6052,24687e" stroked="t" o:allowincell="f" style="position:absolute;margin-left:109.15pt;margin-top:7.55pt;width:5.4pt;height:5.1pt;mso-wrap-style:none;v-text-anchor:middle">
                <v:fill o:detectmouseclick="t" on="false"/>
                <v:stroke color="blue" weight="19080" joinstyle="round" endcap="round"/>
                <w10:wrap type="none"/>
              </v:shap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4">
                <wp:simplePos x="0" y="0"/>
                <wp:positionH relativeFrom="column">
                  <wp:posOffset>444500</wp:posOffset>
                </wp:positionH>
                <wp:positionV relativeFrom="paragraph">
                  <wp:posOffset>138430</wp:posOffset>
                </wp:positionV>
                <wp:extent cx="298450" cy="254635"/>
                <wp:effectExtent l="7620" t="10160" r="9525" b="8890"/>
                <wp:wrapNone/>
                <wp:docPr id="309" name=""/>
                <a:graphic xmlns:a="http://schemas.openxmlformats.org/drawingml/2006/main">
                  <a:graphicData uri="http://schemas.microsoft.com/office/word/2010/wordprocessingShape">
                    <wps:wsp>
                      <wps:cNvSpPr/>
                      <wps:spPr>
                        <a:xfrm>
                          <a:off x="0" y="0"/>
                          <a:ext cx="298440" cy="254520"/>
                        </a:xfrm>
                        <a:custGeom>
                          <a:avLst/>
                          <a:gdLst/>
                          <a:ahLst/>
                          <a:rect l="l" t="t" r="r" b="b"/>
                          <a:pathLst>
                            <a:path w="830" h="708">
                              <a:moveTo>
                                <a:pt x="3273" y="27274"/>
                              </a:moveTo>
                              <a:cubicBezTo>
                                <a:pt x="3286" y="27277"/>
                                <a:pt x="3278" y="27295"/>
                                <a:pt x="3320" y="27264"/>
                              </a:cubicBezTo>
                              <a:cubicBezTo>
                                <a:pt x="3370" y="27227"/>
                                <a:pt x="3415" y="27176"/>
                                <a:pt x="3453" y="27127"/>
                              </a:cubicBezTo>
                              <a:cubicBezTo>
                                <a:pt x="3538" y="27016"/>
                                <a:pt x="3604" y="26891"/>
                                <a:pt x="3629" y="26752"/>
                              </a:cubicBezTo>
                              <a:cubicBezTo>
                                <a:pt x="3638" y="26702"/>
                                <a:pt x="3650" y="26633"/>
                                <a:pt x="3612" y="26591"/>
                              </a:cubicBezTo>
                              <a:cubicBezTo>
                                <a:pt x="3606" y="26588"/>
                                <a:pt x="3601" y="26584"/>
                                <a:pt x="3595" y="26581"/>
                              </a:cubicBezTo>
                              <a:cubicBezTo>
                                <a:pt x="3559" y="26609"/>
                                <a:pt x="3543" y="26624"/>
                                <a:pt x="3528" y="26677"/>
                              </a:cubicBezTo>
                              <a:cubicBezTo>
                                <a:pt x="3504" y="26761"/>
                                <a:pt x="3502" y="26849"/>
                                <a:pt x="3504" y="26936"/>
                              </a:cubicBezTo>
                              <a:cubicBezTo>
                                <a:pt x="3506" y="27032"/>
                                <a:pt x="3514" y="27162"/>
                                <a:pt x="3582" y="27240"/>
                              </a:cubicBezTo>
                              <a:cubicBezTo>
                                <a:pt x="3618" y="27281"/>
                                <a:pt x="3663" y="27302"/>
                                <a:pt x="3714" y="27277"/>
                              </a:cubicBezTo>
                              <a:cubicBezTo>
                                <a:pt x="3747" y="27254"/>
                                <a:pt x="3758" y="27246"/>
                                <a:pt x="3776" y="27226"/>
                              </a:cubicBezTo>
                            </a:path>
                            <a:path w="830" h="708">
                              <a:moveTo>
                                <a:pt x="3871" y="27032"/>
                              </a:moveTo>
                              <a:cubicBezTo>
                                <a:pt x="3860" y="27061"/>
                                <a:pt x="3846" y="27092"/>
                                <a:pt x="3837" y="27120"/>
                              </a:cubicBezTo>
                              <a:cubicBezTo>
                                <a:pt x="3826" y="27153"/>
                                <a:pt x="3822" y="27195"/>
                                <a:pt x="3820" y="27230"/>
                              </a:cubicBezTo>
                              <a:cubicBezTo>
                                <a:pt x="3838" y="27199"/>
                                <a:pt x="3852" y="27164"/>
                                <a:pt x="3867" y="27131"/>
                              </a:cubicBezTo>
                              <a:cubicBezTo>
                                <a:pt x="3889" y="27084"/>
                                <a:pt x="3913" y="27036"/>
                                <a:pt x="3952" y="27001"/>
                              </a:cubicBezTo>
                              <a:cubicBezTo>
                                <a:pt x="3977" y="26979"/>
                                <a:pt x="4017" y="26968"/>
                                <a:pt x="4037" y="27004"/>
                              </a:cubicBezTo>
                              <a:cubicBezTo>
                                <a:pt x="4059" y="27043"/>
                                <a:pt x="4067" y="27098"/>
                                <a:pt x="4078" y="27141"/>
                              </a:cubicBezTo>
                              <a:cubicBezTo>
                                <a:pt x="4087" y="27172"/>
                                <a:pt x="4089" y="27180"/>
                                <a:pt x="4095" y="27199"/>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3266,26581" coordsize="830,708" path="m3273,27274c3286,27277,3278,27295,3320,27264c3370,27227,3415,27176,3453,27127c3538,27016,3604,26891,3629,26752c3638,26702,3650,26633,3612,26591c3606,26588,3601,26584,3595,26581c3559,26609,3543,26624,3528,26677c3504,26761,3502,26849,3504,26936c3506,27032,3514,27162,3582,27240c3618,27281,3663,27302,3714,27277c3747,27254,3758,27246,3776,27226em3871,27032c3860,27061,3846,27092,3837,27120c3826,27153,3822,27195,3820,27230c3838,27199,3852,27164,3867,27131c3889,27084,3913,27036,3952,27001c3977,26979,4017,26968,4037,27004c4059,27043,4067,27098,4078,27141c4087,27172,4089,27180,4095,27199e" stroked="t" o:allowincell="f" style="position:absolute;margin-left:35pt;margin-top:10.9pt;width:23.45pt;height:20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355">
                <wp:simplePos x="0" y="0"/>
                <wp:positionH relativeFrom="column">
                  <wp:posOffset>893445</wp:posOffset>
                </wp:positionH>
                <wp:positionV relativeFrom="paragraph">
                  <wp:posOffset>66675</wp:posOffset>
                </wp:positionV>
                <wp:extent cx="885825" cy="422910"/>
                <wp:effectExtent l="10795" t="9525" r="8255" b="10160"/>
                <wp:wrapNone/>
                <wp:docPr id="310" name=""/>
                <a:graphic xmlns:a="http://schemas.openxmlformats.org/drawingml/2006/main">
                  <a:graphicData uri="http://schemas.microsoft.com/office/word/2010/wordprocessingShape">
                    <wps:wsp>
                      <wps:cNvSpPr/>
                      <wps:spPr>
                        <a:xfrm>
                          <a:off x="0" y="0"/>
                          <a:ext cx="885960" cy="423000"/>
                        </a:xfrm>
                        <a:custGeom>
                          <a:avLst/>
                          <a:gdLst/>
                          <a:ahLst/>
                          <a:rect l="l" t="t" r="r" b="b"/>
                          <a:pathLst>
                            <a:path w="2461" h="1175">
                              <a:moveTo>
                                <a:pt x="4703" y="26574"/>
                              </a:moveTo>
                              <a:cubicBezTo>
                                <a:pt x="4671" y="26587"/>
                                <a:pt x="4647" y="26609"/>
                                <a:pt x="4625" y="26639"/>
                              </a:cubicBezTo>
                              <a:cubicBezTo>
                                <a:pt x="4573" y="26709"/>
                                <a:pt x="4548" y="26797"/>
                                <a:pt x="4530" y="26881"/>
                              </a:cubicBezTo>
                              <a:cubicBezTo>
                                <a:pt x="4510" y="26973"/>
                                <a:pt x="4501" y="27076"/>
                                <a:pt x="4530" y="27168"/>
                              </a:cubicBezTo>
                              <a:cubicBezTo>
                                <a:pt x="4551" y="27234"/>
                                <a:pt x="4602" y="27275"/>
                                <a:pt x="4656" y="27311"/>
                              </a:cubicBezTo>
                            </a:path>
                            <a:path w="2461" h="1175">
                              <a:moveTo>
                                <a:pt x="5040" y="26663"/>
                              </a:moveTo>
                              <a:cubicBezTo>
                                <a:pt x="5040" y="26693"/>
                                <a:pt x="5038" y="26722"/>
                                <a:pt x="5036" y="26752"/>
                              </a:cubicBezTo>
                              <a:cubicBezTo>
                                <a:pt x="5032" y="26813"/>
                                <a:pt x="5026" y="26875"/>
                                <a:pt x="5019" y="26936"/>
                              </a:cubicBezTo>
                              <a:cubicBezTo>
                                <a:pt x="5013" y="26994"/>
                                <a:pt x="5006" y="27052"/>
                                <a:pt x="5002" y="27110"/>
                              </a:cubicBezTo>
                              <a:cubicBezTo>
                                <a:pt x="5000" y="27142"/>
                                <a:pt x="5002" y="27159"/>
                                <a:pt x="5009" y="27189"/>
                              </a:cubicBezTo>
                            </a:path>
                            <a:path w="2461" h="1175">
                              <a:moveTo>
                                <a:pt x="5284" y="26960"/>
                              </a:moveTo>
                              <a:cubicBezTo>
                                <a:pt x="5312" y="26951"/>
                                <a:pt x="5332" y="26939"/>
                                <a:pt x="5363" y="26936"/>
                              </a:cubicBezTo>
                              <a:cubicBezTo>
                                <a:pt x="5408" y="26932"/>
                                <a:pt x="5454" y="26926"/>
                                <a:pt x="5499" y="26919"/>
                              </a:cubicBezTo>
                              <a:cubicBezTo>
                                <a:pt x="5535" y="26913"/>
                                <a:pt x="5571" y="26910"/>
                                <a:pt x="5607" y="26905"/>
                              </a:cubicBezTo>
                              <a:cubicBezTo>
                                <a:pt x="5613" y="26904"/>
                                <a:pt x="5618" y="26903"/>
                                <a:pt x="5624" y="26902"/>
                              </a:cubicBezTo>
                            </a:path>
                            <a:path w="2461" h="1175">
                              <a:moveTo>
                                <a:pt x="6025" y="26414"/>
                              </a:moveTo>
                              <a:cubicBezTo>
                                <a:pt x="6054" y="26412"/>
                                <a:pt x="6080" y="26411"/>
                                <a:pt x="6110" y="26407"/>
                              </a:cubicBezTo>
                              <a:cubicBezTo>
                                <a:pt x="6143" y="26402"/>
                                <a:pt x="6170" y="26399"/>
                                <a:pt x="6199" y="26387"/>
                              </a:cubicBezTo>
                              <a:cubicBezTo>
                                <a:pt x="6202" y="26386"/>
                                <a:pt x="6206" y="26384"/>
                                <a:pt x="6209" y="26383"/>
                              </a:cubicBezTo>
                            </a:path>
                            <a:path w="2461" h="1175">
                              <a:moveTo>
                                <a:pt x="6192" y="26417"/>
                              </a:moveTo>
                              <a:cubicBezTo>
                                <a:pt x="6177" y="26442"/>
                                <a:pt x="6177" y="26454"/>
                                <a:pt x="6171" y="26479"/>
                              </a:cubicBezTo>
                              <a:cubicBezTo>
                                <a:pt x="6162" y="26516"/>
                                <a:pt x="6156" y="26552"/>
                                <a:pt x="6154" y="26591"/>
                              </a:cubicBezTo>
                              <a:cubicBezTo>
                                <a:pt x="6152" y="26627"/>
                                <a:pt x="6148" y="26665"/>
                                <a:pt x="6141" y="26701"/>
                              </a:cubicBezTo>
                              <a:cubicBezTo>
                                <a:pt x="6140" y="26705"/>
                                <a:pt x="6138" y="26710"/>
                                <a:pt x="6137" y="26714"/>
                              </a:cubicBezTo>
                            </a:path>
                            <a:path w="2461" h="1175">
                              <a:moveTo>
                                <a:pt x="6076" y="26735"/>
                              </a:moveTo>
                              <a:cubicBezTo>
                                <a:pt x="6103" y="26731"/>
                                <a:pt x="6138" y="26724"/>
                                <a:pt x="6165" y="26724"/>
                              </a:cubicBezTo>
                              <a:cubicBezTo>
                                <a:pt x="6189" y="26724"/>
                                <a:pt x="6205" y="26725"/>
                                <a:pt x="6229" y="26721"/>
                              </a:cubicBezTo>
                            </a:path>
                            <a:path w="2461" h="1175">
                              <a:moveTo>
                                <a:pt x="5930" y="26960"/>
                              </a:moveTo>
                              <a:cubicBezTo>
                                <a:pt x="5924" y="26961"/>
                                <a:pt x="5919" y="26962"/>
                                <a:pt x="5913" y="26963"/>
                              </a:cubicBezTo>
                              <a:cubicBezTo>
                                <a:pt x="5945" y="26967"/>
                                <a:pt x="5975" y="26961"/>
                                <a:pt x="6008" y="26960"/>
                              </a:cubicBezTo>
                              <a:cubicBezTo>
                                <a:pt x="6073" y="26958"/>
                                <a:pt x="6137" y="26950"/>
                                <a:pt x="6202" y="26946"/>
                              </a:cubicBezTo>
                              <a:cubicBezTo>
                                <a:pt x="6290" y="26940"/>
                                <a:pt x="6378" y="26936"/>
                                <a:pt x="6467" y="26936"/>
                              </a:cubicBezTo>
                              <a:cubicBezTo>
                                <a:pt x="6487" y="26936"/>
                                <a:pt x="6560" y="26928"/>
                                <a:pt x="6576" y="26939"/>
                              </a:cubicBezTo>
                              <a:cubicBezTo>
                                <a:pt x="6577" y="26944"/>
                                <a:pt x="6578" y="26948"/>
                                <a:pt x="6579" y="26953"/>
                              </a:cubicBezTo>
                            </a:path>
                            <a:path w="2461" h="1175">
                              <a:moveTo>
                                <a:pt x="6093" y="27107"/>
                              </a:moveTo>
                              <a:cubicBezTo>
                                <a:pt x="6125" y="27100"/>
                                <a:pt x="6159" y="27097"/>
                                <a:pt x="6192" y="27093"/>
                              </a:cubicBezTo>
                              <a:cubicBezTo>
                                <a:pt x="6235" y="27088"/>
                                <a:pt x="6287" y="27090"/>
                                <a:pt x="6328" y="27079"/>
                              </a:cubicBezTo>
                              <a:cubicBezTo>
                                <a:pt x="6352" y="27067"/>
                                <a:pt x="6358" y="27064"/>
                                <a:pt x="6375" y="27062"/>
                              </a:cubicBezTo>
                            </a:path>
                            <a:path w="2461" h="1175">
                              <a:moveTo>
                                <a:pt x="6284" y="27110"/>
                              </a:moveTo>
                              <a:cubicBezTo>
                                <a:pt x="6270" y="27137"/>
                                <a:pt x="6260" y="27163"/>
                                <a:pt x="6253" y="27192"/>
                              </a:cubicBezTo>
                              <a:cubicBezTo>
                                <a:pt x="6245" y="27226"/>
                                <a:pt x="6234" y="27266"/>
                                <a:pt x="6233" y="27301"/>
                              </a:cubicBezTo>
                              <a:cubicBezTo>
                                <a:pt x="6232" y="27328"/>
                                <a:pt x="6235" y="27349"/>
                                <a:pt x="6229" y="27376"/>
                              </a:cubicBezTo>
                            </a:path>
                            <a:path w="2461" h="1175">
                              <a:moveTo>
                                <a:pt x="6127" y="27448"/>
                              </a:moveTo>
                              <a:cubicBezTo>
                                <a:pt x="6123" y="27450"/>
                                <a:pt x="6118" y="27453"/>
                                <a:pt x="6114" y="27455"/>
                              </a:cubicBezTo>
                              <a:cubicBezTo>
                                <a:pt x="6131" y="27471"/>
                                <a:pt x="6154" y="27467"/>
                                <a:pt x="6182" y="27462"/>
                              </a:cubicBezTo>
                              <a:cubicBezTo>
                                <a:pt x="6219" y="27455"/>
                                <a:pt x="6257" y="27454"/>
                                <a:pt x="6294" y="27445"/>
                              </a:cubicBezTo>
                              <a:cubicBezTo>
                                <a:pt x="6301" y="27443"/>
                                <a:pt x="6307" y="27440"/>
                                <a:pt x="6314" y="27438"/>
                              </a:cubicBezTo>
                            </a:path>
                            <a:path w="2461" h="1175">
                              <a:moveTo>
                                <a:pt x="6453" y="27438"/>
                              </a:moveTo>
                              <a:cubicBezTo>
                                <a:pt x="6444" y="27468"/>
                                <a:pt x="6430" y="27500"/>
                                <a:pt x="6443" y="27530"/>
                              </a:cubicBezTo>
                              <a:cubicBezTo>
                                <a:pt x="6451" y="27550"/>
                                <a:pt x="6473" y="27562"/>
                                <a:pt x="6494" y="27557"/>
                              </a:cubicBezTo>
                              <a:cubicBezTo>
                                <a:pt x="6521" y="27551"/>
                                <a:pt x="6538" y="27523"/>
                                <a:pt x="6549" y="27499"/>
                              </a:cubicBezTo>
                              <a:cubicBezTo>
                                <a:pt x="6558" y="27479"/>
                                <a:pt x="6559" y="27442"/>
                                <a:pt x="6542" y="27424"/>
                              </a:cubicBezTo>
                              <a:cubicBezTo>
                                <a:pt x="6521" y="27409"/>
                                <a:pt x="6516" y="27405"/>
                                <a:pt x="6501" y="27400"/>
                              </a:cubicBezTo>
                            </a:path>
                            <a:path w="2461" h="1175">
                              <a:moveTo>
                                <a:pt x="6732" y="26390"/>
                              </a:moveTo>
                              <a:cubicBezTo>
                                <a:pt x="6748" y="26413"/>
                                <a:pt x="6767" y="26428"/>
                                <a:pt x="6783" y="26455"/>
                              </a:cubicBezTo>
                              <a:cubicBezTo>
                                <a:pt x="6814" y="26509"/>
                                <a:pt x="6853" y="26560"/>
                                <a:pt x="6882" y="26615"/>
                              </a:cubicBezTo>
                              <a:cubicBezTo>
                                <a:pt x="6942" y="26729"/>
                                <a:pt x="6979" y="26850"/>
                                <a:pt x="6970" y="26980"/>
                              </a:cubicBezTo>
                              <a:cubicBezTo>
                                <a:pt x="6964" y="27065"/>
                                <a:pt x="6938" y="27135"/>
                                <a:pt x="6885" y="27202"/>
                              </a:cubicBezTo>
                              <a:cubicBezTo>
                                <a:pt x="6871" y="27217"/>
                                <a:pt x="6858" y="27232"/>
                                <a:pt x="6844" y="27247"/>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4513,26383" coordsize="2461,1175" path="m4703,26574c4671,26587,4647,26609,4625,26639c4573,26709,4548,26797,4530,26881c4510,26973,4501,27076,4530,27168c4551,27234,4602,27275,4656,27311em5040,26663c5040,26693,5038,26722,5036,26752c5032,26813,5026,26875,5019,26936c5013,26994,5006,27052,5002,27110c5000,27142,5002,27159,5009,27189em5284,26960c5312,26951,5332,26939,5363,26936c5408,26932,5454,26926,5499,26919c5535,26913,5571,26910,5607,26905c5613,26904,5618,26903,5624,26902em6025,26414c6054,26412,6080,26411,6110,26407c6143,26402,6170,26399,6199,26387c6202,26386,6206,26384,6209,26383em6192,26417c6177,26442,6177,26454,6171,26479c6162,26516,6156,26552,6154,26591c6152,26627,6148,26665,6141,26701c6140,26705,6138,26710,6137,26714em6076,26735c6103,26731,6138,26724,6165,26724c6189,26724,6205,26725,6229,26721em5930,26960c5924,26961,5919,26962,5913,26963c5945,26967,5975,26961,6008,26960c6073,26958,6137,26950,6202,26946c6290,26940,6378,26936,6467,26936c6487,26936,6560,26928,6576,26939c6577,26944,6578,26948,6579,26953em6093,27107c6125,27100,6159,27097,6192,27093c6235,27088,6287,27090,6328,27079c6352,27067,6358,27064,6375,27062em6284,27110c6270,27137,6260,27163,6253,27192c6245,27226,6234,27266,6233,27301c6232,27328,6235,27349,6229,27376em6127,27448c6123,27450,6118,27453,6114,27455c6131,27471,6154,27467,6182,27462c6219,27455,6257,27454,6294,27445c6301,27443,6307,27440,6314,27438em6453,27438c6444,27468,6430,27500,6443,27530c6451,27550,6473,27562,6494,27557c6521,27551,6538,27523,6549,27499c6558,27479,6559,27442,6542,27424c6521,27409,6516,27405,6501,27400em6732,26390c6748,26413,6767,26428,6783,26455c6814,26509,6853,26560,6882,26615c6942,26729,6979,26850,6970,26980c6964,27065,6938,27135,6885,27202c6871,27217,6858,27232,6844,27247e" stroked="t" o:allowincell="f" style="position:absolute;margin-left:70.35pt;margin-top:5.25pt;width:69.7pt;height:33.2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357">
                <wp:simplePos x="0" y="0"/>
                <wp:positionH relativeFrom="column">
                  <wp:posOffset>2202180</wp:posOffset>
                </wp:positionH>
                <wp:positionV relativeFrom="paragraph">
                  <wp:posOffset>90170</wp:posOffset>
                </wp:positionV>
                <wp:extent cx="609600" cy="260985"/>
                <wp:effectExtent l="9525" t="10160" r="9525" b="8890"/>
                <wp:wrapNone/>
                <wp:docPr id="311" name=""/>
                <a:graphic xmlns:a="http://schemas.openxmlformats.org/drawingml/2006/main">
                  <a:graphicData uri="http://schemas.microsoft.com/office/word/2010/wordprocessingShape">
                    <wps:wsp>
                      <wps:cNvSpPr/>
                      <wps:spPr>
                        <a:xfrm>
                          <a:off x="0" y="0"/>
                          <a:ext cx="609480" cy="261000"/>
                        </a:xfrm>
                        <a:custGeom>
                          <a:avLst/>
                          <a:gdLst/>
                          <a:ahLst/>
                          <a:rect l="l" t="t" r="r" b="b"/>
                          <a:pathLst>
                            <a:path w="1694" h="725">
                              <a:moveTo>
                                <a:pt x="8149" y="26854"/>
                              </a:moveTo>
                              <a:cubicBezTo>
                                <a:pt x="8165" y="26818"/>
                                <a:pt x="8182" y="26847"/>
                                <a:pt x="8214" y="26854"/>
                              </a:cubicBezTo>
                              <a:cubicBezTo>
                                <a:pt x="8266" y="26865"/>
                                <a:pt x="8322" y="26866"/>
                                <a:pt x="8374" y="26871"/>
                              </a:cubicBezTo>
                              <a:cubicBezTo>
                                <a:pt x="8423" y="26876"/>
                                <a:pt x="8471" y="26870"/>
                                <a:pt x="8520" y="26868"/>
                              </a:cubicBezTo>
                              <a:cubicBezTo>
                                <a:pt x="8526" y="26868"/>
                                <a:pt x="8531" y="26868"/>
                                <a:pt x="8537" y="26868"/>
                              </a:cubicBezTo>
                            </a:path>
                            <a:path w="1694" h="725">
                              <a:moveTo>
                                <a:pt x="8951" y="26513"/>
                              </a:moveTo>
                              <a:cubicBezTo>
                                <a:pt x="8951" y="26560"/>
                                <a:pt x="8958" y="26608"/>
                                <a:pt x="8975" y="26653"/>
                              </a:cubicBezTo>
                              <a:cubicBezTo>
                                <a:pt x="9001" y="26721"/>
                                <a:pt x="9040" y="26782"/>
                                <a:pt x="9084" y="26840"/>
                              </a:cubicBezTo>
                              <a:cubicBezTo>
                                <a:pt x="9133" y="26905"/>
                                <a:pt x="9185" y="26968"/>
                                <a:pt x="9244" y="27025"/>
                              </a:cubicBezTo>
                              <a:cubicBezTo>
                                <a:pt x="9284" y="27063"/>
                                <a:pt x="9317" y="27082"/>
                                <a:pt x="9362" y="27107"/>
                              </a:cubicBezTo>
                              <a:cubicBezTo>
                                <a:pt x="9375" y="27119"/>
                                <a:pt x="9378" y="27123"/>
                                <a:pt x="9390" y="27120"/>
                              </a:cubicBezTo>
                            </a:path>
                            <a:path w="1694" h="725">
                              <a:moveTo>
                                <a:pt x="9091" y="26912"/>
                              </a:moveTo>
                              <a:cubicBezTo>
                                <a:pt x="9054" y="26924"/>
                                <a:pt x="9035" y="26938"/>
                                <a:pt x="9002" y="26960"/>
                              </a:cubicBezTo>
                              <a:cubicBezTo>
                                <a:pt x="8955" y="26992"/>
                                <a:pt x="8909" y="27025"/>
                                <a:pt x="8866" y="27062"/>
                              </a:cubicBezTo>
                              <a:cubicBezTo>
                                <a:pt x="8825" y="27098"/>
                                <a:pt x="8795" y="27130"/>
                                <a:pt x="8761" y="27172"/>
                              </a:cubicBezTo>
                            </a:path>
                            <a:path w="1694" h="725">
                              <a:moveTo>
                                <a:pt x="9468" y="26789"/>
                              </a:moveTo>
                              <a:cubicBezTo>
                                <a:pt x="9499" y="26779"/>
                                <a:pt x="9535" y="26776"/>
                                <a:pt x="9570" y="26772"/>
                              </a:cubicBezTo>
                              <a:cubicBezTo>
                                <a:pt x="9623" y="26765"/>
                                <a:pt x="9677" y="26764"/>
                                <a:pt x="9730" y="26759"/>
                              </a:cubicBezTo>
                              <a:cubicBezTo>
                                <a:pt x="9764" y="26756"/>
                                <a:pt x="9798" y="26758"/>
                                <a:pt x="9828" y="26752"/>
                              </a:cubicBezTo>
                            </a:path>
                            <a:path w="1694" h="725">
                              <a:moveTo>
                                <a:pt x="9713" y="26448"/>
                              </a:moveTo>
                              <a:cubicBezTo>
                                <a:pt x="9691" y="26484"/>
                                <a:pt x="9680" y="26520"/>
                                <a:pt x="9668" y="26561"/>
                              </a:cubicBezTo>
                              <a:cubicBezTo>
                                <a:pt x="9647" y="26633"/>
                                <a:pt x="9637" y="26711"/>
                                <a:pt x="9631" y="26786"/>
                              </a:cubicBezTo>
                              <a:cubicBezTo>
                                <a:pt x="9625" y="26865"/>
                                <a:pt x="9618" y="26949"/>
                                <a:pt x="9634" y="27028"/>
                              </a:cubicBezTo>
                              <a:cubicBezTo>
                                <a:pt x="9643" y="27075"/>
                                <a:pt x="9669" y="27137"/>
                                <a:pt x="9723" y="27148"/>
                              </a:cubicBezTo>
                              <a:cubicBezTo>
                                <a:pt x="9766" y="27157"/>
                                <a:pt x="9804" y="27135"/>
                                <a:pt x="9842" y="27120"/>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8149,26448" coordsize="1694,725" path="m8149,26854c8165,26818,8182,26847,8214,26854c8266,26865,8322,26866,8374,26871c8423,26876,8471,26870,8520,26868c8526,26868,8531,26868,8537,26868em8951,26513c8951,26560,8958,26608,8975,26653c9001,26721,9040,26782,9084,26840c9133,26905,9185,26968,9244,27025c9284,27063,9317,27082,9362,27107c9375,27119,9378,27123,9390,27120em9091,26912c9054,26924,9035,26938,9002,26960c8955,26992,8909,27025,8866,27062c8825,27098,8795,27130,8761,27172em9468,26789c9499,26779,9535,26776,9570,26772c9623,26765,9677,26764,9730,26759c9764,26756,9798,26758,9828,26752em9713,26448c9691,26484,9680,26520,9668,26561c9647,26633,9637,26711,9631,26786c9625,26865,9618,26949,9634,27028c9643,27075,9669,27137,9723,27148c9766,27157,9804,27135,9842,27120e" stroked="t" o:allowincell="f" style="position:absolute;margin-left:173.4pt;margin-top:7.1pt;width:47.95pt;height:20.5pt;mso-wrap-style:none;v-text-anchor:middle">
                <v:fill o:detectmouseclick="t" on="false"/>
                <v:stroke color="blue" weight="19080" joinstyle="round" endcap="round"/>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6">
                <wp:simplePos x="0" y="0"/>
                <wp:positionH relativeFrom="column">
                  <wp:posOffset>1965960</wp:posOffset>
                </wp:positionH>
                <wp:positionV relativeFrom="paragraph">
                  <wp:posOffset>78740</wp:posOffset>
                </wp:positionV>
                <wp:extent cx="33655" cy="36830"/>
                <wp:effectExtent l="10160" t="8890" r="8890" b="8890"/>
                <wp:wrapNone/>
                <wp:docPr id="312" name=""/>
                <a:graphic xmlns:a="http://schemas.openxmlformats.org/drawingml/2006/main">
                  <a:graphicData uri="http://schemas.microsoft.com/office/word/2010/wordprocessingShape">
                    <wps:wsp>
                      <wps:cNvSpPr/>
                      <wps:spPr>
                        <a:xfrm>
                          <a:off x="0" y="0"/>
                          <a:ext cx="33480" cy="36720"/>
                        </a:xfrm>
                        <a:custGeom>
                          <a:avLst/>
                          <a:gdLst/>
                          <a:ahLst/>
                          <a:rect l="l" t="t" r="r" b="b"/>
                          <a:pathLst>
                            <a:path w="93" h="103">
                              <a:moveTo>
                                <a:pt x="7497" y="26912"/>
                              </a:moveTo>
                              <a:cubicBezTo>
                                <a:pt x="7522" y="26905"/>
                                <a:pt x="7542" y="26904"/>
                                <a:pt x="7568" y="26905"/>
                              </a:cubicBezTo>
                              <a:cubicBezTo>
                                <a:pt x="7574" y="26905"/>
                                <a:pt x="7579" y="26905"/>
                                <a:pt x="7585" y="26905"/>
                              </a:cubicBezTo>
                            </a:path>
                            <a:path w="93" h="103">
                              <a:moveTo>
                                <a:pt x="7504" y="26991"/>
                              </a:moveTo>
                              <a:cubicBezTo>
                                <a:pt x="7500" y="26994"/>
                                <a:pt x="7497" y="26998"/>
                                <a:pt x="7493" y="27001"/>
                              </a:cubicBezTo>
                              <a:cubicBezTo>
                                <a:pt x="7518" y="27003"/>
                                <a:pt x="7543" y="27003"/>
                                <a:pt x="7568" y="27001"/>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7493,26902" coordsize="93,103" path="m7497,26912c7522,26905,7542,26904,7568,26905c7574,26905,7579,26905,7585,26905em7504,26991c7500,26994,7497,26998,7493,27001c7518,27003,7543,27003,7568,27001e" stroked="t" o:allowincell="f" style="position:absolute;margin-left:154.8pt;margin-top:6.2pt;width:2.6pt;height:2.85pt;mso-wrap-style:none;v-text-anchor:middle">
                <v:fill o:detectmouseclick="t" on="false"/>
                <v:stroke color="blue" weight="19080" joinstyle="round" endcap="round"/>
                <w10:wrap type="none"/>
              </v:shape>
            </w:pict>
          </mc:Fallback>
        </mc:AlternateContent>
      </w:r>
    </w:p>
    <w:p>
      <w:pPr>
        <w:pStyle w:val="Normal"/>
        <w:rPr/>
      </w:pPr>
      <w:r>
        <w:rPr/>
      </w:r>
      <w:r>
        <w:br w:type="page"/>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356"/>
        <w:gridCol w:w="1349"/>
        <w:gridCol w:w="1202"/>
        <w:gridCol w:w="1202"/>
        <w:gridCol w:w="1212"/>
        <w:gridCol w:w="1201"/>
      </w:tblGrid>
      <w:tr>
        <w:trPr/>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quation</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variables</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Y</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m:oMathPara>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m</w:t>
            </w:r>
            <w:r>
              <w:rPr/>
              <w:t xml:space="preserve"> and </w:t>
            </w:r>
            <w:r>
              <w:rPr>
                <w:i/>
              </w:rPr>
              <w:t>v</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lang w:val="en-US" w:eastAsia="en-US"/>
              </w:rPr>
            </w:pPr>
            <w:r>
              <w:rPr>
                <w:i/>
                <w:lang w:val="en-US" w:eastAsia="en-US"/>
              </w:rPr>
              <mc:AlternateContent>
                <mc:Choice Requires="wps">
                  <w:drawing>
                    <wp:anchor behindDoc="0" distT="0" distB="0" distL="114935" distR="114935" simplePos="0" locked="0" layoutInCell="1" allowOverlap="1" relativeHeight="358">
                      <wp:simplePos x="0" y="0"/>
                      <wp:positionH relativeFrom="column">
                        <wp:posOffset>134620</wp:posOffset>
                      </wp:positionH>
                      <wp:positionV relativeFrom="paragraph">
                        <wp:posOffset>217170</wp:posOffset>
                      </wp:positionV>
                      <wp:extent cx="345440" cy="192405"/>
                      <wp:effectExtent l="7620" t="10160" r="9525" b="5080"/>
                      <wp:wrapNone/>
                      <wp:docPr id="313" name=""/>
                      <a:graphic xmlns:a="http://schemas.openxmlformats.org/drawingml/2006/main">
                        <a:graphicData uri="http://schemas.microsoft.com/office/word/2010/wordprocessingShape">
                          <wps:wsp>
                            <wps:cNvSpPr/>
                            <wps:spPr>
                              <a:xfrm>
                                <a:off x="0" y="0"/>
                                <a:ext cx="345600" cy="192240"/>
                              </a:xfrm>
                              <a:custGeom>
                                <a:avLst/>
                                <a:gdLst/>
                                <a:ahLst/>
                                <a:rect l="l" t="t" r="r" b="b"/>
                                <a:pathLst>
                                  <a:path w="959" h="533">
                                    <a:moveTo>
                                      <a:pt x="9036" y="3850"/>
                                    </a:moveTo>
                                    <a:cubicBezTo>
                                      <a:pt x="9019" y="3863"/>
                                      <a:pt x="9027" y="3869"/>
                                      <a:pt x="9023" y="3890"/>
                                    </a:cubicBezTo>
                                    <a:cubicBezTo>
                                      <a:pt x="9016" y="3920"/>
                                      <a:pt x="9010" y="3949"/>
                                      <a:pt x="9002" y="3979"/>
                                    </a:cubicBezTo>
                                    <a:cubicBezTo>
                                      <a:pt x="8992" y="4016"/>
                                      <a:pt x="8982" y="4052"/>
                                      <a:pt x="8972" y="4088"/>
                                    </a:cubicBezTo>
                                    <a:cubicBezTo>
                                      <a:pt x="8964" y="4115"/>
                                      <a:pt x="8955" y="4140"/>
                                      <a:pt x="8948" y="4167"/>
                                    </a:cubicBezTo>
                                    <a:cubicBezTo>
                                      <a:pt x="8958" y="4140"/>
                                      <a:pt x="8961" y="4137"/>
                                      <a:pt x="8975" y="4112"/>
                                    </a:cubicBezTo>
                                    <a:cubicBezTo>
                                      <a:pt x="9005" y="4058"/>
                                      <a:pt x="9032" y="4006"/>
                                      <a:pt x="9067" y="3955"/>
                                    </a:cubicBezTo>
                                    <a:cubicBezTo>
                                      <a:pt x="9103" y="3904"/>
                                      <a:pt x="9142" y="3859"/>
                                      <a:pt x="9186" y="3815"/>
                                    </a:cubicBezTo>
                                    <a:cubicBezTo>
                                      <a:pt x="9214" y="3787"/>
                                      <a:pt x="9236" y="3769"/>
                                      <a:pt x="9274" y="3764"/>
                                    </a:cubicBezTo>
                                    <a:cubicBezTo>
                                      <a:pt x="9283" y="3806"/>
                                      <a:pt x="9275" y="3829"/>
                                      <a:pt x="9261" y="3870"/>
                                    </a:cubicBezTo>
                                    <a:cubicBezTo>
                                      <a:pt x="9246" y="3913"/>
                                      <a:pt x="9220" y="3955"/>
                                      <a:pt x="9213" y="4000"/>
                                    </a:cubicBezTo>
                                    <a:cubicBezTo>
                                      <a:pt x="9213" y="4020"/>
                                      <a:pt x="9213" y="4027"/>
                                      <a:pt x="9227" y="4034"/>
                                    </a:cubicBezTo>
                                    <a:cubicBezTo>
                                      <a:pt x="9259" y="4013"/>
                                      <a:pt x="9288" y="3994"/>
                                      <a:pt x="9315" y="3966"/>
                                    </a:cubicBezTo>
                                    <a:cubicBezTo>
                                      <a:pt x="9349" y="3930"/>
                                      <a:pt x="9382" y="3891"/>
                                      <a:pt x="9413" y="3853"/>
                                    </a:cubicBezTo>
                                    <a:cubicBezTo>
                                      <a:pt x="9434" y="3827"/>
                                      <a:pt x="9445" y="3816"/>
                                      <a:pt x="9468" y="3802"/>
                                    </a:cubicBezTo>
                                    <a:cubicBezTo>
                                      <a:pt x="9464" y="3834"/>
                                      <a:pt x="9460" y="3865"/>
                                      <a:pt x="9454" y="3897"/>
                                    </a:cubicBezTo>
                                    <a:cubicBezTo>
                                      <a:pt x="9442" y="3963"/>
                                      <a:pt x="9433" y="4036"/>
                                      <a:pt x="9458" y="4099"/>
                                    </a:cubicBezTo>
                                    <a:cubicBezTo>
                                      <a:pt x="9475" y="4141"/>
                                      <a:pt x="9492" y="4145"/>
                                      <a:pt x="9532" y="4136"/>
                                    </a:cubicBezTo>
                                  </a:path>
                                  <a:path w="959" h="533">
                                    <a:moveTo>
                                      <a:pt x="9740" y="3686"/>
                                    </a:moveTo>
                                    <a:cubicBezTo>
                                      <a:pt x="9750" y="3658"/>
                                      <a:pt x="9761" y="3656"/>
                                      <a:pt x="9791" y="3648"/>
                                    </a:cubicBezTo>
                                    <a:cubicBezTo>
                                      <a:pt x="9808" y="3644"/>
                                      <a:pt x="9828" y="3642"/>
                                      <a:pt x="9842" y="3655"/>
                                    </a:cubicBezTo>
                                    <a:cubicBezTo>
                                      <a:pt x="9861" y="3674"/>
                                      <a:pt x="9855" y="3699"/>
                                      <a:pt x="9842" y="3720"/>
                                    </a:cubicBezTo>
                                    <a:cubicBezTo>
                                      <a:pt x="9827" y="3744"/>
                                      <a:pt x="9801" y="3771"/>
                                      <a:pt x="9780" y="3791"/>
                                    </a:cubicBezTo>
                                    <a:cubicBezTo>
                                      <a:pt x="9764" y="3805"/>
                                      <a:pt x="9758" y="3809"/>
                                      <a:pt x="9753" y="3822"/>
                                    </a:cubicBezTo>
                                    <a:cubicBezTo>
                                      <a:pt x="9776" y="3827"/>
                                      <a:pt x="9799" y="3830"/>
                                      <a:pt x="9821" y="3832"/>
                                    </a:cubicBezTo>
                                    <a:cubicBezTo>
                                      <a:pt x="9855" y="3835"/>
                                      <a:pt x="9875" y="3830"/>
                                      <a:pt x="9899" y="3853"/>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8941,3645" coordsize="959,533" path="m9036,3850c9019,3863,9027,3869,9023,3890c9016,3920,9010,3949,9002,3979c8992,4016,8982,4052,8972,4088c8964,4115,8955,4140,8948,4167c8958,4140,8961,4137,8975,4112c9005,4058,9032,4006,9067,3955c9103,3904,9142,3859,9186,3815c9214,3787,9236,3769,9274,3764c9283,3806,9275,3829,9261,3870c9246,3913,9220,3955,9213,4000c9213,4020,9213,4027,9227,4034c9259,4013,9288,3994,9315,3966c9349,3930,9382,3891,9413,3853c9434,3827,9445,3816,9468,3802c9464,3834,9460,3865,9454,3897c9442,3963,9433,4036,9458,4099c9475,4141,9492,4145,9532,4136em9740,3686c9750,3658,9761,3656,9791,3648c9808,3644,9828,3642,9842,3655c9861,3674,9855,3699,9842,3720c9827,3744,9801,3771,9780,3791c9764,3805,9758,3809,9753,3822c9776,3827,9799,3830,9821,3832c9855,3835,9875,3830,9899,3853e" stroked="t" o:allowincell="t" style="position:absolute;margin-left:10.6pt;margin-top:17.1pt;width:27.15pt;height:15.1pt;mso-wrap-style:none;v-text-anchor:middle">
                      <v:fill o:detectmouseclick="t" on="false"/>
                      <v:stroke color="blue" weight="19080" joinstyle="round" endcap="round"/>
                      <w10:wrap type="none"/>
                    </v:shape>
                  </w:pict>
                </mc:Fallback>
              </mc:AlternateConten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359">
                      <wp:simplePos x="0" y="0"/>
                      <wp:positionH relativeFrom="column">
                        <wp:posOffset>44450</wp:posOffset>
                      </wp:positionH>
                      <wp:positionV relativeFrom="paragraph">
                        <wp:posOffset>230505</wp:posOffset>
                      </wp:positionV>
                      <wp:extent cx="537210" cy="192405"/>
                      <wp:effectExtent l="9525" t="10160" r="9525" b="8890"/>
                      <wp:wrapNone/>
                      <wp:docPr id="314" name=""/>
                      <a:graphic xmlns:a="http://schemas.openxmlformats.org/drawingml/2006/main">
                        <a:graphicData uri="http://schemas.microsoft.com/office/word/2010/wordprocessingShape">
                          <wps:wsp>
                            <wps:cNvSpPr/>
                            <wps:spPr>
                              <a:xfrm>
                                <a:off x="0" y="0"/>
                                <a:ext cx="537120" cy="192240"/>
                              </a:xfrm>
                              <a:custGeom>
                                <a:avLst/>
                                <a:gdLst/>
                                <a:ahLst/>
                                <a:rect l="l" t="t" r="r" b="b"/>
                                <a:pathLst>
                                  <a:path w="1493" h="534">
                                    <a:moveTo>
                                      <a:pt x="10858" y="3846"/>
                                    </a:moveTo>
                                    <a:cubicBezTo>
                                      <a:pt x="10879" y="3822"/>
                                      <a:pt x="10867" y="3859"/>
                                      <a:pt x="10865" y="3877"/>
                                    </a:cubicBezTo>
                                    <a:cubicBezTo>
                                      <a:pt x="10860" y="3918"/>
                                      <a:pt x="10852" y="3959"/>
                                      <a:pt x="10844" y="4000"/>
                                    </a:cubicBezTo>
                                    <a:cubicBezTo>
                                      <a:pt x="10836" y="4043"/>
                                      <a:pt x="10830" y="4087"/>
                                      <a:pt x="10817" y="4129"/>
                                    </a:cubicBezTo>
                                    <a:cubicBezTo>
                                      <a:pt x="10811" y="4147"/>
                                      <a:pt x="10809" y="4151"/>
                                      <a:pt x="10810" y="4163"/>
                                    </a:cubicBezTo>
                                    <a:cubicBezTo>
                                      <a:pt x="10824" y="4119"/>
                                      <a:pt x="10836" y="4074"/>
                                      <a:pt x="10851" y="4030"/>
                                    </a:cubicBezTo>
                                    <a:cubicBezTo>
                                      <a:pt x="10869" y="3977"/>
                                      <a:pt x="10885" y="3917"/>
                                      <a:pt x="10916" y="3870"/>
                                    </a:cubicBezTo>
                                    <a:cubicBezTo>
                                      <a:pt x="10931" y="3847"/>
                                      <a:pt x="10944" y="3838"/>
                                      <a:pt x="10967" y="3829"/>
                                    </a:cubicBezTo>
                                    <a:cubicBezTo>
                                      <a:pt x="10999" y="3858"/>
                                      <a:pt x="11000" y="3886"/>
                                      <a:pt x="10997" y="3928"/>
                                    </a:cubicBezTo>
                                    <a:cubicBezTo>
                                      <a:pt x="10995" y="3959"/>
                                      <a:pt x="10986" y="3990"/>
                                      <a:pt x="10980" y="4020"/>
                                    </a:cubicBezTo>
                                    <a:cubicBezTo>
                                      <a:pt x="11003" y="3992"/>
                                      <a:pt x="11020" y="3959"/>
                                      <a:pt x="11041" y="3928"/>
                                    </a:cubicBezTo>
                                    <a:cubicBezTo>
                                      <a:pt x="11060" y="3901"/>
                                      <a:pt x="11080" y="3853"/>
                                      <a:pt x="11113" y="3839"/>
                                    </a:cubicBezTo>
                                    <a:cubicBezTo>
                                      <a:pt x="11117" y="3839"/>
                                      <a:pt x="11122" y="3839"/>
                                      <a:pt x="11126" y="3839"/>
                                    </a:cubicBezTo>
                                    <a:cubicBezTo>
                                      <a:pt x="11145" y="3870"/>
                                      <a:pt x="11149" y="3898"/>
                                      <a:pt x="11150" y="3935"/>
                                    </a:cubicBezTo>
                                    <a:cubicBezTo>
                                      <a:pt x="11152" y="3988"/>
                                      <a:pt x="11147" y="4040"/>
                                      <a:pt x="11143" y="4092"/>
                                    </a:cubicBezTo>
                                    <a:cubicBezTo>
                                      <a:pt x="11141" y="4128"/>
                                      <a:pt x="11133" y="4149"/>
                                      <a:pt x="11143" y="4181"/>
                                    </a:cubicBezTo>
                                  </a:path>
                                  <a:path w="1493" h="534">
                                    <a:moveTo>
                                      <a:pt x="11330" y="3747"/>
                                    </a:moveTo>
                                    <a:cubicBezTo>
                                      <a:pt x="11338" y="3725"/>
                                      <a:pt x="11352" y="3713"/>
                                      <a:pt x="11378" y="3706"/>
                                    </a:cubicBezTo>
                                    <a:cubicBezTo>
                                      <a:pt x="11390" y="3703"/>
                                      <a:pt x="11440" y="3695"/>
                                      <a:pt x="11442" y="3720"/>
                                    </a:cubicBezTo>
                                    <a:cubicBezTo>
                                      <a:pt x="11445" y="3746"/>
                                      <a:pt x="11416" y="3776"/>
                                      <a:pt x="11402" y="3795"/>
                                    </a:cubicBezTo>
                                    <a:cubicBezTo>
                                      <a:pt x="11389" y="3813"/>
                                      <a:pt x="11360" y="3839"/>
                                      <a:pt x="11354" y="3860"/>
                                    </a:cubicBezTo>
                                    <a:cubicBezTo>
                                      <a:pt x="11354" y="3866"/>
                                      <a:pt x="11354" y="3871"/>
                                      <a:pt x="11354" y="3877"/>
                                    </a:cubicBezTo>
                                    <a:cubicBezTo>
                                      <a:pt x="11393" y="3892"/>
                                      <a:pt x="11410" y="3885"/>
                                      <a:pt x="11449" y="3877"/>
                                    </a:cubicBezTo>
                                    <a:cubicBezTo>
                                      <a:pt x="11458" y="3876"/>
                                      <a:pt x="11467" y="3874"/>
                                      <a:pt x="11476" y="3873"/>
                                    </a:cubicBezTo>
                                  </a:path>
                                  <a:path w="1493" h="534">
                                    <a:moveTo>
                                      <a:pt x="11697" y="3846"/>
                                    </a:moveTo>
                                    <a:cubicBezTo>
                                      <a:pt x="11707" y="3880"/>
                                      <a:pt x="11712" y="3911"/>
                                      <a:pt x="11718" y="3945"/>
                                    </a:cubicBezTo>
                                    <a:cubicBezTo>
                                      <a:pt x="11727" y="3992"/>
                                      <a:pt x="11734" y="4038"/>
                                      <a:pt x="11741" y="4085"/>
                                    </a:cubicBezTo>
                                    <a:cubicBezTo>
                                      <a:pt x="11746" y="4119"/>
                                      <a:pt x="11751" y="4153"/>
                                      <a:pt x="11752" y="4187"/>
                                    </a:cubicBezTo>
                                    <a:cubicBezTo>
                                      <a:pt x="11752" y="4201"/>
                                      <a:pt x="11752" y="4206"/>
                                      <a:pt x="11752" y="4215"/>
                                    </a:cubicBezTo>
                                    <a:cubicBezTo>
                                      <a:pt x="11773" y="4188"/>
                                      <a:pt x="11787" y="4163"/>
                                      <a:pt x="11803" y="4133"/>
                                    </a:cubicBezTo>
                                    <a:cubicBezTo>
                                      <a:pt x="11832" y="4080"/>
                                      <a:pt x="11860" y="4030"/>
                                      <a:pt x="11887" y="3976"/>
                                    </a:cubicBezTo>
                                    <a:cubicBezTo>
                                      <a:pt x="11910" y="3929"/>
                                      <a:pt x="11931" y="3881"/>
                                      <a:pt x="11949" y="3832"/>
                                    </a:cubicBezTo>
                                    <a:cubicBezTo>
                                      <a:pt x="11955" y="3814"/>
                                      <a:pt x="11958" y="3809"/>
                                      <a:pt x="11966" y="3832"/>
                                    </a:cubicBezTo>
                                  </a:path>
                                  <a:path w="1493" h="534">
                                    <a:moveTo>
                                      <a:pt x="12149" y="3727"/>
                                    </a:moveTo>
                                    <a:cubicBezTo>
                                      <a:pt x="12171" y="3705"/>
                                      <a:pt x="12186" y="3695"/>
                                      <a:pt x="12217" y="3689"/>
                                    </a:cubicBezTo>
                                    <a:cubicBezTo>
                                      <a:pt x="12236" y="3685"/>
                                      <a:pt x="12266" y="3675"/>
                                      <a:pt x="12282" y="3693"/>
                                    </a:cubicBezTo>
                                    <a:cubicBezTo>
                                      <a:pt x="12303" y="3717"/>
                                      <a:pt x="12282" y="3742"/>
                                      <a:pt x="12265" y="3761"/>
                                    </a:cubicBezTo>
                                    <a:cubicBezTo>
                                      <a:pt x="12244" y="3785"/>
                                      <a:pt x="12217" y="3804"/>
                                      <a:pt x="12193" y="3826"/>
                                    </a:cubicBezTo>
                                    <a:cubicBezTo>
                                      <a:pt x="12179" y="3839"/>
                                      <a:pt x="12174" y="3846"/>
                                      <a:pt x="12170" y="3863"/>
                                    </a:cubicBezTo>
                                    <a:cubicBezTo>
                                      <a:pt x="12195" y="3869"/>
                                      <a:pt x="12221" y="3871"/>
                                      <a:pt x="12244" y="3873"/>
                                    </a:cubicBezTo>
                                    <a:cubicBezTo>
                                      <a:pt x="12271" y="3876"/>
                                      <a:pt x="12276" y="3873"/>
                                      <a:pt x="12302" y="3884"/>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0810,3682" coordsize="1493,534" path="m10858,3846c10879,3822,10867,3859,10865,3877c10860,3918,10852,3959,10844,4000c10836,4043,10830,4087,10817,4129c10811,4147,10809,4151,10810,4163c10824,4119,10836,4074,10851,4030c10869,3977,10885,3917,10916,3870c10931,3847,10944,3838,10967,3829c10999,3858,11000,3886,10997,3928c10995,3959,10986,3990,10980,4020c11003,3992,11020,3959,11041,3928c11060,3901,11080,3853,11113,3839c11117,3839,11122,3839,11126,3839c11145,3870,11149,3898,11150,3935c11152,3988,11147,4040,11143,4092c11141,4128,11133,4149,11143,4181em11330,3747c11338,3725,11352,3713,11378,3706c11390,3703,11440,3695,11442,3720c11445,3746,11416,3776,11402,3795c11389,3813,11360,3839,11354,3860c11354,3866,11354,3871,11354,3877c11393,3892,11410,3885,11449,3877c11458,3876,11467,3874,11476,3873em11697,3846c11707,3880,11712,3911,11718,3945c11727,3992,11734,4038,11741,4085c11746,4119,11751,4153,11752,4187c11752,4201,11752,4206,11752,4215c11773,4188,11787,4163,11803,4133c11832,4080,11860,4030,11887,3976c11910,3929,11931,3881,11949,3832c11955,3814,11958,3809,11966,3832em12149,3727c12171,3705,12186,3695,12217,3689c12236,3685,12266,3675,12282,3693c12303,3717,12282,3742,12265,3761c12244,3785,12217,3804,12193,3826c12179,3839,12174,3846,12170,3863c12195,3869,12221,3871,12244,3873c12271,3876,12276,3873,12302,3884e" stroked="t" o:allowincell="t" style="position:absolute;margin-left:3.5pt;margin-top:18.15pt;width:42.25pt;height:15.1pt;mso-wrap-style:none;v-text-anchor:middle">
                      <v:fill o:detectmouseclick="t" on="false"/>
                      <v:stroke color="blue" weight="19080" joinstyle="round" endcap="round"/>
                      <w10:wrap type="none"/>
                    </v:shape>
                  </w:pict>
                </mc:Fallback>
              </mc:AlternateConten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360">
                      <wp:simplePos x="0" y="0"/>
                      <wp:positionH relativeFrom="column">
                        <wp:posOffset>143510</wp:posOffset>
                      </wp:positionH>
                      <wp:positionV relativeFrom="paragraph">
                        <wp:posOffset>157480</wp:posOffset>
                      </wp:positionV>
                      <wp:extent cx="332105" cy="391795"/>
                      <wp:effectExtent l="8890" t="9525" r="8255" b="8890"/>
                      <wp:wrapNone/>
                      <wp:docPr id="315" name=""/>
                      <a:graphic xmlns:a="http://schemas.openxmlformats.org/drawingml/2006/main">
                        <a:graphicData uri="http://schemas.microsoft.com/office/word/2010/wordprocessingShape">
                          <wps:wsp>
                            <wps:cNvSpPr/>
                            <wps:spPr>
                              <a:xfrm>
                                <a:off x="0" y="0"/>
                                <a:ext cx="332280" cy="391680"/>
                              </a:xfrm>
                              <a:custGeom>
                                <a:avLst/>
                                <a:gdLst/>
                                <a:ahLst/>
                                <a:rect l="l" t="t" r="r" b="b"/>
                                <a:pathLst>
                                  <a:path w="922" h="1089">
                                    <a:moveTo>
                                      <a:pt x="13695" y="3491"/>
                                    </a:moveTo>
                                    <a:cubicBezTo>
                                      <a:pt x="13705" y="3457"/>
                                      <a:pt x="13692" y="3515"/>
                                      <a:pt x="13692" y="3522"/>
                                    </a:cubicBezTo>
                                    <a:cubicBezTo>
                                      <a:pt x="13690" y="3558"/>
                                      <a:pt x="13686" y="3595"/>
                                      <a:pt x="13682" y="3631"/>
                                    </a:cubicBezTo>
                                    <a:cubicBezTo>
                                      <a:pt x="13679" y="3659"/>
                                      <a:pt x="13682" y="3693"/>
                                      <a:pt x="13678" y="3720"/>
                                    </a:cubicBezTo>
                                    <a:cubicBezTo>
                                      <a:pt x="13676" y="3726"/>
                                      <a:pt x="13674" y="3731"/>
                                      <a:pt x="13672" y="3737"/>
                                    </a:cubicBezTo>
                                  </a:path>
                                  <a:path w="922" h="1089">
                                    <a:moveTo>
                                      <a:pt x="13213" y="3850"/>
                                    </a:moveTo>
                                    <a:cubicBezTo>
                                      <a:pt x="13208" y="3887"/>
                                      <a:pt x="13236" y="3876"/>
                                      <a:pt x="13267" y="3880"/>
                                    </a:cubicBezTo>
                                    <a:cubicBezTo>
                                      <a:pt x="13335" y="3888"/>
                                      <a:pt x="13399" y="3879"/>
                                      <a:pt x="13468" y="3877"/>
                                    </a:cubicBezTo>
                                    <a:cubicBezTo>
                                      <a:pt x="13603" y="3872"/>
                                      <a:pt x="13738" y="3879"/>
                                      <a:pt x="13872" y="3884"/>
                                    </a:cubicBezTo>
                                    <a:cubicBezTo>
                                      <a:pt x="13935" y="3886"/>
                                      <a:pt x="13996" y="3890"/>
                                      <a:pt x="14059" y="3897"/>
                                    </a:cubicBezTo>
                                    <a:cubicBezTo>
                                      <a:pt x="14067" y="3898"/>
                                      <a:pt x="14167" y="3911"/>
                                      <a:pt x="14103" y="3897"/>
                                    </a:cubicBezTo>
                                  </a:path>
                                  <a:path w="922" h="1089">
                                    <a:moveTo>
                                      <a:pt x="13678" y="4262"/>
                                    </a:moveTo>
                                    <a:cubicBezTo>
                                      <a:pt x="13662" y="4244"/>
                                      <a:pt x="13648" y="4235"/>
                                      <a:pt x="13621" y="4242"/>
                                    </a:cubicBezTo>
                                    <a:cubicBezTo>
                                      <a:pt x="13594" y="4249"/>
                                      <a:pt x="13559" y="4267"/>
                                      <a:pt x="13536" y="4283"/>
                                    </a:cubicBezTo>
                                    <a:cubicBezTo>
                                      <a:pt x="13500" y="4308"/>
                                      <a:pt x="13472" y="4344"/>
                                      <a:pt x="13451" y="4382"/>
                                    </a:cubicBezTo>
                                    <a:cubicBezTo>
                                      <a:pt x="13432" y="4418"/>
                                      <a:pt x="13424" y="4464"/>
                                      <a:pt x="13447" y="4501"/>
                                    </a:cubicBezTo>
                                    <a:cubicBezTo>
                                      <a:pt x="13476" y="4546"/>
                                      <a:pt x="13551" y="4565"/>
                                      <a:pt x="13600" y="4566"/>
                                    </a:cubicBezTo>
                                    <a:cubicBezTo>
                                      <a:pt x="13639" y="4566"/>
                                      <a:pt x="13681" y="4556"/>
                                      <a:pt x="13716" y="4539"/>
                                    </a:cubicBezTo>
                                    <a:cubicBezTo>
                                      <a:pt x="13732" y="4529"/>
                                      <a:pt x="13737" y="4527"/>
                                      <a:pt x="13743" y="4515"/>
                                    </a:cubicBezTo>
                                  </a:path>
                                  <a:path w="922" h="1089">
                                    <a:moveTo>
                                      <a:pt x="13899" y="4123"/>
                                    </a:moveTo>
                                    <a:cubicBezTo>
                                      <a:pt x="13908" y="4094"/>
                                      <a:pt x="13927" y="4085"/>
                                      <a:pt x="13960" y="4082"/>
                                    </a:cubicBezTo>
                                    <a:cubicBezTo>
                                      <a:pt x="13987" y="4080"/>
                                      <a:pt x="14011" y="4085"/>
                                      <a:pt x="14011" y="4116"/>
                                    </a:cubicBezTo>
                                    <a:cubicBezTo>
                                      <a:pt x="14011" y="4133"/>
                                      <a:pt x="13980" y="4170"/>
                                      <a:pt x="13971" y="4184"/>
                                    </a:cubicBezTo>
                                    <a:cubicBezTo>
                                      <a:pt x="13955" y="4207"/>
                                      <a:pt x="13936" y="4228"/>
                                      <a:pt x="13920" y="4252"/>
                                    </a:cubicBezTo>
                                    <a:cubicBezTo>
                                      <a:pt x="13943" y="4268"/>
                                      <a:pt x="13952" y="4259"/>
                                      <a:pt x="13981" y="4256"/>
                                    </a:cubicBezTo>
                                    <a:cubicBezTo>
                                      <a:pt x="14005" y="4254"/>
                                      <a:pt x="14028" y="4258"/>
                                      <a:pt x="14049" y="4269"/>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3206,3478" coordsize="922,1089" path="m13695,3491c13705,3457,13692,3515,13692,3522c13690,3558,13686,3595,13682,3631c13679,3659,13682,3693,13678,3720c13676,3726,13674,3731,13672,3737em13213,3850c13208,3887,13236,3876,13267,3880c13335,3888,13399,3879,13468,3877c13603,3872,13738,3879,13872,3884c13935,3886,13996,3890,14059,3897c14067,3898,14167,3911,14103,3897em13678,4262c13662,4244,13648,4235,13621,4242c13594,4249,13559,4267,13536,4283c13500,4308,13472,4344,13451,4382c13432,4418,13424,4464,13447,4501c13476,4546,13551,4565,13600,4566c13639,4566,13681,4556,13716,4539c13732,4529,13737,4527,13743,4515em13899,4123c13908,4094,13927,4085,13960,4082c13987,4080,14011,4085,14011,4116c14011,4133,13980,4170,13971,4184c13955,4207,13936,4228,13920,4252c13943,4268,13952,4259,13981,4256c14005,4254,14028,4258,14049,4269e" stroked="t" o:allowincell="t" style="position:absolute;margin-left:11.3pt;margin-top:12.4pt;width:26.1pt;height:30.8pt;mso-wrap-style:none;v-text-anchor:middle">
                      <v:fill o:detectmouseclick="t" on="false"/>
                      <v:stroke color="blue" weight="19080" joinstyle="round" endcap="round"/>
                      <w10:wrap type="none"/>
                    </v:shape>
                  </w:pict>
                </mc:Fallback>
              </mc:AlternateConten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361">
                      <wp:simplePos x="0" y="0"/>
                      <wp:positionH relativeFrom="column">
                        <wp:posOffset>110490</wp:posOffset>
                      </wp:positionH>
                      <wp:positionV relativeFrom="paragraph">
                        <wp:posOffset>208915</wp:posOffset>
                      </wp:positionV>
                      <wp:extent cx="381000" cy="267970"/>
                      <wp:effectExtent l="9525" t="10160" r="6350" b="10160"/>
                      <wp:wrapNone/>
                      <wp:docPr id="316" name=""/>
                      <a:graphic xmlns:a="http://schemas.openxmlformats.org/drawingml/2006/main">
                        <a:graphicData uri="http://schemas.microsoft.com/office/word/2010/wordprocessingShape">
                          <wps:wsp>
                            <wps:cNvSpPr/>
                            <wps:spPr>
                              <a:xfrm>
                                <a:off x="0" y="0"/>
                                <a:ext cx="380880" cy="267840"/>
                              </a:xfrm>
                              <a:custGeom>
                                <a:avLst/>
                                <a:gdLst/>
                                <a:ahLst/>
                                <a:rect l="l" t="t" r="r" b="b"/>
                                <a:pathLst>
                                  <a:path w="1058" h="745">
                                    <a:moveTo>
                                      <a:pt x="15333" y="3856"/>
                                    </a:moveTo>
                                    <a:cubicBezTo>
                                      <a:pt x="15341" y="3882"/>
                                      <a:pt x="15338" y="3884"/>
                                      <a:pt x="15333" y="3911"/>
                                    </a:cubicBezTo>
                                    <a:cubicBezTo>
                                      <a:pt x="15324" y="3960"/>
                                      <a:pt x="15313" y="4009"/>
                                      <a:pt x="15303" y="4058"/>
                                    </a:cubicBezTo>
                                    <a:cubicBezTo>
                                      <a:pt x="15290" y="4122"/>
                                      <a:pt x="15279" y="4186"/>
                                      <a:pt x="15262" y="4249"/>
                                    </a:cubicBezTo>
                                    <a:cubicBezTo>
                                      <a:pt x="15255" y="4268"/>
                                      <a:pt x="15253" y="4273"/>
                                      <a:pt x="15252" y="4286"/>
                                    </a:cubicBezTo>
                                    <a:cubicBezTo>
                                      <a:pt x="15276" y="4189"/>
                                      <a:pt x="15311" y="4091"/>
                                      <a:pt x="15364" y="4006"/>
                                    </a:cubicBezTo>
                                    <a:cubicBezTo>
                                      <a:pt x="15384" y="3974"/>
                                      <a:pt x="15409" y="3930"/>
                                      <a:pt x="15449" y="3921"/>
                                    </a:cubicBezTo>
                                    <a:cubicBezTo>
                                      <a:pt x="15455" y="3921"/>
                                      <a:pt x="15460" y="3921"/>
                                      <a:pt x="15466" y="3921"/>
                                    </a:cubicBezTo>
                                    <a:cubicBezTo>
                                      <a:pt x="15482" y="3952"/>
                                      <a:pt x="15488" y="3965"/>
                                      <a:pt x="15483" y="4003"/>
                                    </a:cubicBezTo>
                                    <a:cubicBezTo>
                                      <a:pt x="15476" y="4049"/>
                                      <a:pt x="15462" y="4092"/>
                                      <a:pt x="15449" y="4136"/>
                                    </a:cubicBezTo>
                                    <a:cubicBezTo>
                                      <a:pt x="15443" y="4157"/>
                                      <a:pt x="15442" y="4162"/>
                                      <a:pt x="15435" y="4174"/>
                                    </a:cubicBezTo>
                                    <a:cubicBezTo>
                                      <a:pt x="15474" y="4141"/>
                                      <a:pt x="15494" y="4103"/>
                                      <a:pt x="15524" y="4061"/>
                                    </a:cubicBezTo>
                                    <a:cubicBezTo>
                                      <a:pt x="15562" y="4008"/>
                                      <a:pt x="15600" y="3957"/>
                                      <a:pt x="15646" y="3911"/>
                                    </a:cubicBezTo>
                                    <a:cubicBezTo>
                                      <a:pt x="15670" y="3887"/>
                                      <a:pt x="15694" y="3865"/>
                                      <a:pt x="15728" y="3880"/>
                                    </a:cubicBezTo>
                                    <a:cubicBezTo>
                                      <a:pt x="15756" y="3892"/>
                                      <a:pt x="15763" y="3934"/>
                                      <a:pt x="15765" y="3962"/>
                                    </a:cubicBezTo>
                                    <a:cubicBezTo>
                                      <a:pt x="15769" y="4011"/>
                                      <a:pt x="15759" y="4061"/>
                                      <a:pt x="15751" y="4109"/>
                                    </a:cubicBezTo>
                                    <a:cubicBezTo>
                                      <a:pt x="15745" y="4144"/>
                                      <a:pt x="15724" y="4185"/>
                                      <a:pt x="15724" y="4218"/>
                                    </a:cubicBezTo>
                                    <a:cubicBezTo>
                                      <a:pt x="15727" y="4219"/>
                                      <a:pt x="15731" y="4220"/>
                                      <a:pt x="15734" y="4221"/>
                                    </a:cubicBezTo>
                                  </a:path>
                                  <a:path w="1058" h="745">
                                    <a:moveTo>
                                      <a:pt x="15935" y="4259"/>
                                    </a:moveTo>
                                    <a:cubicBezTo>
                                      <a:pt x="15954" y="4222"/>
                                      <a:pt x="15919" y="4281"/>
                                      <a:pt x="15918" y="4297"/>
                                    </a:cubicBezTo>
                                    <a:cubicBezTo>
                                      <a:pt x="15916" y="4323"/>
                                      <a:pt x="15919" y="4344"/>
                                      <a:pt x="15942" y="4361"/>
                                    </a:cubicBezTo>
                                    <a:cubicBezTo>
                                      <a:pt x="15960" y="4374"/>
                                      <a:pt x="15992" y="4361"/>
                                      <a:pt x="16006" y="4348"/>
                                    </a:cubicBezTo>
                                    <a:cubicBezTo>
                                      <a:pt x="16028" y="4329"/>
                                      <a:pt x="16035" y="4304"/>
                                      <a:pt x="16033" y="4276"/>
                                    </a:cubicBezTo>
                                    <a:cubicBezTo>
                                      <a:pt x="16031" y="4250"/>
                                      <a:pt x="16007" y="4233"/>
                                      <a:pt x="15983" y="4225"/>
                                    </a:cubicBezTo>
                                    <a:cubicBezTo>
                                      <a:pt x="15968" y="4225"/>
                                      <a:pt x="15962" y="4226"/>
                                      <a:pt x="15952" y="4232"/>
                                    </a:cubicBezTo>
                                  </a:path>
                                  <a:path w="1058" h="745">
                                    <a:moveTo>
                                      <a:pt x="16156" y="3652"/>
                                    </a:moveTo>
                                    <a:cubicBezTo>
                                      <a:pt x="16171" y="3640"/>
                                      <a:pt x="16195" y="3618"/>
                                      <a:pt x="16217" y="3621"/>
                                    </a:cubicBezTo>
                                    <a:cubicBezTo>
                                      <a:pt x="16243" y="3624"/>
                                      <a:pt x="16258" y="3656"/>
                                      <a:pt x="16261" y="3679"/>
                                    </a:cubicBezTo>
                                    <a:cubicBezTo>
                                      <a:pt x="16264" y="3701"/>
                                      <a:pt x="16256" y="3722"/>
                                      <a:pt x="16244" y="3740"/>
                                    </a:cubicBezTo>
                                    <a:cubicBezTo>
                                      <a:pt x="16228" y="3764"/>
                                      <a:pt x="16212" y="3775"/>
                                      <a:pt x="16190" y="3791"/>
                                    </a:cubicBezTo>
                                    <a:cubicBezTo>
                                      <a:pt x="16174" y="3803"/>
                                      <a:pt x="16160" y="3810"/>
                                      <a:pt x="16142" y="3819"/>
                                    </a:cubicBezTo>
                                    <a:cubicBezTo>
                                      <a:pt x="16164" y="3830"/>
                                      <a:pt x="16184" y="3832"/>
                                      <a:pt x="16210" y="3832"/>
                                    </a:cubicBezTo>
                                    <a:cubicBezTo>
                                      <a:pt x="16242" y="3833"/>
                                      <a:pt x="16309" y="3819"/>
                                      <a:pt x="16299" y="3846"/>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5252,3621" coordsize="1058,745" path="m15333,3856c15341,3882,15338,3884,15333,3911c15324,3960,15313,4009,15303,4058c15290,4122,15279,4186,15262,4249c15255,4268,15253,4273,15252,4286c15276,4189,15311,4091,15364,4006c15384,3974,15409,3930,15449,3921c15455,3921,15460,3921,15466,3921c15482,3952,15488,3965,15483,4003c15476,4049,15462,4092,15449,4136c15443,4157,15442,4162,15435,4174c15474,4141,15494,4103,15524,4061c15562,4008,15600,3957,15646,3911c15670,3887,15694,3865,15728,3880c15756,3892,15763,3934,15765,3962c15769,4011,15759,4061,15751,4109c15745,4144,15724,4185,15724,4218c15727,4219,15731,4220,15734,4221em15935,4259c15954,4222,15919,4281,15918,4297c15916,4323,15919,4344,15942,4361c15960,4374,15992,4361,16006,4348c16028,4329,16035,4304,16033,4276c16031,4250,16007,4233,15983,4225c15968,4225,15962,4226,15952,4232em16156,3652c16171,3640,16195,3618,16217,3621c16243,3624,16258,3656,16261,3679c16264,3701,16256,3722,16244,3740c16228,3764,16212,3775,16190,3791c16174,3803,16160,3810,16142,3819c16164,3830,16184,3832,16210,3832c16242,3833,16309,3819,16299,3846e" stroked="t" o:allowincell="t" style="position:absolute;margin-left:8.7pt;margin-top:16.45pt;width:29.95pt;height:21.05pt;mso-wrap-style:none;v-text-anchor:middle">
                      <v:fill o:detectmouseclick="t" on="false"/>
                      <v:stroke color="blue" weight="19080" joinstyle="round" endcap="round"/>
                      <w10:wrap type="none"/>
                    </v:shape>
                  </w:pict>
                </mc:Fallback>
              </mc:AlternateContent>
            </w:r>
          </w:p>
        </w:tc>
      </w:tr>
    </w:tbl>
    <w:p>
      <w:pPr>
        <w:pStyle w:val="Normal"/>
        <w:autoSpaceDE w:val="false"/>
        <w:jc w:val="both"/>
        <w:rPr/>
      </w:pPr>
      <w:r>
        <w:rPr/>
      </w:r>
    </w:p>
    <w:p>
      <w:pPr>
        <w:pStyle w:val="Heading3"/>
        <w:spacing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62">
                <wp:simplePos x="0" y="0"/>
                <wp:positionH relativeFrom="column">
                  <wp:posOffset>608330</wp:posOffset>
                </wp:positionH>
                <wp:positionV relativeFrom="paragraph">
                  <wp:posOffset>23495</wp:posOffset>
                </wp:positionV>
                <wp:extent cx="1445895" cy="335280"/>
                <wp:effectExtent l="10160" t="10160" r="10160" b="10160"/>
                <wp:wrapNone/>
                <wp:docPr id="317" name=""/>
                <a:graphic xmlns:a="http://schemas.openxmlformats.org/drawingml/2006/main">
                  <a:graphicData uri="http://schemas.microsoft.com/office/word/2010/wordprocessingShape">
                    <wps:wsp>
                      <wps:cNvSpPr/>
                      <wps:spPr>
                        <a:xfrm>
                          <a:off x="0" y="0"/>
                          <a:ext cx="1445760" cy="335160"/>
                        </a:xfrm>
                        <a:custGeom>
                          <a:avLst/>
                          <a:gdLst/>
                          <a:ahLst/>
                          <a:rect l="l" t="t" r="r" b="b"/>
                          <a:pathLst>
                            <a:path w="4018" h="932">
                              <a:moveTo>
                                <a:pt x="4003" y="5508"/>
                              </a:moveTo>
                              <a:cubicBezTo>
                                <a:pt x="4008" y="5503"/>
                                <a:pt x="4012" y="5499"/>
                                <a:pt x="4017" y="5494"/>
                              </a:cubicBezTo>
                              <a:cubicBezTo>
                                <a:pt x="3999" y="5507"/>
                                <a:pt x="3975" y="5519"/>
                                <a:pt x="3959" y="5535"/>
                              </a:cubicBezTo>
                              <a:cubicBezTo>
                                <a:pt x="3930" y="5564"/>
                                <a:pt x="3905" y="5598"/>
                                <a:pt x="3881" y="5631"/>
                              </a:cubicBezTo>
                              <a:cubicBezTo>
                                <a:pt x="3845" y="5682"/>
                                <a:pt x="3810" y="5729"/>
                                <a:pt x="3782" y="5785"/>
                              </a:cubicBezTo>
                              <a:cubicBezTo>
                                <a:pt x="3752" y="5846"/>
                                <a:pt x="3733" y="5908"/>
                                <a:pt x="3725" y="5976"/>
                              </a:cubicBezTo>
                              <a:cubicBezTo>
                                <a:pt x="3718" y="6041"/>
                                <a:pt x="3724" y="6098"/>
                                <a:pt x="3755" y="6156"/>
                              </a:cubicBezTo>
                              <a:cubicBezTo>
                                <a:pt x="3778" y="6199"/>
                                <a:pt x="3822" y="6244"/>
                                <a:pt x="3867" y="6266"/>
                              </a:cubicBezTo>
                              <a:cubicBezTo>
                                <a:pt x="3899" y="6281"/>
                                <a:pt x="3933" y="6297"/>
                                <a:pt x="3969" y="6293"/>
                              </a:cubicBezTo>
                              <a:cubicBezTo>
                                <a:pt x="3974" y="6292"/>
                                <a:pt x="3978" y="6291"/>
                                <a:pt x="3983" y="6290"/>
                              </a:cubicBezTo>
                            </a:path>
                            <a:path w="4018" h="932">
                              <a:moveTo>
                                <a:pt x="4482" y="5559"/>
                              </a:moveTo>
                              <a:cubicBezTo>
                                <a:pt x="4481" y="5592"/>
                                <a:pt x="4478" y="5623"/>
                                <a:pt x="4472" y="5655"/>
                              </a:cubicBezTo>
                              <a:cubicBezTo>
                                <a:pt x="4461" y="5715"/>
                                <a:pt x="4456" y="5776"/>
                                <a:pt x="4448" y="5836"/>
                              </a:cubicBezTo>
                              <a:cubicBezTo>
                                <a:pt x="4441" y="5893"/>
                                <a:pt x="4433" y="5953"/>
                                <a:pt x="4428" y="6010"/>
                              </a:cubicBezTo>
                              <a:cubicBezTo>
                                <a:pt x="4426" y="6041"/>
                                <a:pt x="4391" y="6109"/>
                                <a:pt x="4421" y="6102"/>
                              </a:cubicBezTo>
                              <a:cubicBezTo>
                                <a:pt x="4429" y="6083"/>
                                <a:pt x="4432" y="6075"/>
                                <a:pt x="4435" y="6061"/>
                              </a:cubicBezTo>
                            </a:path>
                            <a:path w="4018" h="932">
                              <a:moveTo>
                                <a:pt x="4714" y="5866"/>
                              </a:moveTo>
                              <a:cubicBezTo>
                                <a:pt x="4739" y="5863"/>
                                <a:pt x="4763" y="5863"/>
                                <a:pt x="4788" y="5860"/>
                              </a:cubicBezTo>
                              <a:cubicBezTo>
                                <a:pt x="4825" y="5856"/>
                                <a:pt x="4863" y="5855"/>
                                <a:pt x="4900" y="5849"/>
                              </a:cubicBezTo>
                              <a:cubicBezTo>
                                <a:pt x="4924" y="5845"/>
                                <a:pt x="4986" y="5816"/>
                                <a:pt x="4972" y="5836"/>
                              </a:cubicBezTo>
                              <a:cubicBezTo>
                                <a:pt x="4966" y="5839"/>
                                <a:pt x="4961" y="5843"/>
                                <a:pt x="4955" y="5846"/>
                              </a:cubicBezTo>
                            </a:path>
                            <a:path w="4018" h="932">
                              <a:moveTo>
                                <a:pt x="5505" y="5471"/>
                              </a:moveTo>
                              <a:cubicBezTo>
                                <a:pt x="5525" y="5505"/>
                                <a:pt x="5543" y="5540"/>
                                <a:pt x="5560" y="5576"/>
                              </a:cubicBezTo>
                              <a:cubicBezTo>
                                <a:pt x="5574" y="5606"/>
                                <a:pt x="5588" y="5635"/>
                                <a:pt x="5601" y="5665"/>
                              </a:cubicBezTo>
                              <a:cubicBezTo>
                                <a:pt x="5607" y="5679"/>
                                <a:pt x="5609" y="5683"/>
                                <a:pt x="5617" y="5689"/>
                              </a:cubicBezTo>
                              <a:cubicBezTo>
                                <a:pt x="5639" y="5666"/>
                                <a:pt x="5641" y="5644"/>
                                <a:pt x="5651" y="5614"/>
                              </a:cubicBezTo>
                              <a:cubicBezTo>
                                <a:pt x="5663" y="5575"/>
                                <a:pt x="5673" y="5537"/>
                                <a:pt x="5685" y="5498"/>
                              </a:cubicBezTo>
                              <a:cubicBezTo>
                                <a:pt x="5690" y="5482"/>
                                <a:pt x="5696" y="5441"/>
                                <a:pt x="5716" y="5436"/>
                              </a:cubicBezTo>
                              <a:cubicBezTo>
                                <a:pt x="5721" y="5437"/>
                                <a:pt x="5725" y="5439"/>
                                <a:pt x="5730" y="5440"/>
                              </a:cubicBezTo>
                            </a:path>
                            <a:path w="4018" h="932">
                              <a:moveTo>
                                <a:pt x="5883" y="5402"/>
                              </a:moveTo>
                              <a:cubicBezTo>
                                <a:pt x="5908" y="5383"/>
                                <a:pt x="5928" y="5366"/>
                                <a:pt x="5961" y="5372"/>
                              </a:cubicBezTo>
                              <a:cubicBezTo>
                                <a:pt x="5965" y="5374"/>
                                <a:pt x="5970" y="5376"/>
                                <a:pt x="5974" y="5378"/>
                              </a:cubicBezTo>
                              <a:cubicBezTo>
                                <a:pt x="5968" y="5403"/>
                                <a:pt x="5954" y="5429"/>
                                <a:pt x="5940" y="5453"/>
                              </a:cubicBezTo>
                              <a:cubicBezTo>
                                <a:pt x="5925" y="5478"/>
                                <a:pt x="5909" y="5488"/>
                                <a:pt x="5937" y="5511"/>
                              </a:cubicBezTo>
                              <a:cubicBezTo>
                                <a:pt x="5953" y="5525"/>
                                <a:pt x="5983" y="5518"/>
                                <a:pt x="6002" y="5518"/>
                              </a:cubicBezTo>
                            </a:path>
                            <a:path w="4018" h="932">
                              <a:moveTo>
                                <a:pt x="5315" y="5843"/>
                              </a:moveTo>
                              <a:cubicBezTo>
                                <a:pt x="5346" y="5835"/>
                                <a:pt x="5377" y="5836"/>
                                <a:pt x="5410" y="5832"/>
                              </a:cubicBezTo>
                              <a:cubicBezTo>
                                <a:pt x="5493" y="5823"/>
                                <a:pt x="5578" y="5819"/>
                                <a:pt x="5662" y="5815"/>
                              </a:cubicBezTo>
                              <a:cubicBezTo>
                                <a:pt x="5793" y="5809"/>
                                <a:pt x="5925" y="5808"/>
                                <a:pt x="6056" y="5805"/>
                              </a:cubicBezTo>
                              <a:cubicBezTo>
                                <a:pt x="6119" y="5803"/>
                                <a:pt x="6180" y="5805"/>
                                <a:pt x="6243" y="5805"/>
                              </a:cubicBezTo>
                              <a:cubicBezTo>
                                <a:pt x="6274" y="5805"/>
                                <a:pt x="6304" y="5805"/>
                                <a:pt x="6256" y="5805"/>
                              </a:cubicBezTo>
                            </a:path>
                            <a:path w="4018" h="932">
                              <a:moveTo>
                                <a:pt x="5747" y="6051"/>
                              </a:moveTo>
                              <a:cubicBezTo>
                                <a:pt x="5723" y="6049"/>
                                <a:pt x="5708" y="6046"/>
                                <a:pt x="5685" y="6058"/>
                              </a:cubicBezTo>
                              <a:cubicBezTo>
                                <a:pt x="5660" y="6071"/>
                                <a:pt x="5635" y="6086"/>
                                <a:pt x="5614" y="6105"/>
                              </a:cubicBezTo>
                              <a:cubicBezTo>
                                <a:pt x="5590" y="6127"/>
                                <a:pt x="5569" y="6152"/>
                                <a:pt x="5560" y="6184"/>
                              </a:cubicBezTo>
                              <a:cubicBezTo>
                                <a:pt x="5551" y="6213"/>
                                <a:pt x="5556" y="6238"/>
                                <a:pt x="5580" y="6259"/>
                              </a:cubicBezTo>
                              <a:cubicBezTo>
                                <a:pt x="5605" y="6282"/>
                                <a:pt x="5646" y="6294"/>
                                <a:pt x="5679" y="6300"/>
                              </a:cubicBezTo>
                              <a:cubicBezTo>
                                <a:pt x="5719" y="6307"/>
                                <a:pt x="5763" y="6304"/>
                                <a:pt x="5801" y="6293"/>
                              </a:cubicBezTo>
                              <a:cubicBezTo>
                                <a:pt x="5822" y="6286"/>
                                <a:pt x="5829" y="6283"/>
                                <a:pt x="5842" y="6276"/>
                              </a:cubicBezTo>
                            </a:path>
                            <a:path w="4018" h="932">
                              <a:moveTo>
                                <a:pt x="5988" y="5989"/>
                              </a:moveTo>
                              <a:cubicBezTo>
                                <a:pt x="6010" y="5982"/>
                                <a:pt x="6034" y="5973"/>
                                <a:pt x="6056" y="5969"/>
                              </a:cubicBezTo>
                              <a:cubicBezTo>
                                <a:pt x="6073" y="5966"/>
                                <a:pt x="6109" y="5967"/>
                                <a:pt x="6097" y="5996"/>
                              </a:cubicBezTo>
                              <a:cubicBezTo>
                                <a:pt x="6087" y="6019"/>
                                <a:pt x="6058" y="6046"/>
                                <a:pt x="6039" y="6061"/>
                              </a:cubicBezTo>
                              <a:cubicBezTo>
                                <a:pt x="6022" y="6073"/>
                                <a:pt x="6016" y="6075"/>
                                <a:pt x="6012" y="6088"/>
                              </a:cubicBezTo>
                              <a:cubicBezTo>
                                <a:pt x="6036" y="6095"/>
                                <a:pt x="6058" y="6097"/>
                                <a:pt x="6083" y="6098"/>
                              </a:cubicBezTo>
                              <a:cubicBezTo>
                                <a:pt x="6098" y="6098"/>
                                <a:pt x="6104" y="6098"/>
                                <a:pt x="6114" y="6095"/>
                              </a:cubicBezTo>
                            </a:path>
                            <a:path w="4018" h="932">
                              <a:moveTo>
                                <a:pt x="6576" y="5453"/>
                              </a:moveTo>
                              <a:cubicBezTo>
                                <a:pt x="6606" y="5459"/>
                                <a:pt x="6633" y="5473"/>
                                <a:pt x="6657" y="5494"/>
                              </a:cubicBezTo>
                              <a:cubicBezTo>
                                <a:pt x="6701" y="5532"/>
                                <a:pt x="6735" y="5585"/>
                                <a:pt x="6749" y="5641"/>
                              </a:cubicBezTo>
                              <a:cubicBezTo>
                                <a:pt x="6764" y="5702"/>
                                <a:pt x="6763" y="5760"/>
                                <a:pt x="6756" y="5822"/>
                              </a:cubicBezTo>
                              <a:cubicBezTo>
                                <a:pt x="6748" y="5898"/>
                                <a:pt x="6727" y="5969"/>
                                <a:pt x="6691" y="6037"/>
                              </a:cubicBezTo>
                              <a:cubicBezTo>
                                <a:pt x="6667" y="6082"/>
                                <a:pt x="6634" y="6136"/>
                                <a:pt x="6600" y="6174"/>
                              </a:cubicBezTo>
                              <a:cubicBezTo>
                                <a:pt x="6595" y="6177"/>
                                <a:pt x="6591" y="6181"/>
                                <a:pt x="6586" y="6184"/>
                              </a:cubicBezTo>
                            </a:path>
                            <a:path w="4018" h="932">
                              <a:moveTo>
                                <a:pt x="7120" y="5726"/>
                              </a:moveTo>
                              <a:cubicBezTo>
                                <a:pt x="7123" y="5755"/>
                                <a:pt x="7121" y="5780"/>
                                <a:pt x="7120" y="5808"/>
                              </a:cubicBezTo>
                              <a:cubicBezTo>
                                <a:pt x="7118" y="5851"/>
                                <a:pt x="7113" y="5892"/>
                                <a:pt x="7103" y="5935"/>
                              </a:cubicBezTo>
                              <a:cubicBezTo>
                                <a:pt x="7096" y="5966"/>
                                <a:pt x="7089" y="5998"/>
                                <a:pt x="7079" y="6027"/>
                              </a:cubicBezTo>
                              <a:cubicBezTo>
                                <a:pt x="7078" y="6031"/>
                                <a:pt x="7076" y="6036"/>
                                <a:pt x="7075" y="6040"/>
                              </a:cubicBezTo>
                              <a:cubicBezTo>
                                <a:pt x="7088" y="6003"/>
                                <a:pt x="7099" y="5967"/>
                                <a:pt x="7116" y="5931"/>
                              </a:cubicBezTo>
                              <a:cubicBezTo>
                                <a:pt x="7134" y="5893"/>
                                <a:pt x="7147" y="5858"/>
                                <a:pt x="7174" y="5825"/>
                              </a:cubicBezTo>
                              <a:cubicBezTo>
                                <a:pt x="7185" y="5811"/>
                                <a:pt x="7207" y="5786"/>
                                <a:pt x="7228" y="5798"/>
                              </a:cubicBezTo>
                              <a:cubicBezTo>
                                <a:pt x="7263" y="5818"/>
                                <a:pt x="7259" y="5868"/>
                                <a:pt x="7259" y="5901"/>
                              </a:cubicBezTo>
                              <a:cubicBezTo>
                                <a:pt x="7259" y="5934"/>
                                <a:pt x="7257" y="5967"/>
                                <a:pt x="7256" y="6000"/>
                              </a:cubicBezTo>
                              <a:cubicBezTo>
                                <a:pt x="7286" y="5978"/>
                                <a:pt x="7299" y="5945"/>
                                <a:pt x="7317" y="5911"/>
                              </a:cubicBezTo>
                              <a:cubicBezTo>
                                <a:pt x="7339" y="5870"/>
                                <a:pt x="7358" y="5829"/>
                                <a:pt x="7385" y="5791"/>
                              </a:cubicBezTo>
                              <a:cubicBezTo>
                                <a:pt x="7399" y="5771"/>
                                <a:pt x="7403" y="5770"/>
                                <a:pt x="7425" y="5767"/>
                              </a:cubicBezTo>
                              <a:cubicBezTo>
                                <a:pt x="7449" y="5797"/>
                                <a:pt x="7460" y="5822"/>
                                <a:pt x="7463" y="5863"/>
                              </a:cubicBezTo>
                              <a:cubicBezTo>
                                <a:pt x="7466" y="5915"/>
                                <a:pt x="7461" y="5963"/>
                                <a:pt x="7453" y="6013"/>
                              </a:cubicBezTo>
                              <a:cubicBezTo>
                                <a:pt x="7453" y="6029"/>
                                <a:pt x="7453" y="6034"/>
                                <a:pt x="7453" y="6044"/>
                              </a:cubicBezTo>
                            </a:path>
                            <a:path w="4018" h="932">
                              <a:moveTo>
                                <a:pt x="7643" y="5597"/>
                              </a:moveTo>
                              <a:cubicBezTo>
                                <a:pt x="7648" y="5564"/>
                                <a:pt x="7656" y="5568"/>
                                <a:pt x="7687" y="5559"/>
                              </a:cubicBezTo>
                              <a:cubicBezTo>
                                <a:pt x="7697" y="5556"/>
                                <a:pt x="7731" y="5542"/>
                                <a:pt x="7738" y="5559"/>
                              </a:cubicBezTo>
                              <a:cubicBezTo>
                                <a:pt x="7748" y="5583"/>
                                <a:pt x="7718" y="5620"/>
                                <a:pt x="7707" y="5638"/>
                              </a:cubicBezTo>
                              <a:cubicBezTo>
                                <a:pt x="7692" y="5662"/>
                                <a:pt x="7676" y="5687"/>
                                <a:pt x="7663" y="5713"/>
                              </a:cubicBezTo>
                              <a:cubicBezTo>
                                <a:pt x="7647" y="5744"/>
                                <a:pt x="7674" y="5755"/>
                                <a:pt x="7701" y="5761"/>
                              </a:cubicBezTo>
                              <a:cubicBezTo>
                                <a:pt x="7712" y="5763"/>
                                <a:pt x="7726" y="5761"/>
                                <a:pt x="7738" y="5761"/>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3721,5372" coordsize="4018,932" path="m4003,5508c4008,5503,4012,5499,4017,5494c3999,5507,3975,5519,3959,5535c3930,5564,3905,5598,3881,5631c3845,5682,3810,5729,3782,5785c3752,5846,3733,5908,3725,5976c3718,6041,3724,6098,3755,6156c3778,6199,3822,6244,3867,6266c3899,6281,3933,6297,3969,6293c3974,6292,3978,6291,3983,6290em4482,5559c4481,5592,4478,5623,4472,5655c4461,5715,4456,5776,4448,5836c4441,5893,4433,5953,4428,6010c4426,6041,4391,6109,4421,6102c4429,6083,4432,6075,4435,6061em4714,5866c4739,5863,4763,5863,4788,5860c4825,5856,4863,5855,4900,5849c4924,5845,4986,5816,4972,5836c4966,5839,4961,5843,4955,5846em5505,5471c5525,5505,5543,5540,5560,5576c5574,5606,5588,5635,5601,5665c5607,5679,5609,5683,5617,5689c5639,5666,5641,5644,5651,5614c5663,5575,5673,5537,5685,5498c5690,5482,5696,5441,5716,5436c5721,5437,5725,5439,5730,5440em5883,5402c5908,5383,5928,5366,5961,5372c5965,5374,5970,5376,5974,5378c5968,5403,5954,5429,5940,5453c5925,5478,5909,5488,5937,5511c5953,5525,5983,5518,6002,5518em5315,5843c5346,5835,5377,5836,5410,5832c5493,5823,5578,5819,5662,5815c5793,5809,5925,5808,6056,5805c6119,5803,6180,5805,6243,5805c6274,5805,6304,5805,6256,5805em5747,6051c5723,6049,5708,6046,5685,6058c5660,6071,5635,6086,5614,6105c5590,6127,5569,6152,5560,6184c5551,6213,5556,6238,5580,6259c5605,6282,5646,6294,5679,6300c5719,6307,5763,6304,5801,6293c5822,6286,5829,6283,5842,6276em5988,5989c6010,5982,6034,5973,6056,5969c6073,5966,6109,5967,6097,5996c6087,6019,6058,6046,6039,6061c6022,6073,6016,6075,6012,6088c6036,6095,6058,6097,6083,6098c6098,6098,6104,6098,6114,6095em6576,5453c6606,5459,6633,5473,6657,5494c6701,5532,6735,5585,6749,5641c6764,5702,6763,5760,6756,5822c6748,5898,6727,5969,6691,6037c6667,6082,6634,6136,6600,6174c6595,6177,6591,6181,6586,6184em7120,5726c7123,5755,7121,5780,7120,5808c7118,5851,7113,5892,7103,5935c7096,5966,7089,5998,7079,6027c7078,6031,7076,6036,7075,6040c7088,6003,7099,5967,7116,5931c7134,5893,7147,5858,7174,5825c7185,5811,7207,5786,7228,5798c7263,5818,7259,5868,7259,5901c7259,5934,7257,5967,7256,6000c7286,5978,7299,5945,7317,5911c7339,5870,7358,5829,7385,5791c7399,5771,7403,5770,7425,5767c7449,5797,7460,5822,7463,5863c7466,5915,7461,5963,7453,6013c7453,6029,7453,6034,7453,6044em7643,5597c7648,5564,7656,5568,7687,5559c7697,5556,7731,5542,7738,5559c7748,5583,7718,5620,7707,5638c7692,5662,7676,5687,7663,5713c7647,5744,7674,5755,7701,5761c7712,5763,7726,5761,7738,5761e" stroked="t" o:allowincell="f" style="position:absolute;margin-left:47.9pt;margin-top:1.85pt;width:113.8pt;height:26.3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363">
                <wp:simplePos x="0" y="0"/>
                <wp:positionH relativeFrom="column">
                  <wp:posOffset>2240280</wp:posOffset>
                </wp:positionH>
                <wp:positionV relativeFrom="paragraph">
                  <wp:posOffset>161925</wp:posOffset>
                </wp:positionV>
                <wp:extent cx="65405" cy="60325"/>
                <wp:effectExtent l="10160" t="10795" r="8890" b="8890"/>
                <wp:wrapNone/>
                <wp:docPr id="318" name=""/>
                <a:graphic xmlns:a="http://schemas.openxmlformats.org/drawingml/2006/main">
                  <a:graphicData uri="http://schemas.microsoft.com/office/word/2010/wordprocessingShape">
                    <wps:wsp>
                      <wps:cNvSpPr/>
                      <wps:spPr>
                        <a:xfrm>
                          <a:off x="0" y="0"/>
                          <a:ext cx="65520" cy="60480"/>
                        </a:xfrm>
                        <a:custGeom>
                          <a:avLst/>
                          <a:gdLst/>
                          <a:ahLst/>
                          <a:rect l="l" t="t" r="r" b="b"/>
                          <a:pathLst>
                            <a:path w="181" h="168">
                              <a:moveTo>
                                <a:pt x="8255" y="5774"/>
                              </a:moveTo>
                              <a:cubicBezTo>
                                <a:pt x="8273" y="5771"/>
                                <a:pt x="8294" y="5768"/>
                                <a:pt x="8312" y="5767"/>
                              </a:cubicBezTo>
                              <a:cubicBezTo>
                                <a:pt x="8346" y="5765"/>
                                <a:pt x="8385" y="5755"/>
                                <a:pt x="8418" y="5757"/>
                              </a:cubicBezTo>
                              <a:cubicBezTo>
                                <a:pt x="8424" y="5758"/>
                                <a:pt x="8429" y="5760"/>
                                <a:pt x="8435" y="5761"/>
                              </a:cubicBezTo>
                            </a:path>
                            <a:path w="181" h="168">
                              <a:moveTo>
                                <a:pt x="8258" y="5901"/>
                              </a:moveTo>
                              <a:cubicBezTo>
                                <a:pt x="8258" y="5905"/>
                                <a:pt x="8258" y="5910"/>
                                <a:pt x="8258" y="5914"/>
                              </a:cubicBezTo>
                              <a:cubicBezTo>
                                <a:pt x="8285" y="5914"/>
                                <a:pt x="8310" y="5914"/>
                                <a:pt x="8336" y="5918"/>
                              </a:cubicBezTo>
                              <a:cubicBezTo>
                                <a:pt x="8357" y="5921"/>
                                <a:pt x="8363" y="5922"/>
                                <a:pt x="8377" y="5924"/>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8255,5757" coordsize="181,168" path="m8255,5774c8273,5771,8294,5768,8312,5767c8346,5765,8385,5755,8418,5757c8424,5758,8429,5760,8435,5761em8258,5901c8258,5905,8258,5910,8258,5914c8285,5914,8310,5914,8336,5918c8357,5921,8363,5922,8377,5924e" stroked="t" o:allowincell="f" style="position:absolute;margin-left:176.4pt;margin-top:12.75pt;width:5.1pt;height:4.7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364">
                <wp:simplePos x="0" y="0"/>
                <wp:positionH relativeFrom="column">
                  <wp:posOffset>2538730</wp:posOffset>
                </wp:positionH>
                <wp:positionV relativeFrom="paragraph">
                  <wp:posOffset>56515</wp:posOffset>
                </wp:positionV>
                <wp:extent cx="356235" cy="248285"/>
                <wp:effectExtent l="10795" t="10795" r="8890" b="9525"/>
                <wp:wrapNone/>
                <wp:docPr id="319" name=""/>
                <a:graphic xmlns:a="http://schemas.openxmlformats.org/drawingml/2006/main">
                  <a:graphicData uri="http://schemas.microsoft.com/office/word/2010/wordprocessingShape">
                    <wps:wsp>
                      <wps:cNvSpPr/>
                      <wps:spPr>
                        <a:xfrm>
                          <a:off x="0" y="0"/>
                          <a:ext cx="356400" cy="248400"/>
                        </a:xfrm>
                        <a:custGeom>
                          <a:avLst/>
                          <a:gdLst/>
                          <a:ahLst/>
                          <a:rect l="l" t="t" r="r" b="b"/>
                          <a:pathLst>
                            <a:path w="990" h="690">
                              <a:moveTo>
                                <a:pt x="9179" y="5703"/>
                              </a:moveTo>
                              <a:cubicBezTo>
                                <a:pt x="9160" y="5719"/>
                                <a:pt x="9153" y="5723"/>
                                <a:pt x="9145" y="5757"/>
                              </a:cubicBezTo>
                              <a:cubicBezTo>
                                <a:pt x="9135" y="5801"/>
                                <a:pt x="9126" y="5845"/>
                                <a:pt x="9118" y="5890"/>
                              </a:cubicBezTo>
                              <a:cubicBezTo>
                                <a:pt x="9110" y="5932"/>
                                <a:pt x="9105" y="5976"/>
                                <a:pt x="9094" y="6017"/>
                              </a:cubicBezTo>
                              <a:cubicBezTo>
                                <a:pt x="9092" y="6023"/>
                                <a:pt x="9089" y="6028"/>
                                <a:pt x="9087" y="6034"/>
                              </a:cubicBezTo>
                              <a:cubicBezTo>
                                <a:pt x="9075" y="6080"/>
                                <a:pt x="9095" y="5989"/>
                                <a:pt x="9097" y="5982"/>
                              </a:cubicBezTo>
                              <a:cubicBezTo>
                                <a:pt x="9111" y="5934"/>
                                <a:pt x="9130" y="5883"/>
                                <a:pt x="9155" y="5839"/>
                              </a:cubicBezTo>
                              <a:cubicBezTo>
                                <a:pt x="9172" y="5808"/>
                                <a:pt x="9197" y="5774"/>
                                <a:pt x="9230" y="5761"/>
                              </a:cubicBezTo>
                              <a:cubicBezTo>
                                <a:pt x="9235" y="5760"/>
                                <a:pt x="9239" y="5758"/>
                                <a:pt x="9244" y="5757"/>
                              </a:cubicBezTo>
                              <a:cubicBezTo>
                                <a:pt x="9260" y="5782"/>
                                <a:pt x="9270" y="5793"/>
                                <a:pt x="9271" y="5825"/>
                              </a:cubicBezTo>
                              <a:cubicBezTo>
                                <a:pt x="9271" y="5843"/>
                                <a:pt x="9268" y="5859"/>
                                <a:pt x="9267" y="5877"/>
                              </a:cubicBezTo>
                              <a:cubicBezTo>
                                <a:pt x="9304" y="5849"/>
                                <a:pt x="9326" y="5815"/>
                                <a:pt x="9356" y="5778"/>
                              </a:cubicBezTo>
                              <a:cubicBezTo>
                                <a:pt x="9387" y="5740"/>
                                <a:pt x="9419" y="5699"/>
                                <a:pt x="9461" y="5672"/>
                              </a:cubicBezTo>
                              <a:cubicBezTo>
                                <a:pt x="9480" y="5660"/>
                                <a:pt x="9510" y="5649"/>
                                <a:pt x="9526" y="5672"/>
                              </a:cubicBezTo>
                              <a:cubicBezTo>
                                <a:pt x="9542" y="5695"/>
                                <a:pt x="9553" y="5737"/>
                                <a:pt x="9556" y="5764"/>
                              </a:cubicBezTo>
                              <a:cubicBezTo>
                                <a:pt x="9560" y="5808"/>
                                <a:pt x="9554" y="5853"/>
                                <a:pt x="9553" y="5897"/>
                              </a:cubicBezTo>
                              <a:cubicBezTo>
                                <a:pt x="9552" y="5929"/>
                                <a:pt x="9545" y="5959"/>
                                <a:pt x="9556" y="5989"/>
                              </a:cubicBezTo>
                            </a:path>
                            <a:path w="990" h="690">
                              <a:moveTo>
                                <a:pt x="9730" y="5969"/>
                              </a:moveTo>
                              <a:cubicBezTo>
                                <a:pt x="9722" y="5994"/>
                                <a:pt x="9708" y="6018"/>
                                <a:pt x="9702" y="6044"/>
                              </a:cubicBezTo>
                              <a:cubicBezTo>
                                <a:pt x="9696" y="6073"/>
                                <a:pt x="9695" y="6102"/>
                                <a:pt x="9709" y="6129"/>
                              </a:cubicBezTo>
                              <a:cubicBezTo>
                                <a:pt x="9723" y="6156"/>
                                <a:pt x="9746" y="6160"/>
                                <a:pt x="9770" y="6143"/>
                              </a:cubicBezTo>
                              <a:cubicBezTo>
                                <a:pt x="9790" y="6129"/>
                                <a:pt x="9810" y="6100"/>
                                <a:pt x="9811" y="6075"/>
                              </a:cubicBezTo>
                              <a:cubicBezTo>
                                <a:pt x="9812" y="6044"/>
                                <a:pt x="9797" y="6026"/>
                                <a:pt x="9770" y="6013"/>
                              </a:cubicBezTo>
                              <a:cubicBezTo>
                                <a:pt x="9756" y="6010"/>
                                <a:pt x="9750" y="6009"/>
                                <a:pt x="9740" y="6013"/>
                              </a:cubicBezTo>
                            </a:path>
                            <a:path w="990" h="690">
                              <a:moveTo>
                                <a:pt x="9974" y="5474"/>
                              </a:moveTo>
                              <a:cubicBezTo>
                                <a:pt x="9970" y="5476"/>
                                <a:pt x="9965" y="5479"/>
                                <a:pt x="9961" y="5481"/>
                              </a:cubicBezTo>
                              <a:cubicBezTo>
                                <a:pt x="9983" y="5466"/>
                                <a:pt x="10007" y="5457"/>
                                <a:pt x="10035" y="5464"/>
                              </a:cubicBezTo>
                              <a:cubicBezTo>
                                <a:pt x="10072" y="5474"/>
                                <a:pt x="10079" y="5501"/>
                                <a:pt x="10066" y="5532"/>
                              </a:cubicBezTo>
                              <a:cubicBezTo>
                                <a:pt x="10056" y="5557"/>
                                <a:pt x="10038" y="5573"/>
                                <a:pt x="10018" y="5590"/>
                              </a:cubicBezTo>
                              <a:cubicBezTo>
                                <a:pt x="9999" y="5606"/>
                                <a:pt x="9969" y="5618"/>
                                <a:pt x="9954" y="5638"/>
                              </a:cubicBezTo>
                              <a:cubicBezTo>
                                <a:pt x="9953" y="5642"/>
                                <a:pt x="9951" y="5647"/>
                                <a:pt x="9950" y="5651"/>
                              </a:cubicBezTo>
                              <a:cubicBezTo>
                                <a:pt x="9975" y="5651"/>
                                <a:pt x="9998" y="5654"/>
                                <a:pt x="10022" y="5655"/>
                              </a:cubicBezTo>
                              <a:cubicBezTo>
                                <a:pt x="10042" y="5655"/>
                                <a:pt x="10048" y="5655"/>
                                <a:pt x="10059" y="5665"/>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9084,5464" coordsize="990,690" path="m9179,5703c9160,5719,9153,5723,9145,5757c9135,5801,9126,5845,9118,5890c9110,5932,9105,5976,9094,6017c9092,6023,9089,6028,9087,6034c9075,6080,9095,5989,9097,5982c9111,5934,9130,5883,9155,5839c9172,5808,9197,5774,9230,5761c9235,5760,9239,5758,9244,5757c9260,5782,9270,5793,9271,5825c9271,5843,9268,5859,9267,5877c9304,5849,9326,5815,9356,5778c9387,5740,9419,5699,9461,5672c9480,5660,9510,5649,9526,5672c9542,5695,9553,5737,9556,5764c9560,5808,9554,5853,9553,5897c9552,5929,9545,5959,9556,5989em9730,5969c9722,5994,9708,6018,9702,6044c9696,6073,9695,6102,9709,6129c9723,6156,9746,6160,9770,6143c9790,6129,9810,6100,9811,6075c9812,6044,9797,6026,9770,6013c9756,6010,9750,6009,9740,6013em9974,5474c9970,5476,9965,5479,9961,5481c9983,5466,10007,5457,10035,5464c10072,5474,10079,5501,10066,5532c10056,5557,10038,5573,10018,5590c9999,5606,9969,5618,9954,5638c9953,5642,9951,5647,9950,5651c9975,5651,9998,5654,10022,5655c10042,5655,10048,5655,10059,5665e" stroked="t" o:allowincell="f" style="position:absolute;margin-left:199.9pt;margin-top:4.45pt;width:28pt;height:19.5pt;mso-wrap-style:none;v-text-anchor:middle">
                <v:fill o:detectmouseclick="t" on="false"/>
                <v:stroke color="blue" weight="19080" joinstyle="round" endcap="round"/>
                <w10:wrap type="none"/>
              </v:shape>
            </w:pict>
          </mc:Fallback>
        </mc:AlternateContent>
      </w:r>
    </w:p>
    <w:p>
      <w:pPr>
        <w:pStyle w:val="Normal"/>
        <w:rPr>
          <w:rFonts w:ascii="Times New Roman" w:hAnsi="Times New Roman" w:cs="Times New Roman"/>
        </w:rPr>
      </w:pPr>
      <w:r>
        <w:rPr>
          <w:rFonts w:cs="Times New Roman"/>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5">
                <wp:simplePos x="0" y="0"/>
                <wp:positionH relativeFrom="column">
                  <wp:posOffset>659765</wp:posOffset>
                </wp:positionH>
                <wp:positionV relativeFrom="paragraph">
                  <wp:posOffset>106680</wp:posOffset>
                </wp:positionV>
                <wp:extent cx="525145" cy="196850"/>
                <wp:effectExtent l="10160" t="9525" r="8890" b="9525"/>
                <wp:wrapNone/>
                <wp:docPr id="320" name=""/>
                <a:graphic xmlns:a="http://schemas.openxmlformats.org/drawingml/2006/main">
                  <a:graphicData uri="http://schemas.microsoft.com/office/word/2010/wordprocessingShape">
                    <wps:wsp>
                      <wps:cNvSpPr/>
                      <wps:spPr>
                        <a:xfrm>
                          <a:off x="0" y="0"/>
                          <a:ext cx="525240" cy="196920"/>
                        </a:xfrm>
                        <a:custGeom>
                          <a:avLst/>
                          <a:gdLst/>
                          <a:ahLst/>
                          <a:rect l="l" t="t" r="r" b="b"/>
                          <a:pathLst>
                            <a:path w="1459" h="547">
                              <a:moveTo>
                                <a:pt x="4095" y="7279"/>
                              </a:moveTo>
                              <a:cubicBezTo>
                                <a:pt x="4098" y="7264"/>
                                <a:pt x="4103" y="7253"/>
                                <a:pt x="4109" y="7238"/>
                              </a:cubicBezTo>
                              <a:cubicBezTo>
                                <a:pt x="4082" y="7239"/>
                                <a:pt x="4056" y="7241"/>
                                <a:pt x="4030" y="7252"/>
                              </a:cubicBezTo>
                              <a:cubicBezTo>
                                <a:pt x="3997" y="7266"/>
                                <a:pt x="3965" y="7300"/>
                                <a:pt x="3942" y="7327"/>
                              </a:cubicBezTo>
                              <a:cubicBezTo>
                                <a:pt x="3902" y="7374"/>
                                <a:pt x="3866" y="7438"/>
                                <a:pt x="3864" y="7501"/>
                              </a:cubicBezTo>
                              <a:cubicBezTo>
                                <a:pt x="3863" y="7548"/>
                                <a:pt x="3883" y="7580"/>
                                <a:pt x="3922" y="7603"/>
                              </a:cubicBezTo>
                              <a:cubicBezTo>
                                <a:pt x="3958" y="7624"/>
                                <a:pt x="4017" y="7634"/>
                                <a:pt x="4058" y="7624"/>
                              </a:cubicBezTo>
                              <a:cubicBezTo>
                                <a:pt x="4102" y="7613"/>
                                <a:pt x="4144" y="7589"/>
                                <a:pt x="4177" y="7559"/>
                              </a:cubicBezTo>
                              <a:cubicBezTo>
                                <a:pt x="4183" y="7553"/>
                                <a:pt x="4188" y="7548"/>
                                <a:pt x="4194" y="7542"/>
                              </a:cubicBezTo>
                            </a:path>
                            <a:path w="1459" h="547">
                              <a:moveTo>
                                <a:pt x="4343" y="7150"/>
                              </a:moveTo>
                              <a:cubicBezTo>
                                <a:pt x="4355" y="7128"/>
                                <a:pt x="4369" y="7120"/>
                                <a:pt x="4394" y="7112"/>
                              </a:cubicBezTo>
                              <a:cubicBezTo>
                                <a:pt x="4430" y="7101"/>
                                <a:pt x="4454" y="7099"/>
                                <a:pt x="4455" y="7143"/>
                              </a:cubicBezTo>
                              <a:cubicBezTo>
                                <a:pt x="4455" y="7165"/>
                                <a:pt x="4434" y="7193"/>
                                <a:pt x="4421" y="7208"/>
                              </a:cubicBezTo>
                              <a:cubicBezTo>
                                <a:pt x="4406" y="7227"/>
                                <a:pt x="4386" y="7240"/>
                                <a:pt x="4367" y="7255"/>
                              </a:cubicBezTo>
                              <a:cubicBezTo>
                                <a:pt x="4362" y="7259"/>
                                <a:pt x="4358" y="7262"/>
                                <a:pt x="4353" y="7266"/>
                              </a:cubicBezTo>
                              <a:cubicBezTo>
                                <a:pt x="4377" y="7269"/>
                                <a:pt x="4401" y="7271"/>
                                <a:pt x="4425" y="7269"/>
                              </a:cubicBezTo>
                              <a:cubicBezTo>
                                <a:pt x="4447" y="7267"/>
                                <a:pt x="4459" y="7267"/>
                                <a:pt x="4479" y="7276"/>
                              </a:cubicBezTo>
                            </a:path>
                            <a:path w="1459" h="547">
                              <a:moveTo>
                                <a:pt x="4703" y="7324"/>
                              </a:moveTo>
                              <a:cubicBezTo>
                                <a:pt x="4710" y="7285"/>
                                <a:pt x="4694" y="7351"/>
                                <a:pt x="4693" y="7358"/>
                              </a:cubicBezTo>
                              <a:cubicBezTo>
                                <a:pt x="4687" y="7392"/>
                                <a:pt x="4676" y="7426"/>
                                <a:pt x="4669" y="7460"/>
                              </a:cubicBezTo>
                              <a:cubicBezTo>
                                <a:pt x="4661" y="7501"/>
                                <a:pt x="4652" y="7540"/>
                                <a:pt x="4639" y="7580"/>
                              </a:cubicBezTo>
                              <a:cubicBezTo>
                                <a:pt x="4636" y="7591"/>
                                <a:pt x="4621" y="7663"/>
                                <a:pt x="4629" y="7610"/>
                              </a:cubicBezTo>
                              <a:cubicBezTo>
                                <a:pt x="4641" y="7571"/>
                                <a:pt x="4653" y="7529"/>
                                <a:pt x="4669" y="7491"/>
                              </a:cubicBezTo>
                              <a:cubicBezTo>
                                <a:pt x="4687" y="7449"/>
                                <a:pt x="4708" y="7401"/>
                                <a:pt x="4737" y="7365"/>
                              </a:cubicBezTo>
                              <a:cubicBezTo>
                                <a:pt x="4745" y="7355"/>
                                <a:pt x="4780" y="7326"/>
                                <a:pt x="4795" y="7341"/>
                              </a:cubicBezTo>
                              <a:cubicBezTo>
                                <a:pt x="4823" y="7368"/>
                                <a:pt x="4819" y="7405"/>
                                <a:pt x="4819" y="7440"/>
                              </a:cubicBezTo>
                              <a:cubicBezTo>
                                <a:pt x="4819" y="7471"/>
                                <a:pt x="4809" y="7498"/>
                                <a:pt x="4805" y="7528"/>
                              </a:cubicBezTo>
                              <a:cubicBezTo>
                                <a:pt x="4805" y="7534"/>
                                <a:pt x="4805" y="7539"/>
                                <a:pt x="4805" y="7545"/>
                              </a:cubicBezTo>
                              <a:cubicBezTo>
                                <a:pt x="4827" y="7514"/>
                                <a:pt x="4842" y="7481"/>
                                <a:pt x="4863" y="7450"/>
                              </a:cubicBezTo>
                              <a:cubicBezTo>
                                <a:pt x="4892" y="7407"/>
                                <a:pt x="4929" y="7337"/>
                                <a:pt x="4982" y="7320"/>
                              </a:cubicBezTo>
                              <a:cubicBezTo>
                                <a:pt x="5010" y="7311"/>
                                <a:pt x="5025" y="7345"/>
                                <a:pt x="5030" y="7365"/>
                              </a:cubicBezTo>
                              <a:cubicBezTo>
                                <a:pt x="5040" y="7408"/>
                                <a:pt x="5035" y="7455"/>
                                <a:pt x="5033" y="7498"/>
                              </a:cubicBezTo>
                              <a:cubicBezTo>
                                <a:pt x="5031" y="7541"/>
                                <a:pt x="5023" y="7579"/>
                                <a:pt x="5030" y="7621"/>
                              </a:cubicBezTo>
                              <a:cubicBezTo>
                                <a:pt x="5033" y="7640"/>
                                <a:pt x="5033" y="7646"/>
                                <a:pt x="5047" y="7651"/>
                              </a:cubicBezTo>
                            </a:path>
                            <a:path w="1459" h="547">
                              <a:moveTo>
                                <a:pt x="5206" y="7143"/>
                              </a:moveTo>
                              <a:cubicBezTo>
                                <a:pt x="5220" y="7119"/>
                                <a:pt x="5228" y="7124"/>
                                <a:pt x="5254" y="7122"/>
                              </a:cubicBezTo>
                              <a:cubicBezTo>
                                <a:pt x="5269" y="7121"/>
                                <a:pt x="5295" y="7118"/>
                                <a:pt x="5308" y="7129"/>
                              </a:cubicBezTo>
                              <a:cubicBezTo>
                                <a:pt x="5332" y="7149"/>
                                <a:pt x="5313" y="7166"/>
                                <a:pt x="5298" y="7187"/>
                              </a:cubicBezTo>
                              <a:cubicBezTo>
                                <a:pt x="5283" y="7208"/>
                                <a:pt x="5265" y="7234"/>
                                <a:pt x="5247" y="7252"/>
                              </a:cubicBezTo>
                              <a:cubicBezTo>
                                <a:pt x="5223" y="7276"/>
                                <a:pt x="5237" y="7296"/>
                                <a:pt x="5271" y="7300"/>
                              </a:cubicBezTo>
                              <a:cubicBezTo>
                                <a:pt x="5285" y="7302"/>
                                <a:pt x="5307" y="7296"/>
                                <a:pt x="5322" y="7296"/>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3864,7105" coordsize="1459,547" path="m4095,7279c4098,7264,4103,7253,4109,7238c4082,7239,4056,7241,4030,7252c3997,7266,3965,7300,3942,7327c3902,7374,3866,7438,3864,7501c3863,7548,3883,7580,3922,7603c3958,7624,4017,7634,4058,7624c4102,7613,4144,7589,4177,7559c4183,7553,4188,7548,4194,7542em4343,7150c4355,7128,4369,7120,4394,7112c4430,7101,4454,7099,4455,7143c4455,7165,4434,7193,4421,7208c4406,7227,4386,7240,4367,7255c4362,7259,4358,7262,4353,7266c4377,7269,4401,7271,4425,7269c4447,7267,4459,7267,4479,7276em4703,7324c4710,7285,4694,7351,4693,7358c4687,7392,4676,7426,4669,7460c4661,7501,4652,7540,4639,7580c4636,7591,4621,7663,4629,7610c4641,7571,4653,7529,4669,7491c4687,7449,4708,7401,4737,7365c4745,7355,4780,7326,4795,7341c4823,7368,4819,7405,4819,7440c4819,7471,4809,7498,4805,7528c4805,7534,4805,7539,4805,7545c4827,7514,4842,7481,4863,7450c4892,7407,4929,7337,4982,7320c5010,7311,5025,7345,5030,7365c5040,7408,5035,7455,5033,7498c5031,7541,5023,7579,5030,7621c5033,7640,5033,7646,5047,7651em5206,7143c5220,7119,5228,7124,5254,7122c5269,7121,5295,7118,5308,7129c5332,7149,5313,7166,5298,7187c5283,7208,5265,7234,5247,7252c5223,7276,5237,7296,5271,7300c5285,7302,5307,7296,5322,7296e" stroked="t" o:allowincell="f" style="position:absolute;margin-left:51.95pt;margin-top:8.4pt;width:41.3pt;height:15.4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367">
                <wp:simplePos x="0" y="0"/>
                <wp:positionH relativeFrom="column">
                  <wp:posOffset>1583055</wp:posOffset>
                </wp:positionH>
                <wp:positionV relativeFrom="paragraph">
                  <wp:posOffset>95885</wp:posOffset>
                </wp:positionV>
                <wp:extent cx="508000" cy="193040"/>
                <wp:effectExtent l="9525" t="8890" r="9525" b="9525"/>
                <wp:wrapNone/>
                <wp:docPr id="321" name=""/>
                <a:graphic xmlns:a="http://schemas.openxmlformats.org/drawingml/2006/main">
                  <a:graphicData uri="http://schemas.microsoft.com/office/word/2010/wordprocessingShape">
                    <wps:wsp>
                      <wps:cNvSpPr/>
                      <wps:spPr>
                        <a:xfrm>
                          <a:off x="0" y="0"/>
                          <a:ext cx="507960" cy="192960"/>
                        </a:xfrm>
                        <a:custGeom>
                          <a:avLst/>
                          <a:gdLst/>
                          <a:ahLst/>
                          <a:rect l="l" t="t" r="r" b="b"/>
                          <a:pathLst>
                            <a:path w="1411" h="536">
                              <a:moveTo>
                                <a:pt x="6436" y="7269"/>
                              </a:moveTo>
                              <a:cubicBezTo>
                                <a:pt x="6418" y="7248"/>
                                <a:pt x="6445" y="7307"/>
                                <a:pt x="6450" y="7320"/>
                              </a:cubicBezTo>
                              <a:cubicBezTo>
                                <a:pt x="6469" y="7369"/>
                                <a:pt x="6486" y="7418"/>
                                <a:pt x="6504" y="7467"/>
                              </a:cubicBezTo>
                              <a:cubicBezTo>
                                <a:pt x="6516" y="7500"/>
                                <a:pt x="6535" y="7533"/>
                                <a:pt x="6538" y="7569"/>
                              </a:cubicBezTo>
                              <a:cubicBezTo>
                                <a:pt x="6538" y="7576"/>
                                <a:pt x="6538" y="7583"/>
                                <a:pt x="6538" y="7590"/>
                              </a:cubicBezTo>
                              <a:cubicBezTo>
                                <a:pt x="6555" y="7560"/>
                                <a:pt x="6570" y="7526"/>
                                <a:pt x="6583" y="7494"/>
                              </a:cubicBezTo>
                              <a:cubicBezTo>
                                <a:pt x="6605" y="7440"/>
                                <a:pt x="6628" y="7387"/>
                                <a:pt x="6651" y="7334"/>
                              </a:cubicBezTo>
                              <a:cubicBezTo>
                                <a:pt x="6667" y="7297"/>
                                <a:pt x="6684" y="7261"/>
                                <a:pt x="6702" y="7225"/>
                              </a:cubicBezTo>
                              <a:cubicBezTo>
                                <a:pt x="6711" y="7206"/>
                                <a:pt x="6707" y="7206"/>
                                <a:pt x="6725" y="7201"/>
                              </a:cubicBezTo>
                            </a:path>
                            <a:path w="1411" h="536">
                              <a:moveTo>
                                <a:pt x="6909" y="7098"/>
                              </a:moveTo>
                              <a:cubicBezTo>
                                <a:pt x="6916" y="7079"/>
                                <a:pt x="6931" y="7085"/>
                                <a:pt x="6953" y="7085"/>
                              </a:cubicBezTo>
                              <a:cubicBezTo>
                                <a:pt x="6981" y="7085"/>
                                <a:pt x="7001" y="7089"/>
                                <a:pt x="6997" y="7122"/>
                              </a:cubicBezTo>
                              <a:cubicBezTo>
                                <a:pt x="6994" y="7147"/>
                                <a:pt x="6960" y="7175"/>
                                <a:pt x="6946" y="7194"/>
                              </a:cubicBezTo>
                              <a:cubicBezTo>
                                <a:pt x="6927" y="7219"/>
                                <a:pt x="6911" y="7227"/>
                                <a:pt x="6922" y="7255"/>
                              </a:cubicBezTo>
                              <a:cubicBezTo>
                                <a:pt x="6948" y="7254"/>
                                <a:pt x="6975" y="7254"/>
                                <a:pt x="7001" y="7252"/>
                              </a:cubicBezTo>
                              <a:cubicBezTo>
                                <a:pt x="7018" y="7249"/>
                                <a:pt x="7024" y="7248"/>
                                <a:pt x="7035" y="7245"/>
                              </a:cubicBezTo>
                            </a:path>
                            <a:path w="1411" h="536">
                              <a:moveTo>
                                <a:pt x="7256" y="7279"/>
                              </a:moveTo>
                              <a:cubicBezTo>
                                <a:pt x="7235" y="7309"/>
                                <a:pt x="7232" y="7335"/>
                                <a:pt x="7222" y="7371"/>
                              </a:cubicBezTo>
                              <a:cubicBezTo>
                                <a:pt x="7212" y="7410"/>
                                <a:pt x="7201" y="7448"/>
                                <a:pt x="7191" y="7487"/>
                              </a:cubicBezTo>
                              <a:cubicBezTo>
                                <a:pt x="7183" y="7519"/>
                                <a:pt x="7174" y="7551"/>
                                <a:pt x="7167" y="7583"/>
                              </a:cubicBezTo>
                              <a:cubicBezTo>
                                <a:pt x="7164" y="7597"/>
                                <a:pt x="7163" y="7601"/>
                                <a:pt x="7160" y="7610"/>
                              </a:cubicBezTo>
                              <a:cubicBezTo>
                                <a:pt x="7175" y="7574"/>
                                <a:pt x="7187" y="7537"/>
                                <a:pt x="7201" y="7501"/>
                              </a:cubicBezTo>
                              <a:cubicBezTo>
                                <a:pt x="7219" y="7453"/>
                                <a:pt x="7234" y="7400"/>
                                <a:pt x="7259" y="7354"/>
                              </a:cubicBezTo>
                              <a:cubicBezTo>
                                <a:pt x="7273" y="7329"/>
                                <a:pt x="7294" y="7306"/>
                                <a:pt x="7317" y="7290"/>
                              </a:cubicBezTo>
                              <a:cubicBezTo>
                                <a:pt x="7339" y="7304"/>
                                <a:pt x="7347" y="7320"/>
                                <a:pt x="7347" y="7348"/>
                              </a:cubicBezTo>
                              <a:cubicBezTo>
                                <a:pt x="7347" y="7385"/>
                                <a:pt x="7340" y="7422"/>
                                <a:pt x="7330" y="7457"/>
                              </a:cubicBezTo>
                              <a:cubicBezTo>
                                <a:pt x="7323" y="7476"/>
                                <a:pt x="7321" y="7481"/>
                                <a:pt x="7323" y="7494"/>
                              </a:cubicBezTo>
                              <a:cubicBezTo>
                                <a:pt x="7354" y="7467"/>
                                <a:pt x="7368" y="7431"/>
                                <a:pt x="7391" y="7395"/>
                              </a:cubicBezTo>
                              <a:cubicBezTo>
                                <a:pt x="7412" y="7362"/>
                                <a:pt x="7434" y="7315"/>
                                <a:pt x="7466" y="7290"/>
                              </a:cubicBezTo>
                              <a:cubicBezTo>
                                <a:pt x="7490" y="7272"/>
                                <a:pt x="7517" y="7283"/>
                                <a:pt x="7531" y="7307"/>
                              </a:cubicBezTo>
                              <a:cubicBezTo>
                                <a:pt x="7550" y="7339"/>
                                <a:pt x="7564" y="7396"/>
                                <a:pt x="7565" y="7433"/>
                              </a:cubicBezTo>
                              <a:cubicBezTo>
                                <a:pt x="7566" y="7482"/>
                                <a:pt x="7559" y="7532"/>
                                <a:pt x="7561" y="7580"/>
                              </a:cubicBezTo>
                              <a:cubicBezTo>
                                <a:pt x="7561" y="7597"/>
                                <a:pt x="7564" y="7598"/>
                                <a:pt x="7578" y="7576"/>
                              </a:cubicBezTo>
                            </a:path>
                            <a:path w="1411" h="536">
                              <a:moveTo>
                                <a:pt x="7721" y="7088"/>
                              </a:moveTo>
                              <a:cubicBezTo>
                                <a:pt x="7741" y="7075"/>
                                <a:pt x="7758" y="7073"/>
                                <a:pt x="7782" y="7088"/>
                              </a:cubicBezTo>
                              <a:cubicBezTo>
                                <a:pt x="7812" y="7106"/>
                                <a:pt x="7808" y="7124"/>
                                <a:pt x="7796" y="7153"/>
                              </a:cubicBezTo>
                              <a:cubicBezTo>
                                <a:pt x="7784" y="7182"/>
                                <a:pt x="7766" y="7206"/>
                                <a:pt x="7748" y="7231"/>
                              </a:cubicBezTo>
                              <a:cubicBezTo>
                                <a:pt x="7737" y="7247"/>
                                <a:pt x="7731" y="7255"/>
                                <a:pt x="7724" y="7272"/>
                              </a:cubicBezTo>
                              <a:cubicBezTo>
                                <a:pt x="7757" y="7279"/>
                                <a:pt x="7779" y="7271"/>
                                <a:pt x="7813" y="7266"/>
                              </a:cubicBezTo>
                              <a:cubicBezTo>
                                <a:pt x="7822" y="7265"/>
                                <a:pt x="7831" y="7263"/>
                                <a:pt x="7840" y="7262"/>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6430,7075" coordsize="1411,536" path="m6436,7269c6418,7248,6445,7307,6450,7320c6469,7369,6486,7418,6504,7467c6516,7500,6535,7533,6538,7569c6538,7576,6538,7583,6538,7590c6555,7560,6570,7526,6583,7494c6605,7440,6628,7387,6651,7334c6667,7297,6684,7261,6702,7225c6711,7206,6707,7206,6725,7201em6909,7098c6916,7079,6931,7085,6953,7085c6981,7085,7001,7089,6997,7122c6994,7147,6960,7175,6946,7194c6927,7219,6911,7227,6922,7255c6948,7254,6975,7254,7001,7252c7018,7249,7024,7248,7035,7245em7256,7279c7235,7309,7232,7335,7222,7371c7212,7410,7201,7448,7191,7487c7183,7519,7174,7551,7167,7583c7164,7597,7163,7601,7160,7610c7175,7574,7187,7537,7201,7501c7219,7453,7234,7400,7259,7354c7273,7329,7294,7306,7317,7290c7339,7304,7347,7320,7347,7348c7347,7385,7340,7422,7330,7457c7323,7476,7321,7481,7323,7494c7354,7467,7368,7431,7391,7395c7412,7362,7434,7315,7466,7290c7490,7272,7517,7283,7531,7307c7550,7339,7564,7396,7565,7433c7566,7482,7559,7532,7561,7580c7561,7597,7564,7598,7578,7576em7721,7088c7741,7075,7758,7073,7782,7088c7812,7106,7808,7124,7796,7153c7784,7182,7766,7206,7748,7231c7737,7247,7731,7255,7724,7272c7757,7279,7779,7271,7813,7266c7822,7265,7831,7263,7840,7262e" stroked="t" o:allowincell="f" style="position:absolute;margin-left:124.65pt;margin-top:7.55pt;width:39.95pt;height:15.1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369">
                <wp:simplePos x="0" y="0"/>
                <wp:positionH relativeFrom="column">
                  <wp:posOffset>2606040</wp:posOffset>
                </wp:positionH>
                <wp:positionV relativeFrom="paragraph">
                  <wp:posOffset>69850</wp:posOffset>
                </wp:positionV>
                <wp:extent cx="612775" cy="247650"/>
                <wp:effectExtent l="10160" t="10160" r="8890" b="9525"/>
                <wp:wrapNone/>
                <wp:docPr id="322" name=""/>
                <a:graphic xmlns:a="http://schemas.openxmlformats.org/drawingml/2006/main">
                  <a:graphicData uri="http://schemas.microsoft.com/office/word/2010/wordprocessingShape">
                    <wps:wsp>
                      <wps:cNvSpPr/>
                      <wps:spPr>
                        <a:xfrm>
                          <a:off x="0" y="0"/>
                          <a:ext cx="612720" cy="247680"/>
                        </a:xfrm>
                        <a:custGeom>
                          <a:avLst/>
                          <a:gdLst/>
                          <a:ahLst/>
                          <a:rect l="l" t="t" r="r" b="b"/>
                          <a:pathLst>
                            <a:path w="1703" h="687">
                              <a:moveTo>
                                <a:pt x="9345" y="7204"/>
                              </a:moveTo>
                              <a:cubicBezTo>
                                <a:pt x="9332" y="7231"/>
                                <a:pt x="9328" y="7252"/>
                                <a:pt x="9322" y="7283"/>
                              </a:cubicBezTo>
                              <a:cubicBezTo>
                                <a:pt x="9313" y="7331"/>
                                <a:pt x="9300" y="7378"/>
                                <a:pt x="9291" y="7426"/>
                              </a:cubicBezTo>
                              <a:cubicBezTo>
                                <a:pt x="9284" y="7464"/>
                                <a:pt x="9275" y="7504"/>
                                <a:pt x="9271" y="7542"/>
                              </a:cubicBezTo>
                              <a:cubicBezTo>
                                <a:pt x="9271" y="7548"/>
                                <a:pt x="9271" y="7553"/>
                                <a:pt x="9271" y="7559"/>
                              </a:cubicBezTo>
                              <a:cubicBezTo>
                                <a:pt x="9291" y="7522"/>
                                <a:pt x="9304" y="7482"/>
                                <a:pt x="9318" y="7443"/>
                              </a:cubicBezTo>
                              <a:cubicBezTo>
                                <a:pt x="9339" y="7383"/>
                                <a:pt x="9357" y="7325"/>
                                <a:pt x="9386" y="7269"/>
                              </a:cubicBezTo>
                              <a:cubicBezTo>
                                <a:pt x="9403" y="7236"/>
                                <a:pt x="9415" y="7209"/>
                                <a:pt x="9451" y="7201"/>
                              </a:cubicBezTo>
                              <a:cubicBezTo>
                                <a:pt x="9479" y="7236"/>
                                <a:pt x="9480" y="7255"/>
                                <a:pt x="9481" y="7300"/>
                              </a:cubicBezTo>
                              <a:cubicBezTo>
                                <a:pt x="9481" y="7332"/>
                                <a:pt x="9479" y="7363"/>
                                <a:pt x="9478" y="7395"/>
                              </a:cubicBezTo>
                              <a:cubicBezTo>
                                <a:pt x="9521" y="7380"/>
                                <a:pt x="9530" y="7350"/>
                                <a:pt x="9560" y="7313"/>
                              </a:cubicBezTo>
                              <a:cubicBezTo>
                                <a:pt x="9595" y="7271"/>
                                <a:pt x="9626" y="7223"/>
                                <a:pt x="9668" y="7187"/>
                              </a:cubicBezTo>
                              <a:cubicBezTo>
                                <a:pt x="9691" y="7168"/>
                                <a:pt x="9700" y="7169"/>
                                <a:pt x="9726" y="7173"/>
                              </a:cubicBezTo>
                              <a:cubicBezTo>
                                <a:pt x="9744" y="7210"/>
                                <a:pt x="9745" y="7244"/>
                                <a:pt x="9743" y="7286"/>
                              </a:cubicBezTo>
                              <a:cubicBezTo>
                                <a:pt x="9739" y="7352"/>
                                <a:pt x="9723" y="7420"/>
                                <a:pt x="9719" y="7484"/>
                              </a:cubicBezTo>
                              <a:cubicBezTo>
                                <a:pt x="9717" y="7508"/>
                                <a:pt x="9724" y="7521"/>
                                <a:pt x="9736" y="7539"/>
                              </a:cubicBezTo>
                            </a:path>
                            <a:path w="1703" h="687">
                              <a:moveTo>
                                <a:pt x="9899" y="7522"/>
                              </a:moveTo>
                              <a:cubicBezTo>
                                <a:pt x="9883" y="7544"/>
                                <a:pt x="9880" y="7564"/>
                                <a:pt x="9876" y="7593"/>
                              </a:cubicBezTo>
                              <a:cubicBezTo>
                                <a:pt x="9872" y="7622"/>
                                <a:pt x="9875" y="7656"/>
                                <a:pt x="9896" y="7679"/>
                              </a:cubicBezTo>
                              <a:cubicBezTo>
                                <a:pt x="9915" y="7700"/>
                                <a:pt x="9947" y="7682"/>
                                <a:pt x="9961" y="7665"/>
                              </a:cubicBezTo>
                              <a:cubicBezTo>
                                <a:pt x="9982" y="7640"/>
                                <a:pt x="9988" y="7601"/>
                                <a:pt x="9984" y="7569"/>
                              </a:cubicBezTo>
                              <a:cubicBezTo>
                                <a:pt x="9980" y="7538"/>
                                <a:pt x="9960" y="7519"/>
                                <a:pt x="9933" y="7505"/>
                              </a:cubicBezTo>
                              <a:cubicBezTo>
                                <a:pt x="9929" y="7504"/>
                                <a:pt x="9924" y="7502"/>
                                <a:pt x="9920" y="7501"/>
                              </a:cubicBezTo>
                            </a:path>
                            <a:path w="1703" h="687">
                              <a:moveTo>
                                <a:pt x="10114" y="7006"/>
                              </a:moveTo>
                              <a:cubicBezTo>
                                <a:pt x="10109" y="7009"/>
                                <a:pt x="10105" y="7013"/>
                                <a:pt x="10100" y="7016"/>
                              </a:cubicBezTo>
                              <a:cubicBezTo>
                                <a:pt x="10118" y="7007"/>
                                <a:pt x="10139" y="6993"/>
                                <a:pt x="10158" y="7010"/>
                              </a:cubicBezTo>
                              <a:cubicBezTo>
                                <a:pt x="10179" y="7028"/>
                                <a:pt x="10176" y="7052"/>
                                <a:pt x="10168" y="7075"/>
                              </a:cubicBezTo>
                              <a:cubicBezTo>
                                <a:pt x="10161" y="7096"/>
                                <a:pt x="10151" y="7119"/>
                                <a:pt x="10137" y="7136"/>
                              </a:cubicBezTo>
                              <a:cubicBezTo>
                                <a:pt x="10121" y="7154"/>
                                <a:pt x="10117" y="7160"/>
                                <a:pt x="10103" y="7167"/>
                              </a:cubicBezTo>
                              <a:cubicBezTo>
                                <a:pt x="10123" y="7163"/>
                                <a:pt x="10145" y="7158"/>
                                <a:pt x="10165" y="7160"/>
                              </a:cubicBezTo>
                              <a:cubicBezTo>
                                <a:pt x="10187" y="7162"/>
                                <a:pt x="10206" y="7161"/>
                                <a:pt x="10226" y="7167"/>
                              </a:cubicBezTo>
                            </a:path>
                            <a:path w="1703" h="687">
                              <a:moveTo>
                                <a:pt x="10640" y="7231"/>
                              </a:moveTo>
                              <a:cubicBezTo>
                                <a:pt x="10610" y="7227"/>
                                <a:pt x="10585" y="7224"/>
                                <a:pt x="10555" y="7228"/>
                              </a:cubicBezTo>
                              <a:cubicBezTo>
                                <a:pt x="10519" y="7233"/>
                                <a:pt x="10482" y="7254"/>
                                <a:pt x="10453" y="7276"/>
                              </a:cubicBezTo>
                              <a:cubicBezTo>
                                <a:pt x="10417" y="7303"/>
                                <a:pt x="10375" y="7343"/>
                                <a:pt x="10358" y="7385"/>
                              </a:cubicBezTo>
                              <a:cubicBezTo>
                                <a:pt x="10343" y="7423"/>
                                <a:pt x="10343" y="7473"/>
                                <a:pt x="10372" y="7505"/>
                              </a:cubicBezTo>
                              <a:cubicBezTo>
                                <a:pt x="10411" y="7547"/>
                                <a:pt x="10491" y="7560"/>
                                <a:pt x="10545" y="7556"/>
                              </a:cubicBezTo>
                              <a:cubicBezTo>
                                <a:pt x="10592" y="7552"/>
                                <a:pt x="10631" y="7536"/>
                                <a:pt x="10671" y="7511"/>
                              </a:cubicBezTo>
                              <a:cubicBezTo>
                                <a:pt x="10677" y="7507"/>
                                <a:pt x="10682" y="7502"/>
                                <a:pt x="10688" y="7498"/>
                              </a:cubicBezTo>
                            </a:path>
                            <a:path w="1703" h="687">
                              <a:moveTo>
                                <a:pt x="10871" y="7047"/>
                              </a:moveTo>
                              <a:cubicBezTo>
                                <a:pt x="10858" y="7034"/>
                                <a:pt x="10890" y="7032"/>
                                <a:pt x="10909" y="7030"/>
                              </a:cubicBezTo>
                              <a:cubicBezTo>
                                <a:pt x="10931" y="7028"/>
                                <a:pt x="10959" y="7039"/>
                                <a:pt x="10960" y="7064"/>
                              </a:cubicBezTo>
                              <a:cubicBezTo>
                                <a:pt x="10961" y="7082"/>
                                <a:pt x="10932" y="7109"/>
                                <a:pt x="10922" y="7122"/>
                              </a:cubicBezTo>
                              <a:cubicBezTo>
                                <a:pt x="10907" y="7142"/>
                                <a:pt x="10885" y="7161"/>
                                <a:pt x="10875" y="7184"/>
                              </a:cubicBezTo>
                              <a:cubicBezTo>
                                <a:pt x="10874" y="7190"/>
                                <a:pt x="10872" y="7195"/>
                                <a:pt x="10871" y="7201"/>
                              </a:cubicBezTo>
                              <a:cubicBezTo>
                                <a:pt x="10896" y="7210"/>
                                <a:pt x="10913" y="7209"/>
                                <a:pt x="10939" y="7211"/>
                              </a:cubicBezTo>
                              <a:cubicBezTo>
                                <a:pt x="10956" y="7214"/>
                                <a:pt x="10962" y="7215"/>
                                <a:pt x="10973" y="7211"/>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9271,7003" coordsize="1703,687" path="m9345,7204c9332,7231,9328,7252,9322,7283c9313,7331,9300,7378,9291,7426c9284,7464,9275,7504,9271,7542c9271,7548,9271,7553,9271,7559c9291,7522,9304,7482,9318,7443c9339,7383,9357,7325,9386,7269c9403,7236,9415,7209,9451,7201c9479,7236,9480,7255,9481,7300c9481,7332,9479,7363,9478,7395c9521,7380,9530,7350,9560,7313c9595,7271,9626,7223,9668,7187c9691,7168,9700,7169,9726,7173c9744,7210,9745,7244,9743,7286c9739,7352,9723,7420,9719,7484c9717,7508,9724,7521,9736,7539em9899,7522c9883,7544,9880,7564,9876,7593c9872,7622,9875,7656,9896,7679c9915,7700,9947,7682,9961,7665c9982,7640,9988,7601,9984,7569c9980,7538,9960,7519,9933,7505c9929,7504,9924,7502,9920,7501em10114,7006c10109,7009,10105,7013,10100,7016c10118,7007,10139,6993,10158,7010c10179,7028,10176,7052,10168,7075c10161,7096,10151,7119,10137,7136c10121,7154,10117,7160,10103,7167c10123,7163,10145,7158,10165,7160c10187,7162,10206,7161,10226,7167em10640,7231c10610,7227,10585,7224,10555,7228c10519,7233,10482,7254,10453,7276c10417,7303,10375,7343,10358,7385c10343,7423,10343,7473,10372,7505c10411,7547,10491,7560,10545,7556c10592,7552,10631,7536,10671,7511c10677,7507,10682,7502,10688,7498em10871,7047c10858,7034,10890,7032,10909,7030c10931,7028,10959,7039,10960,7064c10961,7082,10932,7109,10922,7122c10907,7142,10885,7161,10875,7184c10874,7190,10872,7195,10871,7201c10896,7210,10913,7209,10939,7211c10956,7214,10962,7215,10973,7211e" stroked="t" o:allowincell="f" style="position:absolute;margin-left:205.2pt;margin-top:5.5pt;width:48.2pt;height:19.45pt;mso-wrap-style:none;v-text-anchor:middle">
                <v:fill o:detectmouseclick="t" on="false"/>
                <v:stroke color="blue" weight="19080" joinstyle="round" endcap="round"/>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6">
                <wp:simplePos x="0" y="0"/>
                <wp:positionH relativeFrom="column">
                  <wp:posOffset>1316355</wp:posOffset>
                </wp:positionH>
                <wp:positionV relativeFrom="paragraph">
                  <wp:posOffset>61595</wp:posOffset>
                </wp:positionV>
                <wp:extent cx="110490" cy="5715"/>
                <wp:effectExtent l="9525" t="10160" r="9525" b="9525"/>
                <wp:wrapNone/>
                <wp:docPr id="323" name=""/>
                <a:graphic xmlns:a="http://schemas.openxmlformats.org/drawingml/2006/main">
                  <a:graphicData uri="http://schemas.microsoft.com/office/word/2010/wordprocessingShape">
                    <wps:wsp>
                      <wps:cNvSpPr/>
                      <wps:spPr>
                        <a:xfrm>
                          <a:off x="0" y="0"/>
                          <a:ext cx="110520" cy="5760"/>
                        </a:xfrm>
                        <a:custGeom>
                          <a:avLst/>
                          <a:gdLst/>
                          <a:ahLst/>
                          <a:rect l="l" t="t" r="r" b="b"/>
                          <a:pathLst>
                            <a:path w="307" h="15">
                              <a:moveTo>
                                <a:pt x="5702" y="7467"/>
                              </a:moveTo>
                              <a:cubicBezTo>
                                <a:pt x="5698" y="7470"/>
                                <a:pt x="5693" y="7474"/>
                                <a:pt x="5689" y="7477"/>
                              </a:cubicBezTo>
                              <a:cubicBezTo>
                                <a:pt x="5709" y="7477"/>
                                <a:pt x="5727" y="7480"/>
                                <a:pt x="5747" y="7481"/>
                              </a:cubicBezTo>
                              <a:cubicBezTo>
                                <a:pt x="5792" y="7484"/>
                                <a:pt x="5838" y="7479"/>
                                <a:pt x="5883" y="7477"/>
                              </a:cubicBezTo>
                              <a:cubicBezTo>
                                <a:pt x="5912" y="7476"/>
                                <a:pt x="5940" y="7476"/>
                                <a:pt x="5968" y="7474"/>
                              </a:cubicBezTo>
                              <a:cubicBezTo>
                                <a:pt x="5982" y="7474"/>
                                <a:pt x="5987" y="7474"/>
                                <a:pt x="5995" y="7481"/>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5689,7467" coordsize="307,15" path="m5702,7467c5698,7470,5693,7474,5689,7477c5709,7477,5727,7480,5747,7481c5792,7484,5838,7479,5883,7477c5912,7476,5940,7476,5968,7474c5982,7474,5987,7474,5995,7481e" stroked="t" o:allowincell="f" style="position:absolute;margin-left:103.65pt;margin-top:4.85pt;width:8.65pt;height:0.4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368">
                <wp:simplePos x="0" y="0"/>
                <wp:positionH relativeFrom="column">
                  <wp:posOffset>2290445</wp:posOffset>
                </wp:positionH>
                <wp:positionV relativeFrom="paragraph">
                  <wp:posOffset>-1905</wp:posOffset>
                </wp:positionV>
                <wp:extent cx="52705" cy="61595"/>
                <wp:effectExtent l="10160" t="10160" r="8890" b="8255"/>
                <wp:wrapNone/>
                <wp:docPr id="324" name=""/>
                <a:graphic xmlns:a="http://schemas.openxmlformats.org/drawingml/2006/main">
                  <a:graphicData uri="http://schemas.microsoft.com/office/word/2010/wordprocessingShape">
                    <wps:wsp>
                      <wps:cNvSpPr/>
                      <wps:spPr>
                        <a:xfrm>
                          <a:off x="0" y="0"/>
                          <a:ext cx="52560" cy="61560"/>
                        </a:xfrm>
                        <a:custGeom>
                          <a:avLst/>
                          <a:gdLst/>
                          <a:ahLst/>
                          <a:rect l="l" t="t" r="r" b="b"/>
                          <a:pathLst>
                            <a:path w="147" h="171">
                              <a:moveTo>
                                <a:pt x="8408" y="7303"/>
                              </a:moveTo>
                              <a:cubicBezTo>
                                <a:pt x="8431" y="7296"/>
                                <a:pt x="8455" y="7294"/>
                                <a:pt x="8479" y="7293"/>
                              </a:cubicBezTo>
                              <a:cubicBezTo>
                                <a:pt x="8487" y="7293"/>
                                <a:pt x="8538" y="7286"/>
                                <a:pt x="8540" y="7296"/>
                              </a:cubicBezTo>
                              <a:cubicBezTo>
                                <a:pt x="8538" y="7302"/>
                                <a:pt x="8535" y="7307"/>
                                <a:pt x="8533" y="7313"/>
                              </a:cubicBezTo>
                            </a:path>
                            <a:path w="147" h="171">
                              <a:moveTo>
                                <a:pt x="8394" y="7446"/>
                              </a:moveTo>
                              <a:cubicBezTo>
                                <a:pt x="8419" y="7466"/>
                                <a:pt x="8423" y="7454"/>
                                <a:pt x="8455" y="7453"/>
                              </a:cubicBezTo>
                              <a:cubicBezTo>
                                <a:pt x="8475" y="7453"/>
                                <a:pt x="8480" y="7453"/>
                                <a:pt x="8493" y="7453"/>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8394,7290" coordsize="147,171" path="m8408,7303c8431,7296,8455,7294,8479,7293c8487,7293,8538,7286,8540,7296c8538,7302,8535,7307,8533,7313em8394,7446c8419,7466,8423,7454,8455,7453c8475,7453,8480,7453,8493,7453e" stroked="t" o:allowincell="f" style="position:absolute;margin-left:180.35pt;margin-top:-0.15pt;width:4.1pt;height:4.8pt;mso-wrap-style:none;v-text-anchor:middle">
                <v:fill o:detectmouseclick="t" on="false"/>
                <v:stroke color="blue" weight="19080" joinstyle="round" endcap="round"/>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0">
                <wp:simplePos x="0" y="0"/>
                <wp:positionH relativeFrom="column">
                  <wp:posOffset>1586865</wp:posOffset>
                </wp:positionH>
                <wp:positionV relativeFrom="paragraph">
                  <wp:posOffset>30480</wp:posOffset>
                </wp:positionV>
                <wp:extent cx="447040" cy="210820"/>
                <wp:effectExtent l="10160" t="10160" r="9525" b="9525"/>
                <wp:wrapNone/>
                <wp:docPr id="325" name=""/>
                <a:graphic xmlns:a="http://schemas.openxmlformats.org/drawingml/2006/main">
                  <a:graphicData uri="http://schemas.microsoft.com/office/word/2010/wordprocessingShape">
                    <wps:wsp>
                      <wps:cNvSpPr/>
                      <wps:spPr>
                        <a:xfrm>
                          <a:off x="0" y="0"/>
                          <a:ext cx="447120" cy="210960"/>
                        </a:xfrm>
                        <a:custGeom>
                          <a:avLst/>
                          <a:gdLst/>
                          <a:ahLst/>
                          <a:rect l="l" t="t" r="r" b="b"/>
                          <a:pathLst>
                            <a:path w="1241" h="585">
                              <a:moveTo>
                                <a:pt x="6712" y="8552"/>
                              </a:moveTo>
                              <a:cubicBezTo>
                                <a:pt x="6714" y="8526"/>
                                <a:pt x="6702" y="8531"/>
                                <a:pt x="6674" y="8539"/>
                              </a:cubicBezTo>
                              <a:cubicBezTo>
                                <a:pt x="6645" y="8548"/>
                                <a:pt x="6619" y="8561"/>
                                <a:pt x="6593" y="8576"/>
                              </a:cubicBezTo>
                              <a:cubicBezTo>
                                <a:pt x="6554" y="8598"/>
                                <a:pt x="6524" y="8632"/>
                                <a:pt x="6498" y="8668"/>
                              </a:cubicBezTo>
                              <a:cubicBezTo>
                                <a:pt x="6469" y="8707"/>
                                <a:pt x="6446" y="8756"/>
                                <a:pt x="6440" y="8805"/>
                              </a:cubicBezTo>
                              <a:cubicBezTo>
                                <a:pt x="6435" y="8847"/>
                                <a:pt x="6454" y="8883"/>
                                <a:pt x="6494" y="8900"/>
                              </a:cubicBezTo>
                              <a:cubicBezTo>
                                <a:pt x="6533" y="8916"/>
                                <a:pt x="6586" y="8918"/>
                                <a:pt x="6627" y="8907"/>
                              </a:cubicBezTo>
                              <a:cubicBezTo>
                                <a:pt x="6666" y="8896"/>
                                <a:pt x="6704" y="8887"/>
                                <a:pt x="6732" y="8856"/>
                              </a:cubicBezTo>
                              <a:cubicBezTo>
                                <a:pt x="6735" y="8851"/>
                                <a:pt x="6739" y="8847"/>
                                <a:pt x="6742" y="8842"/>
                              </a:cubicBezTo>
                            </a:path>
                            <a:path w="1241" h="585">
                              <a:moveTo>
                                <a:pt x="6882" y="8378"/>
                              </a:moveTo>
                              <a:cubicBezTo>
                                <a:pt x="6902" y="8357"/>
                                <a:pt x="6929" y="8339"/>
                                <a:pt x="6956" y="8371"/>
                              </a:cubicBezTo>
                              <a:cubicBezTo>
                                <a:pt x="6980" y="8400"/>
                                <a:pt x="6961" y="8426"/>
                                <a:pt x="6946" y="8453"/>
                              </a:cubicBezTo>
                              <a:cubicBezTo>
                                <a:pt x="6927" y="8488"/>
                                <a:pt x="6903" y="8518"/>
                                <a:pt x="6882" y="8552"/>
                              </a:cubicBezTo>
                              <a:cubicBezTo>
                                <a:pt x="6870" y="8572"/>
                                <a:pt x="6848" y="8609"/>
                                <a:pt x="6885" y="8620"/>
                              </a:cubicBezTo>
                              <a:cubicBezTo>
                                <a:pt x="6911" y="8628"/>
                                <a:pt x="6963" y="8604"/>
                                <a:pt x="6987" y="8597"/>
                              </a:cubicBezTo>
                            </a:path>
                            <a:path w="1241" h="585">
                              <a:moveTo>
                                <a:pt x="7205" y="8634"/>
                              </a:moveTo>
                              <a:cubicBezTo>
                                <a:pt x="7180" y="8653"/>
                                <a:pt x="7176" y="8669"/>
                                <a:pt x="7167" y="8699"/>
                              </a:cubicBezTo>
                              <a:cubicBezTo>
                                <a:pt x="7152" y="8749"/>
                                <a:pt x="7135" y="8807"/>
                                <a:pt x="7130" y="8859"/>
                              </a:cubicBezTo>
                              <a:cubicBezTo>
                                <a:pt x="7130" y="8874"/>
                                <a:pt x="7130" y="8880"/>
                                <a:pt x="7130" y="8890"/>
                              </a:cubicBezTo>
                              <a:cubicBezTo>
                                <a:pt x="7150" y="8863"/>
                                <a:pt x="7161" y="8835"/>
                                <a:pt x="7177" y="8805"/>
                              </a:cubicBezTo>
                              <a:cubicBezTo>
                                <a:pt x="7197" y="8767"/>
                                <a:pt x="7217" y="8728"/>
                                <a:pt x="7239" y="8692"/>
                              </a:cubicBezTo>
                              <a:cubicBezTo>
                                <a:pt x="7254" y="8668"/>
                                <a:pt x="7255" y="8665"/>
                                <a:pt x="7279" y="8665"/>
                              </a:cubicBezTo>
                              <a:cubicBezTo>
                                <a:pt x="7288" y="8691"/>
                                <a:pt x="7288" y="8719"/>
                                <a:pt x="7286" y="8747"/>
                              </a:cubicBezTo>
                              <a:cubicBezTo>
                                <a:pt x="7284" y="8773"/>
                                <a:pt x="7278" y="8799"/>
                                <a:pt x="7276" y="8825"/>
                              </a:cubicBezTo>
                              <a:cubicBezTo>
                                <a:pt x="7306" y="8799"/>
                                <a:pt x="7323" y="8765"/>
                                <a:pt x="7344" y="8730"/>
                              </a:cubicBezTo>
                              <a:cubicBezTo>
                                <a:pt x="7363" y="8697"/>
                                <a:pt x="7376" y="8650"/>
                                <a:pt x="7405" y="8624"/>
                              </a:cubicBezTo>
                              <a:cubicBezTo>
                                <a:pt x="7410" y="8622"/>
                                <a:pt x="7414" y="8619"/>
                                <a:pt x="7419" y="8617"/>
                              </a:cubicBezTo>
                              <a:cubicBezTo>
                                <a:pt x="7437" y="8654"/>
                                <a:pt x="7441" y="8691"/>
                                <a:pt x="7442" y="8733"/>
                              </a:cubicBezTo>
                              <a:cubicBezTo>
                                <a:pt x="7444" y="8784"/>
                                <a:pt x="7443" y="8837"/>
                                <a:pt x="7442" y="8887"/>
                              </a:cubicBezTo>
                              <a:cubicBezTo>
                                <a:pt x="7440" y="8915"/>
                                <a:pt x="7439" y="8921"/>
                                <a:pt x="7439" y="8938"/>
                              </a:cubicBezTo>
                            </a:path>
                            <a:path w="1241" h="585">
                              <a:moveTo>
                                <a:pt x="7602" y="8440"/>
                              </a:moveTo>
                              <a:cubicBezTo>
                                <a:pt x="7617" y="8432"/>
                                <a:pt x="7654" y="8413"/>
                                <a:pt x="7670" y="8436"/>
                              </a:cubicBezTo>
                              <a:cubicBezTo>
                                <a:pt x="7684" y="8456"/>
                                <a:pt x="7658" y="8490"/>
                                <a:pt x="7650" y="8508"/>
                              </a:cubicBezTo>
                              <a:cubicBezTo>
                                <a:pt x="7638" y="8536"/>
                                <a:pt x="7621" y="8561"/>
                                <a:pt x="7612" y="8590"/>
                              </a:cubicBezTo>
                              <a:cubicBezTo>
                                <a:pt x="7601" y="8625"/>
                                <a:pt x="7623" y="8626"/>
                                <a:pt x="7650" y="8620"/>
                              </a:cubicBezTo>
                              <a:cubicBezTo>
                                <a:pt x="7665" y="8617"/>
                                <a:pt x="7671" y="8615"/>
                                <a:pt x="7680" y="8610"/>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6440,8354" coordsize="1241,585" path="m6712,8552c6714,8526,6702,8531,6674,8539c6645,8548,6619,8561,6593,8576c6554,8598,6524,8632,6498,8668c6469,8707,6446,8756,6440,8805c6435,8847,6454,8883,6494,8900c6533,8916,6586,8918,6627,8907c6666,8896,6704,8887,6732,8856c6735,8851,6739,8847,6742,8842em6882,8378c6902,8357,6929,8339,6956,8371c6980,8400,6961,8426,6946,8453c6927,8488,6903,8518,6882,8552c6870,8572,6848,8609,6885,8620c6911,8628,6963,8604,6987,8597em7205,8634c7180,8653,7176,8669,7167,8699c7152,8749,7135,8807,7130,8859c7130,8874,7130,8880,7130,8890c7150,8863,7161,8835,7177,8805c7197,8767,7217,8728,7239,8692c7254,8668,7255,8665,7279,8665c7288,8691,7288,8719,7286,8747c7284,8773,7278,8799,7276,8825c7306,8799,7323,8765,7344,8730c7363,8697,7376,8650,7405,8624c7410,8622,7414,8619,7419,8617c7437,8654,7441,8691,7442,8733c7444,8784,7443,8837,7442,8887c7440,8915,7439,8921,7439,8938em7602,8440c7617,8432,7654,8413,7670,8436c7684,8456,7658,8490,7650,8508c7638,8536,7621,8561,7612,8590c7601,8625,7623,8626,7650,8620c7665,8617,7671,8615,7680,8610e" stroked="t" o:allowincell="f" style="position:absolute;margin-left:124.95pt;margin-top:2.4pt;width:35.15pt;height:16.5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371">
                <wp:simplePos x="0" y="0"/>
                <wp:positionH relativeFrom="column">
                  <wp:posOffset>2290445</wp:posOffset>
                </wp:positionH>
                <wp:positionV relativeFrom="paragraph">
                  <wp:posOffset>133985</wp:posOffset>
                </wp:positionV>
                <wp:extent cx="50165" cy="56515"/>
                <wp:effectExtent l="10160" t="10160" r="8890" b="8255"/>
                <wp:wrapNone/>
                <wp:docPr id="326" name=""/>
                <a:graphic xmlns:a="http://schemas.openxmlformats.org/drawingml/2006/main">
                  <a:graphicData uri="http://schemas.microsoft.com/office/word/2010/wordprocessingShape">
                    <wps:wsp>
                      <wps:cNvSpPr/>
                      <wps:spPr>
                        <a:xfrm>
                          <a:off x="0" y="0"/>
                          <a:ext cx="50040" cy="56520"/>
                        </a:xfrm>
                        <a:custGeom>
                          <a:avLst/>
                          <a:gdLst/>
                          <a:ahLst/>
                          <a:rect l="l" t="t" r="r" b="b"/>
                          <a:pathLst>
                            <a:path w="140" h="158">
                              <a:moveTo>
                                <a:pt x="8394" y="8641"/>
                              </a:moveTo>
                              <a:cubicBezTo>
                                <a:pt x="8420" y="8649"/>
                                <a:pt x="8442" y="8648"/>
                                <a:pt x="8469" y="8648"/>
                              </a:cubicBezTo>
                              <a:cubicBezTo>
                                <a:pt x="8491" y="8648"/>
                                <a:pt x="8511" y="8645"/>
                                <a:pt x="8533" y="8641"/>
                              </a:cubicBezTo>
                            </a:path>
                            <a:path w="140" h="158">
                              <a:moveTo>
                                <a:pt x="8404" y="8784"/>
                              </a:moveTo>
                              <a:cubicBezTo>
                                <a:pt x="8427" y="8786"/>
                                <a:pt x="8446" y="8790"/>
                                <a:pt x="8469" y="8791"/>
                              </a:cubicBezTo>
                              <a:cubicBezTo>
                                <a:pt x="8488" y="8792"/>
                                <a:pt x="8502" y="8796"/>
                                <a:pt x="8520" y="8795"/>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8394,8641" coordsize="140,158" path="m8394,8641c8420,8649,8442,8648,8469,8648c8491,8648,8511,8645,8533,8641em8404,8784c8427,8786,8446,8790,8469,8791c8488,8792,8502,8796,8520,8795e" stroked="t" o:allowincell="f" style="position:absolute;margin-left:180.35pt;margin-top:10.55pt;width:3.9pt;height:4.4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372">
                <wp:simplePos x="0" y="0"/>
                <wp:positionH relativeFrom="column">
                  <wp:posOffset>2616835</wp:posOffset>
                </wp:positionH>
                <wp:positionV relativeFrom="paragraph">
                  <wp:posOffset>66040</wp:posOffset>
                </wp:positionV>
                <wp:extent cx="240030" cy="171450"/>
                <wp:effectExtent l="9525" t="9525" r="9525" b="9525"/>
                <wp:wrapNone/>
                <wp:docPr id="327" name=""/>
                <a:graphic xmlns:a="http://schemas.openxmlformats.org/drawingml/2006/main">
                  <a:graphicData uri="http://schemas.microsoft.com/office/word/2010/wordprocessingShape">
                    <wps:wsp>
                      <wps:cNvSpPr/>
                      <wps:spPr>
                        <a:xfrm>
                          <a:off x="0" y="0"/>
                          <a:ext cx="240120" cy="171360"/>
                        </a:xfrm>
                        <a:custGeom>
                          <a:avLst/>
                          <a:gdLst/>
                          <a:ahLst/>
                          <a:rect l="l" t="t" r="r" b="b"/>
                          <a:pathLst>
                            <a:path w="667" h="476">
                              <a:moveTo>
                                <a:pt x="9352" y="8634"/>
                              </a:moveTo>
                              <a:cubicBezTo>
                                <a:pt x="9343" y="8665"/>
                                <a:pt x="9337" y="8700"/>
                                <a:pt x="9332" y="8733"/>
                              </a:cubicBezTo>
                              <a:cubicBezTo>
                                <a:pt x="9326" y="8774"/>
                                <a:pt x="9324" y="8816"/>
                                <a:pt x="9315" y="8856"/>
                              </a:cubicBezTo>
                              <a:cubicBezTo>
                                <a:pt x="9310" y="8880"/>
                                <a:pt x="9303" y="8903"/>
                                <a:pt x="9301" y="8928"/>
                              </a:cubicBezTo>
                              <a:cubicBezTo>
                                <a:pt x="9317" y="8892"/>
                                <a:pt x="9330" y="8855"/>
                                <a:pt x="9345" y="8818"/>
                              </a:cubicBezTo>
                              <a:cubicBezTo>
                                <a:pt x="9368" y="8762"/>
                                <a:pt x="9393" y="8701"/>
                                <a:pt x="9437" y="8658"/>
                              </a:cubicBezTo>
                              <a:cubicBezTo>
                                <a:pt x="9457" y="8638"/>
                                <a:pt x="9477" y="8635"/>
                                <a:pt x="9495" y="8661"/>
                              </a:cubicBezTo>
                              <a:cubicBezTo>
                                <a:pt x="9511" y="8684"/>
                                <a:pt x="9509" y="8724"/>
                                <a:pt x="9509" y="8750"/>
                              </a:cubicBezTo>
                              <a:cubicBezTo>
                                <a:pt x="9509" y="8768"/>
                                <a:pt x="9511" y="8784"/>
                                <a:pt x="9512" y="8801"/>
                              </a:cubicBezTo>
                              <a:cubicBezTo>
                                <a:pt x="9541" y="8794"/>
                                <a:pt x="9545" y="8772"/>
                                <a:pt x="9563" y="8747"/>
                              </a:cubicBezTo>
                              <a:cubicBezTo>
                                <a:pt x="9585" y="8717"/>
                                <a:pt x="9609" y="8681"/>
                                <a:pt x="9638" y="8658"/>
                              </a:cubicBezTo>
                              <a:cubicBezTo>
                                <a:pt x="9660" y="8640"/>
                                <a:pt x="9685" y="8645"/>
                                <a:pt x="9696" y="8672"/>
                              </a:cubicBezTo>
                              <a:cubicBezTo>
                                <a:pt x="9712" y="8709"/>
                                <a:pt x="9713" y="8758"/>
                                <a:pt x="9709" y="8798"/>
                              </a:cubicBezTo>
                              <a:cubicBezTo>
                                <a:pt x="9705" y="8832"/>
                                <a:pt x="9705" y="8878"/>
                                <a:pt x="9696" y="8911"/>
                              </a:cubicBezTo>
                              <a:cubicBezTo>
                                <a:pt x="9694" y="8915"/>
                                <a:pt x="9691" y="8920"/>
                                <a:pt x="9689" y="8924"/>
                              </a:cubicBezTo>
                            </a:path>
                            <a:path w="667" h="476">
                              <a:moveTo>
                                <a:pt x="9889" y="8474"/>
                              </a:moveTo>
                              <a:cubicBezTo>
                                <a:pt x="9906" y="8459"/>
                                <a:pt x="9926" y="8452"/>
                                <a:pt x="9950" y="8453"/>
                              </a:cubicBezTo>
                              <a:cubicBezTo>
                                <a:pt x="9955" y="8454"/>
                                <a:pt x="9959" y="8456"/>
                                <a:pt x="9964" y="8457"/>
                              </a:cubicBezTo>
                              <a:cubicBezTo>
                                <a:pt x="9962" y="8485"/>
                                <a:pt x="9948" y="8506"/>
                                <a:pt x="9933" y="8532"/>
                              </a:cubicBezTo>
                              <a:cubicBezTo>
                                <a:pt x="9919" y="8556"/>
                                <a:pt x="9899" y="8588"/>
                                <a:pt x="9899" y="8617"/>
                              </a:cubicBezTo>
                              <a:cubicBezTo>
                                <a:pt x="9899" y="8658"/>
                                <a:pt x="9941" y="8647"/>
                                <a:pt x="9967" y="8644"/>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9301,8453" coordsize="667,476" path="m9352,8634c9343,8665,9337,8700,9332,8733c9326,8774,9324,8816,9315,8856c9310,8880,9303,8903,9301,8928c9317,8892,9330,8855,9345,8818c9368,8762,9393,8701,9437,8658c9457,8638,9477,8635,9495,8661c9511,8684,9509,8724,9509,8750c9509,8768,9511,8784,9512,8801c9541,8794,9545,8772,9563,8747c9585,8717,9609,8681,9638,8658c9660,8640,9685,8645,9696,8672c9712,8709,9713,8758,9709,8798c9705,8832,9705,8878,9696,8911c9694,8915,9691,8920,9689,8924em9889,8474c9906,8459,9926,8452,9950,8453c9955,8454,9959,8456,9964,8457c9962,8485,9948,8506,9933,8532c9919,8556,9899,8588,9899,8617c9899,8658,9941,8647,9967,8644e" stroked="t" o:allowincell="f" style="position:absolute;margin-left:206.05pt;margin-top:5.2pt;width:18.85pt;height:13.4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373">
                <wp:simplePos x="0" y="0"/>
                <wp:positionH relativeFrom="column">
                  <wp:posOffset>2966720</wp:posOffset>
                </wp:positionH>
                <wp:positionV relativeFrom="paragraph">
                  <wp:posOffset>47625</wp:posOffset>
                </wp:positionV>
                <wp:extent cx="198755" cy="191135"/>
                <wp:effectExtent l="9525" t="10160" r="9525" b="8890"/>
                <wp:wrapNone/>
                <wp:docPr id="328" name=""/>
                <a:graphic xmlns:a="http://schemas.openxmlformats.org/drawingml/2006/main">
                  <a:graphicData uri="http://schemas.microsoft.com/office/word/2010/wordprocessingShape">
                    <wps:wsp>
                      <wps:cNvSpPr/>
                      <wps:spPr>
                        <a:xfrm>
                          <a:off x="0" y="0"/>
                          <a:ext cx="198720" cy="191160"/>
                        </a:xfrm>
                        <a:custGeom>
                          <a:avLst/>
                          <a:gdLst/>
                          <a:ahLst/>
                          <a:rect l="l" t="t" r="r" b="b"/>
                          <a:pathLst>
                            <a:path w="552" h="530">
                              <a:moveTo>
                                <a:pt x="10277" y="8590"/>
                              </a:moveTo>
                              <a:cubicBezTo>
                                <a:pt x="10276" y="8618"/>
                                <a:pt x="10284" y="8647"/>
                                <a:pt x="10290" y="8678"/>
                              </a:cubicBezTo>
                              <a:cubicBezTo>
                                <a:pt x="10299" y="8725"/>
                                <a:pt x="10311" y="8772"/>
                                <a:pt x="10324" y="8818"/>
                              </a:cubicBezTo>
                              <a:cubicBezTo>
                                <a:pt x="10333" y="8850"/>
                                <a:pt x="10345" y="8883"/>
                                <a:pt x="10358" y="8914"/>
                              </a:cubicBezTo>
                              <a:cubicBezTo>
                                <a:pt x="10360" y="8920"/>
                                <a:pt x="10363" y="8925"/>
                                <a:pt x="10365" y="8931"/>
                              </a:cubicBezTo>
                              <a:cubicBezTo>
                                <a:pt x="10385" y="8901"/>
                                <a:pt x="10397" y="8871"/>
                                <a:pt x="10413" y="8839"/>
                              </a:cubicBezTo>
                              <a:cubicBezTo>
                                <a:pt x="10444" y="8778"/>
                                <a:pt x="10478" y="8717"/>
                                <a:pt x="10508" y="8655"/>
                              </a:cubicBezTo>
                              <a:cubicBezTo>
                                <a:pt x="10532" y="8605"/>
                                <a:pt x="10565" y="8555"/>
                                <a:pt x="10579" y="8501"/>
                              </a:cubicBezTo>
                            </a:path>
                            <a:path w="552" h="530">
                              <a:moveTo>
                                <a:pt x="10759" y="8416"/>
                              </a:moveTo>
                              <a:cubicBezTo>
                                <a:pt x="10780" y="8402"/>
                                <a:pt x="10798" y="8393"/>
                                <a:pt x="10817" y="8419"/>
                              </a:cubicBezTo>
                              <a:cubicBezTo>
                                <a:pt x="10832" y="8440"/>
                                <a:pt x="10824" y="8464"/>
                                <a:pt x="10814" y="8484"/>
                              </a:cubicBezTo>
                              <a:cubicBezTo>
                                <a:pt x="10803" y="8507"/>
                                <a:pt x="10788" y="8520"/>
                                <a:pt x="10773" y="8539"/>
                              </a:cubicBezTo>
                              <a:cubicBezTo>
                                <a:pt x="10757" y="8559"/>
                                <a:pt x="10732" y="8575"/>
                                <a:pt x="10749" y="8597"/>
                              </a:cubicBezTo>
                              <a:cubicBezTo>
                                <a:pt x="10759" y="8611"/>
                                <a:pt x="10774" y="8608"/>
                                <a:pt x="10790" y="8610"/>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0273,8402" coordsize="552,530" path="m10277,8590c10276,8618,10284,8647,10290,8678c10299,8725,10311,8772,10324,8818c10333,8850,10345,8883,10358,8914c10360,8920,10363,8925,10365,8931c10385,8901,10397,8871,10413,8839c10444,8778,10478,8717,10508,8655c10532,8605,10565,8555,10579,8501em10759,8416c10780,8402,10798,8393,10817,8419c10832,8440,10824,8464,10814,8484c10803,8507,10788,8520,10773,8539c10757,8559,10732,8575,10749,8597c10759,8611,10774,8608,10790,8610e" stroked="t" o:allowincell="f" style="position:absolute;margin-left:233.6pt;margin-top:3.75pt;width:15.6pt;height:1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374">
                <wp:simplePos x="0" y="0"/>
                <wp:positionH relativeFrom="column">
                  <wp:posOffset>3286125</wp:posOffset>
                </wp:positionH>
                <wp:positionV relativeFrom="paragraph">
                  <wp:posOffset>133985</wp:posOffset>
                </wp:positionV>
                <wp:extent cx="126365" cy="128905"/>
                <wp:effectExtent l="10160" t="10160" r="7620" b="8890"/>
                <wp:wrapNone/>
                <wp:docPr id="329" name=""/>
                <a:graphic xmlns:a="http://schemas.openxmlformats.org/drawingml/2006/main">
                  <a:graphicData uri="http://schemas.microsoft.com/office/word/2010/wordprocessingShape">
                    <wps:wsp>
                      <wps:cNvSpPr/>
                      <wps:spPr>
                        <a:xfrm>
                          <a:off x="0" y="0"/>
                          <a:ext cx="126360" cy="128880"/>
                        </a:xfrm>
                        <a:custGeom>
                          <a:avLst/>
                          <a:gdLst/>
                          <a:ahLst/>
                          <a:rect l="l" t="t" r="r" b="b"/>
                          <a:pathLst>
                            <a:path w="351" h="359">
                              <a:moveTo>
                                <a:pt x="11160" y="8805"/>
                              </a:moveTo>
                              <a:cubicBezTo>
                                <a:pt x="11203" y="8805"/>
                                <a:pt x="11246" y="8803"/>
                                <a:pt x="11289" y="8801"/>
                              </a:cubicBezTo>
                              <a:cubicBezTo>
                                <a:pt x="11339" y="8799"/>
                                <a:pt x="11389" y="8798"/>
                                <a:pt x="11439" y="8798"/>
                              </a:cubicBezTo>
                              <a:cubicBezTo>
                                <a:pt x="11447" y="8798"/>
                                <a:pt x="11544" y="8790"/>
                                <a:pt x="11490" y="8798"/>
                              </a:cubicBezTo>
                            </a:path>
                            <a:path w="351" h="359">
                              <a:moveTo>
                                <a:pt x="11364" y="8641"/>
                              </a:moveTo>
                              <a:cubicBezTo>
                                <a:pt x="11357" y="8678"/>
                                <a:pt x="11345" y="8713"/>
                                <a:pt x="11337" y="8750"/>
                              </a:cubicBezTo>
                              <a:cubicBezTo>
                                <a:pt x="11326" y="8805"/>
                                <a:pt x="11312" y="8858"/>
                                <a:pt x="11310" y="8914"/>
                              </a:cubicBezTo>
                              <a:cubicBezTo>
                                <a:pt x="11309" y="8943"/>
                                <a:pt x="11307" y="8971"/>
                                <a:pt x="11310" y="8999"/>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1160,8641" coordsize="351,359" path="m11160,8805c11203,8805,11246,8803,11289,8801c11339,8799,11389,8798,11439,8798c11447,8798,11544,8790,11490,8798em11364,8641c11357,8678,11345,8713,11337,8750c11326,8805,11312,8858,11310,8914c11309,8943,11307,8971,11310,8999e" stroked="t" o:allowincell="f" style="position:absolute;margin-left:258.75pt;margin-top:10.55pt;width:9.9pt;height:10.1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375">
                <wp:simplePos x="0" y="0"/>
                <wp:positionH relativeFrom="column">
                  <wp:posOffset>3564890</wp:posOffset>
                </wp:positionH>
                <wp:positionV relativeFrom="paragraph">
                  <wp:posOffset>56515</wp:posOffset>
                </wp:positionV>
                <wp:extent cx="626745" cy="247015"/>
                <wp:effectExtent l="10795" t="10795" r="9525" b="9525"/>
                <wp:wrapNone/>
                <wp:docPr id="330" name=""/>
                <a:graphic xmlns:a="http://schemas.openxmlformats.org/drawingml/2006/main">
                  <a:graphicData uri="http://schemas.microsoft.com/office/word/2010/wordprocessingShape">
                    <wps:wsp>
                      <wps:cNvSpPr/>
                      <wps:spPr>
                        <a:xfrm>
                          <a:off x="0" y="0"/>
                          <a:ext cx="626760" cy="246960"/>
                        </a:xfrm>
                        <a:custGeom>
                          <a:avLst/>
                          <a:gdLst/>
                          <a:ahLst/>
                          <a:rect l="l" t="t" r="r" b="b"/>
                          <a:pathLst>
                            <a:path w="1741" h="687">
                              <a:moveTo>
                                <a:pt x="11969" y="8672"/>
                              </a:moveTo>
                              <a:cubicBezTo>
                                <a:pt x="11965" y="8705"/>
                                <a:pt x="11961" y="8738"/>
                                <a:pt x="11955" y="8771"/>
                              </a:cubicBezTo>
                              <a:cubicBezTo>
                                <a:pt x="11948" y="8810"/>
                                <a:pt x="11938" y="8848"/>
                                <a:pt x="11935" y="8887"/>
                              </a:cubicBezTo>
                              <a:cubicBezTo>
                                <a:pt x="11935" y="8905"/>
                                <a:pt x="11935" y="8910"/>
                                <a:pt x="11935" y="8921"/>
                              </a:cubicBezTo>
                              <a:cubicBezTo>
                                <a:pt x="11949" y="8891"/>
                                <a:pt x="11958" y="8860"/>
                                <a:pt x="11969" y="8829"/>
                              </a:cubicBezTo>
                              <a:cubicBezTo>
                                <a:pt x="11986" y="8780"/>
                                <a:pt x="12009" y="8737"/>
                                <a:pt x="12034" y="8692"/>
                              </a:cubicBezTo>
                              <a:cubicBezTo>
                                <a:pt x="12048" y="8667"/>
                                <a:pt x="12049" y="8661"/>
                                <a:pt x="12074" y="8655"/>
                              </a:cubicBezTo>
                              <a:cubicBezTo>
                                <a:pt x="12088" y="8692"/>
                                <a:pt x="12090" y="8720"/>
                                <a:pt x="12085" y="8760"/>
                              </a:cubicBezTo>
                              <a:cubicBezTo>
                                <a:pt x="12082" y="8782"/>
                                <a:pt x="12081" y="8803"/>
                                <a:pt x="12081" y="8825"/>
                              </a:cubicBezTo>
                              <a:cubicBezTo>
                                <a:pt x="12120" y="8826"/>
                                <a:pt x="12128" y="8801"/>
                                <a:pt x="12153" y="8771"/>
                              </a:cubicBezTo>
                              <a:cubicBezTo>
                                <a:pt x="12187" y="8731"/>
                                <a:pt x="12219" y="8690"/>
                                <a:pt x="12258" y="8655"/>
                              </a:cubicBezTo>
                              <a:cubicBezTo>
                                <a:pt x="12276" y="8640"/>
                                <a:pt x="12280" y="8635"/>
                                <a:pt x="12295" y="8634"/>
                              </a:cubicBezTo>
                              <a:cubicBezTo>
                                <a:pt x="12328" y="8655"/>
                                <a:pt x="12330" y="8678"/>
                                <a:pt x="12329" y="8719"/>
                              </a:cubicBezTo>
                              <a:cubicBezTo>
                                <a:pt x="12328" y="8770"/>
                                <a:pt x="12317" y="8826"/>
                                <a:pt x="12305" y="8876"/>
                              </a:cubicBezTo>
                              <a:cubicBezTo>
                                <a:pt x="12299" y="8902"/>
                                <a:pt x="12290" y="8925"/>
                                <a:pt x="12285" y="8951"/>
                              </a:cubicBezTo>
                            </a:path>
                            <a:path w="1741" h="687">
                              <a:moveTo>
                                <a:pt x="12479" y="8999"/>
                              </a:moveTo>
                              <a:cubicBezTo>
                                <a:pt x="12470" y="9017"/>
                                <a:pt x="12453" y="9051"/>
                                <a:pt x="12458" y="9074"/>
                              </a:cubicBezTo>
                              <a:cubicBezTo>
                                <a:pt x="12463" y="9098"/>
                                <a:pt x="12485" y="9114"/>
                                <a:pt x="12509" y="9112"/>
                              </a:cubicBezTo>
                              <a:cubicBezTo>
                                <a:pt x="12536" y="9109"/>
                                <a:pt x="12552" y="9085"/>
                                <a:pt x="12564" y="9064"/>
                              </a:cubicBezTo>
                              <a:cubicBezTo>
                                <a:pt x="12575" y="9044"/>
                                <a:pt x="12577" y="9018"/>
                                <a:pt x="12567" y="8996"/>
                              </a:cubicBezTo>
                              <a:cubicBezTo>
                                <a:pt x="12557" y="8975"/>
                                <a:pt x="12525" y="8964"/>
                                <a:pt x="12503" y="8965"/>
                              </a:cubicBezTo>
                              <a:cubicBezTo>
                                <a:pt x="12498" y="8966"/>
                                <a:pt x="12494" y="8968"/>
                                <a:pt x="12489" y="8969"/>
                              </a:cubicBezTo>
                            </a:path>
                            <a:path w="1741" h="687">
                              <a:moveTo>
                                <a:pt x="12642" y="8443"/>
                              </a:moveTo>
                              <a:cubicBezTo>
                                <a:pt x="12663" y="8442"/>
                                <a:pt x="12693" y="8437"/>
                                <a:pt x="12713" y="8446"/>
                              </a:cubicBezTo>
                              <a:cubicBezTo>
                                <a:pt x="12719" y="8450"/>
                                <a:pt x="12724" y="8453"/>
                                <a:pt x="12730" y="8457"/>
                              </a:cubicBezTo>
                              <a:cubicBezTo>
                                <a:pt x="12718" y="8486"/>
                                <a:pt x="12703" y="8504"/>
                                <a:pt x="12679" y="8525"/>
                              </a:cubicBezTo>
                              <a:cubicBezTo>
                                <a:pt x="12659" y="8543"/>
                                <a:pt x="12630" y="8561"/>
                                <a:pt x="12615" y="8583"/>
                              </a:cubicBezTo>
                              <a:cubicBezTo>
                                <a:pt x="12612" y="8590"/>
                                <a:pt x="12608" y="8596"/>
                                <a:pt x="12605" y="8603"/>
                              </a:cubicBezTo>
                              <a:cubicBezTo>
                                <a:pt x="12635" y="8614"/>
                                <a:pt x="12661" y="8607"/>
                                <a:pt x="12693" y="8603"/>
                              </a:cubicBezTo>
                              <a:cubicBezTo>
                                <a:pt x="12701" y="8602"/>
                                <a:pt x="12709" y="8601"/>
                                <a:pt x="12717" y="8600"/>
                              </a:cubicBezTo>
                            </a:path>
                            <a:path w="1741" h="687">
                              <a:moveTo>
                                <a:pt x="13230" y="8665"/>
                              </a:moveTo>
                              <a:cubicBezTo>
                                <a:pt x="13239" y="8647"/>
                                <a:pt x="13243" y="8643"/>
                                <a:pt x="13237" y="8631"/>
                              </a:cubicBezTo>
                              <a:cubicBezTo>
                                <a:pt x="13209" y="8626"/>
                                <a:pt x="13185" y="8625"/>
                                <a:pt x="13158" y="8634"/>
                              </a:cubicBezTo>
                              <a:cubicBezTo>
                                <a:pt x="13119" y="8647"/>
                                <a:pt x="13075" y="8673"/>
                                <a:pt x="13046" y="8702"/>
                              </a:cubicBezTo>
                              <a:cubicBezTo>
                                <a:pt x="13010" y="8739"/>
                                <a:pt x="12972" y="8790"/>
                                <a:pt x="12961" y="8842"/>
                              </a:cubicBezTo>
                              <a:cubicBezTo>
                                <a:pt x="12950" y="8894"/>
                                <a:pt x="12970" y="8936"/>
                                <a:pt x="13019" y="8958"/>
                              </a:cubicBezTo>
                              <a:cubicBezTo>
                                <a:pt x="13066" y="8979"/>
                                <a:pt x="13142" y="8984"/>
                                <a:pt x="13192" y="8975"/>
                              </a:cubicBezTo>
                              <a:cubicBezTo>
                                <a:pt x="13231" y="8968"/>
                                <a:pt x="13265" y="8949"/>
                                <a:pt x="13298" y="8931"/>
                              </a:cubicBezTo>
                            </a:path>
                            <a:path w="1741" h="687">
                              <a:moveTo>
                                <a:pt x="13566" y="8460"/>
                              </a:moveTo>
                              <a:cubicBezTo>
                                <a:pt x="13588" y="8440"/>
                                <a:pt x="13603" y="8429"/>
                                <a:pt x="13634" y="8426"/>
                              </a:cubicBezTo>
                              <a:cubicBezTo>
                                <a:pt x="13656" y="8424"/>
                                <a:pt x="13679" y="8434"/>
                                <a:pt x="13675" y="8460"/>
                              </a:cubicBezTo>
                              <a:cubicBezTo>
                                <a:pt x="13671" y="8488"/>
                                <a:pt x="13642" y="8519"/>
                                <a:pt x="13624" y="8539"/>
                              </a:cubicBezTo>
                              <a:cubicBezTo>
                                <a:pt x="13606" y="8559"/>
                                <a:pt x="13570" y="8583"/>
                                <a:pt x="13559" y="8607"/>
                              </a:cubicBezTo>
                              <a:cubicBezTo>
                                <a:pt x="13558" y="8614"/>
                                <a:pt x="13557" y="8620"/>
                                <a:pt x="13556" y="8627"/>
                              </a:cubicBezTo>
                              <a:cubicBezTo>
                                <a:pt x="13592" y="8640"/>
                                <a:pt x="13620" y="8643"/>
                                <a:pt x="13658" y="8644"/>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1935,8426" coordsize="1741,687" path="m11969,8672c11965,8705,11961,8738,11955,8771c11948,8810,11938,8848,11935,8887c11935,8905,11935,8910,11935,8921c11949,8891,11958,8860,11969,8829c11986,8780,12009,8737,12034,8692c12048,8667,12049,8661,12074,8655c12088,8692,12090,8720,12085,8760c12082,8782,12081,8803,12081,8825c12120,8826,12128,8801,12153,8771c12187,8731,12219,8690,12258,8655c12276,8640,12280,8635,12295,8634c12328,8655,12330,8678,12329,8719c12328,8770,12317,8826,12305,8876c12299,8902,12290,8925,12285,8951em12479,8999c12470,9017,12453,9051,12458,9074c12463,9098,12485,9114,12509,9112c12536,9109,12552,9085,12564,9064c12575,9044,12577,9018,12567,8996c12557,8975,12525,8964,12503,8965c12498,8966,12494,8968,12489,8969em12642,8443c12663,8442,12693,8437,12713,8446c12719,8450,12724,8453,12730,8457c12718,8486,12703,8504,12679,8525c12659,8543,12630,8561,12615,8583c12612,8590,12608,8596,12605,8603c12635,8614,12661,8607,12693,8603c12701,8602,12709,8601,12717,8600em13230,8665c13239,8647,13243,8643,13237,8631c13209,8626,13185,8625,13158,8634c13119,8647,13075,8673,13046,8702c13010,8739,12972,8790,12961,8842c12950,8894,12970,8936,13019,8958c13066,8979,13142,8984,13192,8975c13231,8968,13265,8949,13298,8931em13566,8460c13588,8440,13603,8429,13634,8426c13656,8424,13679,8434,13675,8460c13671,8488,13642,8519,13624,8539c13606,8559,13570,8583,13559,8607c13558,8614,13557,8620,13556,8627c13592,8640,13620,8643,13658,8644e" stroked="t" o:allowincell="f" style="position:absolute;margin-left:280.7pt;margin-top:4.45pt;width:49.3pt;height:19.4pt;mso-wrap-style:none;v-text-anchor:middle">
                <v:fill o:detectmouseclick="t" on="false"/>
                <v:stroke color="blue" weight="19080" joinstyle="round" endcap="round"/>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8">
                <wp:simplePos x="0" y="0"/>
                <wp:positionH relativeFrom="column">
                  <wp:posOffset>2596515</wp:posOffset>
                </wp:positionH>
                <wp:positionV relativeFrom="paragraph">
                  <wp:posOffset>167640</wp:posOffset>
                </wp:positionV>
                <wp:extent cx="260350" cy="311785"/>
                <wp:effectExtent l="9525" t="10795" r="10160" b="9525"/>
                <wp:wrapNone/>
                <wp:docPr id="331" name=""/>
                <a:graphic xmlns:a="http://schemas.openxmlformats.org/drawingml/2006/main">
                  <a:graphicData uri="http://schemas.microsoft.com/office/word/2010/wordprocessingShape">
                    <wps:wsp>
                      <wps:cNvSpPr/>
                      <wps:spPr>
                        <a:xfrm>
                          <a:off x="0" y="0"/>
                          <a:ext cx="260280" cy="311760"/>
                        </a:xfrm>
                        <a:custGeom>
                          <a:avLst/>
                          <a:gdLst/>
                          <a:ahLst/>
                          <a:rect l="l" t="t" r="r" b="b"/>
                          <a:pathLst>
                            <a:path w="724" h="865">
                              <a:moveTo>
                                <a:pt x="9563" y="9723"/>
                              </a:moveTo>
                              <a:cubicBezTo>
                                <a:pt x="9565" y="9718"/>
                                <a:pt x="9568" y="9714"/>
                                <a:pt x="9570" y="9709"/>
                              </a:cubicBezTo>
                              <a:cubicBezTo>
                                <a:pt x="9565" y="9730"/>
                                <a:pt x="9570" y="9745"/>
                                <a:pt x="9570" y="9767"/>
                              </a:cubicBezTo>
                              <a:cubicBezTo>
                                <a:pt x="9571" y="9797"/>
                                <a:pt x="9579" y="9835"/>
                                <a:pt x="9577" y="9863"/>
                              </a:cubicBezTo>
                              <a:cubicBezTo>
                                <a:pt x="9576" y="9887"/>
                                <a:pt x="9565" y="9910"/>
                                <a:pt x="9556" y="9931"/>
                              </a:cubicBezTo>
                            </a:path>
                            <a:path w="724" h="865">
                              <a:moveTo>
                                <a:pt x="9261" y="9992"/>
                              </a:moveTo>
                              <a:cubicBezTo>
                                <a:pt x="9255" y="9994"/>
                                <a:pt x="9250" y="9997"/>
                                <a:pt x="9244" y="9999"/>
                              </a:cubicBezTo>
                              <a:cubicBezTo>
                                <a:pt x="9286" y="9994"/>
                                <a:pt x="9326" y="9986"/>
                                <a:pt x="9369" y="9982"/>
                              </a:cubicBezTo>
                              <a:cubicBezTo>
                                <a:pt x="9453" y="9975"/>
                                <a:pt x="9539" y="9971"/>
                                <a:pt x="9624" y="9972"/>
                              </a:cubicBezTo>
                              <a:cubicBezTo>
                                <a:pt x="9704" y="9973"/>
                                <a:pt x="9782" y="9978"/>
                                <a:pt x="9862" y="9986"/>
                              </a:cubicBezTo>
                              <a:cubicBezTo>
                                <a:pt x="9863" y="9986"/>
                                <a:pt x="9973" y="9994"/>
                                <a:pt x="9967" y="10003"/>
                              </a:cubicBezTo>
                              <a:cubicBezTo>
                                <a:pt x="9961" y="10003"/>
                                <a:pt x="9956" y="10003"/>
                                <a:pt x="9950" y="10003"/>
                              </a:cubicBezTo>
                            </a:path>
                            <a:path w="724" h="865">
                              <a:moveTo>
                                <a:pt x="9604" y="10276"/>
                              </a:moveTo>
                              <a:cubicBezTo>
                                <a:pt x="9577" y="10271"/>
                                <a:pt x="9554" y="10274"/>
                                <a:pt x="9526" y="10279"/>
                              </a:cubicBezTo>
                              <a:cubicBezTo>
                                <a:pt x="9487" y="10286"/>
                                <a:pt x="9458" y="10307"/>
                                <a:pt x="9430" y="10334"/>
                              </a:cubicBezTo>
                              <a:cubicBezTo>
                                <a:pt x="9396" y="10367"/>
                                <a:pt x="9370" y="10406"/>
                                <a:pt x="9362" y="10453"/>
                              </a:cubicBezTo>
                              <a:cubicBezTo>
                                <a:pt x="9353" y="10502"/>
                                <a:pt x="9368" y="10537"/>
                                <a:pt x="9413" y="10559"/>
                              </a:cubicBezTo>
                              <a:cubicBezTo>
                                <a:pt x="9462" y="10583"/>
                                <a:pt x="9523" y="10575"/>
                                <a:pt x="9573" y="10562"/>
                              </a:cubicBezTo>
                              <a:cubicBezTo>
                                <a:pt x="9615" y="10551"/>
                                <a:pt x="9644" y="10534"/>
                                <a:pt x="9679" y="10511"/>
                              </a:cubicBezTo>
                            </a:path>
                            <a:path w="724" h="865">
                              <a:moveTo>
                                <a:pt x="9825" y="10170"/>
                              </a:moveTo>
                              <a:cubicBezTo>
                                <a:pt x="9846" y="10163"/>
                                <a:pt x="9874" y="10152"/>
                                <a:pt x="9896" y="10163"/>
                              </a:cubicBezTo>
                              <a:cubicBezTo>
                                <a:pt x="9928" y="10180"/>
                                <a:pt x="9909" y="10211"/>
                                <a:pt x="9896" y="10235"/>
                              </a:cubicBezTo>
                              <a:cubicBezTo>
                                <a:pt x="9882" y="10260"/>
                                <a:pt x="9865" y="10283"/>
                                <a:pt x="9848" y="10306"/>
                              </a:cubicBezTo>
                              <a:cubicBezTo>
                                <a:pt x="9842" y="10314"/>
                                <a:pt x="9837" y="10322"/>
                                <a:pt x="9831" y="10330"/>
                              </a:cubicBezTo>
                              <a:cubicBezTo>
                                <a:pt x="9856" y="10339"/>
                                <a:pt x="9874" y="10333"/>
                                <a:pt x="9903" y="10330"/>
                              </a:cubicBezTo>
                              <a:cubicBezTo>
                                <a:pt x="9911" y="10329"/>
                                <a:pt x="9919" y="10328"/>
                                <a:pt x="9927" y="10327"/>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9244,9709" coordsize="724,865" path="m9563,9723c9565,9718,9568,9714,9570,9709c9565,9730,9570,9745,9570,9767c9571,9797,9579,9835,9577,9863c9576,9887,9565,9910,9556,9931em9261,9992c9255,9994,9250,9997,9244,9999c9286,9994,9326,9986,9369,9982c9453,9975,9539,9971,9624,9972c9704,9973,9782,9978,9862,9986c9863,9986,9973,9994,9967,10003c9961,10003,9956,10003,9950,10003em9604,10276c9577,10271,9554,10274,9526,10279c9487,10286,9458,10307,9430,10334c9396,10367,9370,10406,9362,10453c9353,10502,9368,10537,9413,10559c9462,10583,9523,10575,9573,10562c9615,10551,9644,10534,9679,10511em9825,10170c9846,10163,9874,10152,9896,10163c9928,10180,9909,10211,9896,10235c9882,10260,9865,10283,9848,10306c9842,10314,9837,10322,9831,10330c9856,10339,9874,10333,9903,10330c9911,10329,9919,10328,9927,10327e" stroked="t" o:allowincell="f" style="position:absolute;margin-left:204.45pt;margin-top:13.2pt;width:20.45pt;height:24.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381">
                <wp:simplePos x="0" y="0"/>
                <wp:positionH relativeFrom="column">
                  <wp:posOffset>3963035</wp:posOffset>
                </wp:positionH>
                <wp:positionV relativeFrom="paragraph">
                  <wp:posOffset>150495</wp:posOffset>
                </wp:positionV>
                <wp:extent cx="311785" cy="275590"/>
                <wp:effectExtent l="10160" t="8890" r="9525" b="10160"/>
                <wp:wrapNone/>
                <wp:docPr id="332" name=""/>
                <a:graphic xmlns:a="http://schemas.openxmlformats.org/drawingml/2006/main">
                  <a:graphicData uri="http://schemas.microsoft.com/office/word/2010/wordprocessingShape">
                    <wps:wsp>
                      <wps:cNvSpPr/>
                      <wps:spPr>
                        <a:xfrm>
                          <a:off x="0" y="0"/>
                          <a:ext cx="311760" cy="275760"/>
                        </a:xfrm>
                        <a:custGeom>
                          <a:avLst/>
                          <a:gdLst/>
                          <a:ahLst/>
                          <a:rect l="l" t="t" r="r" b="b"/>
                          <a:pathLst>
                            <a:path w="867" h="766">
                              <a:moveTo>
                                <a:pt x="13094" y="9986"/>
                              </a:moveTo>
                              <a:cubicBezTo>
                                <a:pt x="13090" y="10017"/>
                                <a:pt x="13080" y="10048"/>
                                <a:pt x="13074" y="10081"/>
                              </a:cubicBezTo>
                              <a:cubicBezTo>
                                <a:pt x="13066" y="10122"/>
                                <a:pt x="13058" y="10164"/>
                                <a:pt x="13050" y="10204"/>
                              </a:cubicBezTo>
                              <a:cubicBezTo>
                                <a:pt x="13046" y="10225"/>
                                <a:pt x="13043" y="10244"/>
                                <a:pt x="13040" y="10265"/>
                              </a:cubicBezTo>
                              <a:cubicBezTo>
                                <a:pt x="13065" y="10227"/>
                                <a:pt x="13083" y="10187"/>
                                <a:pt x="13104" y="10146"/>
                              </a:cubicBezTo>
                              <a:cubicBezTo>
                                <a:pt x="13127" y="10102"/>
                                <a:pt x="13147" y="10059"/>
                                <a:pt x="13182" y="10023"/>
                              </a:cubicBezTo>
                              <a:cubicBezTo>
                                <a:pt x="13197" y="10010"/>
                                <a:pt x="13201" y="10007"/>
                                <a:pt x="13213" y="10003"/>
                              </a:cubicBezTo>
                              <a:cubicBezTo>
                                <a:pt x="13236" y="10032"/>
                                <a:pt x="13235" y="10044"/>
                                <a:pt x="13233" y="10081"/>
                              </a:cubicBezTo>
                              <a:cubicBezTo>
                                <a:pt x="13232" y="10098"/>
                                <a:pt x="13233" y="10115"/>
                                <a:pt x="13233" y="10132"/>
                              </a:cubicBezTo>
                              <a:cubicBezTo>
                                <a:pt x="13261" y="10133"/>
                                <a:pt x="13272" y="10112"/>
                                <a:pt x="13291" y="10088"/>
                              </a:cubicBezTo>
                              <a:cubicBezTo>
                                <a:pt x="13318" y="10053"/>
                                <a:pt x="13344" y="10019"/>
                                <a:pt x="13373" y="9986"/>
                              </a:cubicBezTo>
                              <a:cubicBezTo>
                                <a:pt x="13391" y="9965"/>
                                <a:pt x="13390" y="9963"/>
                                <a:pt x="13413" y="9955"/>
                              </a:cubicBezTo>
                              <a:cubicBezTo>
                                <a:pt x="13427" y="9996"/>
                                <a:pt x="13423" y="10030"/>
                                <a:pt x="13417" y="10074"/>
                              </a:cubicBezTo>
                              <a:cubicBezTo>
                                <a:pt x="13410" y="10128"/>
                                <a:pt x="13396" y="10179"/>
                                <a:pt x="13383" y="10231"/>
                              </a:cubicBezTo>
                              <a:cubicBezTo>
                                <a:pt x="13378" y="10253"/>
                                <a:pt x="13374" y="10271"/>
                                <a:pt x="13373" y="10293"/>
                              </a:cubicBezTo>
                            </a:path>
                            <a:path w="867" h="766">
                              <a:moveTo>
                                <a:pt x="13546" y="10272"/>
                              </a:moveTo>
                              <a:cubicBezTo>
                                <a:pt x="13530" y="10294"/>
                                <a:pt x="13518" y="10307"/>
                                <a:pt x="13515" y="10334"/>
                              </a:cubicBezTo>
                              <a:cubicBezTo>
                                <a:pt x="13511" y="10370"/>
                                <a:pt x="13512" y="10390"/>
                                <a:pt x="13536" y="10416"/>
                              </a:cubicBezTo>
                              <a:cubicBezTo>
                                <a:pt x="13554" y="10436"/>
                                <a:pt x="13575" y="10423"/>
                                <a:pt x="13590" y="10405"/>
                              </a:cubicBezTo>
                              <a:cubicBezTo>
                                <a:pt x="13614" y="10377"/>
                                <a:pt x="13613" y="10347"/>
                                <a:pt x="13610" y="10313"/>
                              </a:cubicBezTo>
                              <a:cubicBezTo>
                                <a:pt x="13607" y="10285"/>
                                <a:pt x="13591" y="10248"/>
                                <a:pt x="13563" y="10235"/>
                              </a:cubicBezTo>
                              <a:cubicBezTo>
                                <a:pt x="13556" y="10234"/>
                                <a:pt x="13549" y="10232"/>
                                <a:pt x="13542" y="10231"/>
                              </a:cubicBezTo>
                            </a:path>
                            <a:path w="867" h="766">
                              <a:moveTo>
                                <a:pt x="13787" y="9678"/>
                              </a:moveTo>
                              <a:cubicBezTo>
                                <a:pt x="13809" y="9659"/>
                                <a:pt x="13823" y="9663"/>
                                <a:pt x="13855" y="9672"/>
                              </a:cubicBezTo>
                              <a:cubicBezTo>
                                <a:pt x="13872" y="9677"/>
                                <a:pt x="13900" y="9687"/>
                                <a:pt x="13906" y="9706"/>
                              </a:cubicBezTo>
                              <a:cubicBezTo>
                                <a:pt x="13913" y="9729"/>
                                <a:pt x="13884" y="9758"/>
                                <a:pt x="13869" y="9771"/>
                              </a:cubicBezTo>
                              <a:cubicBezTo>
                                <a:pt x="13850" y="9788"/>
                                <a:pt x="13816" y="9805"/>
                                <a:pt x="13804" y="9829"/>
                              </a:cubicBezTo>
                              <a:cubicBezTo>
                                <a:pt x="13803" y="9835"/>
                                <a:pt x="13802" y="9840"/>
                                <a:pt x="13801" y="9846"/>
                              </a:cubicBezTo>
                              <a:cubicBezTo>
                                <a:pt x="13829" y="9856"/>
                                <a:pt x="13848" y="9859"/>
                                <a:pt x="13879" y="9859"/>
                              </a:cubicBezTo>
                              <a:cubicBezTo>
                                <a:pt x="13888" y="9859"/>
                                <a:pt x="13897" y="9859"/>
                                <a:pt x="13906" y="9859"/>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3040,9661" coordsize="867,766" path="m13094,9986c13090,10017,13080,10048,13074,10081c13066,10122,13058,10164,13050,10204c13046,10225,13043,10244,13040,10265c13065,10227,13083,10187,13104,10146c13127,10102,13147,10059,13182,10023c13197,10010,13201,10007,13213,10003c13236,10032,13235,10044,13233,10081c13232,10098,13233,10115,13233,10132c13261,10133,13272,10112,13291,10088c13318,10053,13344,10019,13373,9986c13391,9965,13390,9963,13413,9955c13427,9996,13423,10030,13417,10074c13410,10128,13396,10179,13383,10231c13378,10253,13374,10271,13373,10293em13546,10272c13530,10294,13518,10307,13515,10334c13511,10370,13512,10390,13536,10416c13554,10436,13575,10423,13590,10405c13614,10377,13613,10347,13610,10313c13607,10285,13591,10248,13563,10235c13556,10234,13549,10232,13542,10231em13787,9678c13809,9659,13823,9663,13855,9672c13872,9677,13900,9687,13906,9706c13913,9729,13884,9758,13869,9771c13850,9788,13816,9805,13804,9829c13803,9835,13802,9840,13801,9846c13829,9856,13848,9859,13879,9859c13888,9859,13897,9859,13906,9859e" stroked="t" o:allowincell="f" style="position:absolute;margin-left:312.05pt;margin-top:11.85pt;width:24.5pt;height:21.65pt;mso-wrap-style:none;v-text-anchor:middle">
                <v:fill o:detectmouseclick="t" on="false"/>
                <v:stroke color="blue" weight="19080" joinstyle="round" endcap="round"/>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6">
                <wp:simplePos x="0" y="0"/>
                <wp:positionH relativeFrom="column">
                  <wp:posOffset>1807210</wp:posOffset>
                </wp:positionH>
                <wp:positionV relativeFrom="paragraph">
                  <wp:posOffset>6350</wp:posOffset>
                </wp:positionV>
                <wp:extent cx="238760" cy="165100"/>
                <wp:effectExtent l="9525" t="9525" r="9525" b="9525"/>
                <wp:wrapNone/>
                <wp:docPr id="333" name=""/>
                <a:graphic xmlns:a="http://schemas.openxmlformats.org/drawingml/2006/main">
                  <a:graphicData uri="http://schemas.microsoft.com/office/word/2010/wordprocessingShape">
                    <wps:wsp>
                      <wps:cNvSpPr/>
                      <wps:spPr>
                        <a:xfrm>
                          <a:off x="0" y="0"/>
                          <a:ext cx="238680" cy="165240"/>
                        </a:xfrm>
                        <a:custGeom>
                          <a:avLst/>
                          <a:gdLst/>
                          <a:ahLst/>
                          <a:rect l="l" t="t" r="r" b="b"/>
                          <a:pathLst>
                            <a:path w="663" h="458">
                              <a:moveTo>
                                <a:pt x="7177" y="9856"/>
                              </a:moveTo>
                              <a:cubicBezTo>
                                <a:pt x="7157" y="9870"/>
                                <a:pt x="7143" y="9876"/>
                                <a:pt x="7133" y="9910"/>
                              </a:cubicBezTo>
                              <a:cubicBezTo>
                                <a:pt x="7119" y="9956"/>
                                <a:pt x="7100" y="10004"/>
                                <a:pt x="7089" y="10050"/>
                              </a:cubicBezTo>
                              <a:cubicBezTo>
                                <a:pt x="7078" y="10096"/>
                                <a:pt x="7066" y="10141"/>
                                <a:pt x="7055" y="10187"/>
                              </a:cubicBezTo>
                              <a:cubicBezTo>
                                <a:pt x="7054" y="10193"/>
                                <a:pt x="7053" y="10198"/>
                                <a:pt x="7052" y="10204"/>
                              </a:cubicBezTo>
                              <a:cubicBezTo>
                                <a:pt x="7075" y="10183"/>
                                <a:pt x="7086" y="10149"/>
                                <a:pt x="7099" y="10119"/>
                              </a:cubicBezTo>
                              <a:cubicBezTo>
                                <a:pt x="7122" y="10066"/>
                                <a:pt x="7143" y="10013"/>
                                <a:pt x="7171" y="9962"/>
                              </a:cubicBezTo>
                              <a:cubicBezTo>
                                <a:pt x="7189" y="9929"/>
                                <a:pt x="7210" y="9910"/>
                                <a:pt x="7242" y="9893"/>
                              </a:cubicBezTo>
                              <a:cubicBezTo>
                                <a:pt x="7274" y="9921"/>
                                <a:pt x="7280" y="9953"/>
                                <a:pt x="7283" y="9996"/>
                              </a:cubicBezTo>
                              <a:cubicBezTo>
                                <a:pt x="7285" y="10025"/>
                                <a:pt x="7281" y="10053"/>
                                <a:pt x="7279" y="10081"/>
                              </a:cubicBezTo>
                              <a:cubicBezTo>
                                <a:pt x="7302" y="10051"/>
                                <a:pt x="7318" y="10014"/>
                                <a:pt x="7334" y="9979"/>
                              </a:cubicBezTo>
                              <a:cubicBezTo>
                                <a:pt x="7350" y="9944"/>
                                <a:pt x="7368" y="9902"/>
                                <a:pt x="7395" y="9873"/>
                              </a:cubicBezTo>
                              <a:cubicBezTo>
                                <a:pt x="7399" y="9870"/>
                                <a:pt x="7404" y="9866"/>
                                <a:pt x="7408" y="9863"/>
                              </a:cubicBezTo>
                              <a:cubicBezTo>
                                <a:pt x="7431" y="9902"/>
                                <a:pt x="7435" y="9932"/>
                                <a:pt x="7436" y="9979"/>
                              </a:cubicBezTo>
                              <a:cubicBezTo>
                                <a:pt x="7437" y="10031"/>
                                <a:pt x="7435" y="10088"/>
                                <a:pt x="7429" y="10139"/>
                              </a:cubicBezTo>
                              <a:cubicBezTo>
                                <a:pt x="7423" y="10166"/>
                                <a:pt x="7420" y="10173"/>
                                <a:pt x="7425" y="10190"/>
                              </a:cubicBezTo>
                            </a:path>
                            <a:path w="663" h="458">
                              <a:moveTo>
                                <a:pt x="7612" y="9784"/>
                              </a:moveTo>
                              <a:cubicBezTo>
                                <a:pt x="7629" y="9768"/>
                                <a:pt x="7643" y="9756"/>
                                <a:pt x="7667" y="9750"/>
                              </a:cubicBezTo>
                              <a:cubicBezTo>
                                <a:pt x="7682" y="9747"/>
                                <a:pt x="7685" y="9746"/>
                                <a:pt x="7694" y="9747"/>
                              </a:cubicBezTo>
                              <a:cubicBezTo>
                                <a:pt x="7714" y="9777"/>
                                <a:pt x="7699" y="9786"/>
                                <a:pt x="7684" y="9818"/>
                              </a:cubicBezTo>
                              <a:cubicBezTo>
                                <a:pt x="7670" y="9846"/>
                                <a:pt x="7649" y="9879"/>
                                <a:pt x="7643" y="9910"/>
                              </a:cubicBezTo>
                              <a:cubicBezTo>
                                <a:pt x="7639" y="9931"/>
                                <a:pt x="7653" y="9959"/>
                                <a:pt x="7677" y="9955"/>
                              </a:cubicBezTo>
                              <a:cubicBezTo>
                                <a:pt x="7695" y="9948"/>
                                <a:pt x="7701" y="9945"/>
                                <a:pt x="7714" y="9941"/>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7052,9747" coordsize="663,458" path="m7177,9856c7157,9870,7143,9876,7133,9910c7119,9956,7100,10004,7089,10050c7078,10096,7066,10141,7055,10187c7054,10193,7053,10198,7052,10204c7075,10183,7086,10149,7099,10119c7122,10066,7143,10013,7171,9962c7189,9929,7210,9910,7242,9893c7274,9921,7280,9953,7283,9996c7285,10025,7281,10053,7279,10081c7302,10051,7318,10014,7334,9979c7350,9944,7368,9902,7395,9873c7399,9870,7404,9866,7408,9863c7431,9902,7435,9932,7436,9979c7437,10031,7435,10088,7429,10139c7423,10166,7420,10173,7425,10190em7612,9784c7629,9768,7643,9756,7667,9750c7682,9747,7685,9746,7694,9747c7714,9777,7699,9786,7684,9818c7670,9846,7649,9879,7643,9910c7639,9931,7653,9959,7677,9955c7695,9948,7701,9945,7714,9941e" stroked="t" o:allowincell="f" style="position:absolute;margin-left:142.3pt;margin-top:0.5pt;width:18.75pt;height:12.9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377">
                <wp:simplePos x="0" y="0"/>
                <wp:positionH relativeFrom="column">
                  <wp:posOffset>2265045</wp:posOffset>
                </wp:positionH>
                <wp:positionV relativeFrom="paragraph">
                  <wp:posOffset>113030</wp:posOffset>
                </wp:positionV>
                <wp:extent cx="52705" cy="50800"/>
                <wp:effectExtent l="10160" t="10160" r="8890" b="9525"/>
                <wp:wrapNone/>
                <wp:docPr id="334" name=""/>
                <a:graphic xmlns:a="http://schemas.openxmlformats.org/drawingml/2006/main">
                  <a:graphicData uri="http://schemas.microsoft.com/office/word/2010/wordprocessingShape">
                    <wps:wsp>
                      <wps:cNvSpPr/>
                      <wps:spPr>
                        <a:xfrm>
                          <a:off x="0" y="0"/>
                          <a:ext cx="52560" cy="50760"/>
                        </a:xfrm>
                        <a:custGeom>
                          <a:avLst/>
                          <a:gdLst/>
                          <a:ahLst/>
                          <a:rect l="l" t="t" r="r" b="b"/>
                          <a:pathLst>
                            <a:path w="147" h="140">
                              <a:moveTo>
                                <a:pt x="8336" y="10044"/>
                              </a:moveTo>
                              <a:cubicBezTo>
                                <a:pt x="8358" y="10046"/>
                                <a:pt x="8379" y="10045"/>
                                <a:pt x="8401" y="10044"/>
                              </a:cubicBezTo>
                              <a:cubicBezTo>
                                <a:pt x="8424" y="10043"/>
                                <a:pt x="8445" y="10050"/>
                                <a:pt x="8469" y="10050"/>
                              </a:cubicBezTo>
                            </a:path>
                            <a:path w="147" h="140">
                              <a:moveTo>
                                <a:pt x="8323" y="10173"/>
                              </a:moveTo>
                              <a:cubicBezTo>
                                <a:pt x="8350" y="10185"/>
                                <a:pt x="8371" y="10182"/>
                                <a:pt x="8401" y="10180"/>
                              </a:cubicBezTo>
                              <a:cubicBezTo>
                                <a:pt x="8410" y="10179"/>
                                <a:pt x="8419" y="10178"/>
                                <a:pt x="8428" y="10177"/>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8323,10044" coordsize="147,140" path="m8336,10044c8358,10046,8379,10045,8401,10044c8424,10043,8445,10050,8469,10050em8323,10173c8350,10185,8371,10182,8401,10180c8410,10179,8419,10178,8428,10177e" stroked="t" o:allowincell="f" style="position:absolute;margin-left:178.35pt;margin-top:8.9pt;width:4.1pt;height:3.9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379">
                <wp:simplePos x="0" y="0"/>
                <wp:positionH relativeFrom="column">
                  <wp:posOffset>2976245</wp:posOffset>
                </wp:positionH>
                <wp:positionV relativeFrom="paragraph">
                  <wp:posOffset>5080</wp:posOffset>
                </wp:positionV>
                <wp:extent cx="506095" cy="200025"/>
                <wp:effectExtent l="10160" t="10795" r="8890" b="8890"/>
                <wp:wrapNone/>
                <wp:docPr id="335" name=""/>
                <a:graphic xmlns:a="http://schemas.openxmlformats.org/drawingml/2006/main">
                  <a:graphicData uri="http://schemas.microsoft.com/office/word/2010/wordprocessingShape">
                    <wps:wsp>
                      <wps:cNvSpPr/>
                      <wps:spPr>
                        <a:xfrm>
                          <a:off x="0" y="0"/>
                          <a:ext cx="506160" cy="200160"/>
                        </a:xfrm>
                        <a:custGeom>
                          <a:avLst/>
                          <a:gdLst/>
                          <a:ahLst/>
                          <a:rect l="l" t="t" r="r" b="b"/>
                          <a:pathLst>
                            <a:path w="1405" h="557">
                              <a:moveTo>
                                <a:pt x="10392" y="9924"/>
                              </a:moveTo>
                              <a:cubicBezTo>
                                <a:pt x="10368" y="9937"/>
                                <a:pt x="10366" y="9956"/>
                                <a:pt x="10358" y="9982"/>
                              </a:cubicBezTo>
                              <a:cubicBezTo>
                                <a:pt x="10345" y="10022"/>
                                <a:pt x="10333" y="10061"/>
                                <a:pt x="10324" y="10102"/>
                              </a:cubicBezTo>
                              <a:cubicBezTo>
                                <a:pt x="10316" y="10141"/>
                                <a:pt x="10307" y="10182"/>
                                <a:pt x="10304" y="10221"/>
                              </a:cubicBezTo>
                              <a:cubicBezTo>
                                <a:pt x="10304" y="10237"/>
                                <a:pt x="10304" y="10242"/>
                                <a:pt x="10300" y="10252"/>
                              </a:cubicBezTo>
                              <a:cubicBezTo>
                                <a:pt x="10324" y="10217"/>
                                <a:pt x="10334" y="10180"/>
                                <a:pt x="10348" y="10139"/>
                              </a:cubicBezTo>
                              <a:cubicBezTo>
                                <a:pt x="10365" y="10089"/>
                                <a:pt x="10386" y="10042"/>
                                <a:pt x="10413" y="9996"/>
                              </a:cubicBezTo>
                              <a:cubicBezTo>
                                <a:pt x="10428" y="9970"/>
                                <a:pt x="10441" y="9959"/>
                                <a:pt x="10470" y="9955"/>
                              </a:cubicBezTo>
                              <a:cubicBezTo>
                                <a:pt x="10491" y="9988"/>
                                <a:pt x="10501" y="10016"/>
                                <a:pt x="10501" y="10057"/>
                              </a:cubicBezTo>
                              <a:cubicBezTo>
                                <a:pt x="10501" y="10084"/>
                                <a:pt x="10494" y="10111"/>
                                <a:pt x="10494" y="10139"/>
                              </a:cubicBezTo>
                              <a:cubicBezTo>
                                <a:pt x="10523" y="10112"/>
                                <a:pt x="10536" y="10082"/>
                                <a:pt x="10559" y="10050"/>
                              </a:cubicBezTo>
                              <a:cubicBezTo>
                                <a:pt x="10579" y="10022"/>
                                <a:pt x="10599" y="9985"/>
                                <a:pt x="10630" y="9968"/>
                              </a:cubicBezTo>
                              <a:cubicBezTo>
                                <a:pt x="10636" y="9966"/>
                                <a:pt x="10641" y="9964"/>
                                <a:pt x="10647" y="9962"/>
                              </a:cubicBezTo>
                              <a:cubicBezTo>
                                <a:pt x="10675" y="9991"/>
                                <a:pt x="10679" y="10012"/>
                                <a:pt x="10681" y="10054"/>
                              </a:cubicBezTo>
                              <a:cubicBezTo>
                                <a:pt x="10683" y="10099"/>
                                <a:pt x="10684" y="10149"/>
                                <a:pt x="10678" y="10194"/>
                              </a:cubicBezTo>
                              <a:cubicBezTo>
                                <a:pt x="10675" y="10218"/>
                                <a:pt x="10671" y="10232"/>
                                <a:pt x="10671" y="10255"/>
                              </a:cubicBezTo>
                            </a:path>
                            <a:path w="1405" h="557">
                              <a:moveTo>
                                <a:pt x="10803" y="9822"/>
                              </a:moveTo>
                              <a:cubicBezTo>
                                <a:pt x="10823" y="9808"/>
                                <a:pt x="10838" y="9806"/>
                                <a:pt x="10865" y="9811"/>
                              </a:cubicBezTo>
                              <a:cubicBezTo>
                                <a:pt x="10894" y="9816"/>
                                <a:pt x="10905" y="9830"/>
                                <a:pt x="10895" y="9859"/>
                              </a:cubicBezTo>
                              <a:cubicBezTo>
                                <a:pt x="10885" y="9891"/>
                                <a:pt x="10860" y="9919"/>
                                <a:pt x="10844" y="9948"/>
                              </a:cubicBezTo>
                              <a:cubicBezTo>
                                <a:pt x="10829" y="9974"/>
                                <a:pt x="10804" y="10005"/>
                                <a:pt x="10851" y="10016"/>
                              </a:cubicBezTo>
                              <a:cubicBezTo>
                                <a:pt x="10872" y="10021"/>
                                <a:pt x="10913" y="10001"/>
                                <a:pt x="10933" y="9996"/>
                              </a:cubicBezTo>
                            </a:path>
                            <a:path w="1405" h="557">
                              <a:moveTo>
                                <a:pt x="11147" y="9962"/>
                              </a:moveTo>
                              <a:cubicBezTo>
                                <a:pt x="11145" y="9998"/>
                                <a:pt x="11149" y="10030"/>
                                <a:pt x="11153" y="10067"/>
                              </a:cubicBezTo>
                              <a:cubicBezTo>
                                <a:pt x="11158" y="10114"/>
                                <a:pt x="11165" y="10165"/>
                                <a:pt x="11177" y="10211"/>
                              </a:cubicBezTo>
                              <a:cubicBezTo>
                                <a:pt x="11185" y="10241"/>
                                <a:pt x="11196" y="10269"/>
                                <a:pt x="11204" y="10299"/>
                              </a:cubicBezTo>
                              <a:cubicBezTo>
                                <a:pt x="11235" y="10274"/>
                                <a:pt x="11241" y="10242"/>
                                <a:pt x="11255" y="10204"/>
                              </a:cubicBezTo>
                              <a:cubicBezTo>
                                <a:pt x="11276" y="10146"/>
                                <a:pt x="11299" y="10092"/>
                                <a:pt x="11327" y="10037"/>
                              </a:cubicBezTo>
                              <a:cubicBezTo>
                                <a:pt x="11346" y="10000"/>
                                <a:pt x="11362" y="9971"/>
                                <a:pt x="11388" y="9938"/>
                              </a:cubicBezTo>
                              <a:cubicBezTo>
                                <a:pt x="11391" y="9933"/>
                                <a:pt x="11395" y="9929"/>
                                <a:pt x="11398" y="9924"/>
                              </a:cubicBezTo>
                            </a:path>
                            <a:path w="1405" h="557">
                              <a:moveTo>
                                <a:pt x="11582" y="9777"/>
                              </a:moveTo>
                              <a:cubicBezTo>
                                <a:pt x="11602" y="9758"/>
                                <a:pt x="11618" y="9747"/>
                                <a:pt x="11646" y="9743"/>
                              </a:cubicBezTo>
                              <a:cubicBezTo>
                                <a:pt x="11674" y="9739"/>
                                <a:pt x="11690" y="9757"/>
                                <a:pt x="11684" y="9784"/>
                              </a:cubicBezTo>
                              <a:cubicBezTo>
                                <a:pt x="11675" y="9822"/>
                                <a:pt x="11644" y="9856"/>
                                <a:pt x="11626" y="9890"/>
                              </a:cubicBezTo>
                              <a:cubicBezTo>
                                <a:pt x="11616" y="9908"/>
                                <a:pt x="11610" y="9925"/>
                                <a:pt x="11605" y="9945"/>
                              </a:cubicBezTo>
                              <a:cubicBezTo>
                                <a:pt x="11636" y="9957"/>
                                <a:pt x="11651" y="9953"/>
                                <a:pt x="11684" y="9951"/>
                              </a:cubicBezTo>
                              <a:cubicBezTo>
                                <a:pt x="11691" y="9951"/>
                                <a:pt x="11697" y="9951"/>
                                <a:pt x="11704" y="9951"/>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0300,9743" coordsize="1405,557" path="m10392,9924c10368,9937,10366,9956,10358,9982c10345,10022,10333,10061,10324,10102c10316,10141,10307,10182,10304,10221c10304,10237,10304,10242,10300,10252c10324,10217,10334,10180,10348,10139c10365,10089,10386,10042,10413,9996c10428,9970,10441,9959,10470,9955c10491,9988,10501,10016,10501,10057c10501,10084,10494,10111,10494,10139c10523,10112,10536,10082,10559,10050c10579,10022,10599,9985,10630,9968c10636,9966,10641,9964,10647,9962c10675,9991,10679,10012,10681,10054c10683,10099,10684,10149,10678,10194c10675,10218,10671,10232,10671,10255em10803,9822c10823,9808,10838,9806,10865,9811c10894,9816,10905,9830,10895,9859c10885,9891,10860,9919,10844,9948c10829,9974,10804,10005,10851,10016c10872,10021,10913,10001,10933,9996em11147,9962c11145,9998,11149,10030,11153,10067c11158,10114,11165,10165,11177,10211c11185,10241,11196,10269,11204,10299c11235,10274,11241,10242,11255,10204c11276,10146,11299,10092,11327,10037c11346,10000,11362,9971,11388,9938c11391,9933,11395,9929,11398,9924em11582,9777c11602,9758,11618,9747,11646,9743c11674,9739,11690,9757,11684,9784c11675,9822,11644,9856,11626,9890c11616,9908,11610,9925,11605,9945c11636,9957,11651,9953,11684,9951c11691,9951,11697,9951,11704,9951e" stroked="t" o:allowincell="f" style="position:absolute;margin-left:234.35pt;margin-top:0.4pt;width:39.8pt;height:15.7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380">
                <wp:simplePos x="0" y="0"/>
                <wp:positionH relativeFrom="column">
                  <wp:posOffset>3631565</wp:posOffset>
                </wp:positionH>
                <wp:positionV relativeFrom="paragraph">
                  <wp:posOffset>56515</wp:posOffset>
                </wp:positionV>
                <wp:extent cx="145415" cy="134620"/>
                <wp:effectExtent l="10160" t="10160" r="9525" b="9525"/>
                <wp:wrapNone/>
                <wp:docPr id="336" name=""/>
                <a:graphic xmlns:a="http://schemas.openxmlformats.org/drawingml/2006/main">
                  <a:graphicData uri="http://schemas.microsoft.com/office/word/2010/wordprocessingShape">
                    <wps:wsp>
                      <wps:cNvSpPr/>
                      <wps:spPr>
                        <a:xfrm>
                          <a:off x="0" y="0"/>
                          <a:ext cx="145440" cy="134640"/>
                        </a:xfrm>
                        <a:custGeom>
                          <a:avLst/>
                          <a:gdLst/>
                          <a:ahLst/>
                          <a:rect l="l" t="t" r="r" b="b"/>
                          <a:pathLst>
                            <a:path w="405" h="373">
                              <a:moveTo>
                                <a:pt x="12119" y="10098"/>
                              </a:moveTo>
                              <a:cubicBezTo>
                                <a:pt x="12153" y="10085"/>
                                <a:pt x="12172" y="10082"/>
                                <a:pt x="12210" y="10081"/>
                              </a:cubicBezTo>
                              <a:cubicBezTo>
                                <a:pt x="12263" y="10080"/>
                                <a:pt x="12317" y="10078"/>
                                <a:pt x="12370" y="10078"/>
                              </a:cubicBezTo>
                              <a:cubicBezTo>
                                <a:pt x="12415" y="10078"/>
                                <a:pt x="12459" y="10079"/>
                                <a:pt x="12503" y="10081"/>
                              </a:cubicBezTo>
                              <a:cubicBezTo>
                                <a:pt x="12548" y="10083"/>
                                <a:pt x="12507" y="10085"/>
                                <a:pt x="12496" y="10084"/>
                              </a:cubicBezTo>
                            </a:path>
                            <a:path w="405" h="373">
                              <a:moveTo>
                                <a:pt x="12394" y="9887"/>
                              </a:moveTo>
                              <a:cubicBezTo>
                                <a:pt x="12390" y="9924"/>
                                <a:pt x="12383" y="9961"/>
                                <a:pt x="12377" y="9999"/>
                              </a:cubicBezTo>
                              <a:cubicBezTo>
                                <a:pt x="12368" y="10054"/>
                                <a:pt x="12351" y="10111"/>
                                <a:pt x="12346" y="10166"/>
                              </a:cubicBezTo>
                              <a:cubicBezTo>
                                <a:pt x="12343" y="10202"/>
                                <a:pt x="12348" y="10227"/>
                                <a:pt x="12360" y="10259"/>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2119,9887" coordsize="405,373" path="m12119,10098c12153,10085,12172,10082,12210,10081c12263,10080,12317,10078,12370,10078c12415,10078,12459,10079,12503,10081c12548,10083,12507,10085,12496,10084em12394,9887c12390,9924,12383,9961,12377,9999c12368,10054,12351,10111,12346,10166c12343,10202,12348,10227,12360,10259e" stroked="t" o:allowincell="f" style="position:absolute;margin-left:285.95pt;margin-top:4.45pt;width:11.4pt;height:10.55pt;mso-wrap-style:none;v-text-anchor:middle">
                <v:fill o:detectmouseclick="t" on="false"/>
                <v:stroke color="blue" weight="19080" joinstyle="round" endcap="round"/>
                <w10:wrap type="none"/>
              </v:shape>
            </w:pict>
          </mc:Fallback>
        </mc:AlternateContent>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356"/>
        <w:gridCol w:w="1349"/>
        <w:gridCol w:w="1202"/>
        <w:gridCol w:w="1202"/>
        <w:gridCol w:w="1212"/>
        <w:gridCol w:w="1201"/>
      </w:tblGrid>
      <w:tr>
        <w:trPr/>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quation</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variables</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Y</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l</m:t>
                    </m:r>
                  </m:den>
                </m:f>
                <m:rad>
                  <m:radPr>
                    <m:degHide m:val="1"/>
                  </m:radPr>
                  <m:deg/>
                  <m:e>
                    <m:f>
                      <m:num>
                        <m:r>
                          <w:rPr>
                            <w:rFonts w:ascii="Cambria Math" w:hAnsi="Cambria Math"/>
                          </w:rPr>
                          <m:t xml:space="preserve">T</m:t>
                        </m:r>
                      </m:num>
                      <m:den>
                        <m:r>
                          <w:rPr>
                            <w:rFonts w:ascii="Cambria Math" w:hAnsi="Cambria Math"/>
                          </w:rPr>
                          <m:t xml:space="preserve">m</m:t>
                        </m:r>
                      </m:den>
                    </m:f>
                  </m:e>
                </m:rad>
              </m:oMath>
            </m:oMathPara>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v</w:t>
            </w:r>
            <w:r>
              <w:rPr/>
              <w:t xml:space="preserve">, </w:t>
            </w:r>
            <w:r>
              <w:rPr>
                <w:i/>
              </w:rPr>
              <w:t>l</w:t>
            </w:r>
            <w:r>
              <w:rPr/>
              <w:t xml:space="preserve">, and </w:t>
            </w:r>
            <w:r>
              <w:rPr>
                <w:i/>
              </w:rPr>
              <w:t>T</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lang w:val="en-US" w:eastAsia="en-US"/>
              </w:rPr>
            </w:pPr>
            <w:r>
              <w:rPr>
                <w:i/>
                <w:lang w:val="en-US" w:eastAsia="en-US"/>
              </w:rPr>
              <mc:AlternateContent>
                <mc:Choice Requires="wps">
                  <w:drawing>
                    <wp:anchor behindDoc="0" distT="0" distB="0" distL="114935" distR="114935" simplePos="0" locked="0" layoutInCell="1" allowOverlap="1" relativeHeight="382">
                      <wp:simplePos x="0" y="0"/>
                      <wp:positionH relativeFrom="column">
                        <wp:posOffset>105410</wp:posOffset>
                      </wp:positionH>
                      <wp:positionV relativeFrom="paragraph">
                        <wp:posOffset>93345</wp:posOffset>
                      </wp:positionV>
                      <wp:extent cx="321945" cy="247650"/>
                      <wp:effectExtent l="8890" t="9525" r="8890" b="9525"/>
                      <wp:wrapNone/>
                      <wp:docPr id="337" name=""/>
                      <a:graphic xmlns:a="http://schemas.openxmlformats.org/drawingml/2006/main">
                        <a:graphicData uri="http://schemas.microsoft.com/office/word/2010/wordprocessingShape">
                          <wps:wsp>
                            <wps:cNvSpPr/>
                            <wps:spPr>
                              <a:xfrm>
                                <a:off x="0" y="0"/>
                                <a:ext cx="321840" cy="247680"/>
                              </a:xfrm>
                              <a:custGeom>
                                <a:avLst/>
                                <a:gdLst/>
                                <a:ahLst/>
                                <a:rect l="l" t="t" r="r" b="b"/>
                                <a:pathLst>
                                  <a:path w="894" h="687">
                                    <a:moveTo>
                                      <a:pt x="8887" y="12207"/>
                                    </a:moveTo>
                                    <a:cubicBezTo>
                                      <a:pt x="8882" y="12206"/>
                                      <a:pt x="8878" y="12205"/>
                                      <a:pt x="8873" y="12204"/>
                                    </a:cubicBezTo>
                                    <a:cubicBezTo>
                                      <a:pt x="8860" y="12228"/>
                                      <a:pt x="8866" y="12250"/>
                                      <a:pt x="8877" y="12279"/>
                                    </a:cubicBezTo>
                                    <a:cubicBezTo>
                                      <a:pt x="8895" y="12326"/>
                                      <a:pt x="8909" y="12374"/>
                                      <a:pt x="8924" y="12422"/>
                                    </a:cubicBezTo>
                                    <a:cubicBezTo>
                                      <a:pt x="8940" y="12472"/>
                                      <a:pt x="8957" y="12522"/>
                                      <a:pt x="8972" y="12572"/>
                                    </a:cubicBezTo>
                                    <a:cubicBezTo>
                                      <a:pt x="8981" y="12601"/>
                                      <a:pt x="8980" y="12621"/>
                                      <a:pt x="9006" y="12634"/>
                                    </a:cubicBezTo>
                                    <a:cubicBezTo>
                                      <a:pt x="9020" y="12597"/>
                                      <a:pt x="9035" y="12561"/>
                                      <a:pt x="9050" y="12525"/>
                                    </a:cubicBezTo>
                                    <a:cubicBezTo>
                                      <a:pt x="9074" y="12468"/>
                                      <a:pt x="9099" y="12412"/>
                                      <a:pt x="9125" y="12357"/>
                                    </a:cubicBezTo>
                                    <a:cubicBezTo>
                                      <a:pt x="9140" y="12326"/>
                                      <a:pt x="9160" y="12296"/>
                                      <a:pt x="9169" y="12262"/>
                                    </a:cubicBezTo>
                                    <a:cubicBezTo>
                                      <a:pt x="9172" y="12245"/>
                                      <a:pt x="9173" y="12239"/>
                                      <a:pt x="9186" y="12234"/>
                                    </a:cubicBezTo>
                                  </a:path>
                                  <a:path w="894" h="687">
                                    <a:moveTo>
                                      <a:pt x="9261" y="12658"/>
                                    </a:moveTo>
                                    <a:cubicBezTo>
                                      <a:pt x="9297" y="12630"/>
                                      <a:pt x="9326" y="12604"/>
                                      <a:pt x="9356" y="12572"/>
                                    </a:cubicBezTo>
                                    <a:cubicBezTo>
                                      <a:pt x="9404" y="12521"/>
                                      <a:pt x="9452" y="12472"/>
                                      <a:pt x="9492" y="12415"/>
                                    </a:cubicBezTo>
                                    <a:cubicBezTo>
                                      <a:pt x="9539" y="12348"/>
                                      <a:pt x="9581" y="12279"/>
                                      <a:pt x="9614" y="12204"/>
                                    </a:cubicBezTo>
                                    <a:cubicBezTo>
                                      <a:pt x="9638" y="12149"/>
                                      <a:pt x="9660" y="12089"/>
                                      <a:pt x="9672" y="12030"/>
                                    </a:cubicBezTo>
                                    <a:cubicBezTo>
                                      <a:pt x="9679" y="11992"/>
                                      <a:pt x="9668" y="11998"/>
                                      <a:pt x="9658" y="11972"/>
                                    </a:cubicBezTo>
                                    <a:cubicBezTo>
                                      <a:pt x="9634" y="11998"/>
                                      <a:pt x="9611" y="12022"/>
                                      <a:pt x="9597" y="12057"/>
                                    </a:cubicBezTo>
                                    <a:cubicBezTo>
                                      <a:pt x="9559" y="12152"/>
                                      <a:pt x="9544" y="12261"/>
                                      <a:pt x="9556" y="12361"/>
                                    </a:cubicBezTo>
                                    <a:cubicBezTo>
                                      <a:pt x="9562" y="12415"/>
                                      <a:pt x="9581" y="12468"/>
                                      <a:pt x="9624" y="12504"/>
                                    </a:cubicBezTo>
                                    <a:cubicBezTo>
                                      <a:pt x="9647" y="12524"/>
                                      <a:pt x="9692" y="12548"/>
                                      <a:pt x="9723" y="12545"/>
                                    </a:cubicBezTo>
                                    <a:cubicBezTo>
                                      <a:pt x="9739" y="12542"/>
                                      <a:pt x="9744" y="12542"/>
                                      <a:pt x="9753" y="12535"/>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8860,11972" coordsize="894,687" path="m8887,12207c8882,12206,8878,12205,8873,12204c8860,12228,8866,12250,8877,12279c8895,12326,8909,12374,8924,12422c8940,12472,8957,12522,8972,12572c8981,12601,8980,12621,9006,12634c9020,12597,9035,12561,9050,12525c9074,12468,9099,12412,9125,12357c9140,12326,9160,12296,9169,12262c9172,12245,9173,12239,9186,12234em9261,12658c9297,12630,9326,12604,9356,12572c9404,12521,9452,12472,9492,12415c9539,12348,9581,12279,9614,12204c9638,12149,9660,12089,9672,12030c9679,11992,9668,11998,9658,11972c9634,11998,9611,12022,9597,12057c9559,12152,9544,12261,9556,12361c9562,12415,9581,12468,9624,12504c9647,12524,9692,12548,9723,12545c9739,12542,9744,12542,9753,12535e" stroked="t" o:allowincell="t" style="position:absolute;margin-left:8.3pt;margin-top:7.35pt;width:25.3pt;height:19.45pt;mso-wrap-style:none;v-text-anchor:middle">
                      <v:fill o:detectmouseclick="t" on="false"/>
                      <v:stroke color="blue" weight="19080" joinstyle="round" endcap="round"/>
                      <w10:wrap type="none"/>
                    </v:shape>
                  </w:pict>
                </mc:Fallback>
              </mc:AlternateConten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383">
                      <wp:simplePos x="0" y="0"/>
                      <wp:positionH relativeFrom="column">
                        <wp:posOffset>94615</wp:posOffset>
                      </wp:positionH>
                      <wp:positionV relativeFrom="paragraph">
                        <wp:posOffset>92075</wp:posOffset>
                      </wp:positionV>
                      <wp:extent cx="295275" cy="273050"/>
                      <wp:effectExtent l="10795" t="8890" r="8255" b="8890"/>
                      <wp:wrapNone/>
                      <wp:docPr id="338" name=""/>
                      <a:graphic xmlns:a="http://schemas.openxmlformats.org/drawingml/2006/main">
                        <a:graphicData uri="http://schemas.microsoft.com/office/word/2010/wordprocessingShape">
                          <wps:wsp>
                            <wps:cNvSpPr/>
                            <wps:spPr>
                              <a:xfrm>
                                <a:off x="0" y="0"/>
                                <a:ext cx="295200" cy="272880"/>
                              </a:xfrm>
                              <a:custGeom>
                                <a:avLst/>
                                <a:gdLst/>
                                <a:ahLst/>
                                <a:rect l="l" t="t" r="r" b="b"/>
                                <a:pathLst>
                                  <a:path w="820" h="759">
                                    <a:moveTo>
                                      <a:pt x="11082" y="11982"/>
                                    </a:moveTo>
                                    <a:cubicBezTo>
                                      <a:pt x="11115" y="11968"/>
                                      <a:pt x="11138" y="11971"/>
                                      <a:pt x="11177" y="11972"/>
                                    </a:cubicBezTo>
                                    <a:cubicBezTo>
                                      <a:pt x="11246" y="11973"/>
                                      <a:pt x="11316" y="11975"/>
                                      <a:pt x="11385" y="11975"/>
                                    </a:cubicBezTo>
                                    <a:cubicBezTo>
                                      <a:pt x="11465" y="11975"/>
                                      <a:pt x="11546" y="11979"/>
                                      <a:pt x="11626" y="11979"/>
                                    </a:cubicBezTo>
                                    <a:cubicBezTo>
                                      <a:pt x="11671" y="11979"/>
                                      <a:pt x="11717" y="11979"/>
                                      <a:pt x="11762" y="11979"/>
                                    </a:cubicBezTo>
                                    <a:cubicBezTo>
                                      <a:pt x="11743" y="11986"/>
                                      <a:pt x="11727" y="11992"/>
                                      <a:pt x="11707" y="11996"/>
                                    </a:cubicBezTo>
                                  </a:path>
                                  <a:path w="820" h="759">
                                    <a:moveTo>
                                      <a:pt x="11184" y="12002"/>
                                    </a:moveTo>
                                    <a:cubicBezTo>
                                      <a:pt x="11162" y="12034"/>
                                      <a:pt x="11156" y="12057"/>
                                      <a:pt x="11150" y="12095"/>
                                    </a:cubicBezTo>
                                    <a:cubicBezTo>
                                      <a:pt x="11138" y="12168"/>
                                      <a:pt x="11132" y="12242"/>
                                      <a:pt x="11123" y="12316"/>
                                    </a:cubicBezTo>
                                    <a:cubicBezTo>
                                      <a:pt x="11115" y="12386"/>
                                      <a:pt x="11107" y="12455"/>
                                      <a:pt x="11099" y="12525"/>
                                    </a:cubicBezTo>
                                    <a:cubicBezTo>
                                      <a:pt x="11095" y="12563"/>
                                      <a:pt x="11094" y="12598"/>
                                      <a:pt x="11082" y="12634"/>
                                    </a:cubicBezTo>
                                    <a:cubicBezTo>
                                      <a:pt x="11059" y="12621"/>
                                      <a:pt x="11057" y="12603"/>
                                      <a:pt x="11048" y="12576"/>
                                    </a:cubicBezTo>
                                    <a:cubicBezTo>
                                      <a:pt x="11039" y="12549"/>
                                      <a:pt x="11037" y="12523"/>
                                      <a:pt x="11024" y="12497"/>
                                    </a:cubicBezTo>
                                    <a:cubicBezTo>
                                      <a:pt x="10997" y="12523"/>
                                      <a:pt x="10980" y="12542"/>
                                      <a:pt x="10963" y="12583"/>
                                    </a:cubicBezTo>
                                    <a:cubicBezTo>
                                      <a:pt x="10954" y="12605"/>
                                      <a:pt x="10933" y="12648"/>
                                      <a:pt x="10967" y="12654"/>
                                    </a:cubicBezTo>
                                    <a:cubicBezTo>
                                      <a:pt x="10976" y="12652"/>
                                      <a:pt x="10985" y="12649"/>
                                      <a:pt x="10994" y="12647"/>
                                    </a:cubicBezTo>
                                  </a:path>
                                  <a:path w="820" h="759">
                                    <a:moveTo>
                                      <a:pt x="11296" y="12316"/>
                                    </a:moveTo>
                                    <a:cubicBezTo>
                                      <a:pt x="11412" y="12316"/>
                                      <a:pt x="11527" y="12314"/>
                                      <a:pt x="11643" y="12313"/>
                                    </a:cubicBezTo>
                                    <a:cubicBezTo>
                                      <a:pt x="11681" y="12313"/>
                                      <a:pt x="11718" y="12312"/>
                                      <a:pt x="11755" y="12306"/>
                                    </a:cubicBezTo>
                                    <a:cubicBezTo>
                                      <a:pt x="11793" y="12306"/>
                                      <a:pt x="11729" y="12307"/>
                                      <a:pt x="11721" y="12310"/>
                                    </a:cubicBezTo>
                                    <a:cubicBezTo>
                                      <a:pt x="11716" y="12312"/>
                                      <a:pt x="11712" y="12314"/>
                                      <a:pt x="11707" y="12316"/>
                                    </a:cubicBezTo>
                                  </a:path>
                                  <a:path w="820" h="759">
                                    <a:moveTo>
                                      <a:pt x="11554" y="12347"/>
                                    </a:moveTo>
                                    <a:cubicBezTo>
                                      <a:pt x="11539" y="12380"/>
                                      <a:pt x="11539" y="12411"/>
                                      <a:pt x="11531" y="12446"/>
                                    </a:cubicBezTo>
                                    <a:cubicBezTo>
                                      <a:pt x="11520" y="12496"/>
                                      <a:pt x="11511" y="12545"/>
                                      <a:pt x="11503" y="12596"/>
                                    </a:cubicBezTo>
                                    <a:cubicBezTo>
                                      <a:pt x="11498" y="12630"/>
                                      <a:pt x="11493" y="12669"/>
                                      <a:pt x="11483" y="12702"/>
                                    </a:cubicBezTo>
                                    <a:cubicBezTo>
                                      <a:pt x="11474" y="12722"/>
                                      <a:pt x="11470" y="12734"/>
                                      <a:pt x="11476" y="12712"/>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0950,11968" coordsize="820,759" path="m11082,11982c11115,11968,11138,11971,11177,11972c11246,11973,11316,11975,11385,11975c11465,11975,11546,11979,11626,11979c11671,11979,11717,11979,11762,11979c11743,11986,11727,11992,11707,11996em11184,12002c11162,12034,11156,12057,11150,12095c11138,12168,11132,12242,11123,12316c11115,12386,11107,12455,11099,12525c11095,12563,11094,12598,11082,12634c11059,12621,11057,12603,11048,12576c11039,12549,11037,12523,11024,12497c10997,12523,10980,12542,10963,12583c10954,12605,10933,12648,10967,12654c10976,12652,10985,12649,10994,12647em11296,12316c11412,12316,11527,12314,11643,12313c11681,12313,11718,12312,11755,12306c11793,12306,11729,12307,11721,12310c11716,12312,11712,12314,11707,12316em11554,12347c11539,12380,11539,12411,11531,12446c11520,12496,11511,12545,11503,12596c11498,12630,11493,12669,11483,12702c11474,12722,11470,12734,11476,12712e" stroked="t" o:allowincell="t" style="position:absolute;margin-left:7.45pt;margin-top:7.25pt;width:23.2pt;height:21.45pt;mso-wrap-style:none;v-text-anchor:middle">
                      <v:fill o:detectmouseclick="t" on="false"/>
                      <v:stroke color="blue" weight="19080" joinstyle="round" endcap="round"/>
                      <w10:wrap type="none"/>
                    </v:shape>
                  </w:pict>
                </mc:Fallback>
              </mc:AlternateConten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384">
                      <wp:simplePos x="0" y="0"/>
                      <wp:positionH relativeFrom="column">
                        <wp:posOffset>92075</wp:posOffset>
                      </wp:positionH>
                      <wp:positionV relativeFrom="paragraph">
                        <wp:posOffset>22225</wp:posOffset>
                      </wp:positionV>
                      <wp:extent cx="412750" cy="358140"/>
                      <wp:effectExtent l="9525" t="9525" r="10160" b="9525"/>
                      <wp:wrapNone/>
                      <wp:docPr id="339" name=""/>
                      <a:graphic xmlns:a="http://schemas.openxmlformats.org/drawingml/2006/main">
                        <a:graphicData uri="http://schemas.microsoft.com/office/word/2010/wordprocessingShape">
                          <wps:wsp>
                            <wps:cNvSpPr/>
                            <wps:spPr>
                              <a:xfrm>
                                <a:off x="0" y="0"/>
                                <a:ext cx="412920" cy="358200"/>
                              </a:xfrm>
                              <a:custGeom>
                                <a:avLst/>
                                <a:gdLst/>
                                <a:ahLst/>
                                <a:rect l="l" t="t" r="r" b="b"/>
                                <a:pathLst>
                                  <a:path w="1147" h="994">
                                    <a:moveTo>
                                      <a:pt x="13699" y="11774"/>
                                    </a:moveTo>
                                    <a:cubicBezTo>
                                      <a:pt x="13699" y="11805"/>
                                      <a:pt x="13696" y="11832"/>
                                      <a:pt x="13692" y="11863"/>
                                    </a:cubicBezTo>
                                    <a:cubicBezTo>
                                      <a:pt x="13688" y="11893"/>
                                      <a:pt x="13678" y="11938"/>
                                      <a:pt x="13682" y="11968"/>
                                    </a:cubicBezTo>
                                    <a:cubicBezTo>
                                      <a:pt x="13690" y="11983"/>
                                      <a:pt x="13692" y="11990"/>
                                      <a:pt x="13692" y="12002"/>
                                    </a:cubicBezTo>
                                  </a:path>
                                  <a:path w="1147" h="994">
                                    <a:moveTo>
                                      <a:pt x="13063" y="12159"/>
                                    </a:moveTo>
                                    <a:cubicBezTo>
                                      <a:pt x="13102" y="12166"/>
                                      <a:pt x="13133" y="12162"/>
                                      <a:pt x="13175" y="12163"/>
                                    </a:cubicBezTo>
                                    <a:cubicBezTo>
                                      <a:pt x="13258" y="12164"/>
                                      <a:pt x="13341" y="12159"/>
                                      <a:pt x="13424" y="12156"/>
                                    </a:cubicBezTo>
                                    <a:cubicBezTo>
                                      <a:pt x="13550" y="12151"/>
                                      <a:pt x="13675" y="12146"/>
                                      <a:pt x="13801" y="12146"/>
                                    </a:cubicBezTo>
                                    <a:cubicBezTo>
                                      <a:pt x="13874" y="12146"/>
                                      <a:pt x="13946" y="12151"/>
                                      <a:pt x="14018" y="12153"/>
                                    </a:cubicBezTo>
                                    <a:cubicBezTo>
                                      <a:pt x="14053" y="12154"/>
                                      <a:pt x="14089" y="12159"/>
                                      <a:pt x="14124" y="12156"/>
                                    </a:cubicBezTo>
                                    <a:cubicBezTo>
                                      <a:pt x="14131" y="12155"/>
                                      <a:pt x="14137" y="12154"/>
                                      <a:pt x="14144" y="12153"/>
                                    </a:cubicBezTo>
                                  </a:path>
                                  <a:path w="1147" h="994">
                                    <a:moveTo>
                                      <a:pt x="13128" y="12412"/>
                                    </a:moveTo>
                                    <a:cubicBezTo>
                                      <a:pt x="13154" y="12408"/>
                                      <a:pt x="13178" y="12408"/>
                                      <a:pt x="13203" y="12409"/>
                                    </a:cubicBezTo>
                                    <a:cubicBezTo>
                                      <a:pt x="13227" y="12410"/>
                                      <a:pt x="13253" y="12408"/>
                                      <a:pt x="13267" y="12432"/>
                                    </a:cubicBezTo>
                                    <a:cubicBezTo>
                                      <a:pt x="13280" y="12454"/>
                                      <a:pt x="13266" y="12485"/>
                                      <a:pt x="13254" y="12504"/>
                                    </a:cubicBezTo>
                                    <a:cubicBezTo>
                                      <a:pt x="13233" y="12539"/>
                                      <a:pt x="13200" y="12564"/>
                                      <a:pt x="13169" y="12589"/>
                                    </a:cubicBezTo>
                                    <a:cubicBezTo>
                                      <a:pt x="13152" y="12603"/>
                                      <a:pt x="13138" y="12617"/>
                                      <a:pt x="13124" y="12634"/>
                                    </a:cubicBezTo>
                                    <a:cubicBezTo>
                                      <a:pt x="13152" y="12647"/>
                                      <a:pt x="13181" y="12652"/>
                                      <a:pt x="13213" y="12647"/>
                                    </a:cubicBezTo>
                                    <a:cubicBezTo>
                                      <a:pt x="13260" y="12639"/>
                                      <a:pt x="13306" y="12631"/>
                                      <a:pt x="13352" y="12617"/>
                                    </a:cubicBezTo>
                                  </a:path>
                                  <a:path w="1147" h="994">
                                    <a:moveTo>
                                      <a:pt x="13661" y="12310"/>
                                    </a:moveTo>
                                    <a:cubicBezTo>
                                      <a:pt x="13701" y="12307"/>
                                      <a:pt x="13739" y="12309"/>
                                      <a:pt x="13780" y="12310"/>
                                    </a:cubicBezTo>
                                    <a:cubicBezTo>
                                      <a:pt x="13840" y="12311"/>
                                      <a:pt x="13900" y="12316"/>
                                      <a:pt x="13960" y="12320"/>
                                    </a:cubicBezTo>
                                    <a:cubicBezTo>
                                      <a:pt x="14013" y="12324"/>
                                      <a:pt x="14065" y="12331"/>
                                      <a:pt x="14117" y="12337"/>
                                    </a:cubicBezTo>
                                    <a:cubicBezTo>
                                      <a:pt x="14144" y="12340"/>
                                      <a:pt x="14169" y="12343"/>
                                      <a:pt x="14195" y="12340"/>
                                    </a:cubicBezTo>
                                  </a:path>
                                  <a:path w="1147" h="994">
                                    <a:moveTo>
                                      <a:pt x="13699" y="12344"/>
                                    </a:moveTo>
                                    <a:cubicBezTo>
                                      <a:pt x="13681" y="12379"/>
                                      <a:pt x="13666" y="12417"/>
                                      <a:pt x="13661" y="12456"/>
                                    </a:cubicBezTo>
                                    <a:cubicBezTo>
                                      <a:pt x="13655" y="12504"/>
                                      <a:pt x="13653" y="12554"/>
                                      <a:pt x="13648" y="12603"/>
                                    </a:cubicBezTo>
                                    <a:cubicBezTo>
                                      <a:pt x="13643" y="12647"/>
                                      <a:pt x="13636" y="12692"/>
                                      <a:pt x="13634" y="12736"/>
                                    </a:cubicBezTo>
                                    <a:cubicBezTo>
                                      <a:pt x="13611" y="12724"/>
                                      <a:pt x="13598" y="12702"/>
                                      <a:pt x="13587" y="12675"/>
                                    </a:cubicBezTo>
                                    <a:cubicBezTo>
                                      <a:pt x="13577" y="12652"/>
                                      <a:pt x="13573" y="12633"/>
                                      <a:pt x="13553" y="12627"/>
                                    </a:cubicBezTo>
                                    <a:cubicBezTo>
                                      <a:pt x="13526" y="12651"/>
                                      <a:pt x="13509" y="12675"/>
                                      <a:pt x="13502" y="12712"/>
                                    </a:cubicBezTo>
                                    <a:cubicBezTo>
                                      <a:pt x="13494" y="12755"/>
                                      <a:pt x="13491" y="12750"/>
                                      <a:pt x="13525" y="12767"/>
                                    </a:cubicBezTo>
                                  </a:path>
                                  <a:path w="1147" h="994">
                                    <a:moveTo>
                                      <a:pt x="13893" y="12497"/>
                                    </a:moveTo>
                                    <a:cubicBezTo>
                                      <a:pt x="13910" y="12505"/>
                                      <a:pt x="13894" y="12517"/>
                                      <a:pt x="13886" y="12542"/>
                                    </a:cubicBezTo>
                                    <a:cubicBezTo>
                                      <a:pt x="13879" y="12565"/>
                                      <a:pt x="13876" y="12588"/>
                                      <a:pt x="13869" y="12610"/>
                                    </a:cubicBezTo>
                                    <a:cubicBezTo>
                                      <a:pt x="13863" y="12629"/>
                                      <a:pt x="13862" y="12646"/>
                                      <a:pt x="13855" y="12664"/>
                                    </a:cubicBezTo>
                                    <a:cubicBezTo>
                                      <a:pt x="13860" y="12636"/>
                                      <a:pt x="13866" y="12609"/>
                                      <a:pt x="13879" y="12583"/>
                                    </a:cubicBezTo>
                                    <a:cubicBezTo>
                                      <a:pt x="13894" y="12553"/>
                                      <a:pt x="13912" y="12527"/>
                                      <a:pt x="13940" y="12508"/>
                                    </a:cubicBezTo>
                                    <a:cubicBezTo>
                                      <a:pt x="13963" y="12493"/>
                                      <a:pt x="13983" y="12494"/>
                                      <a:pt x="13998" y="12521"/>
                                    </a:cubicBezTo>
                                    <a:cubicBezTo>
                                      <a:pt x="14008" y="12541"/>
                                      <a:pt x="14002" y="12576"/>
                                      <a:pt x="14001" y="12596"/>
                                    </a:cubicBezTo>
                                    <a:cubicBezTo>
                                      <a:pt x="14000" y="12613"/>
                                      <a:pt x="13999" y="12630"/>
                                      <a:pt x="13998" y="12647"/>
                                    </a:cubicBezTo>
                                    <a:cubicBezTo>
                                      <a:pt x="14021" y="12624"/>
                                      <a:pt x="14040" y="12599"/>
                                      <a:pt x="14062" y="12576"/>
                                    </a:cubicBezTo>
                                    <a:cubicBezTo>
                                      <a:pt x="14081" y="12556"/>
                                      <a:pt x="14105" y="12524"/>
                                      <a:pt x="14134" y="12518"/>
                                    </a:cubicBezTo>
                                    <a:cubicBezTo>
                                      <a:pt x="14160" y="12512"/>
                                      <a:pt x="14173" y="12533"/>
                                      <a:pt x="14185" y="12552"/>
                                    </a:cubicBezTo>
                                    <a:cubicBezTo>
                                      <a:pt x="14198" y="12572"/>
                                      <a:pt x="14206" y="12606"/>
                                      <a:pt x="14209" y="12630"/>
                                    </a:cubicBezTo>
                                    <a:cubicBezTo>
                                      <a:pt x="14212" y="12651"/>
                                      <a:pt x="14209" y="12663"/>
                                      <a:pt x="14202" y="12682"/>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3063,11774" coordsize="1147,994" path="m13699,11774c13699,11805,13696,11832,13692,11863c13688,11893,13678,11938,13682,11968c13690,11983,13692,11990,13692,12002em13063,12159c13102,12166,13133,12162,13175,12163c13258,12164,13341,12159,13424,12156c13550,12151,13675,12146,13801,12146c13874,12146,13946,12151,14018,12153c14053,12154,14089,12159,14124,12156c14131,12155,14137,12154,14144,12153em13128,12412c13154,12408,13178,12408,13203,12409c13227,12410,13253,12408,13267,12432c13280,12454,13266,12485,13254,12504c13233,12539,13200,12564,13169,12589c13152,12603,13138,12617,13124,12634c13152,12647,13181,12652,13213,12647c13260,12639,13306,12631,13352,12617em13661,12310c13701,12307,13739,12309,13780,12310c13840,12311,13900,12316,13960,12320c14013,12324,14065,12331,14117,12337c14144,12340,14169,12343,14195,12340em13699,12344c13681,12379,13666,12417,13661,12456c13655,12504,13653,12554,13648,12603c13643,12647,13636,12692,13634,12736c13611,12724,13598,12702,13587,12675c13577,12652,13573,12633,13553,12627c13526,12651,13509,12675,13502,12712c13494,12755,13491,12750,13525,12767em13893,12497c13910,12505,13894,12517,13886,12542c13879,12565,13876,12588,13869,12610c13863,12629,13862,12646,13855,12664c13860,12636,13866,12609,13879,12583c13894,12553,13912,12527,13940,12508c13963,12493,13983,12494,13998,12521c14008,12541,14002,12576,14001,12596c14000,12613,13999,12630,13998,12647c14021,12624,14040,12599,14062,12576c14081,12556,14105,12524,14134,12518c14160,12512,14173,12533,14185,12552c14198,12572,14206,12606,14209,12630c14212,12651,14209,12663,14202,12682e" stroked="t" o:allowincell="t" style="position:absolute;margin-left:7.25pt;margin-top:1.75pt;width:32.45pt;height:28.15pt;mso-wrap-style:none;v-text-anchor:middle">
                      <v:fill o:detectmouseclick="t" on="false"/>
                      <v:stroke color="blue" weight="19080" joinstyle="round" endcap="round"/>
                      <w10:wrap type="none"/>
                    </v:shape>
                  </w:pict>
                </mc:Fallback>
              </mc:AlternateConten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385">
                      <wp:simplePos x="0" y="0"/>
                      <wp:positionH relativeFrom="column">
                        <wp:posOffset>212725</wp:posOffset>
                      </wp:positionH>
                      <wp:positionV relativeFrom="paragraph">
                        <wp:posOffset>175895</wp:posOffset>
                      </wp:positionV>
                      <wp:extent cx="147320" cy="106045"/>
                      <wp:effectExtent l="9525" t="10795" r="8890" b="9525"/>
                      <wp:wrapNone/>
                      <wp:docPr id="340" name=""/>
                      <a:graphic xmlns:a="http://schemas.openxmlformats.org/drawingml/2006/main">
                        <a:graphicData uri="http://schemas.microsoft.com/office/word/2010/wordprocessingShape">
                          <wps:wsp>
                            <wps:cNvSpPr/>
                            <wps:spPr>
                              <a:xfrm>
                                <a:off x="0" y="0"/>
                                <a:ext cx="147240" cy="106200"/>
                              </a:xfrm>
                              <a:custGeom>
                                <a:avLst/>
                                <a:gdLst/>
                                <a:ahLst/>
                                <a:rect l="l" t="t" r="r" b="b"/>
                                <a:pathLst>
                                  <a:path w="409" h="295">
                                    <a:moveTo>
                                      <a:pt x="15721" y="12224"/>
                                    </a:moveTo>
                                    <a:cubicBezTo>
                                      <a:pt x="15719" y="12202"/>
                                      <a:pt x="15709" y="12196"/>
                                      <a:pt x="15680" y="12200"/>
                                    </a:cubicBezTo>
                                    <a:cubicBezTo>
                                      <a:pt x="15656" y="12203"/>
                                      <a:pt x="15631" y="12212"/>
                                      <a:pt x="15612" y="12228"/>
                                    </a:cubicBezTo>
                                    <a:cubicBezTo>
                                      <a:pt x="15581" y="12254"/>
                                      <a:pt x="15557" y="12282"/>
                                      <a:pt x="15544" y="12320"/>
                                    </a:cubicBezTo>
                                    <a:cubicBezTo>
                                      <a:pt x="15530" y="12361"/>
                                      <a:pt x="15541" y="12408"/>
                                      <a:pt x="15571" y="12439"/>
                                    </a:cubicBezTo>
                                    <a:cubicBezTo>
                                      <a:pt x="15610" y="12480"/>
                                      <a:pt x="15679" y="12496"/>
                                      <a:pt x="15734" y="12494"/>
                                    </a:cubicBezTo>
                                    <a:cubicBezTo>
                                      <a:pt x="15791" y="12492"/>
                                      <a:pt x="15859" y="12466"/>
                                      <a:pt x="15901" y="12426"/>
                                    </a:cubicBezTo>
                                    <a:cubicBezTo>
                                      <a:pt x="15935" y="12393"/>
                                      <a:pt x="15952" y="12345"/>
                                      <a:pt x="15938" y="12299"/>
                                    </a:cubicBezTo>
                                    <a:cubicBezTo>
                                      <a:pt x="15925" y="12254"/>
                                      <a:pt x="15893" y="12233"/>
                                      <a:pt x="15850" y="12221"/>
                                    </a:cubicBezTo>
                                    <a:cubicBezTo>
                                      <a:pt x="15814" y="12211"/>
                                      <a:pt x="15773" y="12223"/>
                                      <a:pt x="15751" y="12255"/>
                                    </a:cubicBezTo>
                                    <a:cubicBezTo>
                                      <a:pt x="15749" y="12261"/>
                                      <a:pt x="15747" y="12266"/>
                                      <a:pt x="15745" y="12272"/>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5537,12200" coordsize="409,295" path="m15721,12224c15719,12202,15709,12196,15680,12200c15656,12203,15631,12212,15612,12228c15581,12254,15557,12282,15544,12320c15530,12361,15541,12408,15571,12439c15610,12480,15679,12496,15734,12494c15791,12492,15859,12466,15901,12426c15935,12393,15952,12345,15938,12299c15925,12254,15893,12233,15850,12221c15814,12211,15773,12223,15751,12255c15749,12261,15747,12266,15745,12272e" stroked="t" o:allowincell="t" style="position:absolute;margin-left:16.75pt;margin-top:13.85pt;width:11.55pt;height:8.3pt;mso-wrap-style:none;v-text-anchor:middle">
                      <v:fill o:detectmouseclick="t" on="false"/>
                      <v:stroke color="blue" weight="19080" joinstyle="round" endcap="round"/>
                      <w10:wrap type="none"/>
                    </v:shape>
                  </w:pict>
                </mc:Fallback>
              </mc:AlternateContent>
            </w:r>
          </w:p>
        </w:tc>
      </w:tr>
    </w:tbl>
    <w:p>
      <w:pPr>
        <w:pStyle w:val="Normal"/>
        <w:autoSpaceDE w:val="false"/>
        <w:jc w:val="both"/>
        <w:rPr/>
      </w:pPr>
      <w:r>
        <w:rPr/>
      </w:r>
    </w:p>
    <w:p>
      <w:pPr>
        <w:pStyle w:val="Heading3"/>
        <w:spacing w:before="0" w:after="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86">
                <wp:simplePos x="0" y="0"/>
                <wp:positionH relativeFrom="column">
                  <wp:posOffset>792480</wp:posOffset>
                </wp:positionH>
                <wp:positionV relativeFrom="paragraph">
                  <wp:posOffset>180975</wp:posOffset>
                </wp:positionV>
                <wp:extent cx="305435" cy="224790"/>
                <wp:effectExtent l="10160" t="10160" r="8890" b="5715"/>
                <wp:wrapNone/>
                <wp:docPr id="341" name=""/>
                <a:graphic xmlns:a="http://schemas.openxmlformats.org/drawingml/2006/main">
                  <a:graphicData uri="http://schemas.microsoft.com/office/word/2010/wordprocessingShape">
                    <wps:wsp>
                      <wps:cNvSpPr/>
                      <wps:spPr>
                        <a:xfrm>
                          <a:off x="0" y="0"/>
                          <a:ext cx="305280" cy="224640"/>
                        </a:xfrm>
                        <a:custGeom>
                          <a:avLst/>
                          <a:gdLst/>
                          <a:ahLst/>
                          <a:rect l="l" t="t" r="r" b="b"/>
                          <a:pathLst>
                            <a:path w="848" h="625">
                              <a:moveTo>
                                <a:pt x="4238" y="14122"/>
                              </a:moveTo>
                              <a:cubicBezTo>
                                <a:pt x="4226" y="14094"/>
                                <a:pt x="4255" y="14173"/>
                                <a:pt x="4258" y="14183"/>
                              </a:cubicBezTo>
                              <a:cubicBezTo>
                                <a:pt x="4271" y="14231"/>
                                <a:pt x="4284" y="14279"/>
                                <a:pt x="4299" y="14326"/>
                              </a:cubicBezTo>
                              <a:cubicBezTo>
                                <a:pt x="4314" y="14372"/>
                                <a:pt x="4335" y="14471"/>
                                <a:pt x="4377" y="14497"/>
                              </a:cubicBezTo>
                              <a:cubicBezTo>
                                <a:pt x="4395" y="14454"/>
                                <a:pt x="4413" y="14411"/>
                                <a:pt x="4428" y="14367"/>
                              </a:cubicBezTo>
                              <a:cubicBezTo>
                                <a:pt x="4448" y="14310"/>
                                <a:pt x="4466" y="14253"/>
                                <a:pt x="4489" y="14197"/>
                              </a:cubicBezTo>
                              <a:cubicBezTo>
                                <a:pt x="4502" y="14165"/>
                                <a:pt x="4513" y="14136"/>
                                <a:pt x="4533" y="14108"/>
                              </a:cubicBezTo>
                            </a:path>
                            <a:path w="848" h="625">
                              <a:moveTo>
                                <a:pt x="4673" y="14494"/>
                              </a:moveTo>
                              <a:cubicBezTo>
                                <a:pt x="4673" y="14494"/>
                                <a:pt x="4700" y="14500"/>
                                <a:pt x="4734" y="14473"/>
                              </a:cubicBezTo>
                              <a:cubicBezTo>
                                <a:pt x="4794" y="14425"/>
                                <a:pt x="4846" y="14369"/>
                                <a:pt x="4890" y="14306"/>
                              </a:cubicBezTo>
                              <a:cubicBezTo>
                                <a:pt x="4944" y="14229"/>
                                <a:pt x="4975" y="14139"/>
                                <a:pt x="4992" y="14047"/>
                              </a:cubicBezTo>
                              <a:cubicBezTo>
                                <a:pt x="5001" y="13999"/>
                                <a:pt x="5008" y="13944"/>
                                <a:pt x="4996" y="13896"/>
                              </a:cubicBezTo>
                              <a:cubicBezTo>
                                <a:pt x="4994" y="13892"/>
                                <a:pt x="4991" y="13887"/>
                                <a:pt x="4989" y="13883"/>
                              </a:cubicBezTo>
                              <a:cubicBezTo>
                                <a:pt x="4947" y="13903"/>
                                <a:pt x="4936" y="13936"/>
                                <a:pt x="4921" y="13982"/>
                              </a:cubicBezTo>
                              <a:cubicBezTo>
                                <a:pt x="4897" y="14056"/>
                                <a:pt x="4880" y="14129"/>
                                <a:pt x="4877" y="14207"/>
                              </a:cubicBezTo>
                              <a:cubicBezTo>
                                <a:pt x="4874" y="14275"/>
                                <a:pt x="4880" y="14328"/>
                                <a:pt x="4924" y="14381"/>
                              </a:cubicBezTo>
                              <a:cubicBezTo>
                                <a:pt x="4958" y="14422"/>
                                <a:pt x="5004" y="14417"/>
                                <a:pt x="5050" y="14405"/>
                              </a:cubicBezTo>
                              <a:cubicBezTo>
                                <a:pt x="5060" y="14402"/>
                                <a:pt x="5071" y="14398"/>
                                <a:pt x="5081" y="14395"/>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4234,13883" coordsize="848,625" path="m4238,14122c4226,14094,4255,14173,4258,14183c4271,14231,4284,14279,4299,14326c4314,14372,4335,14471,4377,14497c4395,14454,4413,14411,4428,14367c4448,14310,4466,14253,4489,14197c4502,14165,4513,14136,4533,14108em4673,14494c4673,14494,4700,14500,4734,14473c4794,14425,4846,14369,4890,14306c4944,14229,4975,14139,4992,14047c5001,13999,5008,13944,4996,13896c4994,13892,4991,13887,4989,13883c4947,13903,4936,13936,4921,13982c4897,14056,4880,14129,4877,14207c4874,14275,4880,14328,4924,14381c4958,14422,5004,14417,5050,14405c5060,14402,5071,14398,5081,14395e" stroked="t" o:allowincell="f" style="position:absolute;margin-left:62.4pt;margin-top:14.25pt;width:24pt;height:17.6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388">
                <wp:simplePos x="0" y="0"/>
                <wp:positionH relativeFrom="column">
                  <wp:posOffset>1606550</wp:posOffset>
                </wp:positionH>
                <wp:positionV relativeFrom="paragraph">
                  <wp:posOffset>99695</wp:posOffset>
                </wp:positionV>
                <wp:extent cx="1186815" cy="353695"/>
                <wp:effectExtent l="10160" t="8890" r="8890" b="8890"/>
                <wp:wrapNone/>
                <wp:docPr id="342" name=""/>
                <a:graphic xmlns:a="http://schemas.openxmlformats.org/drawingml/2006/main">
                  <a:graphicData uri="http://schemas.microsoft.com/office/word/2010/wordprocessingShape">
                    <wps:wsp>
                      <wps:cNvSpPr/>
                      <wps:spPr>
                        <a:xfrm>
                          <a:off x="0" y="0"/>
                          <a:ext cx="1186920" cy="353520"/>
                        </a:xfrm>
                        <a:custGeom>
                          <a:avLst/>
                          <a:gdLst/>
                          <a:ahLst/>
                          <a:rect l="l" t="t" r="r" b="b"/>
                          <a:pathLst>
                            <a:path w="3298" h="983">
                              <a:moveTo>
                                <a:pt x="6888" y="13685"/>
                              </a:moveTo>
                              <a:cubicBezTo>
                                <a:pt x="6886" y="13709"/>
                                <a:pt x="6888" y="13732"/>
                                <a:pt x="6888" y="13757"/>
                              </a:cubicBezTo>
                              <a:cubicBezTo>
                                <a:pt x="6888" y="13793"/>
                                <a:pt x="6884" y="13830"/>
                                <a:pt x="6885" y="13866"/>
                              </a:cubicBezTo>
                              <a:cubicBezTo>
                                <a:pt x="6886" y="13897"/>
                                <a:pt x="6881" y="13921"/>
                                <a:pt x="6868" y="13948"/>
                              </a:cubicBezTo>
                            </a:path>
                            <a:path w="3298" h="983">
                              <a:moveTo>
                                <a:pt x="6494" y="14060"/>
                              </a:moveTo>
                              <a:cubicBezTo>
                                <a:pt x="6541" y="14055"/>
                                <a:pt x="6587" y="14047"/>
                                <a:pt x="6634" y="14040"/>
                              </a:cubicBezTo>
                              <a:cubicBezTo>
                                <a:pt x="6717" y="14028"/>
                                <a:pt x="6801" y="14020"/>
                                <a:pt x="6885" y="14016"/>
                              </a:cubicBezTo>
                              <a:cubicBezTo>
                                <a:pt x="6961" y="14012"/>
                                <a:pt x="7037" y="14013"/>
                                <a:pt x="7113" y="14019"/>
                              </a:cubicBezTo>
                              <a:cubicBezTo>
                                <a:pt x="7151" y="14022"/>
                                <a:pt x="7186" y="14030"/>
                                <a:pt x="7222" y="14036"/>
                              </a:cubicBezTo>
                              <a:cubicBezTo>
                                <a:pt x="7252" y="14041"/>
                                <a:pt x="7204" y="14044"/>
                                <a:pt x="7194" y="14047"/>
                              </a:cubicBezTo>
                            </a:path>
                            <a:path w="3298" h="983">
                              <a:moveTo>
                                <a:pt x="6759" y="14303"/>
                              </a:moveTo>
                              <a:cubicBezTo>
                                <a:pt x="6780" y="14296"/>
                                <a:pt x="6804" y="14291"/>
                                <a:pt x="6827" y="14289"/>
                              </a:cubicBezTo>
                              <a:cubicBezTo>
                                <a:pt x="6860" y="14287"/>
                                <a:pt x="6894" y="14289"/>
                                <a:pt x="6926" y="14296"/>
                              </a:cubicBezTo>
                              <a:cubicBezTo>
                                <a:pt x="6943" y="14300"/>
                                <a:pt x="6982" y="14310"/>
                                <a:pt x="6977" y="14337"/>
                              </a:cubicBezTo>
                              <a:cubicBezTo>
                                <a:pt x="6970" y="14374"/>
                                <a:pt x="6918" y="14407"/>
                                <a:pt x="6892" y="14429"/>
                              </a:cubicBezTo>
                              <a:cubicBezTo>
                                <a:pt x="6854" y="14462"/>
                                <a:pt x="6815" y="14493"/>
                                <a:pt x="6776" y="14524"/>
                              </a:cubicBezTo>
                              <a:cubicBezTo>
                                <a:pt x="6760" y="14537"/>
                                <a:pt x="6755" y="14541"/>
                                <a:pt x="6753" y="14555"/>
                              </a:cubicBezTo>
                              <a:cubicBezTo>
                                <a:pt x="6794" y="14560"/>
                                <a:pt x="6830" y="14559"/>
                                <a:pt x="6871" y="14559"/>
                              </a:cubicBezTo>
                              <a:cubicBezTo>
                                <a:pt x="6915" y="14559"/>
                                <a:pt x="6964" y="14547"/>
                                <a:pt x="7007" y="14552"/>
                              </a:cubicBezTo>
                              <a:cubicBezTo>
                                <a:pt x="7026" y="14558"/>
                                <a:pt x="7029" y="14560"/>
                                <a:pt x="7041" y="14559"/>
                              </a:cubicBezTo>
                            </a:path>
                            <a:path w="3298" h="983">
                              <a:moveTo>
                                <a:pt x="8027" y="13664"/>
                              </a:moveTo>
                              <a:cubicBezTo>
                                <a:pt x="8048" y="13661"/>
                                <a:pt x="8046" y="13688"/>
                                <a:pt x="8047" y="13712"/>
                              </a:cubicBezTo>
                              <a:cubicBezTo>
                                <a:pt x="8049" y="13748"/>
                                <a:pt x="8046" y="13785"/>
                                <a:pt x="8044" y="13821"/>
                              </a:cubicBezTo>
                              <a:cubicBezTo>
                                <a:pt x="8041" y="13859"/>
                                <a:pt x="8037" y="13895"/>
                                <a:pt x="8034" y="13931"/>
                              </a:cubicBezTo>
                              <a:cubicBezTo>
                                <a:pt x="8034" y="13948"/>
                                <a:pt x="8034" y="13953"/>
                                <a:pt x="8024" y="13961"/>
                              </a:cubicBezTo>
                            </a:path>
                            <a:path w="3298" h="983">
                              <a:moveTo>
                                <a:pt x="7582" y="14074"/>
                              </a:moveTo>
                              <a:cubicBezTo>
                                <a:pt x="7634" y="14073"/>
                                <a:pt x="7684" y="14063"/>
                                <a:pt x="7735" y="14057"/>
                              </a:cubicBezTo>
                              <a:cubicBezTo>
                                <a:pt x="7850" y="14042"/>
                                <a:pt x="7965" y="14032"/>
                                <a:pt x="8081" y="14023"/>
                              </a:cubicBezTo>
                              <a:cubicBezTo>
                                <a:pt x="8158" y="14017"/>
                                <a:pt x="8235" y="14011"/>
                                <a:pt x="8312" y="14009"/>
                              </a:cubicBezTo>
                              <a:cubicBezTo>
                                <a:pt x="8316" y="14009"/>
                                <a:pt x="8418" y="14005"/>
                                <a:pt x="8418" y="14013"/>
                              </a:cubicBezTo>
                              <a:cubicBezTo>
                                <a:pt x="8403" y="14019"/>
                                <a:pt x="8397" y="14022"/>
                                <a:pt x="8387" y="14026"/>
                              </a:cubicBezTo>
                            </a:path>
                            <a:path w="3298" h="983">
                              <a:moveTo>
                                <a:pt x="7731" y="14221"/>
                              </a:moveTo>
                              <a:cubicBezTo>
                                <a:pt x="7772" y="14222"/>
                                <a:pt x="7813" y="14222"/>
                                <a:pt x="7854" y="14217"/>
                              </a:cubicBezTo>
                              <a:cubicBezTo>
                                <a:pt x="7928" y="14207"/>
                                <a:pt x="8003" y="14197"/>
                                <a:pt x="8078" y="14193"/>
                              </a:cubicBezTo>
                              <a:cubicBezTo>
                                <a:pt x="8131" y="14190"/>
                                <a:pt x="8188" y="14188"/>
                                <a:pt x="8241" y="14193"/>
                              </a:cubicBezTo>
                              <a:cubicBezTo>
                                <a:pt x="8258" y="14196"/>
                                <a:pt x="8262" y="14197"/>
                                <a:pt x="8272" y="14200"/>
                              </a:cubicBezTo>
                              <a:cubicBezTo>
                                <a:pt x="8247" y="14226"/>
                                <a:pt x="8225" y="14221"/>
                                <a:pt x="8187" y="14224"/>
                              </a:cubicBezTo>
                            </a:path>
                            <a:path w="3298" h="983">
                              <a:moveTo>
                                <a:pt x="7830" y="14204"/>
                              </a:moveTo>
                              <a:cubicBezTo>
                                <a:pt x="7798" y="14217"/>
                                <a:pt x="7800" y="14228"/>
                                <a:pt x="7789" y="14258"/>
                              </a:cubicBezTo>
                              <a:cubicBezTo>
                                <a:pt x="7772" y="14306"/>
                                <a:pt x="7765" y="14352"/>
                                <a:pt x="7755" y="14402"/>
                              </a:cubicBezTo>
                              <a:cubicBezTo>
                                <a:pt x="7744" y="14459"/>
                                <a:pt x="7737" y="14514"/>
                                <a:pt x="7731" y="14572"/>
                              </a:cubicBezTo>
                              <a:cubicBezTo>
                                <a:pt x="7729" y="14595"/>
                                <a:pt x="7725" y="14617"/>
                                <a:pt x="7721" y="14640"/>
                              </a:cubicBezTo>
                              <a:cubicBezTo>
                                <a:pt x="7693" y="14629"/>
                                <a:pt x="7690" y="14613"/>
                                <a:pt x="7670" y="14586"/>
                              </a:cubicBezTo>
                              <a:cubicBezTo>
                                <a:pt x="7654" y="14564"/>
                                <a:pt x="7638" y="14544"/>
                                <a:pt x="7612" y="14541"/>
                              </a:cubicBezTo>
                              <a:cubicBezTo>
                                <a:pt x="7587" y="14538"/>
                                <a:pt x="7581" y="14568"/>
                                <a:pt x="7575" y="14586"/>
                              </a:cubicBezTo>
                              <a:cubicBezTo>
                                <a:pt x="7564" y="14620"/>
                                <a:pt x="7565" y="14614"/>
                                <a:pt x="7589" y="14640"/>
                              </a:cubicBezTo>
                            </a:path>
                            <a:path w="3298" h="983">
                              <a:moveTo>
                                <a:pt x="7949" y="14415"/>
                              </a:moveTo>
                              <a:cubicBezTo>
                                <a:pt x="7953" y="14440"/>
                                <a:pt x="7959" y="14462"/>
                                <a:pt x="7959" y="14487"/>
                              </a:cubicBezTo>
                              <a:cubicBezTo>
                                <a:pt x="7959" y="14507"/>
                                <a:pt x="7957" y="14522"/>
                                <a:pt x="7952" y="14541"/>
                              </a:cubicBezTo>
                              <a:cubicBezTo>
                                <a:pt x="7951" y="14546"/>
                                <a:pt x="7950" y="14550"/>
                                <a:pt x="7949" y="14555"/>
                              </a:cubicBezTo>
                              <a:cubicBezTo>
                                <a:pt x="7961" y="14524"/>
                                <a:pt x="7974" y="14495"/>
                                <a:pt x="7990" y="14466"/>
                              </a:cubicBezTo>
                              <a:cubicBezTo>
                                <a:pt x="8004" y="14441"/>
                                <a:pt x="8034" y="14383"/>
                                <a:pt x="8071" y="14384"/>
                              </a:cubicBezTo>
                              <a:cubicBezTo>
                                <a:pt x="8093" y="14384"/>
                                <a:pt x="8108" y="14415"/>
                                <a:pt x="8112" y="14432"/>
                              </a:cubicBezTo>
                              <a:cubicBezTo>
                                <a:pt x="8118" y="14456"/>
                                <a:pt x="8121" y="14483"/>
                                <a:pt x="8122" y="14507"/>
                              </a:cubicBezTo>
                              <a:cubicBezTo>
                                <a:pt x="8122" y="14512"/>
                                <a:pt x="8122" y="14516"/>
                                <a:pt x="8122" y="14521"/>
                              </a:cubicBezTo>
                              <a:cubicBezTo>
                                <a:pt x="8142" y="14499"/>
                                <a:pt x="8162" y="14477"/>
                                <a:pt x="8180" y="14453"/>
                              </a:cubicBezTo>
                              <a:cubicBezTo>
                                <a:pt x="8201" y="14426"/>
                                <a:pt x="8223" y="14394"/>
                                <a:pt x="8258" y="14384"/>
                              </a:cubicBezTo>
                              <a:cubicBezTo>
                                <a:pt x="8288" y="14376"/>
                                <a:pt x="8304" y="14407"/>
                                <a:pt x="8312" y="14429"/>
                              </a:cubicBezTo>
                              <a:cubicBezTo>
                                <a:pt x="8325" y="14462"/>
                                <a:pt x="8326" y="14493"/>
                                <a:pt x="8326" y="14528"/>
                              </a:cubicBezTo>
                              <a:cubicBezTo>
                                <a:pt x="8326" y="14546"/>
                                <a:pt x="8326" y="14551"/>
                                <a:pt x="8326" y="14562"/>
                              </a:cubicBezTo>
                            </a:path>
                            <a:path w="3298" h="983">
                              <a:moveTo>
                                <a:pt x="8958" y="13845"/>
                              </a:moveTo>
                              <a:cubicBezTo>
                                <a:pt x="8966" y="13837"/>
                                <a:pt x="8979" y="13824"/>
                                <a:pt x="9019" y="13821"/>
                              </a:cubicBezTo>
                              <a:cubicBezTo>
                                <a:pt x="9079" y="13817"/>
                                <a:pt x="9139" y="13813"/>
                                <a:pt x="9199" y="13811"/>
                              </a:cubicBezTo>
                              <a:cubicBezTo>
                                <a:pt x="9286" y="13808"/>
                                <a:pt x="9371" y="13807"/>
                                <a:pt x="9458" y="13808"/>
                              </a:cubicBezTo>
                              <a:cubicBezTo>
                                <a:pt x="9528" y="13809"/>
                                <a:pt x="9598" y="13810"/>
                                <a:pt x="9668" y="13821"/>
                              </a:cubicBezTo>
                              <a:cubicBezTo>
                                <a:pt x="9676" y="13822"/>
                                <a:pt x="9778" y="13838"/>
                                <a:pt x="9719" y="13828"/>
                              </a:cubicBezTo>
                              <a:cubicBezTo>
                                <a:pt x="9709" y="13827"/>
                                <a:pt x="9699" y="13826"/>
                                <a:pt x="9689" y="13825"/>
                              </a:cubicBezTo>
                            </a:path>
                            <a:path w="3298" h="983">
                              <a:moveTo>
                                <a:pt x="9097" y="13842"/>
                              </a:moveTo>
                              <a:cubicBezTo>
                                <a:pt x="9080" y="13861"/>
                                <a:pt x="9070" y="13880"/>
                                <a:pt x="9060" y="13914"/>
                              </a:cubicBezTo>
                              <a:cubicBezTo>
                                <a:pt x="9039" y="13987"/>
                                <a:pt x="9024" y="14061"/>
                                <a:pt x="9009" y="14135"/>
                              </a:cubicBezTo>
                              <a:cubicBezTo>
                                <a:pt x="8992" y="14218"/>
                                <a:pt x="8974" y="14301"/>
                                <a:pt x="8961" y="14384"/>
                              </a:cubicBezTo>
                              <a:cubicBezTo>
                                <a:pt x="8954" y="14427"/>
                                <a:pt x="8948" y="14471"/>
                                <a:pt x="8941" y="14514"/>
                              </a:cubicBezTo>
                              <a:cubicBezTo>
                                <a:pt x="8916" y="14488"/>
                                <a:pt x="8909" y="14465"/>
                                <a:pt x="8897" y="14432"/>
                              </a:cubicBezTo>
                              <a:cubicBezTo>
                                <a:pt x="8888" y="14408"/>
                                <a:pt x="8879" y="14386"/>
                                <a:pt x="8866" y="14364"/>
                              </a:cubicBezTo>
                              <a:cubicBezTo>
                                <a:pt x="8825" y="14365"/>
                                <a:pt x="8811" y="14385"/>
                                <a:pt x="8795" y="14429"/>
                              </a:cubicBezTo>
                              <a:cubicBezTo>
                                <a:pt x="8780" y="14470"/>
                                <a:pt x="8791" y="14482"/>
                                <a:pt x="8822" y="14501"/>
                              </a:cubicBezTo>
                            </a:path>
                            <a:path w="3298" h="983">
                              <a:moveTo>
                                <a:pt x="9210" y="14074"/>
                              </a:moveTo>
                              <a:cubicBezTo>
                                <a:pt x="9236" y="14071"/>
                                <a:pt x="9261" y="14071"/>
                                <a:pt x="9288" y="14071"/>
                              </a:cubicBezTo>
                              <a:cubicBezTo>
                                <a:pt x="9355" y="14071"/>
                                <a:pt x="9421" y="14069"/>
                                <a:pt x="9488" y="14067"/>
                              </a:cubicBezTo>
                              <a:cubicBezTo>
                                <a:pt x="9554" y="14065"/>
                                <a:pt x="9619" y="14065"/>
                                <a:pt x="9685" y="14060"/>
                              </a:cubicBezTo>
                              <a:cubicBezTo>
                                <a:pt x="9720" y="14057"/>
                                <a:pt x="9756" y="14055"/>
                                <a:pt x="9791" y="14050"/>
                              </a:cubicBezTo>
                              <a:cubicBezTo>
                                <a:pt x="9769" y="14043"/>
                                <a:pt x="9754" y="14043"/>
                                <a:pt x="9730" y="14043"/>
                              </a:cubicBezTo>
                            </a:path>
                            <a:path w="3298" h="983">
                              <a:moveTo>
                                <a:pt x="9532" y="14088"/>
                              </a:moveTo>
                              <a:cubicBezTo>
                                <a:pt x="9513" y="14118"/>
                                <a:pt x="9512" y="14140"/>
                                <a:pt x="9505" y="14176"/>
                              </a:cubicBezTo>
                              <a:cubicBezTo>
                                <a:pt x="9495" y="14229"/>
                                <a:pt x="9484" y="14280"/>
                                <a:pt x="9475" y="14333"/>
                              </a:cubicBezTo>
                              <a:cubicBezTo>
                                <a:pt x="9468" y="14377"/>
                                <a:pt x="9454" y="14428"/>
                                <a:pt x="9454" y="14473"/>
                              </a:cubicBezTo>
                              <a:cubicBezTo>
                                <a:pt x="9458" y="14494"/>
                                <a:pt x="9459" y="14502"/>
                                <a:pt x="9447" y="14514"/>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6494,13658" coordsize="3298,983" path="m6888,13685c6886,13709,6888,13732,6888,13757c6888,13793,6884,13830,6885,13866c6886,13897,6881,13921,6868,13948em6494,14060c6541,14055,6587,14047,6634,14040c6717,14028,6801,14020,6885,14016c6961,14012,7037,14013,7113,14019c7151,14022,7186,14030,7222,14036c7252,14041,7204,14044,7194,14047em6759,14303c6780,14296,6804,14291,6827,14289c6860,14287,6894,14289,6926,14296c6943,14300,6982,14310,6977,14337c6970,14374,6918,14407,6892,14429c6854,14462,6815,14493,6776,14524c6760,14537,6755,14541,6753,14555c6794,14560,6830,14559,6871,14559c6915,14559,6964,14547,7007,14552c7026,14558,7029,14560,7041,14559em8027,13664c8048,13661,8046,13688,8047,13712c8049,13748,8046,13785,8044,13821c8041,13859,8037,13895,8034,13931c8034,13948,8034,13953,8024,13961em7582,14074c7634,14073,7684,14063,7735,14057c7850,14042,7965,14032,8081,14023c8158,14017,8235,14011,8312,14009c8316,14009,8418,14005,8418,14013c8403,14019,8397,14022,8387,14026em7731,14221c7772,14222,7813,14222,7854,14217c7928,14207,8003,14197,8078,14193c8131,14190,8188,14188,8241,14193c8258,14196,8262,14197,8272,14200c8247,14226,8225,14221,8187,14224em7830,14204c7798,14217,7800,14228,7789,14258c7772,14306,7765,14352,7755,14402c7744,14459,7737,14514,7731,14572c7729,14595,7725,14617,7721,14640c7693,14629,7690,14613,7670,14586c7654,14564,7638,14544,7612,14541c7587,14538,7581,14568,7575,14586c7564,14620,7565,14614,7589,14640em7949,14415c7953,14440,7959,14462,7959,14487c7959,14507,7957,14522,7952,14541c7951,14546,7950,14550,7949,14555c7961,14524,7974,14495,7990,14466c8004,14441,8034,14383,8071,14384c8093,14384,8108,14415,8112,14432c8118,14456,8121,14483,8122,14507c8122,14512,8122,14516,8122,14521c8142,14499,8162,14477,8180,14453c8201,14426,8223,14394,8258,14384c8288,14376,8304,14407,8312,14429c8325,14462,8326,14493,8326,14528c8326,14546,8326,14551,8326,14562em8958,13845c8966,13837,8979,13824,9019,13821c9079,13817,9139,13813,9199,13811c9286,13808,9371,13807,9458,13808c9528,13809,9598,13810,9668,13821c9676,13822,9778,13838,9719,13828c9709,13827,9699,13826,9689,13825em9097,13842c9080,13861,9070,13880,9060,13914c9039,13987,9024,14061,9009,14135c8992,14218,8974,14301,8961,14384c8954,14427,8948,14471,8941,14514c8916,14488,8909,14465,8897,14432c8888,14408,8879,14386,8866,14364c8825,14365,8811,14385,8795,14429c8780,14470,8791,14482,8822,14501em9210,14074c9236,14071,9261,14071,9288,14071c9355,14071,9421,14069,9488,14067c9554,14065,9619,14065,9685,14060c9720,14057,9756,14055,9791,14050c9769,14043,9754,14043,9730,14043em9532,14088c9513,14118,9512,14140,9505,14176c9495,14229,9484,14280,9475,14333c9468,14377,9454,14428,9454,14473c9458,14494,9459,14502,9447,14514e" stroked="t" o:allowincell="f" style="position:absolute;margin-left:126.5pt;margin-top:7.85pt;width:93.4pt;height:27.8pt;mso-wrap-style:none;v-text-anchor:middle">
                <v:fill o:detectmouseclick="t" on="false"/>
                <v:stroke color="blue" weight="19080" joinstyle="round" endcap="round"/>
                <w10:wrap type="none"/>
              </v:shape>
            </w:pict>
          </mc:Fallback>
        </mc:AlternateContent>
      </w:r>
    </w:p>
    <w:p>
      <w:pPr>
        <w:pStyle w:val="Normal"/>
        <w:rPr>
          <w:rFonts w:ascii="Times New Roman" w:hAnsi="Times New Roman" w:cs="Times New Roman"/>
          <w:lang w:val="en-US" w:eastAsia="en-US"/>
        </w:rPr>
      </w:pPr>
      <w:r>
        <w:rPr>
          <w:rFonts w:cs="Times New Roman"/>
          <w:lang w:val="en-US" w:eastAsia="en-US"/>
        </w:rPr>
        <mc:AlternateContent>
          <mc:Choice Requires="wps">
            <w:drawing>
              <wp:anchor behindDoc="0" distT="0" distB="0" distL="114935" distR="114935" simplePos="0" locked="0" layoutInCell="0" allowOverlap="1" relativeHeight="387">
                <wp:simplePos x="0" y="0"/>
                <wp:positionH relativeFrom="column">
                  <wp:posOffset>1287145</wp:posOffset>
                </wp:positionH>
                <wp:positionV relativeFrom="paragraph">
                  <wp:posOffset>76835</wp:posOffset>
                </wp:positionV>
                <wp:extent cx="53975" cy="55245"/>
                <wp:effectExtent l="10160" t="10160" r="9525" b="9525"/>
                <wp:wrapNone/>
                <wp:docPr id="343" name=""/>
                <a:graphic xmlns:a="http://schemas.openxmlformats.org/drawingml/2006/main">
                  <a:graphicData uri="http://schemas.microsoft.com/office/word/2010/wordprocessingShape">
                    <wps:wsp>
                      <wps:cNvSpPr/>
                      <wps:spPr>
                        <a:xfrm>
                          <a:off x="0" y="0"/>
                          <a:ext cx="54000" cy="55080"/>
                        </a:xfrm>
                        <a:custGeom>
                          <a:avLst/>
                          <a:gdLst/>
                          <a:ahLst/>
                          <a:rect l="l" t="t" r="r" b="b"/>
                          <a:pathLst>
                            <a:path w="151" h="154">
                              <a:moveTo>
                                <a:pt x="5617" y="14125"/>
                              </a:moveTo>
                              <a:cubicBezTo>
                                <a:pt x="5639" y="14122"/>
                                <a:pt x="5660" y="14127"/>
                                <a:pt x="5682" y="14129"/>
                              </a:cubicBezTo>
                              <a:cubicBezTo>
                                <a:pt x="5707" y="14131"/>
                                <a:pt x="5733" y="14129"/>
                                <a:pt x="5757" y="14125"/>
                              </a:cubicBezTo>
                            </a:path>
                            <a:path w="151" h="154">
                              <a:moveTo>
                                <a:pt x="5607" y="14255"/>
                              </a:moveTo>
                              <a:cubicBezTo>
                                <a:pt x="5625" y="14280"/>
                                <a:pt x="5631" y="14271"/>
                                <a:pt x="5658" y="14272"/>
                              </a:cubicBezTo>
                              <a:cubicBezTo>
                                <a:pt x="5673" y="14275"/>
                                <a:pt x="5678" y="14276"/>
                                <a:pt x="5689" y="14275"/>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5607,14122" coordsize="151,154" path="m5617,14125c5639,14122,5660,14127,5682,14129c5707,14131,5733,14129,5757,14125em5607,14255c5625,14280,5631,14271,5658,14272c5673,14275,5678,14276,5689,14275e" stroked="t" o:allowincell="f" style="position:absolute;margin-left:101.35pt;margin-top:6.05pt;width:4.2pt;height:4.3pt;mso-wrap-style:none;v-text-anchor:middle">
                <v:fill o:detectmouseclick="t" on="false"/>
                <v:stroke color="blue" weight="19080" joinstyle="round" endcap="roun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356"/>
        <w:gridCol w:w="1349"/>
        <w:gridCol w:w="1202"/>
        <w:gridCol w:w="1202"/>
        <w:gridCol w:w="1212"/>
        <w:gridCol w:w="1201"/>
      </w:tblGrid>
      <w:tr>
        <w:trPr/>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quation</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variables</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Y</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r>
            <m:oMathPara xmlns:m="http://schemas.openxmlformats.org/officeDocument/2006/math">
              <m:oMathParaPr>
                <m:jc m:val="center"/>
              </m:oMathParaPr>
              <m:oMath>
                <m:sSup>
                  <m:e>
                    <m:r>
                      <m:rPr>
                        <m:lit/>
                        <m:nor/>
                      </m:rPr>
                      <w:rPr>
                        <w:rFonts w:ascii="Cambria Math" w:hAnsi="Cambria Math"/>
                      </w:rPr>
                      <m:t xml:space="preserve">pV</m:t>
                    </m:r>
                  </m:e>
                  <m:sup>
                    <m:r>
                      <w:rPr>
                        <w:rFonts w:ascii="Cambria Math" w:hAnsi="Cambria Math"/>
                      </w:rPr>
                      <m:t xml:space="preserve">n</m:t>
                    </m:r>
                  </m:sup>
                </m:sSup>
                <m:r>
                  <w:rPr>
                    <w:rFonts w:ascii="Cambria Math" w:hAnsi="Cambria Math"/>
                  </w:rPr>
                  <m:t xml:space="preserve">=</m:t>
                </m:r>
                <m:r>
                  <w:rPr>
                    <w:rFonts w:ascii="Cambria Math" w:hAnsi="Cambria Math"/>
                  </w:rPr>
                  <m:t xml:space="preserve">k</m:t>
                </m:r>
              </m:oMath>
            </m:oMathPara>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p</w:t>
            </w:r>
            <w:r>
              <w:rPr/>
              <w:t xml:space="preserve"> and </w:t>
            </w:r>
            <w:r>
              <w:rPr>
                <w:i/>
              </w:rPr>
              <w:t>V</w:t>
            </w:r>
          </w:p>
          <w:p>
            <w:pPr>
              <w:pStyle w:val="Normal"/>
              <w:autoSpaceDE w:val="false"/>
              <w:jc w:val="center"/>
              <w:rPr>
                <w:i/>
                <w:i/>
              </w:rPr>
            </w:pPr>
            <w:r>
              <w:rPr>
                <w:i/>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lang w:val="en-US" w:eastAsia="en-US"/>
              </w:rPr>
            </w:pPr>
            <w:r>
              <w:rPr>
                <w:i/>
                <w:lang w:val="en-US" w:eastAsia="en-US"/>
              </w:rPr>
              <mc:AlternateContent>
                <mc:Choice Requires="wps">
                  <w:drawing>
                    <wp:anchor behindDoc="0" distT="0" distB="0" distL="114935" distR="114935" simplePos="0" locked="0" layoutInCell="1" allowOverlap="1" relativeHeight="389">
                      <wp:simplePos x="0" y="0"/>
                      <wp:positionH relativeFrom="column">
                        <wp:posOffset>44450</wp:posOffset>
                      </wp:positionH>
                      <wp:positionV relativeFrom="paragraph">
                        <wp:posOffset>39370</wp:posOffset>
                      </wp:positionV>
                      <wp:extent cx="457835" cy="346710"/>
                      <wp:effectExtent l="10160" t="9525" r="8890" b="7620"/>
                      <wp:wrapNone/>
                      <wp:docPr id="344" name=""/>
                      <a:graphic xmlns:a="http://schemas.openxmlformats.org/drawingml/2006/main">
                        <a:graphicData uri="http://schemas.microsoft.com/office/word/2010/wordprocessingShape">
                          <wps:wsp>
                            <wps:cNvSpPr/>
                            <wps:spPr>
                              <a:xfrm>
                                <a:off x="0" y="0"/>
                                <a:ext cx="457920" cy="346680"/>
                              </a:xfrm>
                              <a:custGeom>
                                <a:avLst/>
                                <a:gdLst/>
                                <a:ahLst/>
                                <a:rect l="l" t="t" r="r" b="b"/>
                                <a:pathLst>
                                  <a:path w="1272" h="963">
                                    <a:moveTo>
                                      <a:pt x="8727" y="20466"/>
                                    </a:moveTo>
                                    <a:cubicBezTo>
                                      <a:pt x="8712" y="20480"/>
                                      <a:pt x="8702" y="20490"/>
                                      <a:pt x="8690" y="20507"/>
                                    </a:cubicBezTo>
                                    <a:cubicBezTo>
                                      <a:pt x="8726" y="20493"/>
                                      <a:pt x="8755" y="20478"/>
                                      <a:pt x="8788" y="20449"/>
                                    </a:cubicBezTo>
                                    <a:cubicBezTo>
                                      <a:pt x="8856" y="20390"/>
                                      <a:pt x="8916" y="20306"/>
                                      <a:pt x="8955" y="20224"/>
                                    </a:cubicBezTo>
                                    <a:cubicBezTo>
                                      <a:pt x="8987" y="20157"/>
                                      <a:pt x="9009" y="20088"/>
                                      <a:pt x="9019" y="20015"/>
                                    </a:cubicBezTo>
                                    <a:cubicBezTo>
                                      <a:pt x="9023" y="19988"/>
                                      <a:pt x="9030" y="19925"/>
                                      <a:pt x="9006" y="19903"/>
                                    </a:cubicBezTo>
                                    <a:cubicBezTo>
                                      <a:pt x="8999" y="19900"/>
                                      <a:pt x="8992" y="19896"/>
                                      <a:pt x="8985" y="19893"/>
                                    </a:cubicBezTo>
                                    <a:cubicBezTo>
                                      <a:pt x="8951" y="19933"/>
                                      <a:pt x="8934" y="19973"/>
                                      <a:pt x="8921" y="20026"/>
                                    </a:cubicBezTo>
                                    <a:cubicBezTo>
                                      <a:pt x="8905" y="20090"/>
                                      <a:pt x="8891" y="20164"/>
                                      <a:pt x="8900" y="20230"/>
                                    </a:cubicBezTo>
                                    <a:cubicBezTo>
                                      <a:pt x="8907" y="20279"/>
                                      <a:pt x="8926" y="20338"/>
                                      <a:pt x="8975" y="20360"/>
                                    </a:cubicBezTo>
                                    <a:cubicBezTo>
                                      <a:pt x="9017" y="20379"/>
                                      <a:pt x="9063" y="20364"/>
                                      <a:pt x="9101" y="20343"/>
                                    </a:cubicBezTo>
                                    <a:cubicBezTo>
                                      <a:pt x="9128" y="20323"/>
                                      <a:pt x="9136" y="20317"/>
                                      <a:pt x="9152" y="20302"/>
                                    </a:cubicBezTo>
                                  </a:path>
                                  <a:path w="1272" h="963">
                                    <a:moveTo>
                                      <a:pt x="9237" y="20159"/>
                                    </a:moveTo>
                                    <a:cubicBezTo>
                                      <a:pt x="9214" y="20193"/>
                                      <a:pt x="9204" y="20219"/>
                                      <a:pt x="9193" y="20258"/>
                                    </a:cubicBezTo>
                                    <a:cubicBezTo>
                                      <a:pt x="9183" y="20291"/>
                                      <a:pt x="9177" y="20326"/>
                                      <a:pt x="9169" y="20360"/>
                                    </a:cubicBezTo>
                                    <a:cubicBezTo>
                                      <a:pt x="9168" y="20366"/>
                                      <a:pt x="9166" y="20371"/>
                                      <a:pt x="9165" y="20377"/>
                                    </a:cubicBezTo>
                                    <a:cubicBezTo>
                                      <a:pt x="9195" y="20344"/>
                                      <a:pt x="9213" y="20307"/>
                                      <a:pt x="9237" y="20268"/>
                                    </a:cubicBezTo>
                                    <a:cubicBezTo>
                                      <a:pt x="9265" y="20222"/>
                                      <a:pt x="9296" y="20179"/>
                                      <a:pt x="9339" y="20145"/>
                                    </a:cubicBezTo>
                                    <a:cubicBezTo>
                                      <a:pt x="9369" y="20121"/>
                                      <a:pt x="9393" y="20125"/>
                                      <a:pt x="9413" y="20159"/>
                                    </a:cubicBezTo>
                                    <a:cubicBezTo>
                                      <a:pt x="9438" y="20201"/>
                                      <a:pt x="9431" y="20253"/>
                                      <a:pt x="9437" y="20299"/>
                                    </a:cubicBezTo>
                                    <a:cubicBezTo>
                                      <a:pt x="9442" y="20337"/>
                                      <a:pt x="9442" y="20375"/>
                                      <a:pt x="9454" y="20411"/>
                                    </a:cubicBezTo>
                                  </a:path>
                                  <a:path w="1272" h="963">
                                    <a:moveTo>
                                      <a:pt x="9662" y="20230"/>
                                    </a:moveTo>
                                    <a:cubicBezTo>
                                      <a:pt x="9672" y="20265"/>
                                      <a:pt x="9664" y="20291"/>
                                      <a:pt x="9658" y="20329"/>
                                    </a:cubicBezTo>
                                    <a:cubicBezTo>
                                      <a:pt x="9646" y="20405"/>
                                      <a:pt x="9638" y="20480"/>
                                      <a:pt x="9621" y="20555"/>
                                    </a:cubicBezTo>
                                    <a:cubicBezTo>
                                      <a:pt x="9603" y="20635"/>
                                      <a:pt x="9593" y="20718"/>
                                      <a:pt x="9570" y="20797"/>
                                    </a:cubicBezTo>
                                    <a:cubicBezTo>
                                      <a:pt x="9564" y="20818"/>
                                      <a:pt x="9565" y="20872"/>
                                      <a:pt x="9556" y="20838"/>
                                    </a:cubicBezTo>
                                  </a:path>
                                  <a:path w="1272" h="963">
                                    <a:moveTo>
                                      <a:pt x="9665" y="20271"/>
                                    </a:moveTo>
                                    <a:cubicBezTo>
                                      <a:pt x="9684" y="20228"/>
                                      <a:pt x="9699" y="20192"/>
                                      <a:pt x="9740" y="20166"/>
                                    </a:cubicBezTo>
                                    <a:cubicBezTo>
                                      <a:pt x="9778" y="20142"/>
                                      <a:pt x="9817" y="20126"/>
                                      <a:pt x="9862" y="20135"/>
                                    </a:cubicBezTo>
                                    <a:cubicBezTo>
                                      <a:pt x="9902" y="20143"/>
                                      <a:pt x="9938" y="20165"/>
                                      <a:pt x="9954" y="20203"/>
                                    </a:cubicBezTo>
                                    <a:cubicBezTo>
                                      <a:pt x="9971" y="20243"/>
                                      <a:pt x="9952" y="20285"/>
                                      <a:pt x="9927" y="20316"/>
                                    </a:cubicBezTo>
                                    <a:cubicBezTo>
                                      <a:pt x="9896" y="20354"/>
                                      <a:pt x="9846" y="20377"/>
                                      <a:pt x="9801" y="20394"/>
                                    </a:cubicBezTo>
                                    <a:cubicBezTo>
                                      <a:pt x="9771" y="20404"/>
                                      <a:pt x="9761" y="20407"/>
                                      <a:pt x="9740" y="20411"/>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8690,19893" coordsize="1272,963" path="m8727,20466c8712,20480,8702,20490,8690,20507c8726,20493,8755,20478,8788,20449c8856,20390,8916,20306,8955,20224c8987,20157,9009,20088,9019,20015c9023,19988,9030,19925,9006,19903c8999,19900,8992,19896,8985,19893c8951,19933,8934,19973,8921,20026c8905,20090,8891,20164,8900,20230c8907,20279,8926,20338,8975,20360c9017,20379,9063,20364,9101,20343c9128,20323,9136,20317,9152,20302em9237,20159c9214,20193,9204,20219,9193,20258c9183,20291,9177,20326,9169,20360c9168,20366,9166,20371,9165,20377c9195,20344,9213,20307,9237,20268c9265,20222,9296,20179,9339,20145c9369,20121,9393,20125,9413,20159c9438,20201,9431,20253,9437,20299c9442,20337,9442,20375,9454,20411em9662,20230c9672,20265,9664,20291,9658,20329c9646,20405,9638,20480,9621,20555c9603,20635,9593,20718,9570,20797c9564,20818,9565,20872,9556,20838em9665,20271c9684,20228,9699,20192,9740,20166c9778,20142,9817,20126,9862,20135c9902,20143,9938,20165,9954,20203c9971,20243,9952,20285,9927,20316c9896,20354,9846,20377,9801,20394c9771,20404,9761,20407,9740,20411e" stroked="t" o:allowincell="t" style="position:absolute;margin-left:3.5pt;margin-top:3.1pt;width:36pt;height:27.25pt;mso-wrap-style:none;v-text-anchor:middle">
                      <v:fill o:detectmouseclick="t" on="false"/>
                      <v:stroke color="blue" weight="19080" joinstyle="round" endcap="round"/>
                      <w10:wrap type="none"/>
                    </v:shape>
                  </w:pict>
                </mc:Fallback>
              </mc:AlternateConten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390">
                      <wp:simplePos x="0" y="0"/>
                      <wp:positionH relativeFrom="column">
                        <wp:posOffset>85725</wp:posOffset>
                      </wp:positionH>
                      <wp:positionV relativeFrom="paragraph">
                        <wp:posOffset>17145</wp:posOffset>
                      </wp:positionV>
                      <wp:extent cx="464185" cy="220980"/>
                      <wp:effectExtent l="10160" t="9525" r="8890" b="9525"/>
                      <wp:wrapNone/>
                      <wp:docPr id="345" name=""/>
                      <a:graphic xmlns:a="http://schemas.openxmlformats.org/drawingml/2006/main">
                        <a:graphicData uri="http://schemas.microsoft.com/office/word/2010/wordprocessingShape">
                          <wps:wsp>
                            <wps:cNvSpPr/>
                            <wps:spPr>
                              <a:xfrm>
                                <a:off x="0" y="0"/>
                                <a:ext cx="464040" cy="221040"/>
                              </a:xfrm>
                              <a:custGeom>
                                <a:avLst/>
                                <a:gdLst/>
                                <a:ahLst/>
                                <a:rect l="l" t="t" r="r" b="b"/>
                                <a:pathLst>
                                  <a:path w="1289" h="615">
                                    <a:moveTo>
                                      <a:pt x="10953" y="20408"/>
                                    </a:moveTo>
                                    <a:cubicBezTo>
                                      <a:pt x="10942" y="20427"/>
                                      <a:pt x="10937" y="20434"/>
                                      <a:pt x="10926" y="20445"/>
                                    </a:cubicBezTo>
                                    <a:cubicBezTo>
                                      <a:pt x="10953" y="20430"/>
                                      <a:pt x="10977" y="20415"/>
                                      <a:pt x="11001" y="20394"/>
                                    </a:cubicBezTo>
                                    <a:cubicBezTo>
                                      <a:pt x="11042" y="20358"/>
                                      <a:pt x="11077" y="20315"/>
                                      <a:pt x="11106" y="20268"/>
                                    </a:cubicBezTo>
                                    <a:cubicBezTo>
                                      <a:pt x="11147" y="20201"/>
                                      <a:pt x="11178" y="20131"/>
                                      <a:pt x="11201" y="20056"/>
                                    </a:cubicBezTo>
                                    <a:cubicBezTo>
                                      <a:pt x="11219" y="19997"/>
                                      <a:pt x="11226" y="19937"/>
                                      <a:pt x="11221" y="19876"/>
                                    </a:cubicBezTo>
                                    <a:cubicBezTo>
                                      <a:pt x="11218" y="19851"/>
                                      <a:pt x="11219" y="19844"/>
                                      <a:pt x="11208" y="19831"/>
                                    </a:cubicBezTo>
                                    <a:cubicBezTo>
                                      <a:pt x="11170" y="19854"/>
                                      <a:pt x="11167" y="19891"/>
                                      <a:pt x="11157" y="19937"/>
                                    </a:cubicBezTo>
                                    <a:cubicBezTo>
                                      <a:pt x="11141" y="20016"/>
                                      <a:pt x="11127" y="20098"/>
                                      <a:pt x="11123" y="20179"/>
                                    </a:cubicBezTo>
                                    <a:cubicBezTo>
                                      <a:pt x="11120" y="20244"/>
                                      <a:pt x="11116" y="20317"/>
                                      <a:pt x="11147" y="20377"/>
                                    </a:cubicBezTo>
                                    <a:cubicBezTo>
                                      <a:pt x="11168" y="20418"/>
                                      <a:pt x="11204" y="20436"/>
                                      <a:pt x="11249" y="20428"/>
                                    </a:cubicBezTo>
                                    <a:cubicBezTo>
                                      <a:pt x="11285" y="20422"/>
                                      <a:pt x="11307" y="20396"/>
                                      <a:pt x="11334" y="20374"/>
                                    </a:cubicBezTo>
                                  </a:path>
                                  <a:path w="1289" h="615">
                                    <a:moveTo>
                                      <a:pt x="11374" y="20220"/>
                                    </a:moveTo>
                                    <a:cubicBezTo>
                                      <a:pt x="11363" y="20257"/>
                                      <a:pt x="11353" y="20295"/>
                                      <a:pt x="11347" y="20333"/>
                                    </a:cubicBezTo>
                                    <a:cubicBezTo>
                                      <a:pt x="11344" y="20349"/>
                                      <a:pt x="11343" y="20354"/>
                                      <a:pt x="11344" y="20364"/>
                                    </a:cubicBezTo>
                                    <a:cubicBezTo>
                                      <a:pt x="11374" y="20341"/>
                                      <a:pt x="11392" y="20309"/>
                                      <a:pt x="11415" y="20278"/>
                                    </a:cubicBezTo>
                                    <a:cubicBezTo>
                                      <a:pt x="11446" y="20236"/>
                                      <a:pt x="11473" y="20188"/>
                                      <a:pt x="11520" y="20162"/>
                                    </a:cubicBezTo>
                                    <a:cubicBezTo>
                                      <a:pt x="11551" y="20145"/>
                                      <a:pt x="11587" y="20145"/>
                                      <a:pt x="11609" y="20176"/>
                                    </a:cubicBezTo>
                                    <a:cubicBezTo>
                                      <a:pt x="11634" y="20211"/>
                                      <a:pt x="11628" y="20253"/>
                                      <a:pt x="11633" y="20292"/>
                                    </a:cubicBezTo>
                                    <a:cubicBezTo>
                                      <a:pt x="11637" y="20321"/>
                                      <a:pt x="11639" y="20347"/>
                                      <a:pt x="11639" y="20377"/>
                                    </a:cubicBezTo>
                                  </a:path>
                                  <a:path w="1289" h="615">
                                    <a:moveTo>
                                      <a:pt x="11904" y="19951"/>
                                    </a:moveTo>
                                    <a:cubicBezTo>
                                      <a:pt x="11874" y="19976"/>
                                      <a:pt x="11894" y="19991"/>
                                      <a:pt x="11898" y="20026"/>
                                    </a:cubicBezTo>
                                    <a:cubicBezTo>
                                      <a:pt x="11904" y="20083"/>
                                      <a:pt x="11911" y="20133"/>
                                      <a:pt x="11925" y="20189"/>
                                    </a:cubicBezTo>
                                    <a:cubicBezTo>
                                      <a:pt x="11939" y="20244"/>
                                      <a:pt x="11957" y="20298"/>
                                      <a:pt x="11969" y="20353"/>
                                    </a:cubicBezTo>
                                    <a:cubicBezTo>
                                      <a:pt x="11974" y="20374"/>
                                      <a:pt x="11979" y="20388"/>
                                      <a:pt x="11986" y="20408"/>
                                    </a:cubicBezTo>
                                    <a:cubicBezTo>
                                      <a:pt x="12006" y="20369"/>
                                      <a:pt x="12018" y="20326"/>
                                      <a:pt x="12034" y="20285"/>
                                    </a:cubicBezTo>
                                    <a:cubicBezTo>
                                      <a:pt x="12060" y="20215"/>
                                      <a:pt x="12090" y="20150"/>
                                      <a:pt x="12125" y="20084"/>
                                    </a:cubicBezTo>
                                    <a:cubicBezTo>
                                      <a:pt x="12150" y="20035"/>
                                      <a:pt x="12178" y="19988"/>
                                      <a:pt x="12204" y="19940"/>
                                    </a:cubicBezTo>
                                    <a:cubicBezTo>
                                      <a:pt x="12207" y="19934"/>
                                      <a:pt x="12211" y="19929"/>
                                      <a:pt x="12214" y="19923"/>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0926,19831" coordsize="1289,615" path="m10953,20408c10942,20427,10937,20434,10926,20445c10953,20430,10977,20415,11001,20394c11042,20358,11077,20315,11106,20268c11147,20201,11178,20131,11201,20056c11219,19997,11226,19937,11221,19876c11218,19851,11219,19844,11208,19831c11170,19854,11167,19891,11157,19937c11141,20016,11127,20098,11123,20179c11120,20244,11116,20317,11147,20377c11168,20418,11204,20436,11249,20428c11285,20422,11307,20396,11334,20374em11374,20220c11363,20257,11353,20295,11347,20333c11344,20349,11343,20354,11344,20364c11374,20341,11392,20309,11415,20278c11446,20236,11473,20188,11520,20162c11551,20145,11587,20145,11609,20176c11634,20211,11628,20253,11633,20292c11637,20321,11639,20347,11639,20377em11904,19951c11874,19976,11894,19991,11898,20026c11904,20083,11911,20133,11925,20189c11939,20244,11957,20298,11969,20353c11974,20374,11979,20388,11986,20408c12006,20369,12018,20326,12034,20285c12060,20215,12090,20150,12125,20084c12150,20035,12178,19988,12204,19940c12207,19934,12211,19929,12214,19923e" stroked="t" o:allowincell="t" style="position:absolute;margin-left:6.75pt;margin-top:1.35pt;width:36.5pt;height:17.35pt;mso-wrap-style:none;v-text-anchor:middle">
                      <v:fill o:detectmouseclick="t" on="false"/>
                      <v:stroke color="blue" weight="19080" joinstyle="round" endcap="round"/>
                      <w10:wrap type="none"/>
                    </v:shape>
                  </w:pict>
                </mc:Fallback>
              </mc:AlternateConten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391">
                      <wp:simplePos x="0" y="0"/>
                      <wp:positionH relativeFrom="column">
                        <wp:posOffset>153035</wp:posOffset>
                      </wp:positionH>
                      <wp:positionV relativeFrom="paragraph">
                        <wp:posOffset>88265</wp:posOffset>
                      </wp:positionV>
                      <wp:extent cx="296545" cy="123190"/>
                      <wp:effectExtent l="8890" t="10160" r="9525" b="9525"/>
                      <wp:wrapNone/>
                      <wp:docPr id="346" name=""/>
                      <a:graphic xmlns:a="http://schemas.openxmlformats.org/drawingml/2006/main">
                        <a:graphicData uri="http://schemas.microsoft.com/office/word/2010/wordprocessingShape">
                          <wps:wsp>
                            <wps:cNvSpPr/>
                            <wps:spPr>
                              <a:xfrm>
                                <a:off x="0" y="0"/>
                                <a:ext cx="296640" cy="123120"/>
                              </a:xfrm>
                              <a:custGeom>
                                <a:avLst/>
                                <a:gdLst/>
                                <a:ahLst/>
                                <a:rect l="l" t="t" r="r" b="b"/>
                                <a:pathLst>
                                  <a:path w="824" h="342">
                                    <a:moveTo>
                                      <a:pt x="13237" y="20258"/>
                                    </a:moveTo>
                                    <a:cubicBezTo>
                                      <a:pt x="13242" y="20236"/>
                                      <a:pt x="13262" y="20244"/>
                                      <a:pt x="13288" y="20237"/>
                                    </a:cubicBezTo>
                                    <a:cubicBezTo>
                                      <a:pt x="13328" y="20226"/>
                                      <a:pt x="13369" y="20223"/>
                                      <a:pt x="13410" y="20217"/>
                                    </a:cubicBezTo>
                                    <a:cubicBezTo>
                                      <a:pt x="13454" y="20210"/>
                                      <a:pt x="13495" y="20201"/>
                                      <a:pt x="13539" y="20196"/>
                                    </a:cubicBezTo>
                                    <a:cubicBezTo>
                                      <a:pt x="13557" y="20193"/>
                                      <a:pt x="13562" y="20192"/>
                                      <a:pt x="13573" y="20193"/>
                                    </a:cubicBezTo>
                                  </a:path>
                                  <a:path w="824" h="342">
                                    <a:moveTo>
                                      <a:pt x="13784" y="20091"/>
                                    </a:moveTo>
                                    <a:cubicBezTo>
                                      <a:pt x="13761" y="20111"/>
                                      <a:pt x="13757" y="20129"/>
                                      <a:pt x="13750" y="20159"/>
                                    </a:cubicBezTo>
                                    <a:cubicBezTo>
                                      <a:pt x="13742" y="20194"/>
                                      <a:pt x="13736" y="20230"/>
                                      <a:pt x="13729" y="20265"/>
                                    </a:cubicBezTo>
                                    <a:cubicBezTo>
                                      <a:pt x="13726" y="20282"/>
                                      <a:pt x="13723" y="20299"/>
                                      <a:pt x="13719" y="20316"/>
                                    </a:cubicBezTo>
                                    <a:cubicBezTo>
                                      <a:pt x="13743" y="20281"/>
                                      <a:pt x="13761" y="20243"/>
                                      <a:pt x="13784" y="20207"/>
                                    </a:cubicBezTo>
                                    <a:cubicBezTo>
                                      <a:pt x="13816" y="20157"/>
                                      <a:pt x="13844" y="20109"/>
                                      <a:pt x="13886" y="20067"/>
                                    </a:cubicBezTo>
                                    <a:cubicBezTo>
                                      <a:pt x="13901" y="20052"/>
                                      <a:pt x="13940" y="20011"/>
                                      <a:pt x="13964" y="20036"/>
                                    </a:cubicBezTo>
                                    <a:cubicBezTo>
                                      <a:pt x="13993" y="20067"/>
                                      <a:pt x="13986" y="20117"/>
                                      <a:pt x="13981" y="20155"/>
                                    </a:cubicBezTo>
                                    <a:cubicBezTo>
                                      <a:pt x="13975" y="20204"/>
                                      <a:pt x="13962" y="20260"/>
                                      <a:pt x="13971" y="20309"/>
                                    </a:cubicBezTo>
                                    <a:cubicBezTo>
                                      <a:pt x="13980" y="20358"/>
                                      <a:pt x="14015" y="20363"/>
                                      <a:pt x="14056" y="20370"/>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3233,20029" coordsize="824,342" path="m13237,20258c13242,20236,13262,20244,13288,20237c13328,20226,13369,20223,13410,20217c13454,20210,13495,20201,13539,20196c13557,20193,13562,20192,13573,20193em13784,20091c13761,20111,13757,20129,13750,20159c13742,20194,13736,20230,13729,20265c13726,20282,13723,20299,13719,20316c13743,20281,13761,20243,13784,20207c13816,20157,13844,20109,13886,20067c13901,20052,13940,20011,13964,20036c13993,20067,13986,20117,13981,20155c13975,20204,13962,20260,13971,20309c13980,20358,14015,20363,14056,20370e" stroked="t" o:allowincell="t" style="position:absolute;margin-left:12.05pt;margin-top:6.95pt;width:23.3pt;height:9.65pt;mso-wrap-style:none;v-text-anchor:middle">
                      <v:fill o:detectmouseclick="t" on="false"/>
                      <v:stroke color="blue" weight="19080" joinstyle="round" endcap="round"/>
                      <w10:wrap type="none"/>
                    </v:shape>
                  </w:pict>
                </mc:Fallback>
              </mc:AlternateConten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en-US" w:eastAsia="en-US"/>
              </w:rPr>
            </w:pPr>
            <w:r>
              <w:rPr>
                <w:lang w:val="en-US" w:eastAsia="en-US"/>
              </w:rPr>
              <mc:AlternateContent>
                <mc:Choice Requires="wps">
                  <w:drawing>
                    <wp:anchor behindDoc="0" distT="0" distB="0" distL="114935" distR="114935" simplePos="0" locked="0" layoutInCell="1" allowOverlap="1" relativeHeight="392">
                      <wp:simplePos x="0" y="0"/>
                      <wp:positionH relativeFrom="column">
                        <wp:posOffset>88265</wp:posOffset>
                      </wp:positionH>
                      <wp:positionV relativeFrom="paragraph">
                        <wp:posOffset>41275</wp:posOffset>
                      </wp:positionV>
                      <wp:extent cx="443230" cy="199390"/>
                      <wp:effectExtent l="9525" t="8255" r="9525" b="9525"/>
                      <wp:wrapNone/>
                      <wp:docPr id="347" name=""/>
                      <a:graphic xmlns:a="http://schemas.openxmlformats.org/drawingml/2006/main">
                        <a:graphicData uri="http://schemas.microsoft.com/office/word/2010/wordprocessingShape">
                          <wps:wsp>
                            <wps:cNvSpPr/>
                            <wps:spPr>
                              <a:xfrm>
                                <a:off x="0" y="0"/>
                                <a:ext cx="443160" cy="199440"/>
                              </a:xfrm>
                              <a:custGeom>
                                <a:avLst/>
                                <a:gdLst/>
                                <a:ahLst/>
                                <a:rect l="l" t="t" r="r" b="b"/>
                                <a:pathLst>
                                  <a:path w="1231" h="554">
                                    <a:moveTo>
                                      <a:pt x="15191" y="20452"/>
                                    </a:moveTo>
                                    <a:cubicBezTo>
                                      <a:pt x="15223" y="20433"/>
                                      <a:pt x="15241" y="20412"/>
                                      <a:pt x="15269" y="20387"/>
                                    </a:cubicBezTo>
                                    <a:cubicBezTo>
                                      <a:pt x="15311" y="20349"/>
                                      <a:pt x="15341" y="20307"/>
                                      <a:pt x="15374" y="20261"/>
                                    </a:cubicBezTo>
                                    <a:cubicBezTo>
                                      <a:pt x="15414" y="20206"/>
                                      <a:pt x="15448" y="20149"/>
                                      <a:pt x="15469" y="20084"/>
                                    </a:cubicBezTo>
                                    <a:cubicBezTo>
                                      <a:pt x="15483" y="20041"/>
                                      <a:pt x="15496" y="19982"/>
                                      <a:pt x="15490" y="19937"/>
                                    </a:cubicBezTo>
                                    <a:cubicBezTo>
                                      <a:pt x="15486" y="19904"/>
                                      <a:pt x="15481" y="19905"/>
                                      <a:pt x="15456" y="19903"/>
                                    </a:cubicBezTo>
                                    <a:cubicBezTo>
                                      <a:pt x="15431" y="19940"/>
                                      <a:pt x="15418" y="19978"/>
                                      <a:pt x="15408" y="20022"/>
                                    </a:cubicBezTo>
                                    <a:cubicBezTo>
                                      <a:pt x="15392" y="20092"/>
                                      <a:pt x="15380" y="20169"/>
                                      <a:pt x="15384" y="20241"/>
                                    </a:cubicBezTo>
                                    <a:cubicBezTo>
                                      <a:pt x="15387" y="20292"/>
                                      <a:pt x="15394" y="20367"/>
                                      <a:pt x="15435" y="20404"/>
                                    </a:cubicBezTo>
                                    <a:cubicBezTo>
                                      <a:pt x="15463" y="20430"/>
                                      <a:pt x="15502" y="20438"/>
                                      <a:pt x="15537" y="20422"/>
                                    </a:cubicBezTo>
                                    <a:cubicBezTo>
                                      <a:pt x="15564" y="20405"/>
                                      <a:pt x="15572" y="20400"/>
                                      <a:pt x="15585" y="20384"/>
                                    </a:cubicBezTo>
                                  </a:path>
                                  <a:path w="1231" h="554">
                                    <a:moveTo>
                                      <a:pt x="15632" y="20224"/>
                                    </a:moveTo>
                                    <a:cubicBezTo>
                                      <a:pt x="15622" y="20251"/>
                                      <a:pt x="15612" y="20276"/>
                                      <a:pt x="15609" y="20302"/>
                                    </a:cubicBezTo>
                                    <a:cubicBezTo>
                                      <a:pt x="15607" y="20320"/>
                                      <a:pt x="15605" y="20335"/>
                                      <a:pt x="15605" y="20353"/>
                                    </a:cubicBezTo>
                                    <a:cubicBezTo>
                                      <a:pt x="15639" y="20325"/>
                                      <a:pt x="15648" y="20291"/>
                                      <a:pt x="15673" y="20254"/>
                                    </a:cubicBezTo>
                                    <a:cubicBezTo>
                                      <a:pt x="15701" y="20213"/>
                                      <a:pt x="15735" y="20167"/>
                                      <a:pt x="15779" y="20142"/>
                                    </a:cubicBezTo>
                                    <a:cubicBezTo>
                                      <a:pt x="15814" y="20122"/>
                                      <a:pt x="15832" y="20143"/>
                                      <a:pt x="15843" y="20176"/>
                                    </a:cubicBezTo>
                                    <a:cubicBezTo>
                                      <a:pt x="15859" y="20225"/>
                                      <a:pt x="15853" y="20273"/>
                                      <a:pt x="15850" y="20323"/>
                                    </a:cubicBezTo>
                                    <a:cubicBezTo>
                                      <a:pt x="15849" y="20349"/>
                                      <a:pt x="15851" y="20370"/>
                                      <a:pt x="15857" y="20394"/>
                                    </a:cubicBezTo>
                                  </a:path>
                                  <a:path w="1231" h="554">
                                    <a:moveTo>
                                      <a:pt x="16173" y="19913"/>
                                    </a:moveTo>
                                    <a:cubicBezTo>
                                      <a:pt x="16178" y="19953"/>
                                      <a:pt x="16172" y="19991"/>
                                      <a:pt x="16169" y="20032"/>
                                    </a:cubicBezTo>
                                    <a:cubicBezTo>
                                      <a:pt x="16164" y="20095"/>
                                      <a:pt x="16152" y="20155"/>
                                      <a:pt x="16142" y="20217"/>
                                    </a:cubicBezTo>
                                    <a:cubicBezTo>
                                      <a:pt x="16134" y="20267"/>
                                      <a:pt x="16128" y="20317"/>
                                      <a:pt x="16122" y="20367"/>
                                    </a:cubicBezTo>
                                    <a:cubicBezTo>
                                      <a:pt x="16121" y="20374"/>
                                      <a:pt x="16119" y="20380"/>
                                      <a:pt x="16118" y="20387"/>
                                    </a:cubicBezTo>
                                  </a:path>
                                  <a:path w="1231" h="554">
                                    <a:moveTo>
                                      <a:pt x="16401" y="20101"/>
                                    </a:moveTo>
                                    <a:cubicBezTo>
                                      <a:pt x="16408" y="20099"/>
                                      <a:pt x="16414" y="20096"/>
                                      <a:pt x="16421" y="20094"/>
                                    </a:cubicBezTo>
                                    <a:cubicBezTo>
                                      <a:pt x="16402" y="20068"/>
                                      <a:pt x="16387" y="20076"/>
                                      <a:pt x="16353" y="20084"/>
                                    </a:cubicBezTo>
                                    <a:cubicBezTo>
                                      <a:pt x="16311" y="20093"/>
                                      <a:pt x="16269" y="20106"/>
                                      <a:pt x="16234" y="20131"/>
                                    </a:cubicBezTo>
                                    <a:cubicBezTo>
                                      <a:pt x="16213" y="20146"/>
                                      <a:pt x="16180" y="20183"/>
                                      <a:pt x="16186" y="20213"/>
                                    </a:cubicBezTo>
                                    <a:cubicBezTo>
                                      <a:pt x="16193" y="20248"/>
                                      <a:pt x="16239" y="20262"/>
                                      <a:pt x="16265" y="20275"/>
                                    </a:cubicBezTo>
                                    <a:cubicBezTo>
                                      <a:pt x="16304" y="20294"/>
                                      <a:pt x="16342" y="20300"/>
                                      <a:pt x="16384" y="20309"/>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5191,19899" coordsize="1231,554" path="m15191,20452c15223,20433,15241,20412,15269,20387c15311,20349,15341,20307,15374,20261c15414,20206,15448,20149,15469,20084c15483,20041,15496,19982,15490,19937c15486,19904,15481,19905,15456,19903c15431,19940,15418,19978,15408,20022c15392,20092,15380,20169,15384,20241c15387,20292,15394,20367,15435,20404c15463,20430,15502,20438,15537,20422c15564,20405,15572,20400,15585,20384em15632,20224c15622,20251,15612,20276,15609,20302c15607,20320,15605,20335,15605,20353c15639,20325,15648,20291,15673,20254c15701,20213,15735,20167,15779,20142c15814,20122,15832,20143,15843,20176c15859,20225,15853,20273,15850,20323c15849,20349,15851,20370,15857,20394em16173,19913c16178,19953,16172,19991,16169,20032c16164,20095,16152,20155,16142,20217c16134,20267,16128,20317,16122,20367c16121,20374,16119,20380,16118,20387em16401,20101c16408,20099,16414,20096,16421,20094c16402,20068,16387,20076,16353,20084c16311,20093,16269,20106,16234,20131c16213,20146,16180,20183,16186,20213c16193,20248,16239,20262,16265,20275c16304,20294,16342,20300,16384,20309e" stroked="t" o:allowincell="t" style="position:absolute;margin-left:6.95pt;margin-top:3.25pt;width:34.85pt;height:15.65pt;mso-wrap-style:none;v-text-anchor:middle">
                      <v:fill o:detectmouseclick="t" on="false"/>
                      <v:stroke color="blue" weight="19080" joinstyle="round" endcap="round"/>
                      <w10:wrap type="none"/>
                    </v:shape>
                  </w:pict>
                </mc:Fallback>
              </mc:AlternateContent>
            </w:r>
          </w:p>
        </w:tc>
      </w:tr>
    </w:tbl>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393">
                <wp:simplePos x="0" y="0"/>
                <wp:positionH relativeFrom="column">
                  <wp:posOffset>1120775</wp:posOffset>
                </wp:positionH>
                <wp:positionV relativeFrom="paragraph">
                  <wp:posOffset>461645</wp:posOffset>
                </wp:positionV>
                <wp:extent cx="480060" cy="318135"/>
                <wp:effectExtent l="9525" t="10160" r="10160" b="10795"/>
                <wp:wrapNone/>
                <wp:docPr id="348" name=""/>
                <a:graphic xmlns:a="http://schemas.openxmlformats.org/drawingml/2006/main">
                  <a:graphicData uri="http://schemas.microsoft.com/office/word/2010/wordprocessingShape">
                    <wps:wsp>
                      <wps:cNvSpPr/>
                      <wps:spPr>
                        <a:xfrm>
                          <a:off x="0" y="0"/>
                          <a:ext cx="480240" cy="318240"/>
                        </a:xfrm>
                        <a:custGeom>
                          <a:avLst/>
                          <a:gdLst/>
                          <a:ahLst/>
                          <a:rect l="l" t="t" r="r" b="b"/>
                          <a:pathLst>
                            <a:path w="1333" h="885">
                              <a:moveTo>
                                <a:pt x="4313" y="22002"/>
                              </a:moveTo>
                              <a:cubicBezTo>
                                <a:pt x="4309" y="22018"/>
                                <a:pt x="4308" y="22023"/>
                                <a:pt x="4302" y="22032"/>
                              </a:cubicBezTo>
                              <a:cubicBezTo>
                                <a:pt x="4329" y="22011"/>
                                <a:pt x="4351" y="21990"/>
                                <a:pt x="4374" y="21964"/>
                              </a:cubicBezTo>
                              <a:cubicBezTo>
                                <a:pt x="4424" y="21908"/>
                                <a:pt x="4465" y="21850"/>
                                <a:pt x="4506" y="21787"/>
                              </a:cubicBezTo>
                              <a:cubicBezTo>
                                <a:pt x="4553" y="21714"/>
                                <a:pt x="4591" y="21639"/>
                                <a:pt x="4622" y="21558"/>
                              </a:cubicBezTo>
                              <a:cubicBezTo>
                                <a:pt x="4645" y="21497"/>
                                <a:pt x="4675" y="21418"/>
                                <a:pt x="4656" y="21353"/>
                              </a:cubicBezTo>
                              <a:cubicBezTo>
                                <a:pt x="4614" y="21369"/>
                                <a:pt x="4601" y="21398"/>
                                <a:pt x="4581" y="21442"/>
                              </a:cubicBezTo>
                              <a:cubicBezTo>
                                <a:pt x="4549" y="21512"/>
                                <a:pt x="4528" y="21590"/>
                                <a:pt x="4523" y="21667"/>
                              </a:cubicBezTo>
                              <a:cubicBezTo>
                                <a:pt x="4519" y="21734"/>
                                <a:pt x="4523" y="21814"/>
                                <a:pt x="4567" y="21869"/>
                              </a:cubicBezTo>
                              <a:cubicBezTo>
                                <a:pt x="4604" y="21915"/>
                                <a:pt x="4651" y="21920"/>
                                <a:pt x="4703" y="21916"/>
                              </a:cubicBezTo>
                              <a:cubicBezTo>
                                <a:pt x="4742" y="21913"/>
                                <a:pt x="4762" y="21902"/>
                                <a:pt x="4795" y="21882"/>
                              </a:cubicBezTo>
                            </a:path>
                            <a:path w="1333" h="885">
                              <a:moveTo>
                                <a:pt x="4863" y="21742"/>
                              </a:moveTo>
                              <a:cubicBezTo>
                                <a:pt x="4868" y="21774"/>
                                <a:pt x="4864" y="21801"/>
                                <a:pt x="4856" y="21834"/>
                              </a:cubicBezTo>
                              <a:cubicBezTo>
                                <a:pt x="4847" y="21870"/>
                                <a:pt x="4843" y="21908"/>
                                <a:pt x="4832" y="21944"/>
                              </a:cubicBezTo>
                              <a:cubicBezTo>
                                <a:pt x="4855" y="21910"/>
                                <a:pt x="4872" y="21871"/>
                                <a:pt x="4897" y="21838"/>
                              </a:cubicBezTo>
                              <a:cubicBezTo>
                                <a:pt x="4916" y="21812"/>
                                <a:pt x="4954" y="21764"/>
                                <a:pt x="4989" y="21759"/>
                              </a:cubicBezTo>
                              <a:cubicBezTo>
                                <a:pt x="5019" y="21754"/>
                                <a:pt x="5039" y="21783"/>
                                <a:pt x="5047" y="21807"/>
                              </a:cubicBezTo>
                              <a:cubicBezTo>
                                <a:pt x="5059" y="21843"/>
                                <a:pt x="5056" y="21885"/>
                                <a:pt x="5064" y="21923"/>
                              </a:cubicBezTo>
                              <a:cubicBezTo>
                                <a:pt x="5065" y="21929"/>
                                <a:pt x="5066" y="21934"/>
                                <a:pt x="5067" y="21940"/>
                              </a:cubicBezTo>
                            </a:path>
                            <a:path w="1333" h="885">
                              <a:moveTo>
                                <a:pt x="5346" y="21688"/>
                              </a:moveTo>
                              <a:cubicBezTo>
                                <a:pt x="5340" y="21644"/>
                                <a:pt x="5343" y="21733"/>
                                <a:pt x="5342" y="21746"/>
                              </a:cubicBezTo>
                              <a:cubicBezTo>
                                <a:pt x="5339" y="21802"/>
                                <a:pt x="5329" y="21858"/>
                                <a:pt x="5322" y="21913"/>
                              </a:cubicBezTo>
                              <a:cubicBezTo>
                                <a:pt x="5313" y="21983"/>
                                <a:pt x="5303" y="22054"/>
                                <a:pt x="5295" y="22124"/>
                              </a:cubicBezTo>
                              <a:cubicBezTo>
                                <a:pt x="5291" y="22162"/>
                                <a:pt x="5304" y="22266"/>
                                <a:pt x="5278" y="22237"/>
                              </a:cubicBezTo>
                              <a:cubicBezTo>
                                <a:pt x="5277" y="22229"/>
                                <a:pt x="5275" y="22221"/>
                                <a:pt x="5274" y="22213"/>
                              </a:cubicBezTo>
                            </a:path>
                            <a:path w="1333" h="885">
                              <a:moveTo>
                                <a:pt x="5322" y="21677"/>
                              </a:moveTo>
                              <a:cubicBezTo>
                                <a:pt x="5349" y="21648"/>
                                <a:pt x="5376" y="21627"/>
                                <a:pt x="5414" y="21613"/>
                              </a:cubicBezTo>
                              <a:cubicBezTo>
                                <a:pt x="5456" y="21598"/>
                                <a:pt x="5508" y="21593"/>
                                <a:pt x="5550" y="21609"/>
                              </a:cubicBezTo>
                              <a:cubicBezTo>
                                <a:pt x="5592" y="21625"/>
                                <a:pt x="5627" y="21660"/>
                                <a:pt x="5634" y="21705"/>
                              </a:cubicBezTo>
                              <a:cubicBezTo>
                                <a:pt x="5641" y="21751"/>
                                <a:pt x="5622" y="21794"/>
                                <a:pt x="5587" y="21824"/>
                              </a:cubicBezTo>
                              <a:cubicBezTo>
                                <a:pt x="5553" y="21853"/>
                                <a:pt x="5500" y="21853"/>
                                <a:pt x="5458" y="21858"/>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4302,21353" coordsize="1333,885" path="m4313,22002c4309,22018,4308,22023,4302,22032c4329,22011,4351,21990,4374,21964c4424,21908,4465,21850,4506,21787c4553,21714,4591,21639,4622,21558c4645,21497,4675,21418,4656,21353c4614,21369,4601,21398,4581,21442c4549,21512,4528,21590,4523,21667c4519,21734,4523,21814,4567,21869c4604,21915,4651,21920,4703,21916c4742,21913,4762,21902,4795,21882em4863,21742c4868,21774,4864,21801,4856,21834c4847,21870,4843,21908,4832,21944c4855,21910,4872,21871,4897,21838c4916,21812,4954,21764,4989,21759c5019,21754,5039,21783,5047,21807c5059,21843,5056,21885,5064,21923c5065,21929,5066,21934,5067,21940em5346,21688c5340,21644,5343,21733,5342,21746c5339,21802,5329,21858,5322,21913c5313,21983,5303,22054,5295,22124c5291,22162,5304,22266,5278,22237c5277,22229,5275,22221,5274,22213em5322,21677c5349,21648,5376,21627,5414,21613c5456,21598,5508,21593,5550,21609c5592,21625,5627,21660,5634,21705c5641,21751,5622,21794,5587,21824c5553,21853,5500,21853,5458,21858e" stroked="t" o:allowincell="f" style="position:absolute;margin-left:88.25pt;margin-top:36.35pt;width:37.75pt;height:2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394">
                <wp:simplePos x="0" y="0"/>
                <wp:positionH relativeFrom="column">
                  <wp:posOffset>1783080</wp:posOffset>
                </wp:positionH>
                <wp:positionV relativeFrom="paragraph">
                  <wp:posOffset>499745</wp:posOffset>
                </wp:positionV>
                <wp:extent cx="126365" cy="115570"/>
                <wp:effectExtent l="10160" t="9525" r="8890" b="10160"/>
                <wp:wrapNone/>
                <wp:docPr id="349" name=""/>
                <a:graphic xmlns:a="http://schemas.openxmlformats.org/drawingml/2006/main">
                  <a:graphicData uri="http://schemas.microsoft.com/office/word/2010/wordprocessingShape">
                    <wps:wsp>
                      <wps:cNvSpPr/>
                      <wps:spPr>
                        <a:xfrm>
                          <a:off x="0" y="0"/>
                          <a:ext cx="126360" cy="115560"/>
                        </a:xfrm>
                        <a:custGeom>
                          <a:avLst/>
                          <a:gdLst/>
                          <a:ahLst/>
                          <a:rect l="l" t="t" r="r" b="b"/>
                          <a:pathLst>
                            <a:path w="351" h="321">
                              <a:moveTo>
                                <a:pt x="6142" y="21670"/>
                              </a:moveTo>
                              <a:cubicBezTo>
                                <a:pt x="6164" y="21637"/>
                                <a:pt x="6184" y="21635"/>
                                <a:pt x="6223" y="21630"/>
                              </a:cubicBezTo>
                              <a:cubicBezTo>
                                <a:pt x="6271" y="21623"/>
                                <a:pt x="6321" y="21621"/>
                                <a:pt x="6369" y="21619"/>
                              </a:cubicBezTo>
                              <a:cubicBezTo>
                                <a:pt x="6406" y="21618"/>
                                <a:pt x="6444" y="21630"/>
                                <a:pt x="6478" y="21630"/>
                              </a:cubicBezTo>
                              <a:cubicBezTo>
                                <a:pt x="6483" y="21629"/>
                                <a:pt x="6487" y="21627"/>
                                <a:pt x="6492" y="21626"/>
                              </a:cubicBezTo>
                            </a:path>
                            <a:path w="351" h="321">
                              <a:moveTo>
                                <a:pt x="6356" y="21459"/>
                              </a:moveTo>
                              <a:cubicBezTo>
                                <a:pt x="6354" y="21512"/>
                                <a:pt x="6346" y="21564"/>
                                <a:pt x="6339" y="21616"/>
                              </a:cubicBezTo>
                              <a:cubicBezTo>
                                <a:pt x="6331" y="21670"/>
                                <a:pt x="6327" y="21725"/>
                                <a:pt x="6318" y="21779"/>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6142,21459" coordsize="351,321" path="m6142,21670c6164,21637,6184,21635,6223,21630c6271,21623,6321,21621,6369,21619c6406,21618,6444,21630,6478,21630c6483,21629,6487,21627,6492,21626em6356,21459c6354,21512,6346,21564,6339,21616c6331,21670,6327,21725,6318,21779e" stroked="t" o:allowincell="f" style="position:absolute;margin-left:140.4pt;margin-top:39.35pt;width:9.9pt;height:9.0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395">
                <wp:simplePos x="0" y="0"/>
                <wp:positionH relativeFrom="column">
                  <wp:posOffset>2088515</wp:posOffset>
                </wp:positionH>
                <wp:positionV relativeFrom="paragraph">
                  <wp:posOffset>464185</wp:posOffset>
                </wp:positionV>
                <wp:extent cx="455930" cy="201930"/>
                <wp:effectExtent l="9525" t="10160" r="9525" b="8890"/>
                <wp:wrapNone/>
                <wp:docPr id="350" name=""/>
                <a:graphic xmlns:a="http://schemas.openxmlformats.org/drawingml/2006/main">
                  <a:graphicData uri="http://schemas.microsoft.com/office/word/2010/wordprocessingShape">
                    <wps:wsp>
                      <wps:cNvSpPr/>
                      <wps:spPr>
                        <a:xfrm>
                          <a:off x="0" y="0"/>
                          <a:ext cx="455760" cy="201960"/>
                        </a:xfrm>
                        <a:custGeom>
                          <a:avLst/>
                          <a:gdLst/>
                          <a:ahLst/>
                          <a:rect l="l" t="t" r="r" b="b"/>
                          <a:pathLst>
                            <a:path w="1266" h="561">
                              <a:moveTo>
                                <a:pt x="7035" y="21514"/>
                              </a:moveTo>
                              <a:cubicBezTo>
                                <a:pt x="7032" y="21541"/>
                                <a:pt x="7024" y="21567"/>
                                <a:pt x="7021" y="21595"/>
                              </a:cubicBezTo>
                              <a:cubicBezTo>
                                <a:pt x="7016" y="21635"/>
                                <a:pt x="7011" y="21675"/>
                                <a:pt x="7007" y="21715"/>
                              </a:cubicBezTo>
                              <a:cubicBezTo>
                                <a:pt x="7004" y="21745"/>
                                <a:pt x="7000" y="21774"/>
                                <a:pt x="6994" y="21804"/>
                              </a:cubicBezTo>
                              <a:cubicBezTo>
                                <a:pt x="6984" y="21850"/>
                                <a:pt x="7002" y="21777"/>
                                <a:pt x="7004" y="21770"/>
                              </a:cubicBezTo>
                              <a:cubicBezTo>
                                <a:pt x="7022" y="21713"/>
                                <a:pt x="7041" y="21658"/>
                                <a:pt x="7072" y="21606"/>
                              </a:cubicBezTo>
                              <a:cubicBezTo>
                                <a:pt x="7092" y="21573"/>
                                <a:pt x="7116" y="21537"/>
                                <a:pt x="7154" y="21524"/>
                              </a:cubicBezTo>
                              <a:cubicBezTo>
                                <a:pt x="7189" y="21512"/>
                                <a:pt x="7212" y="21537"/>
                                <a:pt x="7225" y="21565"/>
                              </a:cubicBezTo>
                              <a:cubicBezTo>
                                <a:pt x="7244" y="21607"/>
                                <a:pt x="7246" y="21656"/>
                                <a:pt x="7245" y="21701"/>
                              </a:cubicBezTo>
                              <a:cubicBezTo>
                                <a:pt x="7244" y="21742"/>
                                <a:pt x="7248" y="21790"/>
                                <a:pt x="7242" y="21831"/>
                              </a:cubicBezTo>
                              <a:cubicBezTo>
                                <a:pt x="7236" y="21856"/>
                                <a:pt x="7233" y="21862"/>
                                <a:pt x="7235" y="21879"/>
                              </a:cubicBezTo>
                            </a:path>
                            <a:path w="1266" h="561">
                              <a:moveTo>
                                <a:pt x="7432" y="21903"/>
                              </a:moveTo>
                              <a:cubicBezTo>
                                <a:pt x="7438" y="21903"/>
                                <a:pt x="7448" y="21904"/>
                                <a:pt x="7473" y="21882"/>
                              </a:cubicBezTo>
                              <a:cubicBezTo>
                                <a:pt x="7557" y="21808"/>
                                <a:pt x="7619" y="21713"/>
                                <a:pt x="7653" y="21606"/>
                              </a:cubicBezTo>
                              <a:cubicBezTo>
                                <a:pt x="7674" y="21538"/>
                                <a:pt x="7686" y="21462"/>
                                <a:pt x="7674" y="21391"/>
                              </a:cubicBezTo>
                              <a:cubicBezTo>
                                <a:pt x="7670" y="21373"/>
                                <a:pt x="7668" y="21367"/>
                                <a:pt x="7657" y="21360"/>
                              </a:cubicBezTo>
                              <a:cubicBezTo>
                                <a:pt x="7633" y="21392"/>
                                <a:pt x="7625" y="21429"/>
                                <a:pt x="7616" y="21469"/>
                              </a:cubicBezTo>
                              <a:cubicBezTo>
                                <a:pt x="7599" y="21544"/>
                                <a:pt x="7587" y="21628"/>
                                <a:pt x="7589" y="21705"/>
                              </a:cubicBezTo>
                              <a:cubicBezTo>
                                <a:pt x="7591" y="21771"/>
                                <a:pt x="7598" y="21835"/>
                                <a:pt x="7640" y="21886"/>
                              </a:cubicBezTo>
                              <a:cubicBezTo>
                                <a:pt x="7671" y="21924"/>
                                <a:pt x="7713" y="21924"/>
                                <a:pt x="7755" y="21906"/>
                              </a:cubicBezTo>
                              <a:cubicBezTo>
                                <a:pt x="7784" y="21894"/>
                                <a:pt x="7813" y="21874"/>
                                <a:pt x="7840" y="21858"/>
                              </a:cubicBezTo>
                            </a:path>
                            <a:path w="1266" h="561">
                              <a:moveTo>
                                <a:pt x="7942" y="21708"/>
                              </a:moveTo>
                              <a:cubicBezTo>
                                <a:pt x="7932" y="21730"/>
                                <a:pt x="7921" y="21749"/>
                                <a:pt x="7915" y="21770"/>
                              </a:cubicBezTo>
                              <a:cubicBezTo>
                                <a:pt x="7909" y="21793"/>
                                <a:pt x="7903" y="21814"/>
                                <a:pt x="7901" y="21838"/>
                              </a:cubicBezTo>
                              <a:cubicBezTo>
                                <a:pt x="7928" y="21802"/>
                                <a:pt x="7951" y="21763"/>
                                <a:pt x="7976" y="21725"/>
                              </a:cubicBezTo>
                              <a:cubicBezTo>
                                <a:pt x="8009" y="21674"/>
                                <a:pt x="8043" y="21629"/>
                                <a:pt x="8088" y="21589"/>
                              </a:cubicBezTo>
                              <a:cubicBezTo>
                                <a:pt x="8116" y="21564"/>
                                <a:pt x="8154" y="21543"/>
                                <a:pt x="8190" y="21568"/>
                              </a:cubicBezTo>
                              <a:cubicBezTo>
                                <a:pt x="8224" y="21591"/>
                                <a:pt x="8231" y="21641"/>
                                <a:pt x="8238" y="21677"/>
                              </a:cubicBezTo>
                              <a:cubicBezTo>
                                <a:pt x="8246" y="21723"/>
                                <a:pt x="8236" y="21768"/>
                                <a:pt x="8248" y="21814"/>
                              </a:cubicBezTo>
                              <a:cubicBezTo>
                                <a:pt x="8250" y="21820"/>
                                <a:pt x="8253" y="21825"/>
                                <a:pt x="8255" y="21831"/>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6990,21360" coordsize="1266,561" path="m7035,21514c7032,21541,7024,21567,7021,21595c7016,21635,7011,21675,7007,21715c7004,21745,7000,21774,6994,21804c6984,21850,7002,21777,7004,21770c7022,21713,7041,21658,7072,21606c7092,21573,7116,21537,7154,21524c7189,21512,7212,21537,7225,21565c7244,21607,7246,21656,7245,21701c7244,21742,7248,21790,7242,21831c7236,21856,7233,21862,7235,21879em7432,21903c7438,21903,7448,21904,7473,21882c7557,21808,7619,21713,7653,21606c7674,21538,7686,21462,7674,21391c7670,21373,7668,21367,7657,21360c7633,21392,7625,21429,7616,21469c7599,21544,7587,21628,7589,21705c7591,21771,7598,21835,7640,21886c7671,21924,7713,21924,7755,21906c7784,21894,7813,21874,7840,21858em7942,21708c7932,21730,7921,21749,7915,21770c7909,21793,7903,21814,7901,21838c7928,21802,7951,21763,7976,21725c8009,21674,8043,21629,8088,21589c8116,21564,8154,21543,8190,21568c8224,21591,8231,21641,8238,21677c8246,21723,8236,21768,8248,21814c8250,21820,8253,21825,8255,21831e" stroked="t" o:allowincell="f" style="position:absolute;margin-left:164.45pt;margin-top:36.55pt;width:35.85pt;height:15.8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396">
                <wp:simplePos x="0" y="0"/>
                <wp:positionH relativeFrom="column">
                  <wp:posOffset>2635885</wp:posOffset>
                </wp:positionH>
                <wp:positionV relativeFrom="paragraph">
                  <wp:posOffset>459105</wp:posOffset>
                </wp:positionV>
                <wp:extent cx="128270" cy="220345"/>
                <wp:effectExtent l="8255" t="13970" r="10160" b="8890"/>
                <wp:wrapNone/>
                <wp:docPr id="351" name=""/>
                <a:graphic xmlns:a="http://schemas.openxmlformats.org/drawingml/2006/main">
                  <a:graphicData uri="http://schemas.microsoft.com/office/word/2010/wordprocessingShape">
                    <wps:wsp>
                      <wps:cNvSpPr/>
                      <wps:spPr>
                        <a:xfrm>
                          <a:off x="0" y="0"/>
                          <a:ext cx="128160" cy="220320"/>
                        </a:xfrm>
                        <a:custGeom>
                          <a:avLst/>
                          <a:gdLst/>
                          <a:ahLst/>
                          <a:rect l="l" t="t" r="r" b="b"/>
                          <a:pathLst>
                            <a:path w="357" h="612">
                              <a:moveTo>
                                <a:pt x="8516" y="21357"/>
                              </a:moveTo>
                              <a:cubicBezTo>
                                <a:pt x="8513" y="21404"/>
                                <a:pt x="8525" y="21450"/>
                                <a:pt x="8537" y="21497"/>
                              </a:cubicBezTo>
                              <a:cubicBezTo>
                                <a:pt x="8554" y="21567"/>
                                <a:pt x="8568" y="21637"/>
                                <a:pt x="8581" y="21708"/>
                              </a:cubicBezTo>
                              <a:cubicBezTo>
                                <a:pt x="8595" y="21785"/>
                                <a:pt x="8606" y="21865"/>
                                <a:pt x="8628" y="21940"/>
                              </a:cubicBezTo>
                              <a:cubicBezTo>
                                <a:pt x="8630" y="21946"/>
                                <a:pt x="8633" y="21951"/>
                                <a:pt x="8635" y="21957"/>
                              </a:cubicBezTo>
                              <a:cubicBezTo>
                                <a:pt x="8654" y="21935"/>
                                <a:pt x="8664" y="21911"/>
                                <a:pt x="8673" y="21869"/>
                              </a:cubicBezTo>
                              <a:cubicBezTo>
                                <a:pt x="8689" y="21794"/>
                                <a:pt x="8708" y="21720"/>
                                <a:pt x="8730" y="21647"/>
                              </a:cubicBezTo>
                              <a:cubicBezTo>
                                <a:pt x="8750" y="21579"/>
                                <a:pt x="8772" y="21513"/>
                                <a:pt x="8802" y="21449"/>
                              </a:cubicBezTo>
                              <a:cubicBezTo>
                                <a:pt x="8819" y="21412"/>
                                <a:pt x="8873" y="21305"/>
                                <a:pt x="8866" y="21346"/>
                              </a:cubicBezTo>
                              <a:cubicBezTo>
                                <a:pt x="8862" y="21352"/>
                                <a:pt x="8857" y="21357"/>
                                <a:pt x="8853" y="21363"/>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8510,21346" coordsize="357,612" path="m8516,21357c8513,21404,8525,21450,8537,21497c8554,21567,8568,21637,8581,21708c8595,21785,8606,21865,8628,21940c8630,21946,8633,21951,8635,21957c8654,21935,8664,21911,8673,21869c8689,21794,8708,21720,8730,21647c8750,21579,8772,21513,8802,21449c8819,21412,8873,21305,8866,21346c8862,21352,8857,21357,8853,21363e" stroked="t" o:allowincell="f" style="position:absolute;margin-left:207.55pt;margin-top:36.15pt;width:10.05pt;height:17.3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397">
                <wp:simplePos x="0" y="0"/>
                <wp:positionH relativeFrom="column">
                  <wp:posOffset>2936240</wp:posOffset>
                </wp:positionH>
                <wp:positionV relativeFrom="paragraph">
                  <wp:posOffset>509270</wp:posOffset>
                </wp:positionV>
                <wp:extent cx="97155" cy="53340"/>
                <wp:effectExtent l="10160" t="9525" r="8890" b="10160"/>
                <wp:wrapNone/>
                <wp:docPr id="352" name=""/>
                <a:graphic xmlns:a="http://schemas.openxmlformats.org/drawingml/2006/main">
                  <a:graphicData uri="http://schemas.microsoft.com/office/word/2010/wordprocessingShape">
                    <wps:wsp>
                      <wps:cNvSpPr/>
                      <wps:spPr>
                        <a:xfrm>
                          <a:off x="0" y="0"/>
                          <a:ext cx="97200" cy="53280"/>
                        </a:xfrm>
                        <a:custGeom>
                          <a:avLst/>
                          <a:gdLst/>
                          <a:ahLst/>
                          <a:rect l="l" t="t" r="r" b="b"/>
                          <a:pathLst>
                            <a:path w="270" h="148">
                              <a:moveTo>
                                <a:pt x="9345" y="21503"/>
                              </a:moveTo>
                              <a:cubicBezTo>
                                <a:pt x="9377" y="21515"/>
                                <a:pt x="9397" y="21518"/>
                                <a:pt x="9430" y="21514"/>
                              </a:cubicBezTo>
                              <a:cubicBezTo>
                                <a:pt x="9463" y="21510"/>
                                <a:pt x="9497" y="21501"/>
                                <a:pt x="9529" y="21493"/>
                              </a:cubicBezTo>
                              <a:cubicBezTo>
                                <a:pt x="9558" y="21486"/>
                                <a:pt x="9566" y="21478"/>
                                <a:pt x="9556" y="21503"/>
                              </a:cubicBezTo>
                            </a:path>
                            <a:path w="270" h="148">
                              <a:moveTo>
                                <a:pt x="9417" y="21630"/>
                              </a:moveTo>
                              <a:cubicBezTo>
                                <a:pt x="9438" y="21631"/>
                                <a:pt x="9467" y="21637"/>
                                <a:pt x="9488" y="21633"/>
                              </a:cubicBezTo>
                              <a:cubicBezTo>
                                <a:pt x="9531" y="21625"/>
                                <a:pt x="9569" y="21623"/>
                                <a:pt x="9614" y="21623"/>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9345,21486" coordsize="270,148" path="m9345,21503c9377,21515,9397,21518,9430,21514c9463,21510,9497,21501,9529,21493c9558,21486,9566,21478,9556,21503em9417,21630c9438,21631,9467,21637,9488,21633c9531,21625,9569,21623,9614,21623e" stroked="t" o:allowincell="f" style="position:absolute;margin-left:231.2pt;margin-top:40.1pt;width:7.6pt;height:4.1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398">
                <wp:simplePos x="0" y="0"/>
                <wp:positionH relativeFrom="column">
                  <wp:posOffset>3219450</wp:posOffset>
                </wp:positionH>
                <wp:positionV relativeFrom="paragraph">
                  <wp:posOffset>394335</wp:posOffset>
                </wp:positionV>
                <wp:extent cx="468630" cy="231775"/>
                <wp:effectExtent l="9525" t="10160" r="9525" b="8255"/>
                <wp:wrapNone/>
                <wp:docPr id="353" name=""/>
                <a:graphic xmlns:a="http://schemas.openxmlformats.org/drawingml/2006/main">
                  <a:graphicData uri="http://schemas.microsoft.com/office/word/2010/wordprocessingShape">
                    <wps:wsp>
                      <wps:cNvSpPr/>
                      <wps:spPr>
                        <a:xfrm>
                          <a:off x="0" y="0"/>
                          <a:ext cx="468720" cy="231840"/>
                        </a:xfrm>
                        <a:custGeom>
                          <a:avLst/>
                          <a:gdLst/>
                          <a:ahLst/>
                          <a:rect l="l" t="t" r="r" b="b"/>
                          <a:pathLst>
                            <a:path w="1302" h="645">
                              <a:moveTo>
                                <a:pt x="10131" y="21800"/>
                              </a:moveTo>
                              <a:cubicBezTo>
                                <a:pt x="10173" y="21803"/>
                                <a:pt x="10168" y="21805"/>
                                <a:pt x="10212" y="21770"/>
                              </a:cubicBezTo>
                              <a:cubicBezTo>
                                <a:pt x="10273" y="21721"/>
                                <a:pt x="10326" y="21665"/>
                                <a:pt x="10372" y="21602"/>
                              </a:cubicBezTo>
                              <a:cubicBezTo>
                                <a:pt x="10447" y="21498"/>
                                <a:pt x="10514" y="21377"/>
                                <a:pt x="10528" y="21247"/>
                              </a:cubicBezTo>
                              <a:cubicBezTo>
                                <a:pt x="10532" y="21213"/>
                                <a:pt x="10523" y="21194"/>
                                <a:pt x="10518" y="21166"/>
                              </a:cubicBezTo>
                              <a:cubicBezTo>
                                <a:pt x="10477" y="21194"/>
                                <a:pt x="10464" y="21212"/>
                                <a:pt x="10443" y="21264"/>
                              </a:cubicBezTo>
                              <a:cubicBezTo>
                                <a:pt x="10408" y="21353"/>
                                <a:pt x="10387" y="21445"/>
                                <a:pt x="10382" y="21541"/>
                              </a:cubicBezTo>
                              <a:cubicBezTo>
                                <a:pt x="10378" y="21623"/>
                                <a:pt x="10384" y="21701"/>
                                <a:pt x="10430" y="21770"/>
                              </a:cubicBezTo>
                              <a:cubicBezTo>
                                <a:pt x="10462" y="21818"/>
                                <a:pt x="10522" y="21811"/>
                                <a:pt x="10569" y="21793"/>
                              </a:cubicBezTo>
                              <a:cubicBezTo>
                                <a:pt x="10580" y="21787"/>
                                <a:pt x="10592" y="21782"/>
                                <a:pt x="10603" y="21776"/>
                              </a:cubicBezTo>
                            </a:path>
                            <a:path w="1302" h="645">
                              <a:moveTo>
                                <a:pt x="10684" y="21667"/>
                              </a:moveTo>
                              <a:cubicBezTo>
                                <a:pt x="10675" y="21687"/>
                                <a:pt x="10669" y="21704"/>
                                <a:pt x="10664" y="21725"/>
                              </a:cubicBezTo>
                              <a:cubicBezTo>
                                <a:pt x="10688" y="21693"/>
                                <a:pt x="10704" y="21657"/>
                                <a:pt x="10725" y="21623"/>
                              </a:cubicBezTo>
                              <a:cubicBezTo>
                                <a:pt x="10748" y="21586"/>
                                <a:pt x="10767" y="21537"/>
                                <a:pt x="10800" y="21507"/>
                              </a:cubicBezTo>
                              <a:cubicBezTo>
                                <a:pt x="10828" y="21481"/>
                                <a:pt x="10843" y="21484"/>
                                <a:pt x="10858" y="21514"/>
                              </a:cubicBezTo>
                              <a:cubicBezTo>
                                <a:pt x="10876" y="21551"/>
                                <a:pt x="10876" y="21602"/>
                                <a:pt x="10878" y="21643"/>
                              </a:cubicBezTo>
                              <a:cubicBezTo>
                                <a:pt x="10879" y="21681"/>
                                <a:pt x="10878" y="21718"/>
                                <a:pt x="10878" y="21756"/>
                              </a:cubicBezTo>
                            </a:path>
                            <a:path w="1302" h="645">
                              <a:moveTo>
                                <a:pt x="11143" y="21200"/>
                              </a:moveTo>
                              <a:cubicBezTo>
                                <a:pt x="11178" y="21219"/>
                                <a:pt x="11165" y="21255"/>
                                <a:pt x="11164" y="21299"/>
                              </a:cubicBezTo>
                              <a:cubicBezTo>
                                <a:pt x="11161" y="21398"/>
                                <a:pt x="11148" y="21494"/>
                                <a:pt x="11136" y="21592"/>
                              </a:cubicBezTo>
                              <a:cubicBezTo>
                                <a:pt x="11128" y="21658"/>
                                <a:pt x="11117" y="21722"/>
                                <a:pt x="11106" y="21787"/>
                              </a:cubicBezTo>
                              <a:cubicBezTo>
                                <a:pt x="11106" y="21807"/>
                                <a:pt x="11106" y="21814"/>
                                <a:pt x="11119" y="21793"/>
                              </a:cubicBezTo>
                            </a:path>
                            <a:path w="1302" h="645">
                              <a:moveTo>
                                <a:pt x="11432" y="21404"/>
                              </a:moveTo>
                              <a:cubicBezTo>
                                <a:pt x="11384" y="21396"/>
                                <a:pt x="11358" y="21398"/>
                                <a:pt x="11313" y="21421"/>
                              </a:cubicBezTo>
                              <a:cubicBezTo>
                                <a:pt x="11278" y="21439"/>
                                <a:pt x="11241" y="21477"/>
                                <a:pt x="11225" y="21514"/>
                              </a:cubicBezTo>
                              <a:cubicBezTo>
                                <a:pt x="11209" y="21552"/>
                                <a:pt x="11228" y="21579"/>
                                <a:pt x="11252" y="21606"/>
                              </a:cubicBezTo>
                              <a:cubicBezTo>
                                <a:pt x="11281" y="21638"/>
                                <a:pt x="11322" y="21660"/>
                                <a:pt x="11357" y="21684"/>
                              </a:cubicBezTo>
                              <a:cubicBezTo>
                                <a:pt x="11380" y="21701"/>
                                <a:pt x="11388" y="21706"/>
                                <a:pt x="11402" y="21718"/>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0131,21166" coordsize="1302,645" path="m10131,21800c10173,21803,10168,21805,10212,21770c10273,21721,10326,21665,10372,21602c10447,21498,10514,21377,10528,21247c10532,21213,10523,21194,10518,21166c10477,21194,10464,21212,10443,21264c10408,21353,10387,21445,10382,21541c10378,21623,10384,21701,10430,21770c10462,21818,10522,21811,10569,21793c10580,21787,10592,21782,10603,21776em10684,21667c10675,21687,10669,21704,10664,21725c10688,21693,10704,21657,10725,21623c10748,21586,10767,21537,10800,21507c10828,21481,10843,21484,10858,21514c10876,21551,10876,21602,10878,21643c10879,21681,10878,21718,10878,21756em11143,21200c11178,21219,11165,21255,11164,21299c11161,21398,11148,21494,11136,21592c11128,21658,11117,21722,11106,21787c11106,21807,11106,21814,11119,21793em11432,21404c11384,21396,11358,21398,11313,21421c11278,21439,11241,21477,11225,21514c11209,21552,11228,21579,11252,21606c11281,21638,11322,21660,11357,21684c11380,21701,11388,21706,11402,21718e" stroked="t" o:allowincell="f" style="position:absolute;margin-left:253.5pt;margin-top:31.05pt;width:36.85pt;height:18.2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399">
                <wp:simplePos x="0" y="0"/>
                <wp:positionH relativeFrom="column">
                  <wp:posOffset>1218565</wp:posOffset>
                </wp:positionH>
                <wp:positionV relativeFrom="paragraph">
                  <wp:posOffset>993775</wp:posOffset>
                </wp:positionV>
                <wp:extent cx="501015" cy="385445"/>
                <wp:effectExtent l="10160" t="9525" r="10160" b="8890"/>
                <wp:wrapNone/>
                <wp:docPr id="354" name=""/>
                <a:graphic xmlns:a="http://schemas.openxmlformats.org/drawingml/2006/main">
                  <a:graphicData uri="http://schemas.microsoft.com/office/word/2010/wordprocessingShape">
                    <wps:wsp>
                      <wps:cNvSpPr/>
                      <wps:spPr>
                        <a:xfrm>
                          <a:off x="0" y="0"/>
                          <a:ext cx="501120" cy="385560"/>
                        </a:xfrm>
                        <a:custGeom>
                          <a:avLst/>
                          <a:gdLst/>
                          <a:ahLst/>
                          <a:rect l="l" t="t" r="r" b="b"/>
                          <a:pathLst>
                            <a:path w="1391" h="1072">
                              <a:moveTo>
                                <a:pt x="4574" y="23472"/>
                              </a:moveTo>
                              <a:cubicBezTo>
                                <a:pt x="4604" y="23450"/>
                                <a:pt x="4631" y="23430"/>
                                <a:pt x="4656" y="23401"/>
                              </a:cubicBezTo>
                              <a:cubicBezTo>
                                <a:pt x="4703" y="23346"/>
                                <a:pt x="4740" y="23290"/>
                                <a:pt x="4775" y="23227"/>
                              </a:cubicBezTo>
                              <a:cubicBezTo>
                                <a:pt x="4814" y="23156"/>
                                <a:pt x="4841" y="23085"/>
                                <a:pt x="4863" y="23008"/>
                              </a:cubicBezTo>
                              <a:cubicBezTo>
                                <a:pt x="4878" y="22957"/>
                                <a:pt x="4886" y="22908"/>
                                <a:pt x="4887" y="22855"/>
                              </a:cubicBezTo>
                              <a:cubicBezTo>
                                <a:pt x="4887" y="22848"/>
                                <a:pt x="4887" y="22841"/>
                                <a:pt x="4887" y="22834"/>
                              </a:cubicBezTo>
                              <a:cubicBezTo>
                                <a:pt x="4863" y="22854"/>
                                <a:pt x="4854" y="22867"/>
                                <a:pt x="4843" y="22913"/>
                              </a:cubicBezTo>
                              <a:cubicBezTo>
                                <a:pt x="4823" y="22996"/>
                                <a:pt x="4815" y="23087"/>
                                <a:pt x="4815" y="23172"/>
                              </a:cubicBezTo>
                              <a:cubicBezTo>
                                <a:pt x="4815" y="23257"/>
                                <a:pt x="4827" y="23357"/>
                                <a:pt x="4870" y="23432"/>
                              </a:cubicBezTo>
                              <a:cubicBezTo>
                                <a:pt x="4900" y="23485"/>
                                <a:pt x="4940" y="23512"/>
                                <a:pt x="4996" y="23493"/>
                              </a:cubicBezTo>
                              <a:cubicBezTo>
                                <a:pt x="5033" y="23480"/>
                                <a:pt x="5050" y="23456"/>
                                <a:pt x="5074" y="23428"/>
                              </a:cubicBezTo>
                            </a:path>
                            <a:path w="1391" h="1072">
                              <a:moveTo>
                                <a:pt x="5118" y="23247"/>
                              </a:moveTo>
                              <a:cubicBezTo>
                                <a:pt x="5115" y="23280"/>
                                <a:pt x="5112" y="23313"/>
                                <a:pt x="5108" y="23346"/>
                              </a:cubicBezTo>
                              <a:cubicBezTo>
                                <a:pt x="5104" y="23380"/>
                                <a:pt x="5099" y="23414"/>
                                <a:pt x="5098" y="23449"/>
                              </a:cubicBezTo>
                              <a:cubicBezTo>
                                <a:pt x="5098" y="23453"/>
                                <a:pt x="5098" y="23458"/>
                                <a:pt x="5098" y="23462"/>
                              </a:cubicBezTo>
                              <a:cubicBezTo>
                                <a:pt x="5121" y="23411"/>
                                <a:pt x="5142" y="23358"/>
                                <a:pt x="5169" y="23309"/>
                              </a:cubicBezTo>
                              <a:cubicBezTo>
                                <a:pt x="5194" y="23264"/>
                                <a:pt x="5228" y="23194"/>
                                <a:pt x="5278" y="23172"/>
                              </a:cubicBezTo>
                              <a:cubicBezTo>
                                <a:pt x="5321" y="23153"/>
                                <a:pt x="5342" y="23208"/>
                                <a:pt x="5349" y="23237"/>
                              </a:cubicBezTo>
                              <a:cubicBezTo>
                                <a:pt x="5364" y="23299"/>
                                <a:pt x="5365" y="23363"/>
                                <a:pt x="5376" y="23425"/>
                              </a:cubicBezTo>
                              <a:cubicBezTo>
                                <a:pt x="5381" y="23453"/>
                                <a:pt x="5393" y="23476"/>
                                <a:pt x="5407" y="23500"/>
                              </a:cubicBezTo>
                            </a:path>
                            <a:path w="1391" h="1072">
                              <a:moveTo>
                                <a:pt x="5662" y="23240"/>
                              </a:moveTo>
                              <a:cubicBezTo>
                                <a:pt x="5655" y="23271"/>
                                <a:pt x="5657" y="23297"/>
                                <a:pt x="5655" y="23326"/>
                              </a:cubicBezTo>
                              <a:cubicBezTo>
                                <a:pt x="5650" y="23400"/>
                                <a:pt x="5649" y="23474"/>
                                <a:pt x="5648" y="23548"/>
                              </a:cubicBezTo>
                              <a:cubicBezTo>
                                <a:pt x="5647" y="23633"/>
                                <a:pt x="5637" y="23722"/>
                                <a:pt x="5641" y="23807"/>
                              </a:cubicBezTo>
                              <a:cubicBezTo>
                                <a:pt x="5643" y="23841"/>
                                <a:pt x="5648" y="23868"/>
                                <a:pt x="5645" y="23902"/>
                              </a:cubicBezTo>
                            </a:path>
                            <a:path w="1391" h="1072">
                              <a:moveTo>
                                <a:pt x="5662" y="23247"/>
                              </a:moveTo>
                              <a:cubicBezTo>
                                <a:pt x="5677" y="23204"/>
                                <a:pt x="5686" y="23159"/>
                                <a:pt x="5730" y="23135"/>
                              </a:cubicBezTo>
                              <a:cubicBezTo>
                                <a:pt x="5764" y="23116"/>
                                <a:pt x="5825" y="23111"/>
                                <a:pt x="5862" y="23118"/>
                              </a:cubicBezTo>
                              <a:cubicBezTo>
                                <a:pt x="5901" y="23125"/>
                                <a:pt x="5954" y="23154"/>
                                <a:pt x="5964" y="23196"/>
                              </a:cubicBezTo>
                              <a:cubicBezTo>
                                <a:pt x="5976" y="23249"/>
                                <a:pt x="5940" y="23300"/>
                                <a:pt x="5903" y="23333"/>
                              </a:cubicBezTo>
                              <a:cubicBezTo>
                                <a:pt x="5860" y="23372"/>
                                <a:pt x="5801" y="23388"/>
                                <a:pt x="5747" y="23404"/>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4574,22831" coordsize="1391,1072" path="m4574,23472c4604,23450,4631,23430,4656,23401c4703,23346,4740,23290,4775,23227c4814,23156,4841,23085,4863,23008c4878,22957,4886,22908,4887,22855c4887,22848,4887,22841,4887,22834c4863,22854,4854,22867,4843,22913c4823,22996,4815,23087,4815,23172c4815,23257,4827,23357,4870,23432c4900,23485,4940,23512,4996,23493c5033,23480,5050,23456,5074,23428em5118,23247c5115,23280,5112,23313,5108,23346c5104,23380,5099,23414,5098,23449c5098,23453,5098,23458,5098,23462c5121,23411,5142,23358,5169,23309c5194,23264,5228,23194,5278,23172c5321,23153,5342,23208,5349,23237c5364,23299,5365,23363,5376,23425c5381,23453,5393,23476,5407,23500em5662,23240c5655,23271,5657,23297,5655,23326c5650,23400,5649,23474,5648,23548c5647,23633,5637,23722,5641,23807c5643,23841,5648,23868,5645,23902em5662,23247c5677,23204,5686,23159,5730,23135c5764,23116,5825,23111,5862,23118c5901,23125,5954,23154,5964,23196c5976,23249,5940,23300,5903,23333c5860,23372,5801,23388,5747,23404e" stroked="t" o:allowincell="f" style="position:absolute;margin-left:95.95pt;margin-top:78.25pt;width:39.4pt;height:30.3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400">
                <wp:simplePos x="0" y="0"/>
                <wp:positionH relativeFrom="column">
                  <wp:posOffset>1964055</wp:posOffset>
                </wp:positionH>
                <wp:positionV relativeFrom="paragraph">
                  <wp:posOffset>1086485</wp:posOffset>
                </wp:positionV>
                <wp:extent cx="46355" cy="63500"/>
                <wp:effectExtent l="10160" t="8890" r="8890" b="9525"/>
                <wp:wrapNone/>
                <wp:docPr id="355" name=""/>
                <a:graphic xmlns:a="http://schemas.openxmlformats.org/drawingml/2006/main">
                  <a:graphicData uri="http://schemas.microsoft.com/office/word/2010/wordprocessingShape">
                    <wps:wsp>
                      <wps:cNvSpPr/>
                      <wps:spPr>
                        <a:xfrm>
                          <a:off x="0" y="0"/>
                          <a:ext cx="46440" cy="63360"/>
                        </a:xfrm>
                        <a:custGeom>
                          <a:avLst/>
                          <a:gdLst/>
                          <a:ahLst/>
                          <a:rect l="l" t="t" r="r" b="b"/>
                          <a:pathLst>
                            <a:path w="130" h="175">
                              <a:moveTo>
                                <a:pt x="6644" y="23111"/>
                              </a:moveTo>
                              <a:cubicBezTo>
                                <a:pt x="6667" y="23116"/>
                                <a:pt x="6682" y="23111"/>
                                <a:pt x="6708" y="23107"/>
                              </a:cubicBezTo>
                              <a:cubicBezTo>
                                <a:pt x="6733" y="23103"/>
                                <a:pt x="6749" y="23093"/>
                                <a:pt x="6773" y="23094"/>
                              </a:cubicBezTo>
                            </a:path>
                            <a:path w="130" h="175">
                              <a:moveTo>
                                <a:pt x="6674" y="23254"/>
                              </a:moveTo>
                              <a:cubicBezTo>
                                <a:pt x="6700" y="23258"/>
                                <a:pt x="6723" y="23259"/>
                                <a:pt x="6749" y="23261"/>
                              </a:cubicBezTo>
                              <a:cubicBezTo>
                                <a:pt x="6754" y="23262"/>
                                <a:pt x="6758" y="23263"/>
                                <a:pt x="6763" y="23264"/>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6644,23090" coordsize="130,175" path="m6644,23111c6667,23116,6682,23111,6708,23107c6733,23103,6749,23093,6773,23094em6674,23254c6700,23258,6723,23259,6749,23261c6754,23262,6758,23263,6763,23264e" stroked="t" o:allowincell="f" style="position:absolute;margin-left:154.65pt;margin-top:85.55pt;width:3.6pt;height:4.9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401">
                <wp:simplePos x="0" y="0"/>
                <wp:positionH relativeFrom="column">
                  <wp:posOffset>2244090</wp:posOffset>
                </wp:positionH>
                <wp:positionV relativeFrom="paragraph">
                  <wp:posOffset>950595</wp:posOffset>
                </wp:positionV>
                <wp:extent cx="1180465" cy="267970"/>
                <wp:effectExtent l="8890" t="10160" r="6985" b="9525"/>
                <wp:wrapNone/>
                <wp:docPr id="356" name=""/>
                <a:graphic xmlns:a="http://schemas.openxmlformats.org/drawingml/2006/main">
                  <a:graphicData uri="http://schemas.microsoft.com/office/word/2010/wordprocessingShape">
                    <wps:wsp>
                      <wps:cNvSpPr/>
                      <wps:spPr>
                        <a:xfrm>
                          <a:off x="0" y="0"/>
                          <a:ext cx="1180440" cy="267840"/>
                        </a:xfrm>
                        <a:custGeom>
                          <a:avLst/>
                          <a:gdLst/>
                          <a:ahLst/>
                          <a:rect l="l" t="t" r="r" b="b"/>
                          <a:pathLst>
                            <a:path w="3280" h="745">
                              <a:moveTo>
                                <a:pt x="7436" y="23172"/>
                              </a:moveTo>
                              <a:cubicBezTo>
                                <a:pt x="7402" y="23183"/>
                                <a:pt x="7477" y="23167"/>
                                <a:pt x="7490" y="23165"/>
                              </a:cubicBezTo>
                              <a:cubicBezTo>
                                <a:pt x="7528" y="23160"/>
                                <a:pt x="7568" y="23155"/>
                                <a:pt x="7606" y="23152"/>
                              </a:cubicBezTo>
                              <a:cubicBezTo>
                                <a:pt x="7636" y="23149"/>
                                <a:pt x="7669" y="23141"/>
                                <a:pt x="7697" y="23138"/>
                              </a:cubicBezTo>
                              <a:cubicBezTo>
                                <a:pt x="7703" y="23139"/>
                                <a:pt x="7708" y="23140"/>
                                <a:pt x="7714" y="23141"/>
                              </a:cubicBezTo>
                            </a:path>
                            <a:path w="3280" h="745">
                              <a:moveTo>
                                <a:pt x="8037" y="23046"/>
                              </a:moveTo>
                              <a:cubicBezTo>
                                <a:pt x="8046" y="23077"/>
                                <a:pt x="8046" y="23105"/>
                                <a:pt x="8041" y="23138"/>
                              </a:cubicBezTo>
                              <a:cubicBezTo>
                                <a:pt x="8033" y="23192"/>
                                <a:pt x="8025" y="23244"/>
                                <a:pt x="8024" y="23298"/>
                              </a:cubicBezTo>
                              <a:cubicBezTo>
                                <a:pt x="8024" y="23317"/>
                                <a:pt x="8024" y="23321"/>
                                <a:pt x="8024" y="23333"/>
                              </a:cubicBezTo>
                              <a:cubicBezTo>
                                <a:pt x="8041" y="23281"/>
                                <a:pt x="8061" y="23232"/>
                                <a:pt x="8085" y="23182"/>
                              </a:cubicBezTo>
                              <a:cubicBezTo>
                                <a:pt x="8114" y="23122"/>
                                <a:pt x="8145" y="23064"/>
                                <a:pt x="8190" y="23015"/>
                              </a:cubicBezTo>
                              <a:cubicBezTo>
                                <a:pt x="8209" y="22995"/>
                                <a:pt x="8251" y="22956"/>
                                <a:pt x="8282" y="22978"/>
                              </a:cubicBezTo>
                              <a:cubicBezTo>
                                <a:pt x="8311" y="22998"/>
                                <a:pt x="8307" y="23058"/>
                                <a:pt x="8306" y="23087"/>
                              </a:cubicBezTo>
                              <a:cubicBezTo>
                                <a:pt x="8304" y="23141"/>
                                <a:pt x="8303" y="23196"/>
                                <a:pt x="8306" y="23251"/>
                              </a:cubicBezTo>
                              <a:cubicBezTo>
                                <a:pt x="8309" y="23280"/>
                                <a:pt x="8309" y="23288"/>
                                <a:pt x="8319" y="23305"/>
                              </a:cubicBezTo>
                            </a:path>
                            <a:path w="3280" h="745">
                              <a:moveTo>
                                <a:pt x="8550" y="23428"/>
                              </a:moveTo>
                              <a:cubicBezTo>
                                <a:pt x="8560" y="23411"/>
                                <a:pt x="8590" y="23375"/>
                                <a:pt x="8611" y="23350"/>
                              </a:cubicBezTo>
                              <a:cubicBezTo>
                                <a:pt x="8683" y="23263"/>
                                <a:pt x="8756" y="23170"/>
                                <a:pt x="8809" y="23070"/>
                              </a:cubicBezTo>
                              <a:cubicBezTo>
                                <a:pt x="8846" y="23001"/>
                                <a:pt x="8884" y="22920"/>
                                <a:pt x="8894" y="22841"/>
                              </a:cubicBezTo>
                              <a:cubicBezTo>
                                <a:pt x="8899" y="22805"/>
                                <a:pt x="8892" y="22789"/>
                                <a:pt x="8873" y="22763"/>
                              </a:cubicBezTo>
                              <a:cubicBezTo>
                                <a:pt x="8830" y="22756"/>
                                <a:pt x="8811" y="22789"/>
                                <a:pt x="8795" y="22831"/>
                              </a:cubicBezTo>
                              <a:cubicBezTo>
                                <a:pt x="8760" y="22923"/>
                                <a:pt x="8755" y="23027"/>
                                <a:pt x="8758" y="23124"/>
                              </a:cubicBezTo>
                              <a:cubicBezTo>
                                <a:pt x="8761" y="23230"/>
                                <a:pt x="8781" y="23354"/>
                                <a:pt x="8887" y="23401"/>
                              </a:cubicBezTo>
                              <a:cubicBezTo>
                                <a:pt x="8951" y="23430"/>
                                <a:pt x="8997" y="23383"/>
                                <a:pt x="9043" y="23346"/>
                              </a:cubicBezTo>
                            </a:path>
                            <a:path w="3280" h="745">
                              <a:moveTo>
                                <a:pt x="9077" y="23090"/>
                              </a:moveTo>
                              <a:cubicBezTo>
                                <a:pt x="9054" y="23105"/>
                                <a:pt x="9037" y="23126"/>
                                <a:pt x="9023" y="23152"/>
                              </a:cubicBezTo>
                              <a:cubicBezTo>
                                <a:pt x="9013" y="23171"/>
                                <a:pt x="9005" y="23192"/>
                                <a:pt x="9002" y="23213"/>
                              </a:cubicBezTo>
                              <a:cubicBezTo>
                                <a:pt x="9042" y="23176"/>
                                <a:pt x="9074" y="23133"/>
                                <a:pt x="9108" y="23090"/>
                              </a:cubicBezTo>
                              <a:cubicBezTo>
                                <a:pt x="9136" y="23054"/>
                                <a:pt x="9169" y="23012"/>
                                <a:pt x="9210" y="22991"/>
                              </a:cubicBezTo>
                              <a:cubicBezTo>
                                <a:pt x="9244" y="22974"/>
                                <a:pt x="9278" y="22984"/>
                                <a:pt x="9301" y="23012"/>
                              </a:cubicBezTo>
                              <a:cubicBezTo>
                                <a:pt x="9336" y="23054"/>
                                <a:pt x="9339" y="23113"/>
                                <a:pt x="9345" y="23165"/>
                              </a:cubicBezTo>
                              <a:cubicBezTo>
                                <a:pt x="9351" y="23216"/>
                                <a:pt x="9350" y="23271"/>
                                <a:pt x="9345" y="23322"/>
                              </a:cubicBezTo>
                              <a:cubicBezTo>
                                <a:pt x="9344" y="23329"/>
                                <a:pt x="9343" y="23336"/>
                                <a:pt x="9342" y="23343"/>
                              </a:cubicBezTo>
                            </a:path>
                            <a:path w="3280" h="745">
                              <a:moveTo>
                                <a:pt x="9444" y="22780"/>
                              </a:moveTo>
                              <a:cubicBezTo>
                                <a:pt x="9463" y="22811"/>
                                <a:pt x="9478" y="22830"/>
                                <a:pt x="9492" y="22868"/>
                              </a:cubicBezTo>
                              <a:cubicBezTo>
                                <a:pt x="9515" y="22930"/>
                                <a:pt x="9539" y="22993"/>
                                <a:pt x="9560" y="23056"/>
                              </a:cubicBezTo>
                              <a:cubicBezTo>
                                <a:pt x="9583" y="23125"/>
                                <a:pt x="9606" y="23194"/>
                                <a:pt x="9628" y="23264"/>
                              </a:cubicBezTo>
                              <a:cubicBezTo>
                                <a:pt x="9641" y="23305"/>
                                <a:pt x="9648" y="23335"/>
                                <a:pt x="9651" y="23377"/>
                              </a:cubicBezTo>
                              <a:cubicBezTo>
                                <a:pt x="9648" y="23335"/>
                                <a:pt x="9662" y="23301"/>
                                <a:pt x="9675" y="23261"/>
                              </a:cubicBezTo>
                              <a:cubicBezTo>
                                <a:pt x="9707" y="23164"/>
                                <a:pt x="9753" y="23071"/>
                                <a:pt x="9797" y="22978"/>
                              </a:cubicBezTo>
                              <a:cubicBezTo>
                                <a:pt x="9827" y="22914"/>
                                <a:pt x="9858" y="22850"/>
                                <a:pt x="9889" y="22787"/>
                              </a:cubicBezTo>
                              <a:cubicBezTo>
                                <a:pt x="9901" y="22762"/>
                                <a:pt x="9913" y="22737"/>
                                <a:pt x="9923" y="22711"/>
                              </a:cubicBezTo>
                            </a:path>
                            <a:path w="3280" h="745">
                              <a:moveTo>
                                <a:pt x="10209" y="23230"/>
                              </a:moveTo>
                              <a:cubicBezTo>
                                <a:pt x="10205" y="23231"/>
                                <a:pt x="10202" y="23233"/>
                                <a:pt x="10198" y="23234"/>
                              </a:cubicBezTo>
                              <a:cubicBezTo>
                                <a:pt x="10222" y="23237"/>
                                <a:pt x="10245" y="23231"/>
                                <a:pt x="10270" y="23230"/>
                              </a:cubicBezTo>
                              <a:cubicBezTo>
                                <a:pt x="10328" y="23227"/>
                                <a:pt x="10385" y="23225"/>
                                <a:pt x="10443" y="23223"/>
                              </a:cubicBezTo>
                              <a:cubicBezTo>
                                <a:pt x="10523" y="23221"/>
                                <a:pt x="10618" y="23238"/>
                                <a:pt x="10695" y="23217"/>
                              </a:cubicBezTo>
                              <a:cubicBezTo>
                                <a:pt x="10695" y="23196"/>
                                <a:pt x="10681" y="23190"/>
                                <a:pt x="10654" y="23172"/>
                              </a:cubicBezTo>
                              <a:cubicBezTo>
                                <a:pt x="10646" y="23168"/>
                                <a:pt x="10638" y="23163"/>
                                <a:pt x="10630" y="23159"/>
                              </a:cubicBezTo>
                            </a:path>
                            <a:path w="3280" h="745">
                              <a:moveTo>
                                <a:pt x="10457" y="22954"/>
                              </a:moveTo>
                              <a:cubicBezTo>
                                <a:pt x="10474" y="22981"/>
                                <a:pt x="10470" y="23023"/>
                                <a:pt x="10470" y="23060"/>
                              </a:cubicBezTo>
                              <a:cubicBezTo>
                                <a:pt x="10471" y="23131"/>
                                <a:pt x="10464" y="23204"/>
                                <a:pt x="10457" y="23275"/>
                              </a:cubicBezTo>
                              <a:cubicBezTo>
                                <a:pt x="10452" y="23330"/>
                                <a:pt x="10452" y="23386"/>
                                <a:pt x="10457" y="23442"/>
                              </a:cubicBezTo>
                              <a:cubicBezTo>
                                <a:pt x="10458" y="23446"/>
                                <a:pt x="10459" y="23451"/>
                                <a:pt x="10460" y="23455"/>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7422,22711" coordsize="3280,745" path="m7436,23172c7402,23183,7477,23167,7490,23165c7528,23160,7568,23155,7606,23152c7636,23149,7669,23141,7697,23138c7703,23139,7708,23140,7714,23141em8037,23046c8046,23077,8046,23105,8041,23138c8033,23192,8025,23244,8024,23298c8024,23317,8024,23321,8024,23333c8041,23281,8061,23232,8085,23182c8114,23122,8145,23064,8190,23015c8209,22995,8251,22956,8282,22978c8311,22998,8307,23058,8306,23087c8304,23141,8303,23196,8306,23251c8309,23280,8309,23288,8319,23305em8550,23428c8560,23411,8590,23375,8611,23350c8683,23263,8756,23170,8809,23070c8846,23001,8884,22920,8894,22841c8899,22805,8892,22789,8873,22763c8830,22756,8811,22789,8795,22831c8760,22923,8755,23027,8758,23124c8761,23230,8781,23354,8887,23401c8951,23430,8997,23383,9043,23346em9077,23090c9054,23105,9037,23126,9023,23152c9013,23171,9005,23192,9002,23213c9042,23176,9074,23133,9108,23090c9136,23054,9169,23012,9210,22991c9244,22974,9278,22984,9301,23012c9336,23054,9339,23113,9345,23165c9351,23216,9350,23271,9345,23322c9344,23329,9343,23336,9342,23343em9444,22780c9463,22811,9478,22830,9492,22868c9515,22930,9539,22993,9560,23056c9583,23125,9606,23194,9628,23264c9641,23305,9648,23335,9651,23377c9648,23335,9662,23301,9675,23261c9707,23164,9753,23071,9797,22978c9827,22914,9858,22850,9889,22787c9901,22762,9913,22737,9923,22711em10209,23230c10205,23231,10202,23233,10198,23234c10222,23237,10245,23231,10270,23230c10328,23227,10385,23225,10443,23223c10523,23221,10618,23238,10695,23217c10695,23196,10681,23190,10654,23172c10646,23168,10638,23163,10630,23159em10457,22954c10474,22981,10470,23023,10470,23060c10471,23131,10464,23204,10457,23275c10452,23330,10452,23386,10457,23442c10458,23446,10459,23451,10460,23455e" stroked="t" o:allowincell="f" style="position:absolute;margin-left:176.7pt;margin-top:74.85pt;width:92.9pt;height:21.05pt;mso-wrap-style:none;v-text-anchor:middle">
                <v:fill o:detectmouseclick="t" on="false"/>
                <v:stroke color="blue" weight="19080" joinstyle="round" endcap="round"/>
                <w10:wrap type="none"/>
              </v:shape>
            </w:pict>
          </mc:Fallback>
        </mc:AlternateContent>
        <mc:AlternateContent>
          <mc:Choice Requires="wps">
            <w:drawing>
              <wp:anchor behindDoc="0" distT="0" distB="0" distL="114935" distR="114935" simplePos="0" locked="0" layoutInCell="0" allowOverlap="1" relativeHeight="402">
                <wp:simplePos x="0" y="0"/>
                <wp:positionH relativeFrom="column">
                  <wp:posOffset>3617595</wp:posOffset>
                </wp:positionH>
                <wp:positionV relativeFrom="paragraph">
                  <wp:posOffset>1010920</wp:posOffset>
                </wp:positionV>
                <wp:extent cx="478790" cy="233680"/>
                <wp:effectExtent l="9525" t="9525" r="8255" b="9525"/>
                <wp:wrapNone/>
                <wp:docPr id="357" name=""/>
                <a:graphic xmlns:a="http://schemas.openxmlformats.org/drawingml/2006/main">
                  <a:graphicData uri="http://schemas.microsoft.com/office/word/2010/wordprocessingShape">
                    <wps:wsp>
                      <wps:cNvSpPr/>
                      <wps:spPr>
                        <a:xfrm>
                          <a:off x="0" y="0"/>
                          <a:ext cx="478800" cy="233640"/>
                        </a:xfrm>
                        <a:custGeom>
                          <a:avLst/>
                          <a:gdLst/>
                          <a:ahLst/>
                          <a:rect l="l" t="t" r="r" b="b"/>
                          <a:pathLst>
                            <a:path w="1330" h="649">
                              <a:moveTo>
                                <a:pt x="11238" y="23527"/>
                              </a:moveTo>
                              <a:cubicBezTo>
                                <a:pt x="11273" y="23510"/>
                                <a:pt x="11296" y="23492"/>
                                <a:pt x="11323" y="23462"/>
                              </a:cubicBezTo>
                              <a:cubicBezTo>
                                <a:pt x="11367" y="23412"/>
                                <a:pt x="11411" y="23352"/>
                                <a:pt x="11439" y="23292"/>
                              </a:cubicBezTo>
                              <a:cubicBezTo>
                                <a:pt x="11473" y="23220"/>
                                <a:pt x="11499" y="23133"/>
                                <a:pt x="11507" y="23053"/>
                              </a:cubicBezTo>
                              <a:cubicBezTo>
                                <a:pt x="11510" y="23017"/>
                                <a:pt x="11514" y="22942"/>
                                <a:pt x="11486" y="22913"/>
                              </a:cubicBezTo>
                              <a:cubicBezTo>
                                <a:pt x="11482" y="22912"/>
                                <a:pt x="11477" y="22910"/>
                                <a:pt x="11473" y="22909"/>
                              </a:cubicBezTo>
                              <a:cubicBezTo>
                                <a:pt x="11445" y="22952"/>
                                <a:pt x="11433" y="22982"/>
                                <a:pt x="11422" y="23036"/>
                              </a:cubicBezTo>
                              <a:cubicBezTo>
                                <a:pt x="11404" y="23127"/>
                                <a:pt x="11399" y="23217"/>
                                <a:pt x="11412" y="23309"/>
                              </a:cubicBezTo>
                              <a:cubicBezTo>
                                <a:pt x="11423" y="23388"/>
                                <a:pt x="11449" y="23461"/>
                                <a:pt x="11520" y="23503"/>
                              </a:cubicBezTo>
                              <a:cubicBezTo>
                                <a:pt x="11570" y="23532"/>
                                <a:pt x="11651" y="23519"/>
                                <a:pt x="11697" y="23486"/>
                              </a:cubicBezTo>
                              <a:cubicBezTo>
                                <a:pt x="11707" y="23476"/>
                                <a:pt x="11718" y="23465"/>
                                <a:pt x="11728" y="23455"/>
                              </a:cubicBezTo>
                            </a:path>
                            <a:path w="1330" h="649">
                              <a:moveTo>
                                <a:pt x="11762" y="23234"/>
                              </a:moveTo>
                              <a:cubicBezTo>
                                <a:pt x="11752" y="23257"/>
                                <a:pt x="11740" y="23291"/>
                                <a:pt x="11738" y="23315"/>
                              </a:cubicBezTo>
                              <a:cubicBezTo>
                                <a:pt x="11735" y="23345"/>
                                <a:pt x="11735" y="23377"/>
                                <a:pt x="11735" y="23408"/>
                              </a:cubicBezTo>
                              <a:cubicBezTo>
                                <a:pt x="11735" y="23412"/>
                                <a:pt x="11735" y="23417"/>
                                <a:pt x="11735" y="23421"/>
                              </a:cubicBezTo>
                              <a:cubicBezTo>
                                <a:pt x="11761" y="23388"/>
                                <a:pt x="11780" y="23348"/>
                                <a:pt x="11803" y="23312"/>
                              </a:cubicBezTo>
                              <a:cubicBezTo>
                                <a:pt x="11830" y="23269"/>
                                <a:pt x="11857" y="23211"/>
                                <a:pt x="11904" y="23186"/>
                              </a:cubicBezTo>
                              <a:cubicBezTo>
                                <a:pt x="11938" y="23168"/>
                                <a:pt x="11972" y="23178"/>
                                <a:pt x="11986" y="23213"/>
                              </a:cubicBezTo>
                              <a:cubicBezTo>
                                <a:pt x="12000" y="23250"/>
                                <a:pt x="12002" y="23311"/>
                                <a:pt x="12000" y="23350"/>
                              </a:cubicBezTo>
                              <a:cubicBezTo>
                                <a:pt x="11996" y="23376"/>
                                <a:pt x="11995" y="23384"/>
                                <a:pt x="11996" y="23401"/>
                              </a:cubicBezTo>
                            </a:path>
                            <a:path w="1330" h="649">
                              <a:moveTo>
                                <a:pt x="12295" y="22879"/>
                              </a:moveTo>
                              <a:cubicBezTo>
                                <a:pt x="12302" y="22933"/>
                                <a:pt x="12294" y="22972"/>
                                <a:pt x="12288" y="23025"/>
                              </a:cubicBezTo>
                              <a:cubicBezTo>
                                <a:pt x="12279" y="23107"/>
                                <a:pt x="12270" y="23189"/>
                                <a:pt x="12258" y="23271"/>
                              </a:cubicBezTo>
                              <a:cubicBezTo>
                                <a:pt x="12248" y="23337"/>
                                <a:pt x="12242" y="23403"/>
                                <a:pt x="12234" y="23469"/>
                              </a:cubicBezTo>
                              <a:cubicBezTo>
                                <a:pt x="12229" y="23499"/>
                                <a:pt x="12226" y="23503"/>
                                <a:pt x="12227" y="23520"/>
                              </a:cubicBezTo>
                            </a:path>
                            <a:path w="1330" h="649">
                              <a:moveTo>
                                <a:pt x="12560" y="23141"/>
                              </a:moveTo>
                              <a:cubicBezTo>
                                <a:pt x="12566" y="23116"/>
                                <a:pt x="12565" y="23101"/>
                                <a:pt x="12537" y="23104"/>
                              </a:cubicBezTo>
                              <a:cubicBezTo>
                                <a:pt x="12496" y="23108"/>
                                <a:pt x="12457" y="23132"/>
                                <a:pt x="12424" y="23155"/>
                              </a:cubicBezTo>
                              <a:cubicBezTo>
                                <a:pt x="12388" y="23180"/>
                                <a:pt x="12349" y="23224"/>
                                <a:pt x="12339" y="23268"/>
                              </a:cubicBezTo>
                              <a:cubicBezTo>
                                <a:pt x="12327" y="23320"/>
                                <a:pt x="12370" y="23344"/>
                                <a:pt x="12404" y="23370"/>
                              </a:cubicBezTo>
                              <a:cubicBezTo>
                                <a:pt x="12452" y="23406"/>
                                <a:pt x="12502" y="23414"/>
                                <a:pt x="12560" y="23428"/>
                              </a:cubicBezTo>
                            </a:path>
                          </a:pathLst>
                        </a:custGeom>
                        <a:noFill/>
                        <a:ln cap="rnd" w="19080">
                          <a:solidFill>
                            <a:srgbClr val="0000ff"/>
                          </a:solidFill>
                          <a:round/>
                        </a:ln>
                      </wps:spPr>
                      <wps:style>
                        <a:lnRef idx="0"/>
                        <a:fillRef idx="0"/>
                        <a:effectRef idx="0"/>
                        <a:fontRef idx="minor"/>
                      </wps:style>
                      <wps:bodyPr/>
                    </wps:wsp>
                  </a:graphicData>
                </a:graphic>
              </wp:anchor>
            </w:drawing>
          </mc:Choice>
          <mc:Fallback>
            <w:pict>
              <v:shape id="shape_0" coordorigin="11238,22879" coordsize="1330,649" path="m11238,23527c11273,23510,11296,23492,11323,23462c11367,23412,11411,23352,11439,23292c11473,23220,11499,23133,11507,23053c11510,23017,11514,22942,11486,22913c11482,22912,11477,22910,11473,22909c11445,22952,11433,22982,11422,23036c11404,23127,11399,23217,11412,23309c11423,23388,11449,23461,11520,23503c11570,23532,11651,23519,11697,23486c11707,23476,11718,23465,11728,23455em11762,23234c11752,23257,11740,23291,11738,23315c11735,23345,11735,23377,11735,23408c11735,23412,11735,23417,11735,23421c11761,23388,11780,23348,11803,23312c11830,23269,11857,23211,11904,23186c11938,23168,11972,23178,11986,23213c12000,23250,12002,23311,12000,23350c11996,23376,11995,23384,11996,23401em12295,22879c12302,22933,12294,22972,12288,23025c12279,23107,12270,23189,12258,23271c12248,23337,12242,23403,12234,23469c12229,23499,12226,23503,12227,23520em12560,23141c12566,23116,12565,23101,12537,23104c12496,23108,12457,23132,12424,23155c12388,23180,12349,23224,12339,23268c12327,23320,12370,23344,12404,23370c12452,23406,12502,23414,12560,23428e" stroked="t" o:allowincell="f" style="position:absolute;margin-left:284.85pt;margin-top:79.6pt;width:37.65pt;height:18.35pt;mso-wrap-style:none;v-text-anchor:middle">
                <v:fill o:detectmouseclick="t" on="false"/>
                <v:stroke color="blue" weight="19080" joinstyle="round" endcap="round"/>
                <w10:wrap type="none"/>
              </v:shape>
            </w:pict>
          </mc:Fallback>
        </mc:AlternateContent>
      </w:r>
      <w:r>
        <w:br w:type="page"/>
      </w:r>
    </w:p>
    <w:p>
      <w:pPr>
        <w:pStyle w:val="Normal"/>
        <w:rPr>
          <w:sz w:val="32"/>
          <w:szCs w:val="32"/>
        </w:rPr>
      </w:pPr>
      <w:r>
        <w:rPr>
          <w:sz w:val="32"/>
          <w:szCs w:val="32"/>
        </w:rPr>
        <w:t xml:space="preserve">Appendix </w:t>
      </w:r>
    </w:p>
    <w:p>
      <w:pPr>
        <w:pStyle w:val="Normal"/>
        <w:rPr>
          <w:sz w:val="32"/>
          <w:szCs w:val="32"/>
        </w:rPr>
      </w:pPr>
      <w:r>
        <w:rPr>
          <w:sz w:val="32"/>
          <w:szCs w:val="32"/>
        </w:rPr>
      </w:r>
    </w:p>
    <w:tbl>
      <w:tblPr>
        <w:tblW w:w="5562" w:type="dxa"/>
        <w:jc w:val="left"/>
        <w:tblInd w:w="-113" w:type="dxa"/>
        <w:tblLayout w:type="fixed"/>
        <w:tblCellMar>
          <w:top w:w="0" w:type="dxa"/>
          <w:left w:w="108" w:type="dxa"/>
          <w:bottom w:w="0" w:type="dxa"/>
          <w:right w:w="108" w:type="dxa"/>
        </w:tblCellMar>
      </w:tblPr>
      <w:tblGrid>
        <w:gridCol w:w="3037"/>
        <w:gridCol w:w="2525"/>
      </w:tblGrid>
      <w:tr>
        <w:trPr/>
        <w:tc>
          <w:tcPr>
            <w:tcW w:w="3037" w:type="dxa"/>
            <w:tcBorders>
              <w:top w:val="single" w:sz="4" w:space="0" w:color="000000"/>
              <w:left w:val="single" w:sz="4" w:space="0" w:color="000000"/>
              <w:bottom w:val="single" w:sz="4" w:space="0" w:color="000000"/>
              <w:right w:val="single" w:sz="4" w:space="0" w:color="000000"/>
            </w:tcBorders>
          </w:tcPr>
          <w:p>
            <w:pPr>
              <w:pStyle w:val="Heading2"/>
              <w:spacing w:before="0" w:after="120"/>
              <w:jc w:val="center"/>
              <w:rPr>
                <w:sz w:val="24"/>
                <w:szCs w:val="24"/>
              </w:rPr>
            </w:pPr>
            <w:r>
              <w:rPr>
                <w:sz w:val="24"/>
                <w:szCs w:val="24"/>
              </w:rPr>
              <w:t>Mathematical Expression</w:t>
            </w:r>
          </w:p>
        </w:tc>
        <w:tc>
          <w:tcPr>
            <w:tcW w:w="2525" w:type="dxa"/>
            <w:tcBorders>
              <w:top w:val="single" w:sz="4" w:space="0" w:color="000000"/>
              <w:left w:val="single" w:sz="4" w:space="0" w:color="000000"/>
              <w:bottom w:val="single" w:sz="4" w:space="0" w:color="000000"/>
              <w:right w:val="single" w:sz="4" w:space="0" w:color="000000"/>
            </w:tcBorders>
          </w:tcPr>
          <w:p>
            <w:pPr>
              <w:pStyle w:val="Heading2"/>
              <w:spacing w:before="0" w:after="120"/>
              <w:jc w:val="center"/>
              <w:rPr>
                <w:sz w:val="24"/>
                <w:szCs w:val="24"/>
              </w:rPr>
            </w:pPr>
            <w:r>
              <w:rPr>
                <w:sz w:val="24"/>
                <w:szCs w:val="24"/>
              </w:rPr>
              <w:t>EXCEL Formula</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Heading2"/>
              <w:spacing w:before="0" w:after="12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xy</m:t>
                </m:r>
              </m:oMath>
            </m:oMathPara>
          </w:p>
        </w:tc>
        <w:tc>
          <w:tcPr>
            <w:tcW w:w="2525" w:type="dxa"/>
            <w:tcBorders>
              <w:top w:val="single" w:sz="4" w:space="0" w:color="000000"/>
              <w:left w:val="single" w:sz="4" w:space="0" w:color="000000"/>
              <w:bottom w:val="single" w:sz="4" w:space="0" w:color="000000"/>
              <w:right w:val="single" w:sz="4" w:space="0" w:color="000000"/>
            </w:tcBorders>
          </w:tcPr>
          <w:p>
            <w:pPr>
              <w:pStyle w:val="Heading2"/>
              <w:spacing w:before="0" w:after="120"/>
              <w:jc w:val="center"/>
              <w:rPr>
                <w:sz w:val="24"/>
                <w:szCs w:val="24"/>
              </w:rPr>
            </w:pPr>
            <w:r>
              <w:rPr>
                <w:sz w:val="24"/>
                <w:szCs w:val="24"/>
              </w:rPr>
              <w:t>2*x*y</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Heading2"/>
              <w:spacing w:before="0" w:after="1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x</m:t>
                    </m:r>
                  </m:den>
                </m:f>
              </m:oMath>
            </m:oMathPara>
          </w:p>
        </w:tc>
        <w:tc>
          <w:tcPr>
            <w:tcW w:w="2525" w:type="dxa"/>
            <w:tcBorders>
              <w:top w:val="single" w:sz="4" w:space="0" w:color="000000"/>
              <w:left w:val="single" w:sz="4" w:space="0" w:color="000000"/>
              <w:bottom w:val="single" w:sz="4" w:space="0" w:color="000000"/>
              <w:right w:val="single" w:sz="4" w:space="0" w:color="000000"/>
            </w:tcBorders>
          </w:tcPr>
          <w:p>
            <w:pPr>
              <w:pStyle w:val="Heading2"/>
              <w:spacing w:before="0" w:after="120"/>
              <w:jc w:val="center"/>
              <w:rPr>
                <w:sz w:val="24"/>
                <w:szCs w:val="24"/>
              </w:rPr>
            </w:pPr>
            <w:r>
              <w:rPr>
                <w:sz w:val="24"/>
                <w:szCs w:val="24"/>
              </w:rPr>
              <w:t>1/x</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Heading2"/>
              <w:spacing w:before="0" w:after="120"/>
              <w:jc w:val="center"/>
              <w:rPr>
                <w:sz w:val="24"/>
                <w:szCs w:val="24"/>
              </w:rPr>
            </w:pPr>
            <w:r>
              <w:rPr>
                <w:sz w:val="24"/>
                <w:szCs w:val="24"/>
              </w:rPr>
            </w:r>
            <m:oMathPara xmlns:m="http://schemas.openxmlformats.org/officeDocument/2006/math">
              <m:oMathParaPr>
                <m:jc m:val="center"/>
              </m:oMathParaPr>
              <m:oMath>
                <m:rad>
                  <m:radPr>
                    <m:degHide m:val="1"/>
                  </m:radPr>
                  <m:deg/>
                  <m:e>
                    <m:r>
                      <w:rPr>
                        <w:rFonts w:ascii="Cambria Math" w:hAnsi="Cambria Math"/>
                      </w:rPr>
                      <m:t xml:space="preserve">x</m:t>
                    </m:r>
                  </m:e>
                </m:rad>
              </m:oMath>
            </m:oMathPara>
          </w:p>
        </w:tc>
        <w:tc>
          <w:tcPr>
            <w:tcW w:w="2525" w:type="dxa"/>
            <w:tcBorders>
              <w:top w:val="single" w:sz="4" w:space="0" w:color="000000"/>
              <w:left w:val="single" w:sz="4" w:space="0" w:color="000000"/>
              <w:bottom w:val="single" w:sz="4" w:space="0" w:color="000000"/>
              <w:right w:val="single" w:sz="4" w:space="0" w:color="000000"/>
            </w:tcBorders>
          </w:tcPr>
          <w:p>
            <w:pPr>
              <w:pStyle w:val="Heading2"/>
              <w:spacing w:before="0" w:after="120"/>
              <w:jc w:val="center"/>
              <w:rPr>
                <w:sz w:val="24"/>
                <w:szCs w:val="24"/>
              </w:rPr>
            </w:pPr>
            <w:r>
              <w:rPr>
                <w:sz w:val="24"/>
                <w:szCs w:val="24"/>
              </w:rPr>
              <w:t>SQRT(x)</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Heading2"/>
              <w:spacing w:before="0" w:after="120"/>
              <w:jc w:val="center"/>
              <w:rPr>
                <w:sz w:val="24"/>
                <w:szCs w:val="24"/>
              </w:rPr>
            </w:pPr>
            <w:r>
              <w:rPr>
                <w:sz w:val="24"/>
                <w:szCs w:val="24"/>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oMath>
            </m:oMathPara>
          </w:p>
        </w:tc>
        <w:tc>
          <w:tcPr>
            <w:tcW w:w="2525" w:type="dxa"/>
            <w:tcBorders>
              <w:top w:val="single" w:sz="4" w:space="0" w:color="000000"/>
              <w:left w:val="single" w:sz="4" w:space="0" w:color="000000"/>
              <w:bottom w:val="single" w:sz="4" w:space="0" w:color="000000"/>
              <w:right w:val="single" w:sz="4" w:space="0" w:color="000000"/>
            </w:tcBorders>
          </w:tcPr>
          <w:p>
            <w:pPr>
              <w:pStyle w:val="Heading2"/>
              <w:spacing w:before="0" w:after="120"/>
              <w:jc w:val="center"/>
              <w:rPr>
                <w:sz w:val="24"/>
                <w:szCs w:val="24"/>
              </w:rPr>
            </w:pPr>
            <w:r>
              <w:rPr>
                <w:sz w:val="24"/>
                <w:szCs w:val="24"/>
              </w:rPr>
              <w:t>x^3</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Heading2"/>
              <w:spacing w:before="0" w:after="120"/>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lg</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2525" w:type="dxa"/>
            <w:tcBorders>
              <w:top w:val="single" w:sz="4" w:space="0" w:color="000000"/>
              <w:left w:val="single" w:sz="4" w:space="0" w:color="000000"/>
              <w:bottom w:val="single" w:sz="4" w:space="0" w:color="000000"/>
              <w:right w:val="single" w:sz="4" w:space="0" w:color="000000"/>
            </w:tcBorders>
          </w:tcPr>
          <w:p>
            <w:pPr>
              <w:pStyle w:val="Heading2"/>
              <w:spacing w:before="0" w:after="120"/>
              <w:jc w:val="center"/>
              <w:rPr>
                <w:sz w:val="24"/>
                <w:szCs w:val="24"/>
              </w:rPr>
            </w:pPr>
            <w:r>
              <w:rPr>
                <w:sz w:val="24"/>
                <w:szCs w:val="24"/>
              </w:rPr>
              <w:t>LOG(x)</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Heading2"/>
              <w:spacing w:before="0" w:after="120"/>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2525" w:type="dxa"/>
            <w:tcBorders>
              <w:top w:val="single" w:sz="4" w:space="0" w:color="000000"/>
              <w:left w:val="single" w:sz="4" w:space="0" w:color="000000"/>
              <w:bottom w:val="single" w:sz="4" w:space="0" w:color="000000"/>
              <w:right w:val="single" w:sz="4" w:space="0" w:color="000000"/>
            </w:tcBorders>
          </w:tcPr>
          <w:p>
            <w:pPr>
              <w:pStyle w:val="Heading2"/>
              <w:spacing w:before="0" w:after="120"/>
              <w:jc w:val="center"/>
              <w:rPr>
                <w:sz w:val="24"/>
                <w:szCs w:val="24"/>
              </w:rPr>
            </w:pPr>
            <w:r>
              <w:rPr>
                <w:sz w:val="24"/>
                <w:szCs w:val="24"/>
              </w:rPr>
              <w:t>LN(x)</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Heading2"/>
              <w:spacing w:before="0" w:after="120"/>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2525" w:type="dxa"/>
            <w:tcBorders>
              <w:top w:val="single" w:sz="4" w:space="0" w:color="000000"/>
              <w:left w:val="single" w:sz="4" w:space="0" w:color="000000"/>
              <w:bottom w:val="single" w:sz="4" w:space="0" w:color="000000"/>
              <w:right w:val="single" w:sz="4" w:space="0" w:color="000000"/>
            </w:tcBorders>
          </w:tcPr>
          <w:p>
            <w:pPr>
              <w:pStyle w:val="Heading2"/>
              <w:spacing w:before="0" w:after="120"/>
              <w:jc w:val="center"/>
              <w:rPr>
                <w:sz w:val="24"/>
                <w:szCs w:val="24"/>
              </w:rPr>
            </w:pPr>
            <w:r>
              <w:rPr>
                <w:sz w:val="24"/>
                <w:szCs w:val="24"/>
              </w:rPr>
              <w:t>sin(x),cos(x),tan(x)</w:t>
            </w:r>
          </w:p>
        </w:tc>
      </w:tr>
    </w:tbl>
    <w:p>
      <w:pPr>
        <w:pStyle w:val="Normal"/>
        <w:rPr/>
      </w:pPr>
      <w:r>
        <w:rPr/>
      </w:r>
    </w:p>
    <w:p>
      <w:pPr>
        <w:pStyle w:val="Normal"/>
        <w:rPr/>
      </w:pPr>
      <w:r>
        <w:rPr/>
      </w:r>
    </w:p>
    <w:sectPr>
      <w:headerReference w:type="default" r:id="rId10"/>
      <w:footerReference w:type="default" r:id="rId11"/>
      <w:footnotePr>
        <w:numFmt w:val="decimal"/>
      </w:footnotePr>
      <w:type w:val="nextPage"/>
      <w:pgSz w:w="11906" w:h="16838"/>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35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re may be more than one linear form for an equation so there may be more than one "right answer". In this case, the preferred one is the one which most simplifies understanding of the graph or interpretation of the results.</w:t>
      </w:r>
    </w:p>
  </w:footnote>
  <w:footnote w:id="3">
    <w:p>
      <w:pPr>
        <w:pStyle w:val="Footnote"/>
        <w:rPr/>
      </w:pPr>
      <w:r>
        <w:rPr>
          <w:rStyle w:val="FootnoteCharacters"/>
        </w:rPr>
        <w:footnoteRef/>
      </w:r>
      <w:r>
        <w:rPr/>
        <w:t xml:space="preserve"> </w:t>
      </w:r>
      <w:r>
        <w:rPr>
          <w:iCs/>
        </w:rPr>
        <w:t xml:space="preserve">Constants may take values of 0 or 1 so they appear "invisible". For example </w:t>
      </w:r>
      <w:r>
        <w:rPr>
          <w:i/>
          <w:iCs/>
        </w:rPr>
        <w:t>Y</w:t>
      </w:r>
      <w:r>
        <w:rPr>
          <w:iCs/>
        </w:rPr>
        <w:t xml:space="preserve"> = </w:t>
      </w:r>
      <w:r>
        <w:rPr>
          <w:i/>
          <w:iCs/>
        </w:rPr>
        <w:t>X</w:t>
      </w:r>
      <w:r>
        <w:rPr>
          <w:iCs/>
        </w:rPr>
        <w:t xml:space="preserve"> is still the equation of a straight line, where </w:t>
      </w:r>
      <w:r>
        <w:rPr>
          <w:i/>
          <w:iCs/>
        </w:rPr>
        <w:t>M</w:t>
      </w:r>
      <w:r>
        <w:rPr>
          <w:iCs/>
        </w:rPr>
        <w:t xml:space="preserve"> = 1 and </w:t>
      </w:r>
      <w:r>
        <w:rPr>
          <w:i/>
          <w:iCs/>
        </w:rPr>
        <w:t>C</w:t>
      </w:r>
      <w:r>
        <w:rPr>
          <w:iCs/>
        </w:rPr>
        <w:t xml:space="preserve"> = 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00" w:leader="none"/>
      </w:tabs>
      <w:jc w:val="both"/>
      <w:rPr>
        <w:szCs w:val="22"/>
      </w:rPr>
    </w:pPr>
    <w:r>
      <w:rPr>
        <w:szCs w:val="22"/>
      </w:rPr>
      <w:t>2010 C1 Expt 1</w:t>
      <w:tab/>
      <w:tab/>
      <w:t xml:space="preserve">Linearisation Exercis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960"/>
        </w:tabs>
        <w:ind w:left="960" w:hanging="4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7"/>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bCs/>
      <w:kern w:val="2"/>
      <w:sz w:val="32"/>
      <w:szCs w:val="32"/>
    </w:rPr>
  </w:style>
  <w:style w:type="paragraph" w:styleId="Heading2">
    <w:name w:val="Heading 2"/>
    <w:basedOn w:val="Heading3"/>
    <w:next w:val="Normal"/>
    <w:qFormat/>
    <w:pPr>
      <w:numPr>
        <w:ilvl w:val="1"/>
        <w:numId w:val="1"/>
      </w:numPr>
      <w:spacing w:before="0" w:after="120"/>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CQ">
    <w:name w:val="MCQ"/>
    <w:basedOn w:val="Normal"/>
    <w:qFormat/>
    <w:pPr>
      <w:tabs>
        <w:tab w:val="clear" w:pos="720"/>
        <w:tab w:val="left" w:pos="851" w:leader="none"/>
        <w:tab w:val="left" w:pos="2835" w:leader="none"/>
        <w:tab w:val="left" w:pos="3119" w:leader="none"/>
        <w:tab w:val="left" w:pos="5103" w:leader="none"/>
        <w:tab w:val="left" w:pos="5387" w:leader="none"/>
        <w:tab w:val="left" w:pos="7371" w:leader="none"/>
        <w:tab w:val="left" w:pos="7655" w:leader="none"/>
      </w:tabs>
      <w:ind w:left="567" w:hanging="567"/>
      <w:jc w:val="both"/>
    </w:pPr>
    <w:rPr>
      <w:rFonts w:ascii="Arial" w:hAnsi="Arial" w:eastAsia="Times New Roman" w:cs="Arial"/>
      <w:sz w:val="22"/>
      <w:szCs w:val="22"/>
      <w:lang w:val="en-GB"/>
    </w:rPr>
  </w:style>
  <w:style w:type="paragraph" w:styleId="Exam1">
    <w:name w:val="Exam 1"/>
    <w:basedOn w:val="Normal"/>
    <w:qFormat/>
    <w:pPr>
      <w:tabs>
        <w:tab w:val="clear" w:pos="720"/>
        <w:tab w:val="left" w:pos="567" w:leader="none"/>
        <w:tab w:val="left" w:pos="993" w:leader="none"/>
        <w:tab w:val="left" w:pos="9356" w:leader="none"/>
      </w:tabs>
      <w:ind w:left="567" w:hanging="567"/>
      <w:jc w:val="both"/>
    </w:pPr>
    <w:rPr>
      <w:rFonts w:ascii="Arial" w:hAnsi="Arial" w:eastAsia="Times New Roman" w:cs="Arial"/>
      <w:sz w:val="22"/>
      <w:szCs w:val="22"/>
      <w:lang w:val="en-GB"/>
    </w:rPr>
  </w:style>
  <w:style w:type="paragraph" w:styleId="Exam1a">
    <w:name w:val="Exam 1 a"/>
    <w:basedOn w:val="Normal"/>
    <w:qFormat/>
    <w:pPr>
      <w:tabs>
        <w:tab w:val="clear" w:pos="720"/>
        <w:tab w:val="left" w:pos="567" w:leader="none"/>
        <w:tab w:val="left" w:pos="993" w:leader="none"/>
        <w:tab w:val="left" w:pos="9356" w:leader="none"/>
      </w:tabs>
      <w:ind w:left="993" w:hanging="993"/>
      <w:jc w:val="both"/>
    </w:pPr>
    <w:rPr>
      <w:rFonts w:ascii="Arial" w:hAnsi="Arial" w:eastAsia="Times New Roman" w:cs="Arial"/>
      <w:sz w:val="22"/>
      <w:szCs w:val="22"/>
      <w:lang w:val="en-GB"/>
    </w:rPr>
  </w:style>
  <w:style w:type="paragraph" w:styleId="Exam1ai">
    <w:name w:val="Exam 1 a i"/>
    <w:basedOn w:val="Exam1a"/>
    <w:qFormat/>
    <w:pPr>
      <w:tabs>
        <w:tab w:val="left" w:pos="567" w:leader="none"/>
        <w:tab w:val="left" w:pos="993" w:leader="none"/>
        <w:tab w:val="left" w:pos="1418" w:leader="none"/>
        <w:tab w:val="left" w:pos="9356" w:leader="none"/>
      </w:tabs>
      <w:ind w:left="1418" w:hanging="141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2:57:00Z</dcterms:created>
  <dc:creator>chuakh</dc:creator>
  <dc:description/>
  <cp:keywords/>
  <dc:language>en-US</dc:language>
  <cp:lastModifiedBy>chuakh</cp:lastModifiedBy>
  <cp:lastPrinted>2010-01-25T14:11:00Z</cp:lastPrinted>
  <dcterms:modified xsi:type="dcterms:W3CDTF">2010-01-28T06:04:00Z</dcterms:modified>
  <cp:revision>9</cp:revision>
  <dc:subject/>
  <dc:title>Linearising Equations</dc:title>
</cp:coreProperties>
</file>